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ВЕРМИКУЛЬТУРА И БИОГУМУС”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 преподаватель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лавл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Характеристика вермикультуры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Биологическая характеристика вермикультуры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Значение дождевых червей в агроэкосистемах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иогумус и его агроэкологическая оценк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епараты, получаемые на основе использования червей. Биогумус и его оценк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ерспективы применения биогумуса как удобрения пролонгированного действия для производства экологически безопасной сельскохозяйственной продукци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озможности использования вермикультуры в животноводстве и медицине в качестве продуктов питания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ерспективы создания замкнутых циклов производства в сельском хозяйстве на основе использования червей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Основные принципы и приемы промышленного разведения червей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Агроэкологические требования к питательному субстрату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Ферментация субстрат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Выращивание вермикультуры зимой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Приготовление вермикомпоста на приусадебных и дачных участках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Вредители дождевых черве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1. ХАРАКТЕРИСТИКА ВЕРМИКУЛЬ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Биологическая характеристика вермикуль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ключевых задач, стоящих перед сельскохозяйственной экологией, важное значение принадлежит конструированию оптимальных схем гармоничного развития биогеоценотического по крова, неотъемлемой составной частью которого являются агроэкосистемы (продукт процессов трансформации первичной биосферы в биотехносферу), Если объективно оценивать итоги последних 15...20 лет, то нетрудно убедиться, что попытки повышения продуктивности производства на сугубо технократической основе оказались в значительной степени тупи ковыми. И первопричина тому — глубокий разрыв между антропогенными технологиями и законами функционирования экологических (в том числе и агроэкологических) систем, отсутствие оценки возможных последствий применяемых технологий для тех или иных природных комплексов. В свое время 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й недальновидности по отношению к почве было сказано, что всякий прогресс в повышении ее плодородия на данный срок есть в то же время прогресс в разрушении постоянных источников этого плодородия. Нельзя не признать, что этот тезис не только не потерял своего смысла в наши дни, а, наоборот, получил достаточно масштабное подтверждение, реализующееся в многоплановых негативных экологических проявлениях, которые повсеместно наблюдаются в аграрном секторе экономики. И прежде всего это относится к естественному базису сельскохозяйствен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шесказанное дает весомые предпосылки говорить о необходимости системного управления продукционными процессами в агроэкосистемах. Основополагающим при этом является надлежащий учет природных (биотических и абиотических) системообразователей, грамотная оценка особенностей их функционирования и развития. Продукционный процесс, разумеется, — весьма сложная динамическая система, формирующаяся из отдельных взаимосвязанных подсистем (блоков). Полученные научные обобщения и имеющиеся практические результаты позволяют обнадеживающе оценивать перспективы конструирования и управления в агроэкосистемах. Наглядным примером тому может служить вермикультивир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во многих странах довольно широкое распространение получило одно из новых направлений биотехнологии — вермикультивирование, заключающееся в промышленном разведении некоторых форм дождевых червей (от </w:t>
      </w:r>
      <w:r>
        <w:rPr>
          <w:color w:val="000000"/>
          <w:sz w:val="28"/>
          <w:szCs w:val="28"/>
          <w:lang w:val="en-US"/>
        </w:rPr>
        <w:t>Vermes</w:t>
      </w:r>
      <w:r>
        <w:rPr>
          <w:color w:val="000000"/>
          <w:sz w:val="28"/>
          <w:szCs w:val="28"/>
        </w:rPr>
        <w:t xml:space="preserve"> — черв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данного направления обусловлено возможностью решения на биологической основе ряда актуальных экологических задач (утилизация органических отходов, повышение плодородия почвы, получение высококачественного чистого органического удобрения, выращивание безопасной сельскохозяйственной продукции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вермикультуры существенно ограничивает либо исключает опасность загрязнения среды различными поллюта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ый интерес к вермикультивированию проявляют сторонники так называемого альтернативного земледелия, ратующие за отказ от применения минеральных удобрений и пестицидов и призывающие к широкому использованию компостов, способных поддерживать на высоком уровне биологическую активность поч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е хозяйства по искусственному разведению червей на отходах были созданы более полувека тому назад в США. (Червей разводили с целью получения наживки для рыбной ловли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же время практика применения заметно расширилась, распространившись как в сельском хозяйстве, так и в других отраслях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логическая характеристика вермикультуры. Вермикультура — это компостные черви в органическом субстрате. Нередко под этим термином подразумевают исключительно червей или, наоборот, только субстрат. Вермикультуру можно представить как сложное биоценотическое сообщество, ограниченное определенным биотопом в составе культурного ландшаф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ви объединяют несколько типов групп беспозвоночных, среди которых коловратки, нематоды, энхитреиды, кольчатые и дождевые черви. Именно последние имеют большое значение в почвообразовательном процессе, в формировании и поддержании плодородия поч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ждевые (земляные) черви — самые крупные обитатели почв среди беспозвоночных, входящие в состав почвенной макрофауны, на их долю приходится не менее половины всей биомассы почвы. Например, в лесных экосистемах масса червей составляет от 50 до 72 % всей почвенной биомас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дождевых червей, распространенных на территории нынешнего СНГ, относится к семейству люмбрицид (</w:t>
      </w:r>
      <w:r>
        <w:rPr>
          <w:color w:val="000000"/>
          <w:sz w:val="28"/>
          <w:szCs w:val="28"/>
          <w:lang w:val="en-US"/>
        </w:rPr>
        <w:t>Lumbricidae</w:t>
      </w:r>
      <w:r>
        <w:rPr>
          <w:color w:val="000000"/>
          <w:sz w:val="28"/>
          <w:szCs w:val="28"/>
        </w:rPr>
        <w:t>), которое включает около 180 ви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же наиболее массовыми являются 15...16 видов, среди которых заметно доминирует вид </w:t>
      </w:r>
      <w:r>
        <w:rPr>
          <w:i/>
          <w:iCs/>
          <w:color w:val="000000"/>
          <w:sz w:val="28"/>
          <w:szCs w:val="28"/>
          <w:lang w:val="en-US"/>
        </w:rPr>
        <w:t>Nicodril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aliginosus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итает он обычно в распаханных почвах. Отсюда и название «пашенный черв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ий размер дождевого червя 9... 13 см в длину (на Кавказе обитают черви длиной 45 см, а самый крупный червь в мире — </w:t>
      </w:r>
      <w:r>
        <w:rPr>
          <w:color w:val="000000"/>
          <w:sz w:val="28"/>
          <w:szCs w:val="28"/>
          <w:lang w:val="en-US"/>
        </w:rPr>
        <w:t>Megascoli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ustralia</w:t>
      </w:r>
      <w:r>
        <w:rPr>
          <w:color w:val="000000"/>
          <w:sz w:val="28"/>
          <w:szCs w:val="28"/>
        </w:rPr>
        <w:t xml:space="preserve"> — имеет длину 2,5 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тность дождевых червей достигает в среднем 120 особей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биомасса — 50 г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при массе тела одного червя 0,5...1,5 г). В благоприятные периоды плотность пашенного червя может составить 400...500 экз.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й источник питания червя — растительные остатки. Не случайно присутствие его можно рассматривать как тест на обогащенность почвы органическим веществом. Дождевые черви, роясь в почве, значительно влияют на ее свойства. Они способствуют перемешиванию и разрыхлению земли, накоплению органических веществ, образующих гумус. Для гумификации особо важны два фактора — воздух и влажность. Дождевые черви улучшают аэрацию почвы, облегчают доступ влаги, усиливают процессы гумусообразования, нитрификации и аммонифик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места обитания червей делят на 3 группы: поверхностно-живущие (подстилочные); почвенно-подстилочные; третьянорники, которые прокладывают глубинные ходы в поч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пашенный червь живет на глубине 10... 15 см. В сухую погоду он мигрирует на глубину 0,5 м и более, строит там капсулу и временно впадает в спячку (диапауз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родной обстановке в размножении люмбрицид отмечается сезонность. Максимум в интенсивности этого процесса наблюдается весной и осен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ви могут голодать 2,5 мес. При низких температурах (0...5°С) период голодания увеличивается до 3...4 ме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и влаголюбивы, умеренно теплолюбивы. Оптимальная температура для питания 2О...25°С, для размножения 12... 17 "С. Нуждаются в аэ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ригодны для культивирования червей песчаные и глинистые, кислые и засоленные почвы. Оптимальной реакцией среды является нейтральная или слабокислая. Черви очень боятся вет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естественных условиях обитания черви не болеют и не подвергаются каким-либо эпидем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бель дождевых червей в природных условиях довольно часто вызывает чрезмерная химизация поч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аточно велико значение червей в облагораживании почв. Осознание этого предопределило большой интерес к искусственному их культивированию. Так, в результате многолетней селекционной работы, проведенной американскими исследователями, в 1959 г. в Калифорнии была выведена новая разновидность дождевого червя, получившая название «калифорнийский гибрид красного червя» или просто «калифорнийский красный червь». С 1979 г. его стали размножать в Западной Европе, в Япо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лодовитости и активности гибрид существенно превосходит обычного дождевого червя и в отличие от него хорошо поддается выращиванию в искусственных усло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своих диких сородичей калифорнийский гибрид является «домоседом». При наличии пищи он не расползается и потребляет в день ее примерно столько же, сколько весит сам. Селекционеры генетически запрограммировали гибрид на круглосуточную переработку отходов с высоким коэффициентом полезного действия (40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>потребляемой пищи расходуется в процессе жизнедеятельности, а 60 % после переваривания выделяется в виде экскрементов — копролитов, т. е. продуцируемого биогумус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2. Значение дождевых червей в агроэкосистем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научной литературе на положительное влияние дождевых червей в почвообразовании впервые обратил внимание английский натуралист Г. Уайт. В книге, опубликованной в 1789 г., он пишет, что земля без дождевых червей была бы «холодной и непитательной». Основными же исследованиями по этому вопросу являются работы Ч.Дарвина (1881), который говорил о значении дождевых червей в формировании плодородия почв, что плуг принадлежит к числу древнейших изобретений человека, но еще задолго до его изобретения почва правильно обрабатывалась червями и всегда будет обрабатываться 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ждевые черви благоприятно влияют на почву. В основном в результате их деятельности сотворены знаменитые черноземы — национальное богатство России. Заглатывая кусочки органического вещества, черви трансформируют его в кишечной полости и выделяют в виде копролитов — «каменных» экскрементов. Копролиты улучшают почвенную структуру в результате обволакивания стенок почвы слизью, что предохраняет ее, например, даже от размывания водой. Под действием копролитов меняется также биохимический состав почвы. Копролиты содержат в 5 раз больше биологического азота; они в 7 раз богаче фосфором и в 11 раз калием по сравнению с поверхностным слоем плодородной огородной почвы. В копролитах сосредоточивается значительное количество кальция, что обеспечивает хорошую водопрочную структуру и высокую водоудерживающую способность. Наряду с этим кальций снижает кислотность среды и создает условия, затрудняющие развитие болезней растений, например фузариоза, ржавчины, бактериоза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ле копролитов энергично развивается полезная микрофлора. Все это в итоге улучшает условия жизни растений. Дождевые черви, как и другие живые организмы, обогащают почву макро- и микроэлементами, ростовыми веществами, антибиотиками. Фермент протеаза, входящий в состав биомассы червя, обладает биостимул ирующим действием, улучшает усвояемость пищи животным, способствует ускорению их роста, активизирует физиологобиохимические процессы в организ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длина ходов червей превышает 1 км под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верхности почвы. Приняв среднюю массу червя за 0,5 г, а число их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50 особей (500 000 экземпляров на 1 га), нетрудно подсчитать, что за 1 сут через кишечник червей на площади 1 га проходит 250 000 г (0,25 т) земли. Если предположить далее, что активная деятельность червей продолжается 200 дней в году, то количество земли, прошедшее через их кишечник, составит 50 т на 1 га (0,25 х 200). Учитывая же, что в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чвы обитает 400...600 особей, получается, что за год черви перерабатывают от 400 до 600 т/га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сса копролитов, ежегодно образуемая червями в природных условиях, огромна. В Подмосковье, например, наполе многолетних трав на дерново-подзолистой почве (180 червей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образуется за год 53 т/га копролитов. В Средней Азии на поливных землях согласно Н. А. Димо при численности червей более 150 особей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ежегодная продукция копролитов достигала более 120 т/г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. БИОГУМУС И ЕГО АГРОЭКОЛОГИЧЕСКАЯ ОЦЕ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Препараты, получаемые на основе использования червей. Биогумус. Агроэкологическая оце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культуры червей изготовляют ценнейшее органическое удобрение, получившее в обиходе название «биогумус». (Это, разумеется, сугубо рекламное название вырабатываемого червями продукта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гумус представляет собой комковатое микрогранулярное вещество коричнево-сероватого цвета с запахом зем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гумус содержит в хорошо сбалансированной и легкоусвояемой форме все необходимые для питания растений вещества. Среднее содержание сухой органической массы в биогумусе составляет 50 %, а гумуса — 18 %; реакция среды, благоприятная для растений и микроорганизмов, — рН 6,8...7,4; среднее значение общего азота достигает 2,2 %; фосфора — 2,6; калия — 2,7 % и т. д. Кроме того, в биогумусе представлены практически все необходимые микроэлементы и биологически активные вещества, среди которых ферменты, витамины, гормоны, ауксины, гетероаукси-ны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учших образцах биогумуса в 1 г насчитывается до нескольких миллиардов клеток микроорганизмов, что значительно превышает численность микробов в навозе (примерно 150...350 млн клеток). Биогумус отличается высокой ферментативной активностью, особенно оксидередукт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отметить, что содержащееся в биогумусе органическое вещество в значительном количестве представлено гуминовыми кислотами (31,7...41,2 %) и фульвокислотами (22,3...34,8 </w:t>
      </w:r>
      <w:r>
        <w:rPr>
          <w:i/>
          <w:iCs/>
          <w:color w:val="000000"/>
          <w:sz w:val="28"/>
          <w:szCs w:val="28"/>
        </w:rPr>
        <w:t>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гуминовых кислот преобладает наиболее ценная фракция — гуматы кальция (43,3...47,6 %). Наличие в вер-микомпосте фульватногуматного типа гумуса (С</w:t>
      </w:r>
      <w:r>
        <w:rPr>
          <w:color w:val="000000"/>
          <w:sz w:val="28"/>
          <w:szCs w:val="28"/>
          <w:vertAlign w:val="subscript"/>
        </w:rPr>
        <w:t>гк</w:t>
      </w:r>
      <w:r>
        <w:rPr>
          <w:color w:val="000000"/>
          <w:sz w:val="28"/>
          <w:szCs w:val="28"/>
        </w:rPr>
        <w:t>:С</w:t>
      </w:r>
      <w:r>
        <w:rPr>
          <w:color w:val="000000"/>
          <w:sz w:val="28"/>
          <w:szCs w:val="28"/>
          <w:vertAlign w:val="subscript"/>
        </w:rPr>
        <w:t>фкт</w:t>
      </w:r>
      <w:r>
        <w:rPr>
          <w:color w:val="000000"/>
          <w:sz w:val="28"/>
          <w:szCs w:val="28"/>
        </w:rPr>
        <w:t>= 1,18...1,42) способствует формированию агрономически ценной структуры почвы. Элементы питания, находящиеся в биогумусе, взаимодействуя с минеральными компонентами почвы, образуют сложные комплексные соединения. Поэтому они надежно сохраняются от вымывания, медленно растворяются в воде, обеспечивая питание растений в течение длительного времени (не менее 2...3лет). Считается (Городний и др., 1990), что в 1 т биогумуса содержится в среднем 45 кг питательных элементов (</w:t>
      </w:r>
      <w:r>
        <w:rPr>
          <w:color w:val="000000"/>
          <w:sz w:val="28"/>
          <w:szCs w:val="28"/>
          <w:lang w:val="en-US"/>
        </w:rPr>
        <w:t>NPK</w:t>
      </w:r>
      <w:r>
        <w:rPr>
          <w:color w:val="000000"/>
          <w:sz w:val="28"/>
          <w:szCs w:val="28"/>
        </w:rPr>
        <w:t>) и что нередко биогумус по своей питательной ценности превосходит органические удоб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размера гранул биогумус подразделяют на следующие ви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дер </w:t>
      </w:r>
      <w:r>
        <w:rPr>
          <w:color w:val="000000"/>
          <w:sz w:val="28"/>
          <w:szCs w:val="28"/>
        </w:rPr>
        <w:t>(гранулы размером 0,3... 0,7 мм) — мягкая фракция биогумуса. Используют его для подкормки огородных, парниковых, тепличных и оранжерейных культу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р </w:t>
      </w:r>
      <w:r>
        <w:rPr>
          <w:color w:val="000000"/>
          <w:sz w:val="28"/>
          <w:szCs w:val="28"/>
        </w:rPr>
        <w:t>(гранулы размером 0,7... 1 мм) — самая крупная фракция биогумуса. Предназначена для применения в растениеводстве, огородничестве и садоводстве. Вносят его при посеве в рядки, лунки, гнез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уль </w:t>
      </w:r>
      <w:r>
        <w:rPr>
          <w:color w:val="000000"/>
          <w:sz w:val="28"/>
          <w:szCs w:val="28"/>
        </w:rPr>
        <w:t>(гранулы размером до 0,1 мм) — мельчайшая фракция биогумуса (или гумусовая мука). При внесении в почву сразу же растворяется и усваивается растениями. Используется для некорневых подкормок, «лечения» растений, перенесших стрессовое состояние при пересадках, а также для получения быстрого эффекта при выращивании раст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чество биогумуса принято оценивать в соответствии с международным стандартом, которым предусмотрены следующие требова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жность, % 30...4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ческое вещество, % 20...3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орастворимые соли, % 0,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Н 6,5.„7,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азот, % Не менее 1,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,О, 1,2...1,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,0 1,1...1,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1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>,%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, %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чания: 1. Биогумус не должен содержать вещества, биологически не перерабатываемые (полимеры, камень, стекло); растения, способные размножаться. 2. Предельные параметры возбудителей патогенных заболеваний человека в биогумусе допускаются, экз. на 1 г: фекальный стрептококк — 10; колиформ — 10; сальмонелла не обнаруживается в 20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ые свойства биогумуса при применении его благоприятно сказываются на формировании урожайности сельскохозяйственных культур, стимулируют улучшение качества получаемой продукции. Установлено, например, что благодаря биогумусу прибавка урожая зерновых составляет 30...40 %, картофеля —30...70 и овощных — 35...70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ом повышения качества продукции под влиянием биогумуса может служить увеличение содержания витамина С (мг/100г) в фруктах и овощах (таб.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б.1. Влияние биогумуса на содержание витамина С, мг/100 г, в различной сельскохозяйственной продукции по сравнению с применением навоза и минеральных удобрений </w:t>
      </w:r>
      <w:r>
        <w:rPr>
          <w:color w:val="000000"/>
          <w:sz w:val="28"/>
          <w:szCs w:val="28"/>
        </w:rPr>
        <w:t>(Фрюгвальд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ульту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| биогумус! Навоз+ ми</w:t>
      </w:r>
      <w:r>
        <w:rPr>
          <w:color w:val="000000"/>
          <w:sz w:val="28"/>
          <w:szCs w:val="28"/>
          <w:u w:val="single"/>
          <w:vertAlign w:val="subscript"/>
        </w:rPr>
        <w:t>=</w:t>
      </w:r>
      <w:r>
        <w:rPr>
          <w:color w:val="000000"/>
          <w:sz w:val="28"/>
          <w:szCs w:val="28"/>
          <w:u w:val="single"/>
        </w:rPr>
        <w:t>ь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офель 48 1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ника 90 5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ц 320 15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соль 43 1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блоки 32 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н «навоз + минеральные удобрения» явно уступает по всем культур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есообразные дозы внесения биогумуса заметно варьируют в зависимости от метеорологических условий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«отзывчивости» на биогумус растения подразделя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сокоотзывчивые, богатые углеводами; сюда относятся картофель, морковь, свекла (кормовая, сахарная и столовая), фрукты; применение биогумуса под эти культуры обеспечивает прибавку урожая до 35 % и боле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ошо отзывчивые; в эту группу отнесены все зерновые культуры (озимая и яровая пшеница, рожь, ячмень, овес, рис, просо, гречиха, кукуруза на зерно, сорго); на биогумус они реагируют достаточно хорошо, и прибавка урожая составляет до 25 % и боле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отзывчивые — бобовые культуры (горох, кормовые бобы, нут, соя, чечевица), а также донник, люцерна, тригонелла, эспарцет и др.; реакция на биогумус удовлетворительная, прирост урожая до 15 %;слабоотзывчивые — масличные и эфиромасличные культуры (подсолнечник, рапс, горчица, кориандр и др.); реагируют на биогумус слабо. По этой группе требуются дополнительные исследования условий, доз, сроков и способов применения биогумуса, при которых его использование будет эффектив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ереработке червями 1 т органических отходов в пересчете на сухое вещество получают 600 кг биогумуса, остальные 400 кг трансформируются в 100 кг полноценного белка в виде биомассы червей. Исходя из ежегодного объема производства органических удобрений в России (около 500 млн т), при условии его переработки может быть получено около 300 млн т биогумуса, в котором содержится более 11 млн т азота и калия и 20 млн т фосфора в пересчете на действующее вещество, что позволило бы получить около 100 млн т продукции растениеводства в пересчете на зерно и 2,5 млн т высококачественных белковых добав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обобщения и анализа накопленных материалов были сформулированы основные агроэкологические свойства биогумус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гумус превосходит традиционные органические удобрения по действию на рост, развитие и урожайность различных сельскохозяйственных культур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ы питания в биогумусе находятся в органической форме, что надежно предотвращает их вымывание и способствует пролонгированному действ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упность элементов питания в биогумусе значительно больше, что обусловлено содержанием большинства необходимых для растений элементов в хорошо усвояемой форм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тимальная реакция среды, формируемая наличием биогумуса, создает, в свою очередь, более благоприятную среду для развития раст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гумус характеризуется высокой буферностью, поэтому не создается избыточная концентрация солей в почвенном растворе, что обычно происходит при внесении высоких доз минеральных удобр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ство полезной микрофлоры в биогумусе существенно увеличивает его питательное и фитосанитарное значение для высших растений;отсутствие семян сорной растительности минимизирует в последующем необходимость механической или химической борьбы с сорняк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в биогумусе биологически активных веществ (ауксинов, гетеро-ауксинов и др.) уменьшает стрессовое состояние растений, особенно рассады, увеличивает приживаемость, ускоряет прорастание семян, повышает устойчивость растений к заболеваниям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Перспективы применения биогумуса как удобрения пролонгированного действия для производства экологически безопасной сельскохозяйственной проду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дождевых червей изменять поведение токсикантов в системе «почва — растения» или снижать вовлечение в биологический круговорот веществ в концентрациях, представляющих опасность для живых организмов, позволяет получать с помощью биогумуса экологически безопасную сельскохозяйственную продукцию. Так, даже при наличии тяжелых металлов в биогумусе они содержатся в виде комплексных соединений хелатного типа, что делает их малодоступными расте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а также возможность червей и биогумуса связывать радионуклиды, находящиеся в почве и органических удобрениях, резко уменьшать поступление тяжелых металлов в раст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Уральского НИИ сельского хозяйства, в опытах с картофелем содержание радионуклидов в клубнях уменьшалось в 5...9 раз при внесении 6 т/га биогуму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о положительное влияние биогумуса на уменьшение содержания нитратов в сельскохозяйственной продукции и улучшение ее пищевой ценности при одновременном увеличении урожайности. Например, включение в состав тепличного грунта 20 % биогумуса (фракция &lt; 3 мм) способствовало приросту урожайности (огурцы, томаты) от 10 до 30 %. При этом содержание витамина С повысилось на 8...23 %, а содержание нитратов снизилось на 19...60%. Аналогичная ситуация прослеживалась и при выращивании кукуруз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Возможности использования верми-культуры в животноводстве и медицине в качестве продуктов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производством биогумуса вермикульту</w:t>
      </w:r>
      <w:r>
        <w:rPr>
          <w:color w:val="000000"/>
          <w:sz w:val="28"/>
          <w:szCs w:val="28"/>
          <w:lang w:val="en-US"/>
        </w:rPr>
        <w:t>pa</w:t>
      </w:r>
      <w:r>
        <w:rPr>
          <w:color w:val="000000"/>
          <w:sz w:val="28"/>
          <w:szCs w:val="28"/>
        </w:rPr>
        <w:t>, как свидетельствуют отечественные и зарубежные исследования, перспективна для более разностороннего использования в хозяйственных целях. Предпосылкой тому могут служить высокая питательная ценность биомассы, содержание некоторых веществ, препятствующих возникновению и развитию ряда заболеваний, и п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я возможности использования вермикультуры в животноводстве, целесообразно принимать во внимание, что 1 т органической пищи, как уже было сказано, при переработке ее червями дает кроме 600 кг гумусового удобрения 100 кг биомассы червей. Сухое вещество тканей червей составляет 17...23 %. Содержание протеина (сырого) достигает 60%, липидов — 6...9, азотных экстрактивных веществ — 7...16%. Из тела червей после соответствующей обработки получают белковую муку, которая по аминокислотному составу приближается к мясной, превосходя ее по содержанию всех незаменимых аминокислот (за исключением глицин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авление биомассы червей в рацион сельскохозяйственных животных и птицы способствует увеличению выхода продукции и улучшению ее качества. Так, яйценоскость кур увеличивалась примерно на 20 % при добавлении 1 % биомассы червей в рацион в течение 104 дней. Одновременно повышалось содержание проте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ои молока возрастали на 22 % при использовании в пищевом рационе коров 0,5 кг свежей биомассы черв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 необходимо обратить внимание на высокое содержание в биомассе червей протеина, которое колеблется от 68 до 82 </w:t>
      </w:r>
      <w:r>
        <w:rPr>
          <w:i/>
          <w:iCs/>
          <w:color w:val="000000"/>
          <w:sz w:val="28"/>
          <w:szCs w:val="28"/>
        </w:rPr>
        <w:t xml:space="preserve">%. </w:t>
      </w:r>
      <w:r>
        <w:rPr>
          <w:color w:val="000000"/>
          <w:sz w:val="28"/>
          <w:szCs w:val="28"/>
        </w:rPr>
        <w:t>Некоторые исследователи считают, что в природе нет равноценного аналога для интенсивного воспроизводства промышленным способом полноценного бе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безынтересны возможности применения вермикультуры в медицине, фармакологии, косметической промышленности. Различные типы экстрактов червей используют как медицинские препараты, в качестве защитной косметики для кожи и др. Так, на основе экстракта из вермикультуры разработана мазь, которая эффективна при лечении лишая, экземы, варикозной язвы нижних конечностей. Получены препараты, применяемые при глазных заболеваниях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итайской медицине земляных червей используют около 2 тысячелетий. И уже в последнее время здесь с помощью современных методов и технологий изготовлены антивирусная и антиопухолевая сыворо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читается, что по содержанию белка вермикультура значительно превосходит мясо животных и рыб, соевые бобы, зерно, сухое молоко и сравнима лишь с таковым у синезеленой водоросли спирулины, эффективно используемой в качестве пищевой доба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 Перспективы создания замкнутых циклов производства в сельском хозяйстве на основе использования черв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ниверсальные свойства дождевых червей позволяют, как свидетельствуют отечественные и зарубежные исследования, использовать их для разработки и внедрения безотходных технологических процессов. Одним из таких направлений, получившим наибольшую апробацию, является анаэробная переработка органических отходов, прежде всего отходов животноводческих комплексов и фе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ереработке различных отходов в анаэробных условиях выделяется значительное количество газа, который может быть использован для обеспечения работы котелен, обогрева теплиц и п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броженный навоз, как свидетельствуют анализы, является высокоэффективным удобрением. Например, после сбраживания навоза на ферме «Котово» (совхоз «Истринский», Московская обл.) азот в доступную форму переходит на 100%, фосфор — на 70, калий —на 80%; погибают патогенные микроорганизмы и яйца гельминтов, семена сорных растений, а соли тяжелых металлов переходят в менее доступную форм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вермикультуры получает все большее применение в ряде стран. Например, во Франции работает объединение «Вермикомпост», где на площади 15...16 га с помощью червей перерабатывается до 150 т различных органических отходов в су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. Основные принципы и приемы промышленного разведения черв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ышленном разведении червей целесообразно различать два направления. В первом имеется в виду разведение червей с целью получения биогумуса, во втором — их воспроизводство, так называемое маточное раз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пешного решения этих задач необходимо соблюдать комплекс требований и осуществлять ряд операций. Разводить червей можно как в открытом, так и в защищенном месте. Из множества видов червей для разведения лучше использовать красный гибрид (коммерческое название «калифорнийский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обще же в интенсивной люмбрикультуре широко используют три вида: </w:t>
      </w:r>
      <w:r>
        <w:rPr>
          <w:i/>
          <w:iCs/>
          <w:color w:val="000000"/>
          <w:sz w:val="28"/>
          <w:szCs w:val="28"/>
          <w:lang w:val="en-US"/>
        </w:rPr>
        <w:t>Eiseni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oetida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Lombric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ubell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расный гибри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технологическим средством при выращивании червей является ложе, представляющее собой гряду из органической питательной массы (субстрата) длиной 2 м, шириной 1 м и высотой 0,4...0,6 м. Площадь одного ложа 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На одно ложе в год требуется 1,0... 1,2 т органической массы. Оптимальным считают вермихозяйство, которое состоит из 1200 лож, занимающих полезную площадь не менее 1 га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тимальная плотность заселения червями одного ложа 50... 100 тыс. взрослых и молодых червей, а также коконов с яйцами. Установлено, что от плотности заселения ложа во многом зависит производительность вермикультуры. Если плотность избыточна, то повышается возбудимость червей и возникает стресс, вызванный перенаселением, что отрицательно сказывается на их размножении. При низкой плотности продуктивность червей и выход биогумуса также уменьшаются. Для разведения маточных червей используют стандартные ложа. При этом плотность может составлять от 1,5... 2,0 до 10... 12 тыс. экземпляров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оптимальной плотности заселения субстрата следует исходить из конечной цели. Нужно определить, будет ли вермихозяйство заниматься разведением червей или производством биогумуса либо тем и другим одновременно. Зная число лож, примерное число червей в них, средний состав в популяции по возрастным группам (ориентировочно молодые особи — 60,1%, взрослые — 21,8 и коконы — 19,1 %), можно в каждом конкретном случае рассчитать массу требуемого корма (или подкормк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кармливают червей органическим веществом (субстратом), включающим бытовые и другие отходы, ил, навоз, сточные воды и т. д., в которые для создания рыхлой структуры добавляют в различной пропорции твердые органические компоненты — наполнители. Ими могут быть кора деревьев, листья (кроме свежей хвои) и др. В расчете примерно на 100 тыс. червей количество субстрата составляет около 1000 кг/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страт имеет для червей двойное значение: во-первых, он служит им средой обитания; во-вторых, это пища, благодаря которой обеспечивается определенный уровень их жизнедеятельности. Не случайно к структуре субстрата и его химическим параметрам предъявляют особые требования: влажность должна быть 70...80%; наличие неподвергающихся разложению предметов (камни, металл, стекло и пр.) исключается, необходима нейтральная реакция среды (оптимальная 6,8...7,2), оксидов железа должно содержаться не более 10 %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6. Агроэкологические требования к питательному субстрат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тельный субстрат должен иметь полужидкую консистенцию и быть хорошо измельченным, так как самые крупные частицы, которые калифорнийский червь способен заглотить, имеют размер до 1 мм. Считается, что червь поедает пищу в количестве, равной массе своего тела (около 1 г); 40 % пищи усваивается, а 60 % выделяется в виде копроли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корма, естественно, определяется его природ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субстрата повышается при добавлении отходов бахчевых и плодоовощных культур в сочетании с 10 % известковых отходов (дефекат, известь, мел, мергель, сланцевая зола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условие пригодности субстрата — его однородность и хорошая аэрация, а также отношени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При готовности субстрата отношени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= 20. Независимо оттого, какое органическое вещество предполагается использовать, оно должно содержать не менее 20...25 % целлюлозы в виде соломенной сечки, бумаги, картона и пр. (Городний и др., 1990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учитывать и наличие в субстрате протеина, содержание которого более 45 % опасно для червей и может привести к летальному исходу. Корм, предназначенный червям, должен содержать не более 25...30 % этого ве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7. Ферментация субстра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ленный субстрат проходит стадию ферментации, во время которой погибают яйца и личинки гельминтов, а также семена сорной расти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рментацию можно проводить как в естественном, так и в ускоренном режиме. При естественном режиме процесс протекает 6...7мес в зависимости от вида органических отходов. В условиях ускоренного режима эти сроки сокращаются до 1...3мес. Для ускорения ферментации органические отходы укладывают в бурты, в которые затем нагнетают по трубам горячий пар температурой 5О...6О°С. Субстрат, лишенный возможности саморазогреваться, расстилают слоем толщиной 20...30 см и шириной 1,0...1,5м, увлажняют до 70...80 % полной смачиваемости. Далее выстаивают 10... 15 сут. После этого заселяют червями в количестве 1,5... 2,5 тыс. особей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Для сохранения влажности субстрата его накрывают резаной соломой или мешков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ферментации происходят химические реакции, в результате которых мочевая и гиппуровая кислоты, содержащиеся в навозе, разлагаются, переходя в углекислый аммоний, который распадается на аммиак, диоксид углерода и вод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-</w:t>
      </w:r>
      <w:r>
        <w:rPr>
          <w:color w:val="000000"/>
          <w:sz w:val="28"/>
          <w:szCs w:val="28"/>
          <w:lang w:val="en-US"/>
        </w:rPr>
        <w:t>LCONHCHXOOH</w:t>
      </w:r>
      <w:r>
        <w:rPr>
          <w:color w:val="000000"/>
          <w:sz w:val="28"/>
          <w:szCs w:val="28"/>
        </w:rPr>
        <w:t xml:space="preserve"> -&gt;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</w:rPr>
        <w:t>, + СО, +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оговым результатом пригодности базового субстрата является «проба 50 червей». Если при заселении субстрата (взятого в небольшом количестве) 50 червями при дневном или сильном искусственном освещении они сразу же уходят в глубь органического материала и находятся там в течение суток, то субстрат готов для зачервления. Если черви выползают, то субстрат непригоден для вермикультивирования и требует проверки. Скорость разложения субстрата под действием червей в 2...3 раза больше, чем скорость созревания наво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8. Выращивание вермикультуры зим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имой червей желательно содержать в закрытом отапливаемом помещении при температуре не ниже 10 "С. При температуре 7 °С черви начинают впадать в состояние анабиоза. Наиболее подходящий корм в зимнее время — навоз с содержанием не менее 20 % соло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9. Приготовление вермикомпоста на приусадебных и дачных участк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вермикультивирования с успехом можно применять для переработки отходов (растительные остатки, ветви и пр.) на индивидуальных земельных участ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этого отходы собирают в кучу, увлажняют и оставляют перегнивать. Через 1 ...1,5 мес, когда закончится процесс разогревания, накопленную массу заселяют червями (из расчета окол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тыс. экз.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 Спустя 3...4 мес (в зависимости от качества субстрата и складывающихся условий) компост го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тделения червей от компоста используют достаточно простой способ. Рядом с вермикомпостной кучей из свежих отходов устраивают новую, куда черви переползают в поисках пи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использовать также металлическое сито с отверстиями ячеек около 2 мм, через которое почву просеивают, а черви остаются на с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два-три таких приема можно выбрать из ложа около 97 % популяции. Оставшиеся 3 % целесообразно сохранить в полученной органической мас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0. Вредители дождевых черв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ождевой червь не имеет никаких органов защиты, поэтому может подвергаться нападению любых животных: крыс, мышей, змей, жаб, птиц. Особенно опасны кроты. Поэтому при разведении червей следует использовать различные ограждения, например сетку (металлическую), которая предохранит от попадания внутрь ложа названных врагов. Сетку устанавливают по бокам ложа или других мест, в которых выращивают люмбрици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ную угрозу представляют также мокрицы, моль, муравьи, так как питаются главным образом жирами и сахарами, содержащимися в корме, и таким образом составляют конкуренцию черв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и паразитов дождевых червей отмечаются мухи, особенно </w:t>
      </w:r>
      <w:r>
        <w:rPr>
          <w:i/>
          <w:iCs/>
          <w:color w:val="000000"/>
          <w:sz w:val="28"/>
          <w:szCs w:val="28"/>
          <w:lang w:val="en-US"/>
        </w:rPr>
        <w:t>Poleni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udis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ще один опасный вредитель червей —нематод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ермикультивирование следует рассматривать как перспективное направление, позволяющее формировать и развивать экологические основы сельскохозяйственного производства посредством рационального использования природных возможностей, базирующегося на значительной активизации деятельности живых организмов, на управлении этой деятельностью. Использование в качестве удобрения продукта переработки отходов производства при помощи вермикультуры существенно уменьшает затраты на обогащение питательными веществами земель сельскохозяйственного назначения. При этом повышаются предпосылки получения экологически безопасной продукции. И что крайне важно: создаются условия для утилизации (с большой пользой) значительных объемов органических отход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3:00Z</dcterms:created>
  <dc:creator>dimka</dc:creator>
  <dc:description/>
  <cp:keywords/>
  <dc:language>en-US</dc:language>
  <cp:lastModifiedBy>Mage</cp:lastModifiedBy>
  <dcterms:modified xsi:type="dcterms:W3CDTF">2011-10-08T16:53:00Z</dcterms:modified>
  <cp:revision>2</cp:revision>
  <dc:subject/>
  <dc:title>ВЕРМИКУЛЬТУРА И БИОГУМУС</dc:title>
</cp:coreProperties>
</file>