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вчення природних екосисте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сновні характеристики систем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Екологічна система та зв’язки в ній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bCs/>
          <w:sz w:val="28"/>
          <w:szCs w:val="28"/>
          <w:lang w:val="uk-UA"/>
        </w:rPr>
        <w:t xml:space="preserve"> Правила конструктивної стійкості екосистем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4. Взаємодія біотичних, абіотичних компонентів та чинників середовищ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на парадигма домінує в сучасній науці, у тому числі і екології, яка має своїм основним об'єктом вивчення екологічні системи. Перш ніж їх розглянути, слід торкнутися загального поняття "система", що має вирішальне значення для осмислення складних природних взаємоді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ід </w:t>
      </w:r>
      <w:r>
        <w:rPr>
          <w:b/>
          <w:bCs/>
          <w:sz w:val="28"/>
          <w:szCs w:val="28"/>
          <w:lang w:val="uk-UA"/>
        </w:rPr>
        <w:t xml:space="preserve">системою </w:t>
      </w:r>
      <w:r>
        <w:rPr>
          <w:sz w:val="28"/>
          <w:szCs w:val="28"/>
          <w:lang w:val="uk-UA"/>
        </w:rPr>
        <w:t xml:space="preserve">розуміється сукупність елементів, що знаходяться у відносинах і зв'язках один з одним, створюючих певну цілісність, тобто структурно-функціональна єдність.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истемний аналіз – це методологія дослідження об'єктів за допомогою представлення їх як системи і аналіз цих систем. Системи при цьому виділяються виходячи з мети дослідження. З одного боку система розглядається як єдине ціле, з іншою - як сукупність елементів. Причому ціле має нові, особливі властивості, які відсутні у його становлячих елементів (наприклад, молекула володіє іншими властивостями, ніж складові її атоми). Це закон е</w:t>
      </w:r>
      <w:r>
        <w:rPr>
          <w:bCs/>
          <w:sz w:val="28"/>
          <w:szCs w:val="28"/>
        </w:rPr>
        <w:t>мерджентност</w:t>
      </w:r>
      <w:r>
        <w:rPr>
          <w:bCs/>
          <w:sz w:val="28"/>
          <w:szCs w:val="28"/>
          <w:lang w:val="uk-UA"/>
        </w:rPr>
        <w:t xml:space="preserve">і </w:t>
      </w:r>
      <w:r>
        <w:rPr>
          <w:bCs/>
          <w:i/>
          <w:iCs/>
          <w:sz w:val="28"/>
          <w:szCs w:val="28"/>
          <w:lang w:val="uk-UA"/>
        </w:rPr>
        <w:t xml:space="preserve">(несподівана поява, </w:t>
      </w:r>
      <w:r>
        <w:rPr>
          <w:bCs/>
          <w:i/>
          <w:iCs/>
          <w:sz w:val="28"/>
          <w:szCs w:val="28"/>
        </w:rPr>
        <w:t>англ</w:t>
      </w:r>
      <w:r>
        <w:rPr>
          <w:bCs/>
          <w:i/>
          <w:iCs/>
          <w:sz w:val="28"/>
          <w:szCs w:val="28"/>
          <w:lang w:val="uk-UA"/>
        </w:rPr>
        <w:t xml:space="preserve">.) </w:t>
      </w:r>
      <w:r>
        <w:rPr>
          <w:bCs/>
          <w:sz w:val="28"/>
          <w:szCs w:val="28"/>
          <w:lang w:val="uk-UA"/>
        </w:rPr>
        <w:t xml:space="preserve">відомий із старовини, як “ціле більше суми його частин” . Очевидно, що ніяка система не може сформуватися з абсолютно ідентичних елементів. Навіть в кристалічних гратах алмаза положення атомів вуглецю робить їх функціонально різними. Це закон необхідної різноманітності. Нижня межа - не менше два елементи, а верхній - нескінченність.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1. Основні характеристики систем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характеристиками будь-якої системи будуть: а) межі, би) властивості елементів і системи в цілому, в) структура, г) характер зв'язків і взаємодії між елементами системи, а також між системою і її зовнішнім середовище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і – найскладніші характеристики системи, витікаючі з її цілісності, визначувані тим, що внутрішні зв'язки і взаємодії набагато сильніше за зовнішні. Остання обставина визначає стійкість системи до зовнішніх ді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тивості елементів і системи в цілому характеризуються ознаками, кількісні ознаки називають показник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системи визначається співвідношенням в просторі і в часі складаючих її елементів і їх зв'язків. Просторовий аспект структури характеризує порядок розташування елементів в системі, а часовий відображає зміну станів системи в часі (показує розвиток). Структура є виразом ієрархічності і організованості систе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 зв'язків і взаємодії між елементами і із зовнішнім середовищем є різними формами речовинного, енергетичного і інформаційного обміну. За наявності зв'язків системи із зовнішнім середовищем межі є відкритими, в осоружному випадку – закритим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2. Екологічна система та зв’язки в ні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Екологічна система </w:t>
      </w:r>
      <w:r>
        <w:rPr>
          <w:sz w:val="28"/>
          <w:szCs w:val="28"/>
          <w:lang w:val="uk-UA"/>
        </w:rPr>
        <w:t xml:space="preserve">є будь-якою сукупністю живих організмів і середовища їх незаселеного, взаємозв'язаного обміном речовин, енергії, і інформації, яку можна обмежити в просторі і в часі за значущим для конкретного дослідження принципам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вчення природних екосистем в загальному випадку проводиться в структурному і функціональному аспектах. В структурному відношенні досліджується видовий склад екосистеми: з'ясовується перелік видів мікроорганізмів, рослин і тварин, що населяють екосистему, їх кількісне співвідношенн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Інформація</w:t>
      </w:r>
      <w:r>
        <w:rPr>
          <w:sz w:val="28"/>
          <w:szCs w:val="28"/>
          <w:lang w:val="uk-UA"/>
        </w:rPr>
        <w:t>, в екологічних системах може розумітися як енергетично слабий сигнал, що управляє системою. Наприклад, він може сприйматися її організмами у формі закодованого повідомлення про можливість багато разів більш могутніх впливів з боку інших організмів, або чинників середовища, що викликають їх у відповідь реакцію. Так, слабі і абсолютно нечутливі для людини підземні поштовхи - передвісники більш могутнього руйнівного землетрусу, сприймаються багатьма тваринами, своєчасно покидаючими свої нір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інформаційна суть екосистеми складається з потоків сигналів физико-хімічної природи і визначає її кібернетичні можливості </w:t>
      </w:r>
      <w:r>
        <w:rPr>
          <w:i/>
          <w:iCs/>
          <w:sz w:val="28"/>
          <w:szCs w:val="28"/>
          <w:lang w:val="uk-UA"/>
        </w:rPr>
        <w:t>(кібернетика - мистецтво управління, гр.)</w:t>
      </w:r>
      <w:r>
        <w:rPr>
          <w:sz w:val="28"/>
          <w:szCs w:val="28"/>
          <w:lang w:val="uk-UA"/>
        </w:rPr>
        <w:t xml:space="preserve">. Управління в екосистемах грунтується на зворотному зв'язку, зворотною петлею, по якій частина сигналів з виходу системи поступає назад на її вхід, що зображається (рис.1). При цьому їх вплив на управління системою може різко посилиться. В природі часто </w:t>
      </w:r>
      <w:r>
        <w:rPr>
          <w:sz w:val="28"/>
          <w:szCs w:val="28"/>
        </w:rPr>
        <w:t>низ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о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нергетич</w:t>
      </w:r>
      <w:r>
        <w:rPr>
          <w:sz w:val="28"/>
          <w:szCs w:val="28"/>
          <w:lang w:val="uk-UA"/>
        </w:rPr>
        <w:t>ні сигнали викликають високоенергетичні реакції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69557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ал. </w:t>
      </w:r>
      <w:r>
        <w:rPr>
          <w:sz w:val="28"/>
          <w:szCs w:val="28"/>
          <w:lang w:val="uk-UA" w:eastAsia="uk-UA"/>
        </w:rPr>
        <w:t>1</w:t>
      </w:r>
      <w:r>
        <w:rPr>
          <w:sz w:val="28"/>
          <w:szCs w:val="28"/>
          <w:lang w:val="uk-UA"/>
        </w:rPr>
        <w:t xml:space="preserve"> Механізм зворотного зв'яз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екосистемах формуються найскладніші ланцюги і сіті причинно-наслідкових зв'язків, засновані на механізмі зворотного зв'язку, які часто утворюють замкнуті кільця, іменовані контуром зворотного зв'язку. Найпростішим прикладом такого контура служить модель "хижак-жертва (вовки - північні олені). Зобразимо графічно динаміку їх </w:t>
      </w:r>
      <w:r>
        <w:rPr>
          <w:sz w:val="28"/>
          <w:szCs w:val="28"/>
        </w:rPr>
        <w:t>численностей</w:t>
      </w:r>
      <w:r>
        <w:rPr>
          <w:sz w:val="28"/>
          <w:szCs w:val="28"/>
          <w:lang w:val="uk-UA"/>
        </w:rPr>
        <w:t xml:space="preserve"> (N) залежно від часу (t) (рис.2). На відрізку часу А збільшення чисельності оленів (NО) унаслідок сприятливих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мов, перш за все кормових, приведе до збільшення чисельності вовків (NВ). Внаслідок цього поголів'я оленів стане менше (відрізок В), що веде до зменшення популяції хижака (відрізок З). Таким чином, чисельності "хижака" і "жертви" </w:t>
      </w:r>
      <w:r>
        <w:rPr>
          <w:sz w:val="28"/>
          <w:szCs w:val="28"/>
        </w:rPr>
        <w:t>взаимозависимы</w:t>
      </w:r>
      <w:r>
        <w:rPr>
          <w:sz w:val="28"/>
          <w:szCs w:val="28"/>
          <w:lang w:val="uk-UA"/>
        </w:rPr>
        <w:t xml:space="preserve"> і утворюють контур зворотного зв'язку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цілому контур зворотного зв'язку має негативний знак і середні чисельності оленів і вовків будуть постійними. Це визначає гомеостаз </w:t>
      </w:r>
      <w:r>
        <w:rPr>
          <w:i/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</w:rPr>
        <w:t>гомос</w:t>
      </w:r>
      <w:r>
        <w:rPr>
          <w:i/>
          <w:iCs/>
          <w:sz w:val="28"/>
          <w:szCs w:val="28"/>
          <w:lang w:val="uk-UA"/>
        </w:rPr>
        <w:t xml:space="preserve"> - однаковий, </w:t>
      </w:r>
      <w:r>
        <w:rPr>
          <w:i/>
          <w:iCs/>
          <w:sz w:val="28"/>
          <w:szCs w:val="28"/>
        </w:rPr>
        <w:t>стасис</w:t>
      </w:r>
      <w:r>
        <w:rPr>
          <w:i/>
          <w:iCs/>
          <w:sz w:val="28"/>
          <w:szCs w:val="28"/>
          <w:lang w:val="uk-UA"/>
        </w:rPr>
        <w:t xml:space="preserve"> - однаковий, гр.)</w:t>
      </w:r>
      <w:r>
        <w:rPr>
          <w:sz w:val="28"/>
          <w:szCs w:val="28"/>
          <w:lang w:val="uk-UA"/>
        </w:rPr>
        <w:t xml:space="preserve"> системи "хижак-жертва. </w:t>
      </w:r>
      <w:r>
        <w:rPr>
          <w:b/>
          <w:bCs/>
          <w:sz w:val="28"/>
          <w:szCs w:val="28"/>
          <w:lang w:val="uk-UA"/>
        </w:rPr>
        <w:t xml:space="preserve">Гомеостазом </w:t>
      </w:r>
      <w:r>
        <w:rPr>
          <w:sz w:val="28"/>
          <w:szCs w:val="28"/>
          <w:lang w:val="uk-UA"/>
        </w:rPr>
        <w:t>називається здатність організмів або екосистеми підтримувати стійку динамічну рівновагу в умовах середовища, що змінюють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3505" cy="1208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350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ис.2. Графік динаміки </w:t>
      </w:r>
      <w:r>
        <w:rPr>
          <w:sz w:val="28"/>
          <w:szCs w:val="28"/>
        </w:rPr>
        <w:t>численностей</w:t>
      </w:r>
      <w:r>
        <w:rPr>
          <w:sz w:val="28"/>
          <w:szCs w:val="28"/>
          <w:lang w:val="uk-UA"/>
        </w:rPr>
        <w:t xml:space="preserve"> оленів, вовків і 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креслимо, що екологічні системи включають контури негативних зворотних зв'язків для саморегуляції і підтримки свого гомеостаз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ь-яка екологічна система є системою відкритої, оскільки вона завжди взаємодіє із зовнішнім середовищем: сонячною радіацією, вологооборотом на поверхні і в почво-грунтах, вітровим привносом і винесенням матеріалу. Отже, будь-які просторові обмеження екосистеми завжди умовні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пустимо, нам треба вивчити бджолину сім'ю. Її можна вивчати як таку, обмежуючись об'ємом вулика, </w:t>
      </w:r>
      <w:r>
        <w:rPr>
          <w:sz w:val="28"/>
          <w:szCs w:val="28"/>
        </w:rPr>
        <w:t>оборудовав</w:t>
      </w:r>
      <w:r>
        <w:rPr>
          <w:sz w:val="28"/>
          <w:szCs w:val="28"/>
          <w:lang w:val="uk-UA"/>
        </w:rPr>
        <w:t xml:space="preserve"> його необхідними датчиками і прозорими стінками. Межа досліджень визначатиметься стінками вулика. Проте, при необхідності оцінки джерел живлення бджолиної сім'ї, дослідження визначатимуться дальністю польоту бджоли, а самі вони включать також геоботанічний спектр території, охопленої бджолами цієї сім'ї. Отже, межі екосистеми в загальному випадку визначаються метою її досліджен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няття екологічної системи ієрархічно. Це означає, що всяка екологічна система певного рівня включає ряд екосистем попереднього рівня, менших за площею і сама вона, у свою чергу, є складовою частиною більш крупної екосисте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ще розглянута ієрархія екологічних систем і на прикладах показано, що будь-яка е</w:t>
      </w:r>
      <w:r>
        <w:rPr>
          <w:sz w:val="28"/>
          <w:szCs w:val="28"/>
        </w:rPr>
        <w:t>коло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 xml:space="preserve">на система складається з підсистем. Їх кількість і якісна відмінність не можуть бути строго фіксований, але визначаються фізико-географічними і іншими умовами </w:t>
      </w:r>
      <w:r>
        <w:rPr>
          <w:sz w:val="28"/>
          <w:szCs w:val="28"/>
        </w:rPr>
        <w:t>жи</w:t>
      </w:r>
      <w:r>
        <w:rPr>
          <w:sz w:val="28"/>
          <w:szCs w:val="28"/>
          <w:lang w:val="uk-UA"/>
        </w:rPr>
        <w:t xml:space="preserve">ття. Або, виходячи з </w:t>
      </w:r>
      <w:r>
        <w:rPr>
          <w:b/>
          <w:bCs/>
          <w:sz w:val="28"/>
          <w:szCs w:val="28"/>
          <w:lang w:val="uk-UA"/>
        </w:rPr>
        <w:t>правила повноти складових</w:t>
      </w:r>
      <w:r>
        <w:rPr>
          <w:sz w:val="28"/>
          <w:szCs w:val="28"/>
          <w:lang w:val="uk-UA"/>
        </w:rPr>
        <w:t xml:space="preserve">: число функціональних складових екосистеми і зв'язків між ними в умовах квазістаціонарного її стану - завжди оптимально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цього правила, викликане внутрішнім саморозвитком системи, або зовнішнім на неї дією, виводить систему із стану рівноваги і стимулює її перехід в іншу якіс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агато динамічних систем прагнуть надмірності системних елементів при мінімумі числа варіантів організації. В процесі розвитку надмірність може бути замінений підвищенням якості і надійності, складових систему елементів, при цьому може відбуватися їх агрегація в підсистему (</w:t>
      </w:r>
      <w:r>
        <w:rPr>
          <w:b/>
          <w:bCs/>
          <w:sz w:val="28"/>
          <w:szCs w:val="28"/>
          <w:lang w:val="uk-UA"/>
        </w:rPr>
        <w:t>принцип кооперативності</w:t>
      </w:r>
      <w:r>
        <w:rPr>
          <w:sz w:val="28"/>
          <w:szCs w:val="28"/>
          <w:lang w:val="uk-UA"/>
        </w:rPr>
        <w:t>). Фундаментом виникнення кооперативного ефекту є значний речовинно-енергетичний і інформаційний виграш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b/>
          <w:bCs/>
          <w:sz w:val="28"/>
          <w:szCs w:val="28"/>
          <w:lang w:val="uk-UA"/>
        </w:rPr>
        <w:t xml:space="preserve"> Правила конструктивної стійкості екосистем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гідно </w:t>
      </w:r>
      <w:r>
        <w:rPr>
          <w:b/>
          <w:bCs/>
          <w:sz w:val="28"/>
          <w:szCs w:val="28"/>
          <w:lang w:val="uk-UA"/>
        </w:rPr>
        <w:t>правила конструктивної стійкості</w:t>
      </w:r>
      <w:r>
        <w:rPr>
          <w:sz w:val="28"/>
          <w:szCs w:val="28"/>
          <w:lang w:val="uk-UA"/>
        </w:rPr>
        <w:t xml:space="preserve">, надійна система може бути складений з ненадійних елементів або підсистем, не здібних до самостійного існування. По відношенню до екосистем це правило може бути уточнено таким чином: стійка екологічна система може складатися з менш стійких компонентів або підсистем; або - стійкість екологічної системи, як єдиного цілого завжди вище за стійкість кожного окремого її компоненту або підсистем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асичним прикладом тому можуть служити лишайники, коралові рифи, співтовариства “соціально організованих комах”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ідсумком перерахованих </w:t>
      </w:r>
      <w:r>
        <w:rPr>
          <w:sz w:val="28"/>
          <w:szCs w:val="28"/>
        </w:rPr>
        <w:t>закон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ностей</w:t>
      </w:r>
      <w:r>
        <w:rPr>
          <w:sz w:val="28"/>
          <w:szCs w:val="28"/>
          <w:lang w:val="uk-UA"/>
        </w:rPr>
        <w:t xml:space="preserve"> систем є </w:t>
      </w:r>
      <w:r>
        <w:rPr>
          <w:b/>
          <w:bCs/>
          <w:sz w:val="28"/>
          <w:szCs w:val="28"/>
          <w:lang w:val="uk-UA"/>
        </w:rPr>
        <w:t>закон оптимальності</w:t>
      </w:r>
      <w:r>
        <w:rPr>
          <w:sz w:val="28"/>
          <w:szCs w:val="28"/>
          <w:lang w:val="uk-UA"/>
        </w:rPr>
        <w:t xml:space="preserve">, який свідчить, що будь-яка система функціонує з найбільшою ефективністю в деяких характерних для неї просторово-часових межах. Розмір системи повинен відповідати виконуваним нею функціям, в осоружному випадку вона буде неефективною або </w:t>
      </w:r>
      <w:r>
        <w:rPr>
          <w:sz w:val="28"/>
          <w:szCs w:val="28"/>
        </w:rPr>
        <w:t>неконкурентоспособно</w:t>
      </w:r>
      <w:r>
        <w:rPr>
          <w:sz w:val="28"/>
          <w:szCs w:val="28"/>
          <w:lang w:val="uk-UA"/>
        </w:rPr>
        <w:t xml:space="preserve">ї. З другого боку, ускладнення системи за межі (системної) достатності зрештою веде до її саморуйнування або загибелі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динамічній системі, що саморозвивається, завжди присутні два типи підсистем: перша зберігає і закріплює її будову і функціональні особливості, а друга орієнтована на її зміну. Завдяки цьому система має нагоду самозбереження і розвитку в умовах середовища існування, що обновляється. Також спостерігається тенденція всього сущого до ускладнення організації шляхом наростаючої диференціації функцій і підсистем (органів). При цьому виконуються </w:t>
      </w:r>
      <w:r>
        <w:rPr>
          <w:b/>
          <w:bCs/>
          <w:sz w:val="28"/>
          <w:szCs w:val="28"/>
          <w:lang w:val="uk-UA"/>
        </w:rPr>
        <w:t>закони прискорення еволюції і вектора розвитку</w:t>
      </w:r>
      <w:r>
        <w:rPr>
          <w:sz w:val="28"/>
          <w:szCs w:val="28"/>
          <w:lang w:val="uk-UA"/>
        </w:rPr>
        <w:t xml:space="preserve">, які, об'єднавши можна сформулювати: розвиток </w:t>
      </w:r>
      <w:r>
        <w:rPr>
          <w:sz w:val="28"/>
          <w:szCs w:val="28"/>
        </w:rPr>
        <w:t>однонаправлено</w:t>
      </w:r>
      <w:r>
        <w:rPr>
          <w:sz w:val="28"/>
          <w:szCs w:val="28"/>
          <w:lang w:val="uk-UA"/>
        </w:rPr>
        <w:t xml:space="preserve">, а його темпи зростають, що добре ілюструється розробленою Р.Ф.Абдєєвим спіраллю розвитку (рис.4). Для живого формулюється </w:t>
      </w:r>
      <w:r>
        <w:rPr>
          <w:b/>
          <w:bCs/>
          <w:sz w:val="28"/>
          <w:szCs w:val="28"/>
          <w:lang w:val="uk-UA"/>
        </w:rPr>
        <w:t>закон безповоротності еволюції Л. Долло</w:t>
      </w:r>
      <w:r>
        <w:rPr>
          <w:sz w:val="28"/>
          <w:szCs w:val="28"/>
          <w:lang w:val="uk-UA"/>
        </w:rPr>
        <w:t xml:space="preserve">, згідно якому організм (популяція, вигляд) не може повернутися до колишнього стану, вже здійсненому у ряді предків. При цьому діє закон </w:t>
      </w:r>
      <w:r>
        <w:rPr>
          <w:b/>
          <w:bCs/>
          <w:sz w:val="28"/>
          <w:szCs w:val="28"/>
          <w:lang w:val="uk-UA"/>
        </w:rPr>
        <w:t xml:space="preserve">послідовності проходження фаз розвитку: фази </w:t>
      </w:r>
      <w:r>
        <w:rPr>
          <w:sz w:val="28"/>
          <w:szCs w:val="28"/>
          <w:lang w:val="uk-UA"/>
        </w:rPr>
        <w:t xml:space="preserve">розвитку природної системи можуть слідувати лише в еволюційно і функціонально закріпленому (історично, еволюційно, геохімічно і физіолого-біохімічно обумовленому) порядку, звичайно від відносно простого до складного, як правило, без випадання проміжних етапів, але, можливо, з дуже швидким їх проходженням або еволюційно закріпленою відсутністю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3185" cy="1144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.4. Спіраль розвитку Р.Ф. Абдєє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чевидно, що в житті екологічних систем діють загальні закони збереження і термодинаміки важливі з погляду вивчення потоків речовини і енергії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са і енергія підкоряються закону збереження, тобто вони не можуть зникати і з'являтися ні з чого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4. Взаємодія біотичних, абіотичних компонентів та чинників середовищ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одячи з реальної взаємодії живих організмів, створюючих екосистему, між собою і середовищем їх незаселеного, правомірно вичленувати в будь-якій екосистемі взаємообумовлені сукупності біотичних (живі організми) і абіотичних (відстала або нежива природа) компонентів, а також чинники середовища (такі як сонячна радіація, вогкість і температура, атмосферний тиск, антропогенні чинники і інші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іоту (співтовариство організмів), що входить до складу біогеоценоза або елементарної екосистеми, прийнято називати біоценозом </w:t>
      </w:r>
      <w:r>
        <w:rPr>
          <w:i/>
          <w:iCs/>
          <w:sz w:val="28"/>
          <w:szCs w:val="28"/>
          <w:lang w:val="uk-UA"/>
        </w:rPr>
        <w:t xml:space="preserve">(біос - життя, койнос - співтовариство, гр.), а простір </w:t>
      </w:r>
      <w:r>
        <w:rPr>
          <w:sz w:val="28"/>
          <w:szCs w:val="28"/>
          <w:lang w:val="uk-UA"/>
        </w:rPr>
        <w:t>ним зайняте - біотопом (топос - місце, гр</w:t>
      </w:r>
      <w:r>
        <w:rPr>
          <w:i/>
          <w:iCs/>
          <w:sz w:val="28"/>
          <w:szCs w:val="28"/>
          <w:lang w:val="uk-UA"/>
        </w:rPr>
        <w:t xml:space="preserve">.). Сукупності </w:t>
      </w:r>
      <w:r>
        <w:rPr>
          <w:sz w:val="28"/>
          <w:szCs w:val="28"/>
          <w:lang w:val="uk-UA"/>
        </w:rPr>
        <w:t xml:space="preserve">природних чинників, у свою чергу, визначають і лімітують розвиток екосистем. Таким чином, </w:t>
      </w:r>
      <w:r>
        <w:rPr>
          <w:sz w:val="28"/>
          <w:szCs w:val="28"/>
        </w:rPr>
        <w:t>а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тич</w:t>
      </w:r>
      <w:r>
        <w:rPr>
          <w:sz w:val="28"/>
          <w:szCs w:val="28"/>
          <w:lang w:val="uk-UA"/>
        </w:rPr>
        <w:t xml:space="preserve">ні компоненти в сукупності з 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т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ми</w:t>
      </w:r>
      <w:r>
        <w:rPr>
          <w:sz w:val="28"/>
          <w:szCs w:val="28"/>
          <w:lang w:val="uk-UA"/>
        </w:rPr>
        <w:t xml:space="preserve"> і природними чинниками, складають екологічні умови середовища існуванн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ою формування і функціонування біогеоценозів, а отже і екосистем, є продуценти - рослини і мікроорганізми, здатні проводити (продукувати) з неорганічної речовини органічне, використовуючи енергію світла або хімічні реакції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ни виділяють чисту первинну продукцію, обумовлену приростом біомаси, і валову первинну продукцію, в яку входить загальна кількість продукованої в ході фотосинтезу органіки, включаючи енергію витрачену на життєдіяльність (наприклад, на дихання і виділення ароматичних речовин). При цьому первинною продуктивністю називають біомасу, а також енергію і летючі біогенні речовини, вироблювані продуцентами на одиниці площі за одиницю часу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уценти, що використовують для продукування органічної речовини сонячну енергію називаються автотpофами </w:t>
      </w:r>
      <w:r>
        <w:rPr>
          <w:i/>
          <w:iCs/>
          <w:sz w:val="28"/>
          <w:szCs w:val="28"/>
          <w:lang w:val="uk-UA"/>
        </w:rPr>
        <w:t>(автос - сам, троф - харчуватися, гр.)</w:t>
      </w:r>
      <w:r>
        <w:rPr>
          <w:sz w:val="28"/>
          <w:szCs w:val="28"/>
          <w:lang w:val="uk-UA"/>
        </w:rPr>
        <w:t xml:space="preserve">, а використовуючі хімічну енергію - хемотpофами. До останніх відносяться організми, що синтезують органічну речовину з неорганічного за рахунок енергії окислення аміаку, сірководня, заліза і інших речовин, що знаходяться в грунті або підстилаючих гірських породах. Сірководень, гази нафтового ряду можуть поступати з надр землі по тектонічних розломах, а поблизу поверхні Землі освоюватися хемотpофными бактеріям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аме з цієї причини неоднаковий прихід на поверхню Землі сонячної радіації, залежний від широти місцевості і орієнтування поверхонь рельєфу є вирішальним чинником формування зональних характеристик земних ландшафтів і утворюючих їх екосист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відміну від продуцентів, створюючих первинну продукцію екосистем, організми, що використовують цю продукцію, отримали назву гетеротpофи </w:t>
      </w:r>
      <w:r>
        <w:rPr>
          <w:i/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</w:rPr>
        <w:t>гетерос</w:t>
      </w:r>
      <w:r>
        <w:rPr>
          <w:i/>
          <w:iCs/>
          <w:sz w:val="28"/>
          <w:szCs w:val="28"/>
          <w:lang w:val="uk-UA"/>
        </w:rPr>
        <w:t xml:space="preserve"> - різний, гр.)</w:t>
      </w:r>
      <w:r>
        <w:rPr>
          <w:sz w:val="28"/>
          <w:szCs w:val="28"/>
          <w:lang w:val="uk-UA"/>
        </w:rPr>
        <w:t xml:space="preserve">. Вони використовують для формування своїх органів готову органічну речовину інших організмів і продукти їх життєдіяльності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етеротрофністю володіють </w:t>
      </w:r>
      <w:r>
        <w:rPr>
          <w:sz w:val="28"/>
          <w:szCs w:val="28"/>
        </w:rPr>
        <w:t>консумент</w:t>
      </w:r>
      <w:r>
        <w:rPr>
          <w:sz w:val="28"/>
          <w:szCs w:val="28"/>
          <w:lang w:val="uk-UA"/>
        </w:rPr>
        <w:t>и</w:t>
      </w:r>
      <w:r>
        <w:rPr>
          <w:i/>
          <w:iCs/>
          <w:sz w:val="28"/>
          <w:szCs w:val="28"/>
          <w:lang w:val="uk-UA"/>
        </w:rPr>
        <w:t xml:space="preserve"> (</w:t>
      </w:r>
      <w:r>
        <w:rPr>
          <w:i/>
          <w:iCs/>
          <w:sz w:val="28"/>
          <w:szCs w:val="28"/>
        </w:rPr>
        <w:t>консумо</w:t>
      </w:r>
      <w:r>
        <w:rPr>
          <w:i/>
          <w:iCs/>
          <w:sz w:val="28"/>
          <w:szCs w:val="28"/>
          <w:lang w:val="uk-UA"/>
        </w:rPr>
        <w:t xml:space="preserve"> - споживати, лат.)</w:t>
      </w:r>
      <w:r>
        <w:rPr>
          <w:sz w:val="28"/>
          <w:szCs w:val="28"/>
          <w:lang w:val="uk-UA"/>
        </w:rPr>
        <w:t xml:space="preserve"> - споживачі живої органічної речовини, до яких відносяться </w:t>
      </w:r>
      <w:r>
        <w:rPr>
          <w:sz w:val="28"/>
          <w:szCs w:val="28"/>
        </w:rPr>
        <w:t>фитофаги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</w:rPr>
        <w:t>зоофаги</w:t>
      </w:r>
      <w:r>
        <w:rPr>
          <w:sz w:val="28"/>
          <w:szCs w:val="28"/>
          <w:lang w:val="uk-UA"/>
        </w:rPr>
        <w:t>. Консументи визначають вторинну продуктивні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природних екосистемах забезпечується стан динамічної постійності балансу: (рослини « </w:t>
      </w:r>
      <w:r>
        <w:rPr>
          <w:sz w:val="28"/>
          <w:szCs w:val="28"/>
        </w:rPr>
        <w:t>фитофаги</w:t>
      </w:r>
      <w:r>
        <w:rPr>
          <w:sz w:val="28"/>
          <w:szCs w:val="28"/>
          <w:lang w:val="uk-UA"/>
        </w:rPr>
        <w:t xml:space="preserve"> « хижаки « паразити). Проте, коливання чисельності може бути значне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офічні або харчові ланцюги можуть бути представлений у формі піраміди. Чисельне значення кожного ступеня такої піраміди може бути виражено числом особин, їх біомасою або накопиченої в ній енергією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</w:t>
      </w:r>
      <w:r>
        <w:rPr>
          <w:b/>
          <w:bCs/>
          <w:sz w:val="28"/>
          <w:szCs w:val="28"/>
          <w:lang w:val="uk-UA"/>
        </w:rPr>
        <w:t>закону піраміди енергій Р. Ліндемана і правила десяти відсотків</w:t>
      </w:r>
      <w:r>
        <w:rPr>
          <w:sz w:val="28"/>
          <w:szCs w:val="28"/>
          <w:lang w:val="uk-UA"/>
        </w:rPr>
        <w:t xml:space="preserve">, з кожного ступеня на подальший ступінь переходить приблизно 10 % (від 7 до 17 %) енергії або речовини в енергетичному виразі (рис.6). Помітимо, що на кожному подальшому рівні при зниженні кількості енергії її якість зростає, тобто здатність скоювати роботу одиниці біомаси тварини у відповідне число раз вище, ніж такої ж біомаси рослин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ідовна зміна біоценозів, наступний виникаюча на одній і тій же території під впливом природних чинників або дії людини, називається сукцессією </w:t>
      </w:r>
      <w:r>
        <w:rPr>
          <w:i/>
          <w:iCs/>
          <w:sz w:val="28"/>
          <w:szCs w:val="28"/>
          <w:lang w:val="uk-UA"/>
        </w:rPr>
        <w:t>(сукцессіо - спадкоємність, лат.)</w:t>
      </w:r>
      <w:r>
        <w:rPr>
          <w:sz w:val="28"/>
          <w:szCs w:val="28"/>
          <w:lang w:val="uk-UA"/>
        </w:rPr>
        <w:t xml:space="preserve">. Наприклад, після лісової пожежі горельник протягом багатьох літ заселяється спочатку травами, потім чагарником, потім листяними деревами і зрештою хвойним лісом. При цьому послідовні співтовариства, що зміняли один одного, називаються серіями або стадіями. Кінцевим результатом </w:t>
      </w:r>
      <w:r>
        <w:rPr>
          <w:sz w:val="28"/>
          <w:szCs w:val="28"/>
        </w:rPr>
        <w:t>сукцессии</w:t>
      </w:r>
      <w:r>
        <w:rPr>
          <w:sz w:val="28"/>
          <w:szCs w:val="28"/>
          <w:lang w:val="uk-UA"/>
        </w:rPr>
        <w:t xml:space="preserve"> буде стан </w:t>
      </w:r>
      <w:r>
        <w:rPr>
          <w:sz w:val="28"/>
          <w:szCs w:val="28"/>
        </w:rPr>
        <w:t>стабилизированнной</w:t>
      </w:r>
      <w:r>
        <w:rPr>
          <w:sz w:val="28"/>
          <w:szCs w:val="28"/>
          <w:lang w:val="uk-UA"/>
        </w:rPr>
        <w:t xml:space="preserve"> екосистеми - клімакс </w:t>
      </w:r>
      <w:r>
        <w:rPr>
          <w:i/>
          <w:iCs/>
          <w:sz w:val="28"/>
          <w:szCs w:val="28"/>
          <w:lang w:val="uk-UA"/>
        </w:rPr>
        <w:t xml:space="preserve">(клімакс - сходи, "зрілий ступінь", гр.)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за "Стійкий розвиток" була сформульована на "Конференції ООН по навколишньому середовищу і розвитку" відбулася влітку 1992 роки в Ріо-де-жанейро. Сама назва конференції свідчить про нерозривний зв'язок можливостей розвитку із станом навколишнього середовища. Комплекс задач, поставлених конференцією в Ріо перед світовою спільнотою, базується на тому, що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опричиною виникнення проблеми стійкого розвитку є глобальна екологічна криза, що привела до порушення природного кругообігу біогенних речовин біосфери, порушенню нормального механізму її функціонування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контрольоване зростання економіки і споживання природних ресурсів не забезпечило повсюдного рішення соціальних і економічних проблем, а екологічна криза, що наступила, усугубляла соціально-економічним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ійкий розвиток – категорія планетарна, що відноситься до всієї земної цивілізації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дси витікає, що - стійкий розвиток є неодмінна умова і, одночасно, слідство внутрішньої політики і глобального партнерства держав в рішенні соціальних, економічних і екологічних проблем, задоволення потреб людей і народів в матеріальному і духовному благополуччі і сприятливому стані природ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тература</w:t>
      </w:r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имова Т.А., Хаскин В.В. Экология: Учебник для вузов. -М.: ЮНИТИ, 1998. - 445 с. [1, 3, 5] </w:t>
      </w:r>
    </w:p>
    <w:p>
      <w:pPr>
        <w:pStyle w:val="Normal"/>
        <w:numPr>
          <w:ilvl w:val="0"/>
          <w:numId w:val="2"/>
        </w:numPr>
        <w:spacing w:lineRule="auto" w:line="360"/>
        <w:ind w:left="0" w:hanging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онский В.А. Прикладная экология: Учебное пособие для студ. Вузов. Ростов н.Д.: Изд-во "Феникс", 1996.- 512 с. [3] </w:t>
      </w:r>
    </w:p>
    <w:p>
      <w:pPr>
        <w:pStyle w:val="Normal"/>
        <w:numPr>
          <w:ilvl w:val="0"/>
          <w:numId w:val="2"/>
        </w:numPr>
        <w:spacing w:lineRule="auto" w:line="360"/>
        <w:ind w:left="0" w:hanging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экология урбанизированных территорий / Сб. Трудов Центра практической геоэкологии.- М.: ЦПГ, 1996.-130 с., англо-русский геоэкологический словарь.[8] </w:t>
      </w:r>
    </w:p>
    <w:p>
      <w:pPr>
        <w:pStyle w:val="Normal"/>
        <w:numPr>
          <w:ilvl w:val="0"/>
          <w:numId w:val="2"/>
        </w:numPr>
        <w:spacing w:lineRule="auto" w:line="360"/>
        <w:ind w:left="0" w:hanging="57"/>
        <w:jc w:val="both"/>
        <w:rPr/>
      </w:pPr>
      <w:r>
        <w:rPr>
          <w:sz w:val="28"/>
          <w:szCs w:val="28"/>
        </w:rPr>
        <w:t xml:space="preserve">Гидрогеология. Охрана водных ресурсов. Экология. Гидрология. Эколого-гидрогеологический словарь/ Т. Бохенска, А.К.Бродский, А.Н.Воронов и др.; Под ред. А.Н.Воронова. - СПб.: Изд-во С.-Петербургского ун-та, 1996. - 160 с. </w:t>
      </w:r>
    </w:p>
    <w:p>
      <w:pPr>
        <w:pStyle w:val="Normal"/>
        <w:numPr>
          <w:ilvl w:val="0"/>
          <w:numId w:val="2"/>
        </w:numPr>
        <w:spacing w:lineRule="auto" w:line="360"/>
        <w:ind w:left="0" w:hanging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гмунд Фрейд: Хроника-хрестоматия: Учебн. Пособие / Составители Луков Вал.А, Луков Вл.А. –М.: Флинта: Московский психолого-социальный институт, 1999.-416 с.[15] </w:t>
      </w:r>
    </w:p>
    <w:p>
      <w:pPr>
        <w:pStyle w:val="Normal"/>
        <w:numPr>
          <w:ilvl w:val="0"/>
          <w:numId w:val="2"/>
        </w:numPr>
        <w:spacing w:lineRule="auto" w:line="360"/>
        <w:ind w:left="0" w:hanging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ллер А.А., Кувакин В.И. Медицинская экология.- СПб.: "Петроградский и Ко", 1998.- 256 с[12] </w:t>
      </w:r>
    </w:p>
    <w:p>
      <w:pPr>
        <w:pStyle w:val="Normal"/>
        <w:numPr>
          <w:ilvl w:val="0"/>
          <w:numId w:val="2"/>
        </w:numPr>
        <w:spacing w:lineRule="auto" w:line="360"/>
        <w:ind w:left="0" w:hanging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милицын В.И., Цицкишвили М.С., Яламов Ю.И. Основы экологии. Учебное пособие. М.: МПУ, 1997. - 368 с. ил.[4, 5] </w:t>
      </w:r>
    </w:p>
    <w:p>
      <w:pPr>
        <w:pStyle w:val="Normal"/>
        <w:numPr>
          <w:ilvl w:val="0"/>
          <w:numId w:val="2"/>
        </w:numPr>
        <w:spacing w:lineRule="auto" w:line="360"/>
        <w:ind w:left="0" w:hanging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нецов В.И., Идлис Г.М., Гутина В.Н. Естествознание. М.: "Агар", 1996.- 383 с.[6] </w:t>
      </w:r>
    </w:p>
    <w:p>
      <w:pPr>
        <w:pStyle w:val="Normal"/>
        <w:numPr>
          <w:ilvl w:val="0"/>
          <w:numId w:val="2"/>
        </w:numPr>
        <w:spacing w:lineRule="auto" w:line="360"/>
        <w:ind w:left="0" w:hanging="57"/>
        <w:jc w:val="both"/>
        <w:rPr/>
      </w:pPr>
      <w:r>
        <w:rPr>
          <w:sz w:val="28"/>
          <w:szCs w:val="28"/>
        </w:rPr>
        <w:t xml:space="preserve">Петрова П.Г. Экология, адаптация и здоровье (особенности Среды обитания и структуры населения Республики Саха)/ Под редакцией Н.А. Агаджаняна.- Москва-Якутск, 1996.- 272 с.[11, 12] </w:t>
      </w:r>
    </w:p>
    <w:p>
      <w:pPr>
        <w:pStyle w:val="Normal"/>
        <w:numPr>
          <w:ilvl w:val="0"/>
          <w:numId w:val="2"/>
        </w:numPr>
        <w:spacing w:lineRule="auto" w:line="360"/>
        <w:ind w:left="0" w:hanging="57"/>
        <w:jc w:val="both"/>
        <w:rPr/>
      </w:pPr>
      <w:r>
        <w:rPr>
          <w:sz w:val="28"/>
          <w:szCs w:val="28"/>
        </w:rPr>
        <w:t xml:space="preserve">Экология: Учебник для технических вузов /Цветкова Л.И., Алексеев М.И. и др.; Под ред. Л.И. Цветковой. - М.: Изд-во АСВ; СПб.: Химиздат, 1999.-488 с.: ил. [1, 3, 5] </w:t>
      </w:r>
    </w:p>
    <w:p>
      <w:pPr>
        <w:pStyle w:val="Normal"/>
        <w:spacing w:lineRule="auto" w:line="360"/>
        <w:ind w:hanging="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F0F0F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Times New Roman" w:hAnsi="Times New Roman" w:cs="Times New Roman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52:00Z</dcterms:created>
  <dc:creator>Drivers</dc:creator>
  <dc:description/>
  <cp:keywords/>
  <dc:language>en-US</dc:language>
  <cp:lastModifiedBy>Mage</cp:lastModifiedBy>
  <dcterms:modified xsi:type="dcterms:W3CDTF">2011-10-08T16:52:00Z</dcterms:modified>
  <cp:revision>2</cp:revision>
  <dc:subject/>
  <dc:title>Системна парадигма домінує в сучасній науці, у тому числі і екології, яка має своїм основним об'єктом вивчення екологічні системи</dc:title>
</cp:coreProperties>
</file>