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>Демографическая ситуация в Ханты-Мансийском автономном округ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</w:t>
        <w:tab/>
        <w:t xml:space="preserve"> Особенности климата округ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  <w:tab/>
        <w:t>Медико-социальные и этно-экологические аспекты выживания народов Севе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</w:t>
        <w:tab/>
        <w:t>Экологические факторы среды обит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</w:t>
        <w:tab/>
        <w:t xml:space="preserve"> Заболеваемость коренных народов Ханты-Мансийского автономного округ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ые запасы естественных богатств, сосредоточенных в среднем Приобье Западной Сибири, длительное время определяют доминирующее развитие в этом регионе добывающих отрасле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е промышленное освоение районов проживания народностей Севера накладывает глубокий отпечаток на жизнедеятельность коренного населения, вызывая адаптивную перестройку организма на всех уровнях (физиологическом, морфологическом, биохимическом, иммунологическ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коренного населения Севера сегодня находятся на такой стадии социально-экономического развития, когда идет ориентация на новые виды труда и новые потребности, связанные с возможностями экономического потенциала всего региона. Освоение этого потенциала предполагает дальнейшее изменение структуры расселения народов Севера. Произошло разделение труда в среде коренного населения, одна часть которого продолжает заниматься традиционным хозяйством, а другая вовлечена в развивающийся нефтедобывающий компле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Проблема влияния геоэкологической среды на здоровье коренных малочисленных народов Севера и возможные пути её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ипотеза нашего исследования: </w:t>
      </w:r>
      <w:r>
        <w:rPr>
          <w:sz w:val="28"/>
          <w:szCs w:val="28"/>
        </w:rPr>
        <w:t>Предполагаем, что природные условия: климат, воздух, вода, почва; социально-экономические условия: условия труда, быта, обычаи и привычки населения, а также экологические факторы среды обитания, влияют на здоровье коренных малочисленных народов Сев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,</w:t>
      </w:r>
      <w:r>
        <w:rPr>
          <w:sz w:val="28"/>
          <w:szCs w:val="28"/>
        </w:rPr>
        <w:t xml:space="preserve"> которые мы ставим перед собо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влияние природных, социально-экономических условий и состояния окружающей среды на здоровье коренных малочисленных народов Севе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наиболее распространенные заболевания среди коренных малочисленных народов Севера, и определить причины вызывающие эти заболе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Демографическая ситуация в Ханты-Мансийском автономном округ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процесс перехода малочисленных народов Севера от традиционного, исторически сложившегося образа жизни к современному, сопровождается изменениями медико-биологических и социальных характеристик условий жизни. Объективным важнейшим фактором, оказывающим влияние на социальные процессы и здоровье, является природно-климатическая среда. Под сильным антропогенным прессингом она заметно меняется. В районах расселения народностей Севера эти изменения имеют особые черты, что определяется очаговым характером промышленного освоения данных террит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ее Приобье с его безбрежными просторами, бесчисленными болотами и озёрами, реками и речушками, островками вековой тайги среди низкорослых, редких сосняков… Места, где на протяжении тысячелетий живут малочисленные народы Севера - ханты и манси. По информации Департамента по вопросам малочисленных народов Севера Ханты-Мансийского автономного округа – Югры, на территории округа в 2003 году численность представителей коренного населения составила 29 052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77431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249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Динамика коренного населения Ханты-Мансийского автономного округа (человек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 них в районах проживает – 21 673, в городах 7 379 человек. Ежегодно численность коренного населения, проживающего в районах уменьшается, в городских поселениях – увеличивается. Количество коренных жителей с 1927 по 2003 гг. увеличилось почти в 2 раза. Параллельно происходило увеличение детского населения. Рождаемость коренного населения упала практически 2 раза, общая смертность незначительно возросла, детская смертность осталась на одном уровне. Естественный прирост уменьш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40"/>
        </w:rPr>
        <w:drawing>
          <wp:inline distT="0" distB="0" distL="0" distR="0">
            <wp:extent cx="5240655" cy="170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4766" r="-6" b="14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 Демография коренного населения Ханты-Мансийского автономного округа (челов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сколько противоречит данным рис. 1 и может, по видимому объяснятся иммиграционными процессами, а также, по мнению экспертов, улучшением социально-экономического статуса коренных народов. Как следствие – дети и внуки от смешанных браков принимают национальность коренного населения. На территории г. Лангепас по состоянию на 03.10.2004 года зарегистрировано 129 человек из числа коренных малочисленных народов Севера – ханты, манси и ненцы. (рис. 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40"/>
        </w:rPr>
        <w:drawing>
          <wp:inline distT="0" distB="0" distL="0" distR="0">
            <wp:extent cx="3810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 Численность коренного населения в городе Лангепа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обенности климата окру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ья народов Севера происходило в течение смены 3 – 5 тысяч поколений. С первых этапов проникновения человека в полярные регионы природная среда в значительной степени детерминировала условия его существования. В этой связи изменение материальной культуры, изменение условий ведения хозяйства, ритмы питания, отдыха, воспроизводства и т.п. диктовались в первую очередь требованиями обеспечения наибольшей жизнестойкости организма человека при проживании в экстремальных условиях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Ханты-Мансийского автономного округа, территория которого расположена в центральной, наиболее пониженной части Западной Сибири, формируется под воздействием широтных факторов (поступление солнечной радиации на широте между 6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5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ш.) и обуславливается поступлением воздушных масс Атлантики и Арктики. Характерная черта климата – разнообразие и быстрая смена погоды во все сезоны года, особенно в переходные периоды – от осени к зиме и от весны к лету. Климат округа характеризуется продолжительной суровой зимой и коротким летом, что делает его территорию малопригодной для развития земле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характеристикой климата округа являются значительные суточные и сезонные колебания температуры воздуха. Во все сезоны года при резких сменах типов воздушных масс амплитуда суточных колебаний температуры воздуха может быть очень резкой и превышать 16 – 20 град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обенности климата Ханты-Мансийского автономного округа показывает, что на его территории большую часть года природные условия осложняют труд, быт и отдых людей, а отдельные природные факторы оказывают сильное негативное воздействие на здоровье людей (особенно стариков и детей). Оценивая степень комфортности - округ относится к дискомфортным райо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Медико-социальные и этно-экологические аспекты выживания народов Сев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ы Севера выбрали в результате длительной эволюции природно-духовный тип развития своей цивилизации. Этот выбор не случайный. Являясь осколками больших народов, попавших по тем или иным причинам в высокие широты в периоды великих миграций, народы Севера выбирали себе такой уклад жизни, особенности языка, ритуалы, рационы питания, режимы труда и отдыха, семейные и культурные традиции, основные виды промыслов, которые позволяли наиболее эффективно в экстремальных климатогеографических условиях сохранять здоровье, полноценную жизнедеятельность и воспроизводить новые поко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е исследования Северных районов, проведенные по инициативе Генерального секретаря Международной Лиги малочисленных народов Е.А.Гаер, показали, что приспособительные механизмы к экстремальным погодным и геофизическим факторам высоких широт у коренных жителей, выработанные в результате естественного отбора в процессе смены многих поколений, не обеспечивают сохранность здоровья в условиях беспрецедентного техногенного загрязнения северных территорий. Усугубляет это положение и многолетняя попытка привнести в жизнь коренных народов социальный уклад, ритм жизни и трудовой деятельности, присущий жителям средних ши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Экологические факторы среды об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Ханты-Мансийского центра госсанэпидемнадзора можно сделать выводы, что неблагоприятная экологическая ситуация в Ханты-Мансийском автономном округе негативно отражается на здоровье его жителей. Особенно актуальна эта проблема для коренных народов Севера, ведущих традиционный образ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ксичных продуктов в организм человека происходит аэральным путём при загрязнении атмосферного воздуха, с водой или продуктами питания, а также через кожные покро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й техногенный источник экотоксичных продуктов в окружающую среду – предприятия нефтегазового комплекса. Вредные вещества, выбрасываемые в атмосферу, в том числе при сжигании факелов, могут быть разделены на газообразные, жидкие (пары) и твёрдые. Из них наиболее опасны окислы азота, сернистый ангидрид, углеводороды и окись углерода, из твёрдых – сажа. За время эксплуатации месторождений в атмосферу выброшены миллионы тон вредных веществ. Наиболее часто превышались нормативы по пыли, углеводородам, фенолу, формальдегиду, оз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выбросов на промышленных предприятиях в целом не уменьшается, и для ряда территорий этот показатель остаётся по-прежнему высоким. В условиях периодического превышения предельно допустимых концентраций (ПДК) содержания вредных веществ в атмосферном воздухе в 2 раза проживает более 40 тыс. чел. В целом по округу в 12,7% исследованных проб воздуха установлено превышение ПДК, однако по отдельным ингредиентам количество таких проб значительно выше, а по формальдегиду достигает 37,5%. Наибольшее загрязнение атмосферного воздуха отмечаются в местах размещения предприятий нефтедобывающей отрасли (таб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Число проб в (%) атмосферного воздуха, превышающих ПДК, в целом по округу</w:t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7"/>
        <w:gridCol w:w="616"/>
        <w:gridCol w:w="616"/>
        <w:gridCol w:w="930"/>
        <w:gridCol w:w="930"/>
        <w:gridCol w:w="930"/>
        <w:gridCol w:w="919"/>
        <w:gridCol w:w="919"/>
        <w:gridCol w:w="919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нгредиенты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зоне влияния промышленных предприятий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автомагистралях в зоне жилой застройки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ыль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нистый га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ислы азо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Формальдегид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г. Лангепасе в целях снижения загрязнения вредными веществами атмосферного воздуха на предприятиях проводятся ежегодная инвентаризация выбросов от котельных, Локосовского газоперерабатывающего комплекса, ТПП "Лангепаснефтегаз", согласованы тома ПДВ указанных предприятий. В ТПП "Лангепаснефтегаз" достигнута утилизация попутного газа до 90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загрязнения атмосферного воздуха по г. Лангепас являются производства территориально-производственных предприятий "Лангепаснефтегаз" и выхлопные газы городского и личного автотранспорта, производство Локосовского газоперерабатывающего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2 году Центром Госсанэпиднадзора в селитебной части отобрано 94 пробы на содержание пыли, сернистого газа, окислов азота, свинца и окиси углерода. Превышение предельно допустимой концентрации (ПДК) для этих веществ в атмосферном воздухе не зарегистрировано. Вопрос по охране атмосферного воздуха заложен в городскую программу "Оздоровление экологической обстановки г. Лангепас в 2000-2005гг.". Учитывая, что загрязнение атмосферного воздуха в зоне жилой застройки на протяжении 5 лет не превышает 0,5 ПДК по пыли, диоксиду углерода, диоксиду азота, и не более 0,1 ПДК по свинцу, ухудшения состояния здоровья населения, связанного с загрязнением атмосферного воздуха, не ожид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ямом сравнении загрязнённости воздуха и заболеваемости в ХМАО корреляций не обнаружено (таб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Количество исследованных проб атмосферного воздуха на территории г. Лангепас за 1998-2002гг.</w:t>
      </w:r>
    </w:p>
    <w:tbl>
      <w:tblPr>
        <w:tblW w:w="80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688"/>
        <w:gridCol w:w="688"/>
        <w:gridCol w:w="663"/>
        <w:gridCol w:w="663"/>
        <w:gridCol w:w="663"/>
        <w:gridCol w:w="1069"/>
        <w:gridCol w:w="1069"/>
        <w:gridCol w:w="1030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нгредиенты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сего по годам с превышением ПДК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втомагистрали селитебной част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ыль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нистый га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ислы азо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кись углеро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/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инец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/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Углеводороды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5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Формальдегид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/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/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4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8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5/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6/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грязнение природных вод нефтью и нефтепродуктами в округе наблюдается в широких пределах всюду, где производятся разведочные и эксплуатационные работы по нефте- и газодобыч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превышение ПДК по основным загрязнителям поверхностных вод рек Иртыша, Оби и их притоков в округе. Основным источником питьевой воды в Ханты-Мансийском автономном округе (в настоящее время и на перспективу до 2010 года) являются подземные воды. В 2003 году на территории Ханты-Мансийского автономного округа действовал 271 объект – источник централизованного вод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дельный вес источников централизованного водоснабжения, не отвечающих санитарным нормам из-за отсутствия зон санитарной охраны, уменьшился до 52,7% (76,2% в 2000 году) (рис.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853940" cy="257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Рис. 4. Удельный вес проб воды в источниках централизованного водоснабжения, не отвечающих гигиеническим нормативам,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трети коренного населения Ханты-Мансийского автономного округа использует для хозяйственно-питьевых нужд воду из колодцев и каптажей родников. При этом 55,6% проб воды из источников децентрализованного водоснабжения не отвечают гигиеническим нормативам по санитарно-химическим показателям (2000 г. – 30,2%) и 3,05% по микробиологическим показателям (2000 г. – 15,9%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и 7 указан процент проб воды из водопроводной сети, не отвечающей гигиеническим нормам по территор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для централизованного водоснабжения подземные воды имеют высокий уровень общей минерализации, а также железа и марганца, что ухудшает не только органолептические свойства, но и может оказывать неблагоприятное влияние на состояние здоровья. При среднем показателе общей минерализации 2.1% проб воды из разводящей сети, не отвечающей гигиеническому нормативу по Российской Федерации, в Ханты-Мансийском автономном округе этот показатель на уровне 9,7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водоснабжения г. Лангепас являются артезианские скважины "Куртамышского" водоносного горизонта. В г. Лангепас имеется коммунальный водопровод муниципального управления водоснабжения и канализации, 4 ведомственных водопровода, принадлежащих: 1 – ЛПДС "Урьевская", 1 – Локосовскому газоперерабатывающему заводу, 1 – территориально-производственному предприятию "Лангепаснефтегаз", 1 – компрессорной станции – 3 "Аганска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Лангепас обеспечивается водой из централизованного источника водоснабжения, межпластовых напорных вод, имеющих сплошную водоупорную кровлю. Верхним водоупором служат глинистые породы Новомихайловской свиты, нижним – Тавдинской свиты. Вода источников водоснабжения характеризуется дефицитом микроэлементов (фтора, селена, солей кальция). Содержание фтора в питьевой воде также недостаточное – 0,13 – 0,14 мг/л при нормативе до 1,5 мг/л, что обусловливает рост заболеваемости кариесом, особенно среди детск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родная артезианская вода характеризуется большим содержанием железа (сезонные колебания составляют от 16,0 до 4,28 мг/л при норме СанПиН - до 0,3 мг/л). Так как качество воды в источнике водоснабжения не соответствует нормативам СанПиН, на водоочистных сооружениях ВОС 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уст применяется 2-ступенчатая очистка воды с обезжелезиванием методом упрощенной аэрации, на дегазаторах – аэраторах происходит удаление из воды сопутствующих газов. Эффективность обезжелезивания на ВОС-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составляет до 0,12 мг/л при нормативе 0,3 мг/л. По органолептическим показателям качество воды коммунального водопровода стабильно в течение года: показатели мутности, цветности, привкуса, запаха после очистки не превышают нормативов СанПиН. Водоподготовка воды г. Лангепас осуществляется на водоочистных сооружениях мощностью 18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Обеспеченность населения горда централизованным водоснабжением составляет 10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Динамика изменения показателей (% нестандартных проб) питьевой воды централизованных систем водоснабжения</w:t>
      </w:r>
    </w:p>
    <w:tbl>
      <w:tblPr>
        <w:tblW w:w="4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16"/>
        <w:gridCol w:w="616"/>
        <w:gridCol w:w="616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мунальные водопроводы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анитарно-химическ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актериологическ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/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домственные водопроводы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анитарно-химическ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,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Бактериологически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, как основной накопитель химических веществ техногенной природы, является фактором окружающей природной среды, неблагоприятное влияние которого в последние годы в основном возрастает. Мощности полигонов для хранения хозяйственно-бытовых отходов недостаточны, что приводит к распространению практики образования несанкционированных свалок и отв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го микробного загрязнения почвы в городах и посёлках округа является неудовлетворительное санитарное состояние населённых мест, нарушение плановой очистки территорий от бытового мусора, дефицит специализированных транспортных средств, отсутствие использования современных и эффективных технологий санитарной очистки (рис.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диационная обстановка на территории Ханты-Мансийского автономного округа за последние годы не изменилась и обусловлена уже традиционными техногенными источниками ионизирующего излучения. По-прежнему определённую роль в этом играет расположение округа относительно регионов, производящих ядерные "изделия" (Уральский регион, Томск, Новосибирск) и полигонов испытания ядерного оружия (Новая Земля, Семипалатинск-2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3291840" cy="2096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5. Санитарно-химические показатели загрязнения почвы в селитебной зоне ХМАО за период 1998-2003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занимают обширную площадь, т.к. связаны тем или иным образом с водной системой; загрязнение радиоактивными веществами регистрируется в отдельных водных объектах округа, вплоть до Карского мор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ется увеличение числа данных о повышении мощности эквивалентной дозы гамма-излучения на нефтегазовых месторождениях округа, которые эксплуатируются 10 и более. Имеются данные о загрязнении подводных вод естественными радионуклидами выше установленн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году Думой Ханты-Мансийского автономного округа принята программа "Обеспечение радиационной безопасности населения округа на 2001-2006 годы", где предусмотрено комплексное решение проблемы обеспечение радиационной безопасности. Программа направлена на снижение до социально приемлемого уровня риска радиационного воздействия на человека и среду его обитания источников ионизирующего излучения техногенного и природного изл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болеваемость коренных народов Ханты-Мансийского автономного окру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по заболеваемости коренного населения Ханты-Мансийского автономного округа можно отметить, что общая заболеваемость начиная с 1987 по 2002 год несколько уменьшилась. Количество больных с заболеваниями органов кровообращения, пищеварения, туберкулезом держится на стабильном уровне. Значительно снизилось количество больных с болезнями органов дыхания, острыми кишечными инфекциями (ОКИ), брюшной тиф - на уровне единичных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22905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6. Заболеваемость коренного населения ХМАО на 100 000 челов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ым МУ "Городская больница" г. Лангепас на 2002 год среди коренных малочисленных народов Севера чаще всего встречались заболевания органов дыхания и пищеварения, инфекционные и паразитарные болезни, заболевания глаз, крови, кроветворных органов и системы кровообращения, а также нервной системы. (рис. 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539365" cy="211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93" t="-11" r="166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7. Наиболее распространённые заболевания среди коренных малочисленных народов Севера, проживающих на территории г. Лангепаса, 2002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бы в какой-то мере иметь представления о распространенности заболеваний среди коренных жителей Севера можно проанализировать частоту встречаемости в народе тех или иных рецептов народной медицины. Вполне понятно, что количество их в разных регионах проживания человека в экстремальных условиях высоких широт свидетельствует о существующих на протяжении уже нескольких веков проблемах выживания в этой агрессивной природно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о такой серьёзной проблеме здоровья северян говорят более 10% рецептов народной медицины коренных жителей Севера, направлены на лечение расстройств органов дыхания. Это свидетельствует о серьезной распространенности заболеваний легких у северных народов. И это несмотря на их высокую приспособленность к экстремальным климатогеографическим условиям высоких широт. Затруднение дыхания на Севере ощущают практически все северяне. И, несмотря на многочисленные данные исследований о фактически нормальном содержании кислорода в атмосферном воздухе высоких широт, из поколения в поколение северян передается легенда о низкой концентрации кислорода на Севере. Хроническая гипоксия на Севере, являющаяся основной причиной повышенной активности функционирования респираторной системы и, в этой связи, почвой высокой заболеваемости органов дыхания, оказывается, по многочисленным данным, тканевой гипоксией, обусловленной действием комплекса геофизических факторов высоких ши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пульмонологической патологии на Севере очень высока, она достигает 55% от всех заболеваний. Например, среди тундрового населения Ханты-Мансийского автономного округа заболевания органов дыхания составляют 400-600 на 1000 человек – 28,8% от общей численности болезней [Краевская А.В., Важенин А.А., 1990]. Исследования показали, что количество хронических заболеваний лёгких на Севере в последние годы растёт, при этом в регионах с высокой техногенной загрязнённостью. Любое токсичное вещество, попадающее в атмосферный воздух, приводит в условиях низких температур к заболеваниям органов дыхания. Комплексное воздействие загрязнителей нарушает иммунную систему человека. Число болеющих инфекционными и паразитарными заболеваниями на 1 тыс. жителей в районах Севера в 4 раза, а больных туберкулезом - в 3 раза выше, чем в среднем по России. Число хронических заболеваний лёгких примерно на 20% превышает аналогичную заболеваемость в экологически чистых северных гор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12% рецептов народной медицины посвящены попытке оберечь человека от болезней желудочно-кишечного тракта и печени. И это не случайно, так как в высоких широтах очень часто развитию хронических заболеваний органов пищеварения предшествовали многочисленные дизадаптивные расстройства со стороны желудочно-кишечного тракта и печени, связанные не только с отступлениями от традиционных рационов питания, но и с постоянным действием на организм человека экстремальных климатогеографических факторов. Здоровый человек не ощущает своей зависимости от изменения факторов внешней среды, больные с желудочно-кишечной патологией в периоды экстремальных геофизических ситуаций, резких смен погоды, значительных перепадов атмосферного давления ощущают ухудшение самочувствия. Любая недоброкачественная пища, недостаток биологически активных веществ при прекращении приёма в пищу сырых мяса и рыбы, инфицирование органов пищеварения в условиях постоянного напряжения адаптивных механизмов приводят в начале к функциональным расстройствам, а затем к развитию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о время обследований коренных жителей Ханты-Мансийского автономного округа было выявлено значительное число гипертензивных реакций на геофизические возмущения у коренных жителей Севера, отказавшихся от традиционных укладов жизни [ХаснулинВ.И., 1996]. Другими словами, проблема артериальной гипертензии для коренных жителей высоких широт становится такой же актуальной, как и для пришл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ХаснулинаВ.И. [1980-1991], А.В.Пяткова[1991], В.А.Тришутина [1991], и других исследователей, доказано что, истощение резервных адаптивных возможностей организма коренных жителей Севера, приводит к неадекватному реагированию гомеостатических систем на метео-геофизические флюктуации. В отличие от здоровых людей, у больных проявляется изменение субъективного самочувствия, в ряде функциональных расстройств. Именно такие неадекватные реакции называют метеотропными, а весь комплекс метеотропных реакций объединяет в понятие синдрома – метеопатии. При сочетании значительных возмущений геомагнитного поля с гравитационными аномалиями возрастает риск увеличения числа обострений сердечно-сосудистых заболеваний, в частности, гипертонических кризов, инфарктов миокарда, снижения иммун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роль социально обусловленного стресса у коренных северян в развитии дизадаптивных метаболических расстройств необходимо напомнить данные об особенностях метаболизма у жителей Севера в недавнем прошлом. Метаболические процессы у коренных жителей Севера в отличие от пришлого населения наиболее адекватны жизнедеятельности человека в суровых климатогеографических условиях. Доказано, что адаптивные перестройки на Севере требуют увеличения в питании белка (до 15-16%), жира (до 41-42%) и снижения углеводов (до 40-42%). Примерно такими характеристиками и отличалось традиционное питание коренных жителей Севера. Каково же оно сейчас на примере Ханты-Мансийского автономного округа? По данным Госкомстата РФ [1998 г.] в этом округе на долю углеводов приходится 73,9% всей пищи, белков – 15,1%, жиров-11%. При этом калорийность пищи уменьшилась примерно на 25%. Как считает академик Л.Е.Панин [1987], существенное отклонение в питании коренного населения от оптимальных норм наносит большой ущерб здоровью людей. Изменение традиционного питания, значительное увеличение потребления углеводов (хлеб, сахар, консервированные продукты) на фоне повышенного психоэмоционального напряжения ведут к увеличению психической, психосоматической, эндокринной патологии у народов Севера. Снижается реактивность организма, устойчивость к действию низких температур [Панин Л.Е. 198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вторжение промышленного освоения в жизнедеятельность народов Севера, их изоляция от достижений современной материальной и духовной культуры не могут способствовать прогрессу традиционных отраслей экономики и улучшению условий жизни коренн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арастающего антропогенного индуцированного изменения состояния глобальной экологии нашей планеты, изменения в северной экологии нашей планеты, включая биоту и население этих территорий, претерпевают за последние годы все более глубокий и необратимо-деструктивный характер. Это касается, в первую очередь, населения этих регионов, которые в условиях внедрения новых форм хозяйствования, глубоких изменений в социально-экономической и экологической сферах поставлены, в отличие от других регионов России, по существу, на грань необратимой депопуляции, с потерей сформировавшегося в течение многих тысячелетий уникального северного гено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в развитии здравоохранения в районах проживания народов Севера остро необходима новая концепция. Нужно организационно приспособить службы здравоохранения, действующие в этих районах, к существующим реалиям образа жизни северных народов. Здравоохранение малочисленных народов Севера должно иметь отдельное финансирование, автономное управление, особую статическую и аналитическую службу, свои приоритеты, цели, задачи и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известно, что на сегодняшний день для сохранения и развития коренных малочисленных народов Севера в Ханты-Мансийском автономном округе формируется нормативно-правовая база. Принятые федеральная и окружная программы социально-экономического развития малочисленных народов Севера. Разработаны и реализуются окружные программы "Жильё аборигенам", "Дети Югры", "Трудозанятость". Разрабатываются программы "Здоровье коренного населения округа" и по этнообразованию. Для решения научных проблем коренных малочисленных народов Севера создан Институт обско-угорских народов, формируется сеть центров национальной культуры и этнографических музе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обенности геоэкологической среды Ханты-Мансийского автономного округа, мы пришли к выводу, что важным аспектом рассматриваемой проблемы является управление сохранением и развитием здоровья коренных жителей Севера. Необходимо разработать научные основы профилактики, диагностики и лечения заболеваний, распространенных среди представителей народностей Севера, с учетом экологических и этнических особенностей и в конечном итоге прогнозирования воспроизводства здорового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</w:t>
        <w:tab/>
        <w:t>Бакулин В.В., Козин В.В., Орлова Т.К. География Ханты-Мансийского автономного округа: Учебное пособие для 8 – 9-х классов. – М.: Экопрос, 2000, 224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Курбанов М.М., Дубровина Л.М. Влияние экологических факторов среды обитания на здоровье населения. (Ханты-Мансийский центр госсанэпиднадзора), 200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Мигунов В.И., Жилкевич А.В., Чубаров Я.Г. Радиационная обстановка. (Управление радиационной безопасности Ханты-Мансийского автономного округа), 200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Панин Л.Е. Биохимические механизмы стресса. – Новосибирск.- Наука – 198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Плотников В.В. Экология Ханты-Мансийского автономного округа.- Тюмень: Софт дизайн, 1997.- 288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Рябицев В.К. Природа Тюменского Севера. Средне-Уральское книжн. издат., 199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Харамзин Т.Г. Экономика традиционного природопользования коренных малочисленных народов Севера. - Ханты-Мансийск, 2001.-29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Хаснулин В.И. Концепция сохранения здоровья человека на Крайнем Севере.- Норильск.- 1996.- с. 12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9. Хаснулин В.И., Вильгельм В.Д., Скосырева Г.А., Поворознюк Е.П. Современный взгляд на народную медицину Севера. – Новосибирск. – СО РАМН.- 1999.-284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0.</w:t>
        <w:tab/>
        <w:t>Обзор "О состоянии окружающей среды Ханты-Мансийского автономного округа 2002 г.". - Ханты-Мансийск, 2003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1. Югория: Энциклопедия Ханты-Мансийского автономного округа: В 3 т.- Екатеринбург: ИД "Сократ"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suppressAutoHyphens w:val="true"/>
      <w:outlineLvl w:val="1"/>
    </w:pPr>
    <w:rPr>
      <w:rFonts w:ascii="Garamond" w:hAnsi="Garamond" w:cs="Garamond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0:00Z</dcterms:created>
  <dc:creator>User</dc:creator>
  <dc:description/>
  <cp:keywords/>
  <dc:language>en-US</dc:language>
  <cp:lastModifiedBy>Mage</cp:lastModifiedBy>
  <dcterms:modified xsi:type="dcterms:W3CDTF">2011-10-08T16:50:00Z</dcterms:modified>
  <cp:revision>2</cp:revision>
  <dc:subject/>
  <dc:title>Приложение 4</dc:title>
</cp:coreProperties>
</file>