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/>
        <w:t>Тюменская Государственная Сельскохозяйственная Академия</w:t>
      </w:r>
    </w:p>
    <w:p>
      <w:pPr>
        <w:pStyle w:val="Normal"/>
        <w:ind w:right="-2" w:hanging="0"/>
        <w:jc w:val="center"/>
        <w:rPr/>
      </w:pPr>
      <w:r>
        <w:rPr/>
        <w:t>Отделение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«</w:t>
      </w:r>
      <w:r>
        <w:rPr/>
        <w:t xml:space="preserve">Водные биоресурсы и аквакультура </w:t>
      </w:r>
      <w:r>
        <w:rPr>
          <w:rFonts w:cs="Lucida Sans Unicode" w:ascii="Lucida Sans Unicode" w:hAnsi="Lucida Sans Unicode"/>
        </w:rPr>
        <w:t>»</w:t>
      </w:r>
      <w:r>
        <w:rPr>
          <w:lang w:val="en-US"/>
        </w:rPr>
        <w:br/>
      </w:r>
      <w:r>
        <w:rPr/>
        <w:t>Кафедра гидроэкологии и реабилитации водоёмов</w:t>
      </w:r>
    </w:p>
    <w:p>
      <w:pPr>
        <w:pStyle w:val="Normal"/>
        <w:ind w:right="-2" w:hanging="0"/>
        <w:jc w:val="center"/>
        <w:rPr/>
      </w:pPr>
      <w:r>
        <w:rPr/>
        <w:t>Зооинженерный факультет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4"/>
        <w:ind w:left="0" w:right="-2" w:hanging="0"/>
        <w:rPr/>
      </w:pPr>
      <w:r>
        <w:rPr/>
        <w:t>РЕФЕРАТ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Heading5"/>
        <w:ind w:right="-2" w:hanging="0"/>
        <w:rPr/>
      </w:pPr>
      <w:r>
        <w:rPr/>
        <w:t>Влияние радионуклидов на рыб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left="5387" w:right="-2" w:hanging="0"/>
        <w:jc w:val="center"/>
        <w:rPr/>
      </w:pPr>
      <w:r>
        <w:rPr>
          <w:sz w:val="24"/>
          <w:szCs w:val="24"/>
          <w:u w:val="single"/>
        </w:rPr>
        <w:t>Руководитель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Михайлова Людмила                 Владимировна</w:t>
      </w:r>
    </w:p>
    <w:p>
      <w:pPr>
        <w:pStyle w:val="Normal"/>
        <w:ind w:left="5387" w:right="-2" w:hanging="0"/>
        <w:jc w:val="center"/>
        <w:rPr/>
      </w:pPr>
      <w:r>
        <w:rPr>
          <w:sz w:val="24"/>
          <w:szCs w:val="24"/>
          <w:u w:val="single"/>
        </w:rPr>
        <w:t>Исполнитель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Кутафин Владимир     Петрович  гр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931а</w:t>
      </w:r>
    </w:p>
    <w:p>
      <w:pPr>
        <w:pStyle w:val="Normal"/>
        <w:ind w:right="-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/>
        <w:t>Тюмень 2004</w:t>
      </w:r>
    </w:p>
    <w:p>
      <w:pPr>
        <w:pStyle w:val="Heading9"/>
        <w:ind w:right="-2" w:hanging="0"/>
        <w:rPr/>
      </w:pPr>
      <w:r>
        <w:rPr/>
        <w:t>ВВЕДЕНИЕ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/>
      </w:pPr>
      <w:r>
        <w:rPr>
          <w:color w:val="808080"/>
          <w:sz w:val="28"/>
          <w:szCs w:val="28"/>
        </w:rPr>
        <w:t xml:space="preserve">     </w:t>
      </w:r>
      <w:r>
        <w:rPr>
          <w:sz w:val="28"/>
          <w:szCs w:val="28"/>
        </w:rPr>
        <w:t>Развитие атомной энергетики, с одной стороны, и растущая опасность расширяющегося воздействия человека на биосферу, которое приняло в настоящее время глобальные размеры, с другой — обусловливают необходимость научного анализа последствий перевода топливно-энергетической базы на ядерную основу. Среди комплекса проблем — экономических, социально-политических, психологических, экологических, — которые выдвигает начавшийся переход энергетики с ископаемого топлива на ядерное, наиболее важной является пробле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лияния ядерной энергетики на внешнюю среду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ие естественного радиационного фона, которое сопровождает освоение человеком энергии атомного ядра, привело к формированию ряда научных дисциплин: радиоэкологии, радиационной гигиены, ядерной метеорологии и др., всесторонне исследующих закономерности поведения во внешней среде радионуклидов и действия ионизирующих излучений на объекты окружающей среды и человека. В результате радиологических исследований к настоящему времени достаточно полно изучены основные особенности миграции наиболее важных в радиологическом отношении нуклидов в природных биогеоценозах, включая водные сообщества, а также влияние облучения на живые организмы, в том числе водные растения и животных. Это позволило оценить радиационную обстановку в различных регионах земного шара, а также собрать научную информацию для прогнозирования возможных радиологических последствий попадания радиоактивных веществ в окружающую среду.</w:t>
      </w:r>
    </w:p>
    <w:p>
      <w:pPr>
        <w:pStyle w:val="Heading8"/>
        <w:ind w:left="0" w:right="-2" w:hanging="0"/>
        <w:rPr/>
      </w:pPr>
      <w:r>
        <w:rPr>
          <w:color w:val="000000"/>
        </w:rPr>
        <w:t xml:space="preserve">     </w:t>
      </w:r>
      <w:r>
        <w:rPr>
          <w:i w:val="false"/>
          <w:iCs w:val="false"/>
          <w:color w:val="000000"/>
        </w:rPr>
        <w:t>Подробными радиоэкологическими исследованиями в последние 15—20 лет была охвачена и гидросфера Земли. Интерес к проблемам водной радиоэкологии предопределяется рядом причин. Во-первых, моря и океаны являются основным резервуаром, куда поступают радионуклиды (выпадения из атмосферы, жидкий и твердый сток с суши). Во-вторых, в водной среде обитают некоторые виды организмов, характеризующихся относительно высокой радиочувствительностью. В-третьих, специфические физико-химические свойства водной среды обеспечивают исключительно высокое накопление некоторых</w:t>
      </w:r>
      <w:r>
        <w:rPr>
          <w:i w:val="false"/>
          <w:iCs w:val="false"/>
          <w:color w:val="000000"/>
          <w:sz w:val="23"/>
          <w:szCs w:val="23"/>
        </w:rPr>
        <w:t xml:space="preserve">  </w:t>
      </w:r>
      <w:r>
        <w:rPr>
          <w:i w:val="false"/>
          <w:iCs w:val="false"/>
          <w:color w:val="000000"/>
        </w:rPr>
        <w:t>радионуклидов водными растениями и животными</w:t>
      </w:r>
      <w:r>
        <w:rPr>
          <w:b/>
          <w:bCs/>
          <w:i w:val="false"/>
          <w:iCs w:val="false"/>
          <w:color w:val="000000"/>
        </w:rPr>
        <w:t xml:space="preserve">   </w:t>
      </w:r>
      <w:r>
        <w:rPr>
          <w:i w:val="false"/>
          <w:iCs w:val="false"/>
          <w:color w:val="000000"/>
        </w:rPr>
        <w:t>(коэффициенты накопления    отдельных    радионуклидов    гидробионтами равны десяткам и сотням тысяч, т. е. концентрация радионуклидов в этих организмах в 10</w:t>
      </w:r>
      <w:r>
        <w:rPr>
          <w:i w:val="false"/>
          <w:iCs w:val="false"/>
          <w:color w:val="000000"/>
          <w:vertAlign w:val="superscript"/>
        </w:rPr>
        <w:t>4</w:t>
      </w:r>
      <w:r>
        <w:rPr>
          <w:i w:val="false"/>
          <w:iCs w:val="false"/>
          <w:color w:val="000000"/>
        </w:rPr>
        <w:t>—10</w:t>
      </w:r>
      <w:r>
        <w:rPr>
          <w:i w:val="false"/>
          <w:iCs w:val="false"/>
          <w:color w:val="000000"/>
          <w:vertAlign w:val="superscript"/>
        </w:rPr>
        <w:t>5</w:t>
      </w:r>
      <w:r>
        <w:rPr>
          <w:i w:val="false"/>
          <w:iCs w:val="false"/>
          <w:color w:val="000000"/>
        </w:rPr>
        <w:t xml:space="preserve"> раз выше, чем в воде), и в целом аккумуляция радиоактивных веществ живым  веществом  в воде относительно среды значительно выше, чем на суше. В-четвертых,   в  последние  годы  непрерывно    возрастает  роль Мирового океана  как  источника   пищевых  ресурсов  человека, а  в недалеком будущем гидросфера может стать основным поставщиком белков и других ценных питательных веществ для человека. С этой точки зрения вопросы накопления радионуклидов   в  пищевых   морепродуктах   приобретают   первостепенный интерес.   И,  наконец,  в-пятых,   успехи   водной   радиоэкологии предопределяют  решение таких</w:t>
      </w:r>
      <w:r>
        <w:rPr>
          <w:b/>
          <w:bCs/>
          <w:i w:val="false"/>
          <w:iCs w:val="false"/>
          <w:color w:val="000000"/>
        </w:rPr>
        <w:t xml:space="preserve">  </w:t>
      </w:r>
      <w:r>
        <w:rPr>
          <w:i w:val="false"/>
          <w:iCs w:val="false"/>
          <w:color w:val="000000"/>
        </w:rPr>
        <w:t xml:space="preserve">важных  вопросов,  как удаление радиоактивных  отходов. </w:t>
      </w:r>
    </w:p>
    <w:p>
      <w:pPr>
        <w:pStyle w:val="Heading8"/>
        <w:ind w:left="0" w:right="-2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8"/>
        <w:ind w:left="0" w:right="-2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8"/>
        <w:ind w:left="0" w:right="-2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8"/>
        <w:ind w:left="0" w:right="-2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8"/>
        <w:ind w:left="0" w:right="-2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8"/>
        <w:ind w:left="0" w:right="-2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8"/>
        <w:ind w:left="0" w:right="-2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8"/>
        <w:ind w:left="0" w:right="-2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8"/>
        <w:ind w:left="0" w:right="-2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8"/>
        <w:ind w:left="0" w:right="-2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8"/>
        <w:ind w:left="0" w:right="-2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8"/>
        <w:ind w:left="0" w:right="-2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8"/>
        <w:ind w:left="0" w:right="-2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8"/>
        <w:ind w:left="0" w:right="-2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8"/>
        <w:ind w:left="0" w:right="-2" w:hanging="0"/>
        <w:jc w:val="center"/>
        <w:rPr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b/>
          <w:bCs/>
          <w:i w:val="false"/>
          <w:iCs w:val="false"/>
          <w:color w:val="000000"/>
          <w:sz w:val="32"/>
          <w:szCs w:val="32"/>
        </w:rPr>
        <w:t>ЗАГРЯЗНЕНИЕ РАДИОНУКЛИДАМИ ОКРУЖАЮЩЕЙ СРЕДЫ</w:t>
      </w:r>
    </w:p>
    <w:p>
      <w:pPr>
        <w:pStyle w:val="Normal"/>
        <w:ind w:right="-2" w:hanging="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Природные экосистемы загрязнены техногенными радионуклидами из разных источников:</w:t>
      </w:r>
      <w:r>
        <w:rPr>
          <w:sz w:val="28"/>
          <w:szCs w:val="28"/>
        </w:rPr>
        <w:t xml:space="preserve"> во-первых, это глобальные радиоактивные выпадения из атмосферы – результат испытаний ядерного оруж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о-вторых, значительное количество радионуклидов поступило в окружающую среду в результате деятельности ядерных предприятий</w:t>
      </w:r>
      <w:r>
        <w:rPr>
          <w:sz w:val="28"/>
          <w:szCs w:val="28"/>
          <w:lang w:val="en-US"/>
        </w:rPr>
        <w:t xml:space="preserve"> и аварий на них.(А.</w:t>
      </w:r>
      <w:r>
        <w:rPr>
          <w:sz w:val="28"/>
          <w:szCs w:val="28"/>
        </w:rPr>
        <w:t>Ааркрог и д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учение вклада наиболее крупных ядерных инцидентов в радиоактивное загрязнение Уральского региона, ЭКОЛОГИЯ, Номер 1, 1998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Две тысячи ядерных взрывов, из них 483 испытания в атмосфере, распыливших две тонны плутония, плюс Чернобыль резко стимулировали интерес населения и государственных органов к контролю заражения воды радиоактивными элементами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иоактивному загрязнению подвержен и мировой океа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изкорадиоактивные отходы сбрасывали в моря и океаны Бельгия, Великобритания, Германия, Италия, Корея, Нидерланды, Новая Зеландия, Россия, США, Франция, Швейцария, Швеция, Япо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морском дне лежат несколько погибших атомных подводных лодок США и России, контейнеры с радиоактивными отходами западных стран, потерянные ядерные бомбы, затопленные атомные реакторы ледоколов, а также кораблей ВМФ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Фомин, ВОДА, 1995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В связи с намеченной обширной программой строительства атомных электростанций и стремлением по-хозяйски использовать водоёмы охладители изучение закономерностей поведения радионуклидов в них приобретает практический интерес. (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Буянов и д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копление и выведение искусственных радионуклидов организмами пресноводных рыб, ЭКОЛОГИЯ, Номер 4, 1983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иосфера находится под неблагоприятным воздействием антропогенных факторов, что нарушает её динамическое равновесие. Аварии и неконтролируемые утечки могут периодически подпитывать атмосферу загрязняющими веществами, и в этом смысле радиоактивным материалам будет принадлежать, к сожалению, не последнее место. Основным их источником в настоящее время является воздушный бассейн, куда в период интенсивного испытания ядерного оружия (1945—1963 гг.) было инжектировано очень большое количество осколочных радионуклидов. На поверхность Мирового океана все еще продолжают выпадать большие количества долгоживущих радиоактивных аэрозолей. </w:t>
      </w:r>
    </w:p>
    <w:p>
      <w:pPr>
        <w:pStyle w:val="Normal"/>
        <w:shd w:fill="FFFFFF" w:val="clear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енный вклад в загрязнение биосферы может быть обусловлен и подземными ядерными взрывами, сопряженными с аварийным выбросом раскаленных радиоактивных паров и газов через образовавшиеся трещины в грунте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енциальным источником радиоактивного загрязнения природы являются реакторы атомных электростанций и других предприятий атомной индустрии, расположенных не только в прибрежной зоне, но и в глубине континента.</w:t>
      </w:r>
    </w:p>
    <w:p>
      <w:pPr>
        <w:pStyle w:val="Normal"/>
        <w:shd w:fill="FFFFFF" w:val="clear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ом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итоге глобального, хотя и слабого, загрязнения биосферы антропогенными радионуклидами современное радиационное поле зоны биопоэза обусловливается двумя  составляющими - природного и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искусственного</w:t>
      </w:r>
    </w:p>
    <w:p>
      <w:pPr>
        <w:pStyle w:val="Heading8"/>
        <w:ind w:left="0" w:right="-2" w:hanging="0"/>
        <w:rPr/>
      </w:pPr>
      <w:r>
        <w:rPr>
          <w:i w:val="false"/>
          <w:iCs w:val="false"/>
        </w:rPr>
        <w:t>происхождения.</w:t>
      </w:r>
      <w:r>
        <w:rPr>
          <w:i w:val="false"/>
          <w:iCs w:val="false"/>
          <w:color w:val="000000"/>
        </w:rPr>
        <w:t xml:space="preserve"> (Л</w:t>
      </w:r>
      <w:r>
        <w:rPr>
          <w:i w:val="false"/>
          <w:iCs w:val="false"/>
          <w:color w:val="000000"/>
          <w:lang w:val="en-US"/>
        </w:rPr>
        <w:t>.</w:t>
      </w:r>
      <w:r>
        <w:rPr>
          <w:i w:val="false"/>
          <w:iCs w:val="false"/>
          <w:color w:val="000000"/>
        </w:rPr>
        <w:t>А</w:t>
      </w:r>
      <w:r>
        <w:rPr>
          <w:i w:val="false"/>
          <w:iCs w:val="false"/>
          <w:color w:val="000000"/>
          <w:lang w:val="en-US"/>
        </w:rPr>
        <w:t>.</w:t>
      </w:r>
      <w:r>
        <w:rPr>
          <w:i w:val="false"/>
          <w:iCs w:val="false"/>
          <w:color w:val="000000"/>
        </w:rPr>
        <w:t>Перцов, БИОЛОГИЧЕСКИЕ АСПЕКТЫ РАДИОАКТИВНОГО ЗАГРЯЗНЕНИЯ МОРЯ, 1978г</w:t>
      </w:r>
      <w:r>
        <w:rPr>
          <w:i w:val="false"/>
          <w:iCs w:val="false"/>
          <w:color w:val="000000"/>
          <w:lang w:val="en-US"/>
        </w:rPr>
        <w:t>.)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ХОЖДЕНИЕ РАДИОАКТИВНЫХ ВЕЩЕСТВ В ВОДЕ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иоактивные элементы могут присутствовать в воде как в виде радиоактивных солей (сбросы заводов по производству ядерного топлива), так и в виде механических (вкрапления радионуклидов в минеральные частицы) и биологических загрязнений (рачки, обитающие в радиоактивном иле водоёмов)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правило, радионуклиды, попавшие в водную среду, неравномерно распределяются как по объёму воды, так и в донных отложениях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листом дне содержание радионуклидов во много раз больше, чем в песочно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о временем радионуклиды, попавшие в воду, концентрируются в донных отложениях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>(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Фомин, ВОДА, 1995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падании в водные экосистемы радиоизотопы избирательно накапливаются отдельными компонентами водоёма, тем самым, создавая различные радиационные условия для каждой из экологических груп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копление радиоизотопов грунтами весьма различно и зависит не только от физико-химических свойств этих элементов, но и от специфических свойств грунтов в различных водоёмах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иткянен, Особенности радиационных условий развития икры пресноводных рыб, относящихся к разным экологическим группам, ЭКОЛОГИЯ, Номер 6, 1974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TextBody"/>
        <w:ind w:right="-2" w:hanging="0"/>
        <w:rPr/>
      </w:pPr>
      <w:r>
        <w:rPr/>
        <w:t xml:space="preserve">     </w:t>
      </w:r>
      <w:r>
        <w:rPr/>
        <w:t>Радионуклиды, содержащиеся в воде, по своему происхождению могут быть разделены на две группы: к первой относятся те, которые существовали при образовании Земли; ко второй — радионуклиды, возникающие непрерывно в результате природных ядерных превращений.</w:t>
      </w:r>
    </w:p>
    <w:p>
      <w:pPr>
        <w:pStyle w:val="Heading8"/>
        <w:ind w:left="0" w:right="-2" w:hanging="0"/>
        <w:rPr/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Среди первичных радионуклидов выделяется группа относящихся к трём радиоактивным семействам, родоначальниками которых являются </w:t>
      </w:r>
      <w:r>
        <w:rPr>
          <w:i w:val="false"/>
          <w:iCs w:val="false"/>
          <w:lang w:val="en-US"/>
        </w:rPr>
        <w:t>U</w:t>
      </w:r>
      <w:r>
        <w:rPr>
          <w:i w:val="false"/>
          <w:iCs w:val="false"/>
          <w:vertAlign w:val="superscript"/>
          <w:lang w:val="en-US"/>
        </w:rPr>
        <w:t>238</w:t>
      </w:r>
      <w:r>
        <w:rPr>
          <w:i w:val="false"/>
          <w:iCs w:val="false"/>
          <w:lang w:val="en-US"/>
        </w:rPr>
        <w:t>, U</w:t>
      </w:r>
      <w:r>
        <w:rPr>
          <w:i w:val="false"/>
          <w:iCs w:val="false"/>
          <w:vertAlign w:val="superscript"/>
          <w:lang w:val="en-US"/>
        </w:rPr>
        <w:t>2</w:t>
      </w:r>
      <w:r>
        <w:rPr>
          <w:i w:val="false"/>
          <w:iCs w:val="false"/>
          <w:vertAlign w:val="superscript"/>
        </w:rPr>
        <w:t>35</w:t>
      </w:r>
      <w:r>
        <w:rPr>
          <w:i w:val="false"/>
          <w:iCs w:val="false"/>
        </w:rPr>
        <w:t xml:space="preserve"> и Тh</w:t>
      </w:r>
      <w:r>
        <w:rPr>
          <w:i w:val="false"/>
          <w:iCs w:val="false"/>
          <w:vertAlign w:val="superscript"/>
        </w:rPr>
        <w:t>232</w:t>
      </w:r>
      <w:r>
        <w:rPr>
          <w:i w:val="false"/>
          <w:iCs w:val="false"/>
        </w:rPr>
        <w:t>, и группа расеянных терригенных радионуклидов. Главным представителем последней группы является К</w:t>
      </w:r>
      <w:r>
        <w:rPr>
          <w:i w:val="false"/>
          <w:iCs w:val="false"/>
          <w:vertAlign w:val="superscript"/>
        </w:rPr>
        <w:t>40</w:t>
      </w:r>
      <w:r>
        <w:rPr>
          <w:i w:val="false"/>
          <w:iCs w:val="false"/>
        </w:rPr>
        <w:t>, который имеет наиболее широкое распространение и, как правило, содержится во всех компонентах биосферы в относительно больших концентрациях; поэтому β-активность воды и живого субстрата в основном обусловливается К</w:t>
      </w:r>
      <w:r>
        <w:rPr>
          <w:i w:val="false"/>
          <w:iCs w:val="false"/>
          <w:vertAlign w:val="superscript"/>
        </w:rPr>
        <w:t>40</w:t>
      </w:r>
      <w:r>
        <w:rPr>
          <w:i w:val="false"/>
          <w:iCs w:val="false"/>
        </w:rPr>
        <w:t>. Все первичные радионуклиды, содержащиеся в воде, имеют континентальное происхождение, в то время как радионуклиды, образующиеся под действием космических лучей, а также большинство антропогенных поступают в океан из атмосферы.</w:t>
      </w:r>
      <w:r>
        <w:rPr>
          <w:i w:val="false"/>
          <w:iCs w:val="false"/>
          <w:color w:val="000000"/>
        </w:rPr>
        <w:t xml:space="preserve"> (Л</w:t>
      </w:r>
      <w:r>
        <w:rPr>
          <w:i w:val="false"/>
          <w:iCs w:val="false"/>
          <w:color w:val="000000"/>
          <w:lang w:val="en-US"/>
        </w:rPr>
        <w:t>.</w:t>
      </w:r>
      <w:r>
        <w:rPr>
          <w:i w:val="false"/>
          <w:iCs w:val="false"/>
          <w:color w:val="000000"/>
        </w:rPr>
        <w:t>А</w:t>
      </w:r>
      <w:r>
        <w:rPr>
          <w:i w:val="false"/>
          <w:iCs w:val="false"/>
          <w:color w:val="000000"/>
          <w:lang w:val="en-US"/>
        </w:rPr>
        <w:t>.</w:t>
      </w:r>
      <w:r>
        <w:rPr>
          <w:i w:val="false"/>
          <w:iCs w:val="false"/>
          <w:color w:val="000000"/>
        </w:rPr>
        <w:t>Перцов, БИОЛОГИЧЕСКИЕ АСПЕКТЫ РАДИОАКТИВНОГО ЗАГРЯЗНЕНИЯ МОРЯ, 1978г</w:t>
      </w:r>
      <w:r>
        <w:rPr>
          <w:i w:val="false"/>
          <w:iCs w:val="false"/>
          <w:color w:val="000000"/>
          <w:lang w:val="en-US"/>
        </w:rPr>
        <w:t>.)</w:t>
      </w:r>
    </w:p>
    <w:p>
      <w:pPr>
        <w:pStyle w:val="Normal"/>
        <w:ind w:right="-2" w:hanging="0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РАДИОАКТИВНОГО ЗАГРЯЗНЕНИЯ МОРЯ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существующие и вероятные источники радиоактивного загрязнения моря (ИРЗ) можно подразделить на две основные группы: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 функционирующие, обусловливающие  непрерывное    или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е поступление радиоактивных    веществ  в    гидросферу;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потенциальные, которые в данный период времени не поставляют  во    внешнюю    среду    искусственные    радионуклиды, но в аварийных или иных ситуациях, связанных с нарушением технологии, правил безопасности или других ограничений, могут стать причиной  образования  обширных  или локальных,  стойких или временных очагов загрязнения моря.</w:t>
      </w:r>
    </w:p>
    <w:p>
      <w:pPr>
        <w:pStyle w:val="Heading8"/>
        <w:ind w:left="0" w:right="-2" w:hanging="0"/>
        <w:rPr/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В свою очередь, функционирующие ИРЗ различаются по продолжительности и ритму действия, характеру и количеству радиоактивных веществ, рассеиваемых в биосфере, их нуклидному составу, пути поступления в водную среду и т. п.Одни функционирующие  ИРЗ   моря   отличаются  относительно  выраженным   постоянством  влияния   на  радиационную  обстановку</w:t>
      </w:r>
      <w:r>
        <w:rPr>
          <w:i w:val="false"/>
          <w:iCs w:val="false"/>
          <w:lang w:val="en-US"/>
        </w:rPr>
        <w:t>.</w:t>
      </w:r>
      <w:r>
        <w:rPr>
          <w:i w:val="false"/>
          <w:iCs w:val="false"/>
        </w:rPr>
        <w:t xml:space="preserve"> Другие   характеризуются   периодичностью   действия,   при   этом не всегда ритмичной, когда в водную среду через соответствующие   интервалы   времени   попадают   радиоактивные   вещества разной концентрации.</w:t>
      </w:r>
      <w:r>
        <w:rPr>
          <w:i w:val="false"/>
          <w:iCs w:val="false"/>
          <w:color w:val="000000"/>
        </w:rPr>
        <w:t xml:space="preserve"> (Л</w:t>
      </w:r>
      <w:r>
        <w:rPr>
          <w:i w:val="false"/>
          <w:iCs w:val="false"/>
          <w:color w:val="000000"/>
          <w:lang w:val="en-US"/>
        </w:rPr>
        <w:t>.</w:t>
      </w:r>
      <w:r>
        <w:rPr>
          <w:i w:val="false"/>
          <w:iCs w:val="false"/>
          <w:color w:val="000000"/>
        </w:rPr>
        <w:t>А</w:t>
      </w:r>
      <w:r>
        <w:rPr>
          <w:i w:val="false"/>
          <w:iCs w:val="false"/>
          <w:color w:val="000000"/>
          <w:lang w:val="en-US"/>
        </w:rPr>
        <w:t>.</w:t>
      </w:r>
      <w:r>
        <w:rPr>
          <w:i w:val="false"/>
          <w:iCs w:val="false"/>
          <w:color w:val="000000"/>
        </w:rPr>
        <w:t>Перцов, БИОЛОГИЧЕСКИЕ АСПЕКТЫ РАДИОАКТИВНОГО ЗАГРЯЗНЕНИЯ МОРЯ, 1978г</w:t>
      </w:r>
      <w:r>
        <w:rPr>
          <w:i w:val="false"/>
          <w:iCs w:val="false"/>
          <w:color w:val="000000"/>
          <w:lang w:val="en-US"/>
        </w:rPr>
        <w:t>.)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СВОЕНИЕ РАДИОНУКЛИДОВ ГИДРОБИОНТАМИ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 важным является изучение путей поступления радионуклидов в гидробионты, а также исследование динамики выведения ранее накопленных излучателей из организмов, поиск путей, средств и веществ, которые защитили бы организм от чрезмерно высокого накопления радионуклидов или ускоряли бы выведение их из гидробионтов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Буянов и д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копление и выведение искусственных радионуклидов организмами пресноводных рыб, ЭКОЛОГИЯ, Номер 4, 1983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 работ отечественных и зарубежных учёных посвящено изучению загрязнения рыб радиоактивными веществам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 своей направленности эти работы можно разделить на две групп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 из них посвящена изучению поступления, накопления и перераспределения радиоактивных веществ в организме рыб, а так же выведения их из органов и тканей рыб</w:t>
      </w:r>
      <w:r>
        <w:rPr>
          <w:sz w:val="28"/>
          <w:szCs w:val="28"/>
          <w:lang w:val="en-US"/>
        </w:rPr>
        <w:t>, другая – вопросам биологического действия радиации на организм рыб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рязнение рыб происходит путём непосредственной адсорбции радиоактивных веществ поверхностью тела, через пищу и в результате других обменных процессов между организмом и окружающей средо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 внутренние органы рыб радиоактивные элементы проникают через кожу, жабры и ротовую полость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м из важных источников заражения рыб является передача радиоактивных веществ по пищевым цепя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лодь большинства рыб и многие взрослые рыбы питаются планктоном, который способен накапливать радионуклиды до концентраций в сотни и тысячи раз больших, чем в окружающей вод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и малом содержании радиоактивных веществ в воде поступление их в организм рыб обусловливается в первую очередь загрязнённой пищей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и нахождении в воде, загрязнённой радиоактивными веществами, рыбы получают внешнее облучени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дсорбированная на поверхности их тела активность создаёт облучение организм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вою очередь радиоактивные вещества, накапливающиеся в органах и тканях, создают внутренний источник облуч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Фёдорова, О радиоактивном загрязнении рыб, РЫБНОЕ ХОЗЯЙСТВО, Номер 3, </w:t>
      </w:r>
      <w:r>
        <w:rPr>
          <w:sz w:val="28"/>
          <w:szCs w:val="28"/>
          <w:lang w:val="en-US"/>
        </w:rPr>
        <w:t xml:space="preserve"> 1962г.</w:t>
      </w:r>
      <w:r>
        <w:rPr>
          <w:sz w:val="28"/>
          <w:szCs w:val="28"/>
        </w:rPr>
        <w:t>)</w:t>
      </w:r>
    </w:p>
    <w:p>
      <w:pPr>
        <w:pStyle w:val="Style12"/>
        <w:ind w:left="0" w:right="-2" w:hanging="0"/>
        <w:rPr/>
      </w:pPr>
      <w:r>
        <w:rPr/>
        <w:t xml:space="preserve">     </w:t>
      </w:r>
      <w:r>
        <w:rPr/>
        <w:t xml:space="preserve">Радионуклиды, так же как и все стабильные нуклиды, поступают в тело гидробионтов через пищеварительный тракт, жаберный аппарат и покровные ткани. Интенсивность усвоения организмом радионуклидов во многом определяется степенью физико-химического тождества их со стабильными нуклидами, необходимыми для оптимального функционирования бионта, а также агрегатным состоянием, концентрацией в воде, функциональным состоянием организма и т. п. Живые организмы усваивают нуклиды одного элемента практически в равной степени, так как по химическим свойствам они тождественны. </w:t>
      </w:r>
    </w:p>
    <w:p>
      <w:pPr>
        <w:pStyle w:val="Heading8"/>
        <w:ind w:left="0" w:right="-2" w:hanging="0"/>
        <w:rPr/>
      </w:pPr>
      <w:r>
        <w:rPr/>
        <w:t xml:space="preserve">     </w:t>
      </w:r>
      <w:r>
        <w:rPr>
          <w:i w:val="false"/>
          <w:iCs w:val="false"/>
        </w:rPr>
        <w:t>Интенсивность поступления в организм радионуклида в существенной мере  зависит  от  пути  его  проникновения.   Радиоактивные вещества, содержащиеся в твердых частицах, гидробионтами практически не усваиваются. В отличие от этого радионуклиды, находящиеся в ионном состоянии, поглощаются гидробионтами интенсивно</w:t>
      </w:r>
      <w:r>
        <w:rPr>
          <w:i w:val="false"/>
          <w:iCs w:val="false"/>
          <w:lang w:val="en-US"/>
        </w:rPr>
        <w:t>.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color w:val="000000"/>
        </w:rPr>
        <w:t>(Л</w:t>
      </w:r>
      <w:r>
        <w:rPr>
          <w:i w:val="false"/>
          <w:iCs w:val="false"/>
          <w:color w:val="000000"/>
          <w:lang w:val="en-US"/>
        </w:rPr>
        <w:t>.</w:t>
      </w:r>
      <w:r>
        <w:rPr>
          <w:i w:val="false"/>
          <w:iCs w:val="false"/>
          <w:color w:val="000000"/>
        </w:rPr>
        <w:t>А</w:t>
      </w:r>
      <w:r>
        <w:rPr>
          <w:i w:val="false"/>
          <w:iCs w:val="false"/>
          <w:color w:val="000000"/>
          <w:lang w:val="en-US"/>
        </w:rPr>
        <w:t>.</w:t>
      </w:r>
      <w:r>
        <w:rPr>
          <w:i w:val="false"/>
          <w:iCs w:val="false"/>
          <w:color w:val="000000"/>
        </w:rPr>
        <w:t>Перцов, БИОЛОГИЧЕСКИЕ АСПЕКТЫ РАДИОАКТИВНОГО ЗАГРЯЗНЕНИЯ МОРЯ, 1978г</w:t>
      </w:r>
      <w:r>
        <w:rPr>
          <w:i w:val="false"/>
          <w:iCs w:val="false"/>
          <w:color w:val="000000"/>
          <w:lang w:val="en-US"/>
        </w:rPr>
        <w:t>.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вобождение организма рыб от радиоизотопов идёт несколькими путям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мыванием с поверхности тела, удалением с продуктами обмена, а также в результате распада радиоизотопо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омашов, Радиоактивное заражение рыб,  ТРУДЫ СОВЕЩАНИЙ ИХТИОЛОГИЧЕСКОЙ КОМИССИИ АКАДЕМИИ НАУК СССР, ВЫ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, 1960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) 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КОПЛЕНИЕ РЫБАМИ РАДИОАКТИВНЫХ ВЕЩЕСТВ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опление радиоактивных веществ органами и тканями рыб, а также распределение и выделение их зависит от целого ряда условий, основными из которых являютс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химическая природа радиоизотопов и периоды их полураспада, концентрация радиоизотопов в воде, вид, возраст и физиологическое состояние рыб и экологические услов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пыты на рыбах ставились с радиоизотопами стронция, цезия, иттрия, церия, фосфора, кальция, урана, йода, кобальта, полони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азличные радиоизотопы, попадая в организм рыб, распределяются по органам и тканям неравномерн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центрация в тканях определяется в первую очередь их химическими свойствами</w:t>
      </w:r>
      <w:r>
        <w:rPr>
          <w:sz w:val="28"/>
          <w:szCs w:val="28"/>
          <w:lang w:val="en-US"/>
        </w:rPr>
        <w:t>. Встречаясь с различными химическими соединениями, входящими в состав тканей рыб или являющимися продуктами обмена веществ, радиоизотопы вступают с ними в обменные реакции.</w:t>
      </w:r>
      <w:r>
        <w:rPr>
          <w:sz w:val="28"/>
          <w:szCs w:val="28"/>
        </w:rPr>
        <w:t xml:space="preserve"> Так, радиостронций очень близок в химическом отношении к кальцию и, попадая в животный организм, откладывается в кальцийсодержащих тканях, главным образом в костях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вышение содержания нерадиоактивного кальция в окружающей воде ведёт к снижению кумуляции радиостронция рыбам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од направленности обменных реакций в организме рыб определяются соотношением между процессами накопления и выведения радиоизотопов организмо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муляция радиоизотопов органами и тканями рыб зависит, прежде всего, от концентрации этих радиоизотопов в воде и времени пребывания в ней рыб. Чем выше степень радиоактивности воды, тем больше степень загрязнённости рыб</w:t>
      </w:r>
      <w:r>
        <w:rPr>
          <w:sz w:val="28"/>
          <w:szCs w:val="28"/>
          <w:lang w:val="en-US"/>
        </w:rPr>
        <w:t>.</w:t>
      </w:r>
    </w:p>
    <w:tbl>
      <w:tblPr>
        <w:tblW w:w="7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977"/>
        <w:gridCol w:w="2600"/>
      </w:tblGrid>
      <w:tr>
        <w:trPr>
          <w:trHeight w:val="108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радиоактивность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ы, </w:t>
            </w:r>
            <w:r>
              <w:rPr>
                <w:i/>
                <w:iCs/>
                <w:sz w:val="24"/>
                <w:szCs w:val="24"/>
              </w:rPr>
              <w:t>кюри/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радиоактивность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Рыбы, </w:t>
            </w:r>
            <w:r>
              <w:rPr>
                <w:i/>
                <w:iCs/>
                <w:sz w:val="24"/>
                <w:szCs w:val="24"/>
              </w:rPr>
              <w:t>кюри/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накопле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  <w:r>
              <w:rPr>
                <w:rFonts w:cs="Lucida Sans Unicode" w:ascii="Lucida Sans Unicode" w:hAnsi="Lucida Sans Unicode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3,9</w:t>
            </w:r>
            <w:r>
              <w:rPr>
                <w:rFonts w:cs="Lucida Sans Unicode" w:ascii="Lucida Sans Unicode" w:hAnsi="Lucida Sans Unicode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  <w:r>
              <w:rPr>
                <w:rFonts w:cs="Lucida Sans Unicode" w:ascii="Lucida Sans Unicode" w:hAnsi="Lucida Sans Unicode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,5</w:t>
            </w:r>
            <w:r>
              <w:rPr>
                <w:rFonts w:cs="Lucida Sans Unicode" w:ascii="Lucida Sans Unicode" w:hAnsi="Lucida Sans Unicode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  <w:r>
              <w:rPr>
                <w:rFonts w:cs="Lucida Sans Unicode" w:ascii="Lucida Sans Unicode" w:hAnsi="Lucida Sans Unicode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  <w:r>
              <w:rPr>
                <w:rFonts w:cs="Lucida Sans Unicode" w:ascii="Lucida Sans Unicode" w:hAnsi="Lucida Sans Unicode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</w:tbl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оде с высокой концентрацией радиоизотопов кумуляция последних происходит в одних тканях, а при низких – в других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днократном загрязнении рыб даже большими количествами радиоизотопов накопление их организме бывает незначительны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длительном же загрязнении низкими концентрациями радиоизотопы могут накапливаться в организме в больших количествах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ее интенсивная кумуляция радиоактивных веществ происходит в первые сутк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вности процессов поступления и выведения радиоактивных элементов через 2 – 3 месяца наступает предельное накопление радиоизотопов органами и тканям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достижении предела накопления радиоактивных веществ организмом дальнейшая кумуляция прекращаетс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ые и быстрорастущие рыбы кумулируют радиоизотопы быстрее и в относительно больших количествах, чем рыбы среднего и старого возрас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донных рыб накопление радиоизотопов идёт быстрее, чем у пелагических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экологические условия и физиологическое состояние рыб играют значительную роль в загрязнении их радиоактивными веществам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Фёдорова, О радиоактивном загрязнении рыб, РЫБНОЕ ХОЗЯЙСТВО, Номер 3, </w:t>
      </w:r>
      <w:r>
        <w:rPr>
          <w:sz w:val="28"/>
          <w:szCs w:val="28"/>
          <w:lang w:val="en-US"/>
        </w:rPr>
        <w:t xml:space="preserve"> 1962г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ение накопления цезия-137 водными организмами в природных условиях связано с количественной оценкой и прогнозированием перехода искусственных радионуклидов из внешней среды в живые организм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наиболее интересны исследования в естественных условиях, так как они позволяют получить реальные количественные показатели миграционного переноса радионуклидов в те или иные элементы экосистем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боте были использованы несколькие виды морских и полупроходных ры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анализа отбирали целых рыб, и только у крупных рыб исследовали центральную часть тушк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езультаты определений приведены в таблице</w:t>
      </w:r>
      <w:r>
        <w:rPr>
          <w:sz w:val="28"/>
          <w:szCs w:val="28"/>
          <w:lang w:val="en-US"/>
        </w:rPr>
        <w:t>.</w:t>
      </w:r>
    </w:p>
    <w:p>
      <w:pPr>
        <w:pStyle w:val="Heading2"/>
        <w:ind w:left="0" w:right="-2" w:hanging="0"/>
        <w:jc w:val="both"/>
        <w:rPr/>
      </w:pPr>
      <w:r>
        <w:rPr/>
        <w:t xml:space="preserve">                    </w:t>
      </w:r>
    </w:p>
    <w:p>
      <w:pPr>
        <w:pStyle w:val="Heading2"/>
        <w:ind w:left="0" w:right="-2" w:hanging="0"/>
        <w:rPr/>
      </w:pPr>
      <w:r>
        <w:rPr/>
        <w:t>Накопление цезия-137 и калия в рыбах Каспийского мор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983"/>
        <w:gridCol w:w="9"/>
        <w:gridCol w:w="993"/>
        <w:gridCol w:w="6"/>
        <w:gridCol w:w="1553"/>
      </w:tblGrid>
      <w:tr>
        <w:trPr>
          <w:trHeight w:val="38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ы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ит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а-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лия, г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кг сы-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й массы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езия-137, пК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емое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ношение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НО)</w:t>
            </w:r>
          </w:p>
        </w:tc>
      </w:tr>
      <w:tr>
        <w:trPr>
          <w:trHeight w:val="34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г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й мас-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 рыбы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right="-2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 г кал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ыб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б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тоф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1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3,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6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рю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7,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ё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59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7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ька ан-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усови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гтоф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64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7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пийский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за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69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4,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8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 боль-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лаз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тиоф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28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25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-чер-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пи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56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23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63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6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р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5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</w:tbl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видно из таблицы, концентрации цезия-137 в организме различных видов рыб находились в диапазоне от 20 до 156 пКи/к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аибольшее накопление выявлено у морских и полупроходных рыб из семейства сельдевых, а наименьшее – у рыб семейства карповых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сетровые занимали промежуточное положение</w:t>
      </w:r>
      <w:r>
        <w:rPr>
          <w:sz w:val="28"/>
          <w:szCs w:val="28"/>
          <w:lang w:val="en-US"/>
        </w:rPr>
        <w:t>. По значениям НО видно, что почти для всех исследованных видов рыб дискриминация калия по отношению к цезию-137 была значительной.</w:t>
      </w:r>
      <w:r>
        <w:rPr>
          <w:sz w:val="28"/>
          <w:szCs w:val="28"/>
        </w:rPr>
        <w:t xml:space="preserve"> Величины НО коррелируют с типом питания рыб – максимальное у ихтиофагов, среднее – у планктофагов, минимальное – у бентофагов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е рассмотрения величин НО можно констатировать, что в рамках как морской, так и в пресноводной экосистем происходит дискриминация в паре цезий-137/калий при переходе этих элементов из водной среды в организм ры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играционный перенос цезия-137 из морской среды в организм рыб зависит от типа питания, в связи с чем можно использовать отношение цезий-137/калий для выяснения трофических связей гидробионто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анарин и д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 дискриминации в паре цезий-137 – калий при переходе из морской среды в организм рыб, ЭКОЛОГИЧЕСКИЕ АСПЕКТЫ ХИМИЧЕСКОГО И РАДИОАКТИВНОГО ЗАГРЯЗНЕНИЯ ВОДНОЙ СРЕДЫ, 1983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численными исследованиями в природе установлено, что уровни накопления рыбами радионуклидов находятся в обратной зависимости от минерализации водоёмов и содержания в воде их химических аналогов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Буянов и д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копление и выведение искусственных радионуклидов организмами пресноводных рыб, ЭКОЛОГИЯ, Номер 4, 1983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енно влияют на накопление радионуклидов в теле рыб сезонная смена года и температура воды: чем выше температура, тем активнее откладываются радионуклиды. При  одновременном загрязнении радионуклидом воды и корма  накопление в тканях рыбы обычно    выше, чем в случае    его поступления только с кормом.</w:t>
      </w:r>
    </w:p>
    <w:p>
      <w:pPr>
        <w:pStyle w:val="Heading8"/>
        <w:ind w:left="0" w:right="-2" w:hanging="0"/>
        <w:rPr/>
      </w:pPr>
      <w:r>
        <w:rPr/>
        <w:t xml:space="preserve">     </w:t>
      </w:r>
      <w:r>
        <w:rPr>
          <w:i w:val="false"/>
          <w:iCs w:val="false"/>
        </w:rPr>
        <w:t xml:space="preserve">Накопление  радионуклидов в тканях во многом зависит от физиологической активности рыбы: чем активнее её образ жизни и чем она моложе, тем, как правило, больше откладывается в ее тканях радионуклидов. Интенсивность накопления </w:t>
      </w:r>
    </w:p>
    <w:p>
      <w:pPr>
        <w:pStyle w:val="Heading8"/>
        <w:ind w:left="0" w:right="-2" w:hanging="0"/>
        <w:rPr/>
      </w:pPr>
      <w:r>
        <w:rPr>
          <w:i w:val="false"/>
          <w:iCs w:val="false"/>
        </w:rPr>
        <w:t>радионуклидов у рыб подвержена так же видовым колебаниям</w:t>
      </w:r>
      <w:r>
        <w:rPr>
          <w:lang w:val="en-US"/>
        </w:rPr>
        <w:t>.</w:t>
      </w:r>
      <w:r>
        <w:rPr>
          <w:i w:val="false"/>
          <w:iCs w:val="false"/>
          <w:color w:val="000000"/>
        </w:rPr>
        <w:t xml:space="preserve"> (Л</w:t>
      </w:r>
      <w:r>
        <w:rPr>
          <w:i w:val="false"/>
          <w:iCs w:val="false"/>
          <w:color w:val="000000"/>
          <w:lang w:val="en-US"/>
        </w:rPr>
        <w:t>.</w:t>
      </w:r>
      <w:r>
        <w:rPr>
          <w:i w:val="false"/>
          <w:iCs w:val="false"/>
          <w:color w:val="000000"/>
        </w:rPr>
        <w:t>А</w:t>
      </w:r>
      <w:r>
        <w:rPr>
          <w:i w:val="false"/>
          <w:iCs w:val="false"/>
          <w:color w:val="000000"/>
          <w:lang w:val="en-US"/>
        </w:rPr>
        <w:t>.</w:t>
      </w:r>
      <w:r>
        <w:rPr>
          <w:i w:val="false"/>
          <w:iCs w:val="false"/>
          <w:color w:val="000000"/>
        </w:rPr>
        <w:t>Перцов, БИОЛОГИЧЕСКИЕ АСПЕКТЫ РАДИОАКТИВНОГО ЗАГРЯЗНЕНИЯ МОРЯ, 1978г</w:t>
      </w:r>
      <w:r>
        <w:rPr>
          <w:i w:val="false"/>
          <w:iCs w:val="false"/>
          <w:color w:val="000000"/>
          <w:lang w:val="en-US"/>
        </w:rPr>
        <w:t>.)</w:t>
      </w:r>
    </w:p>
    <w:p>
      <w:pPr>
        <w:pStyle w:val="Normal"/>
        <w:ind w:right="-2" w:hanging="0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ind w:left="0"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ЛЕДСТВИЯ РАДИОАКТИВНОЙ СРЕДЫ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 о радиационном поражении рыб изучен ещё далеко недостаточн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все имеющиеся по этому вопросу материалы приводят к основному выводу, что ионизирующие излучения оказывают угнетающее и разрушающее действие на рыб </w:t>
      </w:r>
      <w:r>
        <w:rPr>
          <w:sz w:val="28"/>
          <w:szCs w:val="28"/>
          <w:lang w:val="en-US"/>
        </w:rPr>
        <w:t>(быть может, кроме самых низких доз облучения).</w:t>
      </w:r>
      <w:r>
        <w:rPr>
          <w:sz w:val="28"/>
          <w:szCs w:val="28"/>
        </w:rPr>
        <w:t xml:space="preserve"> Такое разрушающее действие проявляется на всех стадиях развити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а оплодотворённой и развивающейся икре, на личинках, мальках и взрослых рыбах, на производителях и на их половых продуктах – икре и спермиях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томстве облучённых производителей можно ожидать значительных генетических поражений, правда, ещё мало изученных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зависимости от дозы облучения наблюдаются тяжёлые поражения половых желёз, крови, кроветворных и других жизненно важных органов, дефекты в развитии и уродства у эмбрионов и личинок, повышенные отходы, отставание в росте и 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омашов, Радиоактивное заражение рыб,  ТРУДЫ СОВЕЩАНИЙ ИХТИОЛОГИЧЕСКОЙ КОМИССИИ АКАДЕМИИ НАУК СССР, ВЫ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, 1960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)  </w:t>
      </w:r>
    </w:p>
    <w:p>
      <w:pPr>
        <w:pStyle w:val="Normal"/>
        <w:spacing w:lineRule="auto" w:line="360"/>
        <w:ind w:right="-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ЗИОЛОГИЧЕСКИЕ ИЗМЕНЕНИЯ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иоактивное загрязнение водоёмов оказывает значительное влияние на гидробионтов, в результате которого происходят сложные физико-химические, биохимические и функциональные изменения в их органах и тканях</w:t>
      </w:r>
      <w:r>
        <w:rPr>
          <w:sz w:val="28"/>
          <w:szCs w:val="28"/>
          <w:lang w:val="en-US"/>
        </w:rPr>
        <w:t>. Под действием стронция-90 в большей степени проявляются морфологические, а цезия-137</w:t>
      </w:r>
      <w:r>
        <w:rPr>
          <w:sz w:val="28"/>
          <w:szCs w:val="28"/>
        </w:rPr>
        <w:t xml:space="preserve"> – генетико-биохимические аномали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вестно, что при воздействии радионуклидов существенные изменения происходят в липидном обмен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ервую очередь это касается представленных во всех органах и тканях оксидантных систем, которые участвуют в регуляторных функциях клетки, поддерживая реакции окисления на минимальном стационарном уровн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ри различных патологических состояниях, в том числе возникающих и при воздействии ионизирующего излучения, процессы клеточного окисления дестабилизируются, что приводит к накоплению липидных перекисных соединений и нарушению обменных процессов в клетк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жде всего, изменяется состояние и проницаемость клеточных мембра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исходят инактивация и солюбилизация мембранных ферментов, нарушение белок-липидных взаимодействий в мембранах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ие процессы, как правило, наблюдаются при высоких дозах радиоактивного воздействи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и малых дозах изменения в обмене веществ носят адаптивный характер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оломатина и д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обенности метаболизма рыб в условиях радиоактивного загрязнения, ГИДРОБИОЛОГИЧЕСКИЙ ЖУРНАЛ, Том 36, номер 3, 2000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иоактивный стронций оказывает различное действие на различные группы гидробионто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иболее чувствительны к его действию планктонные организмы, затем рыбы и менее всего – водные раст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езвредной концентрацией радиоактивного стронция в воде для наиболее чувствительных организмов следует считать 5×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юри/л</w:t>
      </w:r>
      <w:r>
        <w:rPr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Лебедева, Влияние стабильного и радиоактивного стронция на пресноводные организмы, ГИДРОБИОЛОГИЧЕСКИЙ ЖУРНАЛ, Номер 4, 1968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Heading8"/>
        <w:ind w:left="0" w:right="-2" w:hanging="0"/>
        <w:rPr/>
      </w:pPr>
      <w:r>
        <w:rPr/>
        <w:t xml:space="preserve">     </w:t>
      </w:r>
      <w:r>
        <w:rPr>
          <w:i w:val="false"/>
          <w:iCs w:val="false"/>
        </w:rPr>
        <w:t>Под действием облучения у рыб отмечаются аноксия, резко выраженная лейкопения, депрессия роста, общая мышечная слабость, снижение реакции на внешнее раздражение и в конечном итоге – высокая смертность</w:t>
      </w:r>
      <w:r>
        <w:rPr>
          <w:i w:val="false"/>
          <w:iCs w:val="false"/>
          <w:lang w:val="en-US"/>
        </w:rPr>
        <w:t>.</w:t>
      </w:r>
      <w:r>
        <w:rPr>
          <w:i w:val="false"/>
          <w:iCs w:val="false"/>
          <w:color w:val="000000"/>
        </w:rPr>
        <w:t xml:space="preserve"> (Л</w:t>
      </w:r>
      <w:r>
        <w:rPr>
          <w:i w:val="false"/>
          <w:iCs w:val="false"/>
          <w:color w:val="000000"/>
          <w:lang w:val="en-US"/>
        </w:rPr>
        <w:t>.</w:t>
      </w:r>
      <w:r>
        <w:rPr>
          <w:i w:val="false"/>
          <w:iCs w:val="false"/>
          <w:color w:val="000000"/>
        </w:rPr>
        <w:t>А</w:t>
      </w:r>
      <w:r>
        <w:rPr>
          <w:i w:val="false"/>
          <w:iCs w:val="false"/>
          <w:color w:val="000000"/>
          <w:lang w:val="en-US"/>
        </w:rPr>
        <w:t>.</w:t>
      </w:r>
      <w:r>
        <w:rPr>
          <w:i w:val="false"/>
          <w:iCs w:val="false"/>
          <w:color w:val="000000"/>
        </w:rPr>
        <w:t>Перцов, БИОЛОГИЧЕСКИЕ АСПЕКТЫ РАДИОАКТИВНОГО ЗАГРЯЗНЕНИЯ МОРЯ, 1978г</w:t>
      </w:r>
      <w:r>
        <w:rPr>
          <w:i w:val="false"/>
          <w:iCs w:val="false"/>
          <w:color w:val="000000"/>
          <w:lang w:val="en-US"/>
        </w:rPr>
        <w:t>.)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рное облучение организма рыб может привести к появлению лучевых поражени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иологическое действие радиоизотопов на организм зависит от дозы, мощности её и типа излуч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тношению к радиации рыбы обладают большей резистентностью, чем млекопитающи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мертельной для рыб является доза 3500 – 4000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е изменения в организме появляются при действии дозы в 600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, у молоди карпа после такой дозы облучения появляются изменения в крови (лейкопения)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вышение дозы до 1400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едёт к дальнейшему развитию лейкопении и соматическим нарушения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чинки рыб могут жить некоторое время после действия на них 20 000 – 40 000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ействие производимое на рыб большими дозами облучения, выражается в виде шока или, наоборот, повышенного возбужд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небольших дозах облучения эти явления отсутствую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арактерной особенностью действия облучения является наличие скрытого периода, в течение которого в организме нельзя обнаружить каких-либо изменени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длится у рыб 1 – 3 недели, а затем появляются пораж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альнейшем наступает период, когда рыбы гибнут или выздоравливаю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изменения, происходящие в организме рыб, даже после незначительного влияния радиоактивных веществ, проявляются в сдвигах обменных процессов и изменениях картины кров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откоживущие радиоизотопы (с малым периодом полураспада) значительно менее опасны при загрязнении ими рыб, чем такие радиоизотопы, периоды полураспада которых исчисляется годами и десятками ле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, что многие долгоживущие радиоизотопы являются высоко органотропными, и рыбы, загрязнённые ими, могут стать опасными источниками заражения других животных, в том числе и человек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Фёдорова, О радиоактивном загрязнении рыб, РЫБНОЕ ХОЗЯЙСТВО, Номер 3, </w:t>
      </w:r>
      <w:r>
        <w:rPr>
          <w:sz w:val="28"/>
          <w:szCs w:val="28"/>
          <w:lang w:val="en-US"/>
        </w:rPr>
        <w:t xml:space="preserve"> 1962г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ПРОДУКТИВНЫЕ ИЗМЕНЕНИЯ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формой размножения пресноводных рыб является икрометание, в связи с чем эмбриональное развитие их происходит во внешней среде, которая определяет особенности экологии того или иного вида ры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ьшинство рыб, населяющих пресные водоёмы нашей страны, откладывает икру на водной растительности или на дне водоёмов – фитофильные, литофильные групп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есколько меньше видов, икра которых развивается в толще или в поверхностных слоях воды, как это происходит у пелагофильных ры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попадании в водные экосистемы радиоизотопы избирательно накапливаются отдельными компонентами водоёма, тем самым, создавая различные радиационные условия для развития эмбрионов каждой из экологических групп ры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иткянен, Особенности радиационных условий развития икры пресноводных рыб, относящихся к разным экологическим группам, ЭКОЛОГИЯ, Номер 6, 1974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нады относятся к наиболее радиочувствительным органа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я в половых железах сказываются как на плодовитости рыб, так и на жизнеспособности и полноценности потомств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еменниках поражаются молодые сперматоциты и происходит нарушение клеточных ядер, что ведет к снижению плодовитости самцо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яичниках в первую очередь поражаются молодые овоциты и значительно позднее – зрелые половые клетк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м выше доза облучения, тем медленнее идёт процесс нормализации овогенез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(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Фёдорова, О радиоактивном загрязнении рыб, РЫБНОЕ ХОЗЯЙСТВО, Номер 3, </w:t>
      </w:r>
      <w:r>
        <w:rPr>
          <w:sz w:val="28"/>
          <w:szCs w:val="28"/>
          <w:lang w:val="en-US"/>
        </w:rPr>
        <w:t xml:space="preserve"> 1962г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бсолютно смертельные дозы для рыб значительно выше, чем для млекопитающих, и только развивающаяся икра чрезвычайно чувствительна, особенно на самых ранних стадиях дробления в определённые моменты митотического цикл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тологическими исследованиями на развивающейся икре рыб, установлена прямая зависимость процента гибели икры и процента уродств у эмбрионов от степени и характера повреждения ядерных структу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им ещё раз подтверждаются современные цитогенетические представления, по которым один из основных источников лучевого поражения организма лежит в разрушениях клеточного ядр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ановится очевидным, какое важное значение для рыбной промышленности приобретают исследования по влиянию на рыб радиоактивных загрязнений в местах производства атомной энерги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 программу таких исследований должны быть включены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-первых, более подробное установление степени и характера радиационного поражения рыб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о-вторых, изучение способа защиты рыб от такого поражения, и, наконец, разработка мер предохранения населения от возможного вреда, причиняемого радиоактивно заражёнными рыбам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омашов, Радиоактивное заражение рыб,  ТРУДЫ СОВЕЩАНИЙ ИХТИОЛОГИЧЕСКОЙ КОМИССИИ АКАДЕМИИ НАУК СССР, ВЫ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, 1960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действие радиоактивных веществ на организм рыб приводит к целому ряду нарушени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Фёдорова, О радиоактивном загрязнении рыб, РЫБНОЕ ХОЗЯЙСТВО, Номер 3, </w:t>
      </w:r>
      <w:r>
        <w:rPr>
          <w:sz w:val="28"/>
          <w:szCs w:val="28"/>
          <w:lang w:val="en-US"/>
        </w:rPr>
        <w:t xml:space="preserve"> 1962г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11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1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1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119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119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119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11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19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7"/>
        <w:spacing w:lineRule="auto" w:line="360"/>
        <w:ind w:left="0" w:right="-2" w:hanging="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Heading7"/>
        <w:spacing w:lineRule="auto" w:line="360"/>
        <w:ind w:left="0"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360"/>
        <w:ind w:left="0"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360"/>
        <w:ind w:left="0"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360"/>
        <w:ind w:left="0"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360"/>
        <w:ind w:left="0"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360"/>
        <w:ind w:left="0" w:right="-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360"/>
        <w:ind w:left="0" w:right="-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360"/>
        <w:ind w:left="0" w:right="-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360"/>
        <w:ind w:left="0" w:right="-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360"/>
        <w:ind w:left="0" w:right="-2" w:hanging="0"/>
        <w:rPr>
          <w:lang w:val="en-US"/>
        </w:rPr>
      </w:pPr>
      <w:r>
        <w:rPr>
          <w:lang w:val="en-US"/>
        </w:rPr>
        <w:t>СПИСОК ИСПОЛЬЗУЕМОЙ ЛИТЕРАТУРЫ</w:t>
      </w:r>
    </w:p>
    <w:p>
      <w:pPr>
        <w:pStyle w:val="Normal"/>
        <w:ind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Фёдорова, О радиоактивном загрязнении рыб, РЫБНОЕ ХОЗЯЙСТВО, Номер 3, </w:t>
      </w:r>
      <w:r>
        <w:rPr>
          <w:sz w:val="28"/>
          <w:szCs w:val="28"/>
          <w:lang w:val="en-US"/>
        </w:rPr>
        <w:t xml:space="preserve"> 196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омашов, Радиоактивное заражение рыб,  ТРУДЫ СОВЕЩАНИЙ ИХТИОЛОГИЧЕСКОЙ КОМИССИИ АКАДЕМИИ НАУК СССР, ВЫ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, 1960 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иткянен, Особенности радиационных условий развития икры пресноводных рыб, относящихся к разным экологическим группам, ЭКОЛОГИЯ, Номер 6, 1974 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</w:t>
      </w:r>
      <w:r>
        <w:rPr>
          <w:i/>
          <w:iCs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ерцов, БИОЛОГИЧЕСКИЕ АСПЕКТЫ РАДИОАКТИВНОГО ЗАГРЯЗНЕНИЯ МОРЯ, 1978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 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анарин и д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 дискриминации в паре цезий-137 – калий при переходе из морской среды в организм рыб, ЭКОЛОГИЧЕСКИЕ АСПЕКТЫ ХИМИЧЕСКОГО И РАДИОАКТИВНОГО ЗАГРЯЗНЕНИЯ ВОДНОЙ СРЕДЫ, 1983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Буянов и д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копление и выведение искусственных радионуклидов организмами пресноводных рыб, ЭКОЛОГИЯ, Номер 4, 1983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 xml:space="preserve">  А.</w:t>
      </w:r>
      <w:r>
        <w:rPr>
          <w:sz w:val="28"/>
          <w:szCs w:val="28"/>
        </w:rPr>
        <w:t>Ааркрог и д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учение вклада наиболее крупных ядерных инцидентов в радиоактивное загрязнение Уральского региона, ЭКОЛОГИЯ, Номер 1, 1998 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 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Фомин, ВОДА, 1995 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Лебедева, Влияние стабильного и радиоактивного стронция на пресноводные организмы, ГИДРОБИОЛОГИЧЕСКИЙ ЖУРНАЛ, Номер 4, 1968 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) 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оломатина и д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обенности метаболизма рыб в условиях радиоактивного загрязнения, ГИДРОБИОЛОГИЧЕСКИЙ ЖУРНАЛ, Том 36, номер 3, 2000 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11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1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1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1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19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-1192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709" w:right="-1192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709"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right="-11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right="-11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-709" w:right="-1191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84" w:right="-1475" w:hanging="0"/>
      <w:jc w:val="center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right="-1192" w:hanging="0"/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83" w:hanging="0"/>
      <w:jc w:val="center"/>
      <w:outlineLvl w:val="4"/>
    </w:pPr>
    <w:rPr>
      <w:i/>
      <w:i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-1192" w:hanging="0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-1192" w:hanging="0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709" w:right="-1191" w:hanging="0"/>
      <w:jc w:val="both"/>
      <w:outlineLvl w:val="7"/>
    </w:pPr>
    <w:rPr>
      <w:i/>
      <w:i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92" w:hanging="0"/>
      <w:jc w:val="center"/>
      <w:outlineLvl w:val="8"/>
    </w:pPr>
    <w:rPr>
      <w:b/>
      <w:bCs/>
      <w:sz w:val="32"/>
      <w:szCs w:val="3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shd w:fill="FFFFFF" w:val="clear"/>
      <w:spacing w:lineRule="auto" w:line="360"/>
      <w:ind w:left="-709" w:right="-808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8:00Z</dcterms:created>
  <dc:creator>Воха</dc:creator>
  <dc:description/>
  <cp:keywords/>
  <dc:language>en-US</dc:language>
  <cp:lastModifiedBy>Mage</cp:lastModifiedBy>
  <cp:lastPrinted>2004-11-25T21:29:00Z</cp:lastPrinted>
  <dcterms:modified xsi:type="dcterms:W3CDTF">2011-10-08T16:48:00Z</dcterms:modified>
  <cp:revision>2</cp:revision>
  <dc:subject/>
  <dc:title>Тюменская Государственная Сельскохозяйственная Академия</dc:title>
</cp:coreProperties>
</file>