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ая государственная академия экономики и прав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Анализ банкротства предприятия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(на базе материалов ООО «АМУР-ПИВО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Кафедра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Студент группы ____________________________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Проверил(а) _____________________________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Хабаровск 201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ткое описание истории создания и развит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Амур-Пиво» с 8 мая 2007 года имеет полное официальное название – общество с ограниченной ответственностью. Место нахождения Общества: 680006, город Хабаровск, переулок Индустриальный, дом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полностью оплач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бществ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и реализация пива, слабоалкогольной и безалкоголь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и реализация минеральной и питьевой в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и сдача в аренду торгового и иного оборудования, зданий, помещений, соору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ерации с недвижим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товая и розничная торгов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- 272300771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щества имеются следующие лицензии на осуществление следующих видов дея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деятельности по эксплуатации химически опасных производственных объе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деятельности по эксплуатации аммиачной холодильной установ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деятельности, связанной с использованием возбудителей инфекционных заболе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медицинской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ча углекислых минеральных вод на Пунчинском участке Мухенского месторождения подземных в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ча подземных вод из скважины № 3130 глубиной 130 м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ча подземных вод из скважин глубиной 60-70 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ча подземных вод из скважины б/н глубиной 100 м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едка с одновременной добычи подземных вод из проектируемой скважины 2 для технологического водоснаб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ятельность по строительству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ятельность по эксплуатации взрывоопасных производственн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основан в 1960 году как «Хабаровский №2» с изначальной мощностью 170 000 гл в год. В 1992 г. завод приватизирован коллективом через акционирование и оформлен как ОАО «Амур-Пиво». Начинается глобальная реконструкция производственных площадей - реконструированы фильтрационный и бродильно-лагерный цеха, производственная мощность пивоварни увеличивается до 250 000 гл в год. Производится покупка и монтаж ЦКТ1, начинается строительство варочного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банкротства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ноз ИГЭА риска банкротст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ркутской государственной экономической академ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прогно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ска банкротства. Формула расчет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Z</w:t>
      </w:r>
      <w:r>
        <w:rPr>
          <w:b/>
          <w:bCs/>
          <w:iCs/>
          <w:sz w:val="28"/>
          <w:szCs w:val="28"/>
        </w:rPr>
        <w:t xml:space="preserve"> = 0,838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1</w:t>
      </w:r>
      <w:r>
        <w:rPr>
          <w:b/>
          <w:bCs/>
          <w:iCs/>
          <w:sz w:val="28"/>
          <w:szCs w:val="28"/>
        </w:rPr>
        <w:t xml:space="preserve"> +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2</w:t>
      </w:r>
      <w:r>
        <w:rPr>
          <w:b/>
          <w:bCs/>
          <w:iCs/>
          <w:sz w:val="28"/>
          <w:szCs w:val="28"/>
        </w:rPr>
        <w:t xml:space="preserve"> + 0,054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3</w:t>
      </w:r>
      <w:r>
        <w:rPr>
          <w:b/>
          <w:bCs/>
          <w:iCs/>
          <w:sz w:val="28"/>
          <w:szCs w:val="28"/>
        </w:rPr>
        <w:t xml:space="preserve"> + 0,63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кущие активы / валюта баланс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чистая прибыль / Собственный капита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Чистый доход / валюта баланс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- чистая прибыль / Суммарные затра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4581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3316"/>
            </w:tblGrid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Значения </w:t>
                  </w:r>
                  <w:r>
                    <w:rPr>
                      <w:sz w:val="20"/>
                      <w:lang w:val="en-US"/>
                    </w:rPr>
                    <w:t xml:space="preserve">Z 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ь банкротства, процен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ньше 0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ксимальная (90-1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0 – 0,18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кая (60-8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0,18 – 0,32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яя (35-5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0,32 – 0,42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зкая (15-2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Больше 0,42</w:t>
                  </w:r>
                </w:p>
              </w:tc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инимальная (до 10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О.П. Зайцевой для оценки риска банкротства предприятия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= 0,25Х1 + 0,1Х2 + 0,2Х3 + 0,25Х4+ 0,1Х5 + 0,1Х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Куп - коэффициент убыточности предприятия, характеризующийся отношением чистого убытка к собственному капит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Кз - коэффициент соотношения кредиторской и дебиторской задолж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Кс - показатель соотношения краткосрочных обязательств и наиболее ликвидных активов, этот коэффициент является обратной величиной показателя абсолютной ликвид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= Кур - убыточность реализации продукции, характеризующийся отношением чистого убытка к объёму реализации эт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= Кфл - коэффициент финансового левериджа (финансового риска) - отношение заемного капитала (долгосрочные и краткосрочные обязательства) к собственным источникам финанс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6 = Кзаг - коэффициент загрузки активов как величина, обратная коэффициенту оборачиваемости активов – отношение общей величины активов предприятия (валюты баланса) к выруч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5049"/>
        <w:gridCol w:w="1805"/>
      </w:tblGrid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ое значение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й убыток / стр. 490 ф. №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1 = 0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. 620 / (стр. 230 + 240) ф. №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2 = 1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стр. 610 + стр. 620 + стр. 660)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/ (стр. 250 + стр. 260) ф. №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3 = 7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й убыток / стр. 010 ф. №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4 = 0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тр. 590 + 690) / стр. 490 ф. №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5 = 0,7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. 300 ф. №1 / стр. 010 ф. №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6 = Х6 прошлого год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ероятности банкротства необходимо сравнить фактическое значение Кфакт с нормативным значением (Кn), которое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n = 0,25 * 0 + 0,1 * 1 + 0,2 * 7 + 0,25 * 0 + 0,1 * 0,7 + 0,1 * Х6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шлого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ический коэффициент больше нормативного Кфакт &gt; Кn, то вероятность банкротства велика, а если меньше - то вероятность банкротства м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гнозирование вероятности банкротства на основе модели Тафф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7 г. британские ученые Р. Таффлер и Г. Тишоу апробировали подход Альтмана на данных 80 британских компаний и построили четырехфакторную прогнозную модель с отличающимся набором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рекомендуется для анализа как модель, учитывающая современные тенденции бизнеса и влияние перспективных технологий на структуру финансов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Z = 0,53X1 + 0,13Х2 + 0,18Х3 + 0,16X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стр. 050 ф. 2 / стр. 690 ф.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стр. 290 ф. 1 / стр. 590 + 690 ф.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стр. 690 ф. 1 / стр. 300 ф.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= стр. 010 ф. 2 / стр. 300 ф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Z &gt; 0,3 вероятность банкротства низкая, а при Z &lt; 0,2 высо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в уравнении Р. Таффлера и Г. Тишоу переменная X1 играет доминирующую роль по сравнению с тремя другими, а различительная прогностическая способность модели ниже по сравнению с Z-счетом Альтмана, в результате чего незначительные колебания экономической обстановки и возможные ошибки в исходных данных, в вычислении финансовых коэффициентов и всего индекса могут приводить к ошибочным вывода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модель платежеспособности Спрингей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 модель была построена Гордоном Л. В. Спрингейтом (SPRINGATE, 1978) в университете Симона Фрейзера в 1978 году с помощью пошагового дискриминантного анализа методом, который разработал Эдуард И. Альтман в 1968 году.В процессе создания модели из 19 — считавшихся лучшими - финансовых коэффициентов в окончательном варианте осталось только четыре. Общий вид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33"/>
        <w:gridCol w:w="2213"/>
        <w:gridCol w:w="3383"/>
      </w:tblGrid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кономическое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етод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одел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рингей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арактеризует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оятность банкрот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Z = 1,03 X1 + 3,07 X2 + 0,66 X3 + 0,4 X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1</w:t>
            </w:r>
            <w:r>
              <w:rPr>
                <w:sz w:val="20"/>
              </w:rPr>
              <w:t xml:space="preserve"> = стр. 290 / 300 ф. 1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2</w:t>
            </w:r>
            <w:r>
              <w:rPr>
                <w:sz w:val="20"/>
              </w:rPr>
              <w:t xml:space="preserve"> = стр. 140 ф. 2 / 300 ф. 1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3</w:t>
            </w:r>
            <w:r>
              <w:rPr>
                <w:sz w:val="20"/>
              </w:rPr>
              <w:t xml:space="preserve"> = стр. 140 ф. 2 / стр. 690 ф. 1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4</w:t>
            </w:r>
            <w:r>
              <w:rPr>
                <w:sz w:val="20"/>
              </w:rPr>
              <w:t xml:space="preserve"> = стр. 010 ф. 2 / стр. 300 ф. 1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&lt; 0,862 предприятие является потенциальным банкротом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 модели Спрингейта, если Z &lt; 0,862 предприятие получает оценку «крах». При создании модели Спрингейт использовал данные 40 предприятий и достиг 92,5 % точности предсказания неплатежеспособности на год вперё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одель Фулме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Фулмера банкротства была создана на основании обработки данных 60-ти предприятий – 30 потерпевших крах и 30 нормально работающих - со средним годовым балансом в 455 тысяч американских долларов. Изначальный вариант модели содержал 40 коэффициентов, окончательный использует всего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прогнозов, сделанных с помощью данной модели, на год вперед – 98%, на два года – 81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дель Фулмера использует большое количество факторов, поэтому и при обстоятельствах, отличных от оригинальных, более стабильнее, чем другие методики. Кроме того, модель учитывает и размер фирмы, что, наверное, справедливо как в Америке, так и в любой другой стране с рыночной экономикой. Модель с одинаковой надежностью определяет как банкротов, так и работающие фи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76"/>
        <w:gridCol w:w="3924"/>
        <w:gridCol w:w="1772"/>
      </w:tblGrid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кономическое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етод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одел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улмер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арактеризует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оятность банкротст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 = 5,528X1 + 0,212X2 + 0,073X3 + 1,27X4 - 0,12X5 + 2,335X6 + 0,575X7 + 1,083X8 -3,07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1</w:t>
            </w:r>
            <w:r>
              <w:rPr>
                <w:sz w:val="20"/>
              </w:rPr>
              <w:t xml:space="preserve"> = стр. 460 / 300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2</w:t>
            </w:r>
            <w:r>
              <w:rPr>
                <w:sz w:val="20"/>
              </w:rPr>
              <w:t xml:space="preserve"> = стр. 010 ф. 2 / 300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3</w:t>
            </w:r>
            <w:r>
              <w:rPr>
                <w:sz w:val="20"/>
              </w:rPr>
              <w:t xml:space="preserve"> = стр. 140 ф. 2 / стр. 490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4</w:t>
            </w:r>
            <w:r>
              <w:rPr>
                <w:sz w:val="20"/>
              </w:rPr>
              <w:t xml:space="preserve"> = стр. 190 ф. 2 / (стр. 590+690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. 1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5</w:t>
            </w:r>
            <w:r>
              <w:rPr>
                <w:sz w:val="20"/>
              </w:rPr>
              <w:t xml:space="preserve"> = стр. 590 / стр. 300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6</w:t>
            </w:r>
            <w:r>
              <w:rPr>
                <w:sz w:val="20"/>
              </w:rPr>
              <w:t xml:space="preserve"> = стр. 690 / 300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 xml:space="preserve">Х7 </w:t>
            </w:r>
            <w:r>
              <w:rPr>
                <w:sz w:val="20"/>
              </w:rPr>
              <w:t>= Log10(стр. 300-110-140-220-230-240 ф. 1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8</w:t>
            </w:r>
            <w:r>
              <w:rPr>
                <w:sz w:val="20"/>
              </w:rPr>
              <w:t xml:space="preserve"> = стр. 290 / (стр. 590+690) ф. 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Х9</w:t>
            </w:r>
            <w:r>
              <w:rPr>
                <w:sz w:val="20"/>
              </w:rPr>
              <w:t xml:space="preserve"> = Log10(стр. 140+070 / 070 ф. 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сли H &lt; 0, крах неизбежен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этом Х7 корректно определять в пересчете элементов актива в тысячи долларов США на дату составления анализируемого отчета. Точность прогнозов, сделанных с помощью данной модели на год вперёд - 98 %, на два года - 81 %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дель Альтмана (Z модель). Пример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Двухфакторная модель</w:t>
      </w:r>
      <w:r>
        <w:rPr>
          <w:sz w:val="28"/>
          <w:szCs w:val="28"/>
        </w:rPr>
        <w:t xml:space="preserve">. Данная модель Альтмана является самой простой из методик диагностики банкротства, при построении которой учитывается всего два показателя: коэффициент текущей ликвидности и удельный вес заёмных средств в пасси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ША данная модель выглядит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Z = -0,3877 – 1,0736 * Ктл + 0,579 * (ЗК/П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Ктл - коэффициент текущей ликвидности; ЗК - заемный капитал; П - пасси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Z &lt; 0, вероятно, что предприятие остается платежеспособным, если Z &gt; 0, вероятно банкрот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их условиях, применение Z модели Альтмана было исследовано М.А. Федотовой, которая считает, что для повышения точности прогноза необходимо добавить к ней третий показатель - </w:t>
      </w:r>
      <w:r>
        <w:rPr>
          <w:iCs/>
          <w:sz w:val="28"/>
          <w:szCs w:val="28"/>
        </w:rPr>
        <w:t>рентабельность активов</w:t>
      </w:r>
      <w:r>
        <w:rPr>
          <w:sz w:val="28"/>
          <w:szCs w:val="28"/>
        </w:rPr>
        <w:t xml:space="preserve">. Однако новые весовые коэффициенты для отечественных предприятий ввиду отсутствия статистических данных по организациям-банкротам в России не были определ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 Пятифакторная модель </w:t>
      </w:r>
      <w:r>
        <w:rPr>
          <w:sz w:val="28"/>
          <w:szCs w:val="28"/>
        </w:rPr>
        <w:t xml:space="preserve">Альтмана для акционерных обществ, </w:t>
      </w:r>
      <w:r>
        <w:rPr>
          <w:b/>
          <w:bCs/>
          <w:sz w:val="28"/>
          <w:szCs w:val="28"/>
        </w:rPr>
        <w:t>чьи акции котируются на рынке</w:t>
      </w:r>
      <w:r>
        <w:rPr>
          <w:sz w:val="28"/>
          <w:szCs w:val="28"/>
        </w:rPr>
        <w:t xml:space="preserve">. В 1968 году Эдвард Альтман на основании проведенных ним исследований разработал пятифакторную модель которая имела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Z = 1,2 * Х1 + 1,4 * Х2 + 3,3 * Х3 + 0,6 * Х4 + Х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(стр.290 - 690 ф. №1) / стр. 300 ф.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стр. 190 ф. №1 / стр. 300 ф.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стр. 140 ф. №2 / стр. 300 ф.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4 = стр. 490 ф. №1 / (стр. 590 + 690 ф. №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= стр. 010 ф. №2 / стр. 300 ф. №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Z &lt; 1,81</w:t>
      </w:r>
      <w:r>
        <w:rPr>
          <w:sz w:val="28"/>
          <w:szCs w:val="28"/>
        </w:rPr>
        <w:t xml:space="preserve"> - высокая вероятность банкротства от 80 до 100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2,77 &lt;= Z &lt; 1,81</w:t>
      </w:r>
      <w:r>
        <w:rPr>
          <w:sz w:val="28"/>
          <w:szCs w:val="28"/>
        </w:rPr>
        <w:t xml:space="preserve"> - средняя вероятность от 35 до 50%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2,99 &lt; Z &lt; 2,77</w:t>
      </w:r>
      <w:r>
        <w:rPr>
          <w:sz w:val="28"/>
          <w:szCs w:val="28"/>
        </w:rPr>
        <w:t xml:space="preserve"> - вероятность банкротства не велика от 15 до 20%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Z &lt;= 2,99</w:t>
      </w:r>
      <w:r>
        <w:rPr>
          <w:sz w:val="28"/>
          <w:szCs w:val="28"/>
        </w:rPr>
        <w:t xml:space="preserve"> - вероятность банкротства до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прогноза в этой модели на горизонте одного года составляет 95%, на два года - 83%, что является ее достоинством. Недостатком же этой модели заключается в том, что ее по существу можно рассматривать лишь в отношении крупных компаний, котирующих свои акции на фондовом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Модель Альтмана для предприятий, чьи акции не котируются на рынке</w:t>
      </w:r>
      <w:r>
        <w:rPr>
          <w:sz w:val="28"/>
          <w:szCs w:val="28"/>
        </w:rPr>
        <w:t xml:space="preserve">. Модифицированный вариант пятифакторной модели Альтма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Z = 0,717 * Х1 + 0,847 * Х2 + 3,107 * Х3 + 0,42 * Х4 + 0,995 * Х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Z &lt; 1,23 степень банкротства высокая, если 1,23 &lt; Z &lt; 2,89 - средняя, Z =&gt; 2,89 низкая степень вероятности банкротства. Модель Альтмана может быть использована для диагностики риска банкротства и на более продолжительный срок более чем 1 год, но точность в этом случае будет сниж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Семифакторная модель</w:t>
      </w:r>
      <w:r>
        <w:rPr>
          <w:sz w:val="28"/>
          <w:szCs w:val="28"/>
        </w:rPr>
        <w:t xml:space="preserve"> была разработана Эдвардом Альтманом в 1977 г. и позволяет прогнозировать банкротство на горизонте в 5 лет с точностью до 70% и включает следующие показатели: рентабельность активов, изменчивость (динамику) прибыли, коэффициент покрытия процентов по кредитам, кумулятивную прибыльность, коэффициент покрытия (ликвидности), коэффициент автономии, совокупные траты/ Достоинство этой модели - максимальная точность, однако ее применение затруднено из-за недостатка информации: требуются данные аналитического учета, которых нет у внешних пользов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ноз ИГЭА риска банкротств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ркутской государственной экономической академ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прогно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ска банкротства. Формула расчет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Z</w:t>
      </w:r>
      <w:r>
        <w:rPr>
          <w:b/>
          <w:bCs/>
          <w:iCs/>
          <w:sz w:val="28"/>
          <w:szCs w:val="28"/>
        </w:rPr>
        <w:t xml:space="preserve"> = 0,838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1</w:t>
      </w:r>
      <w:r>
        <w:rPr>
          <w:b/>
          <w:bCs/>
          <w:iCs/>
          <w:sz w:val="28"/>
          <w:szCs w:val="28"/>
        </w:rPr>
        <w:t xml:space="preserve"> +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2</w:t>
      </w:r>
      <w:r>
        <w:rPr>
          <w:b/>
          <w:bCs/>
          <w:iCs/>
          <w:sz w:val="28"/>
          <w:szCs w:val="28"/>
        </w:rPr>
        <w:t xml:space="preserve"> + 0,054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3</w:t>
      </w:r>
      <w:r>
        <w:rPr>
          <w:b/>
          <w:bCs/>
          <w:iCs/>
          <w:sz w:val="28"/>
          <w:szCs w:val="28"/>
        </w:rPr>
        <w:t xml:space="preserve"> + 0,63 </w:t>
      </w:r>
      <w:r>
        <w:rPr>
          <w:b/>
          <w:bCs/>
          <w:iCs/>
          <w:sz w:val="28"/>
          <w:szCs w:val="28"/>
          <w:lang w:val="en-US"/>
        </w:rPr>
        <w:t>X</w:t>
      </w:r>
      <w:r>
        <w:rPr>
          <w:b/>
          <w:bCs/>
          <w:iCs/>
          <w:sz w:val="28"/>
          <w:szCs w:val="28"/>
          <w:vertAlign w:val="subscript"/>
        </w:rPr>
        <w:t>4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кущие активы / валюта баланс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чистая прибыль / Собственный капита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Чистый доход / валюта балан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- чистая прибыль / Суммарные затра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16"/>
      </w:tblGrid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начения </w:t>
            </w:r>
            <w:r>
              <w:rPr>
                <w:sz w:val="20"/>
                <w:szCs w:val="28"/>
                <w:lang w:val="en-US"/>
              </w:rPr>
              <w:t xml:space="preserve">Z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оятность банкротства, проценты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ьше 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(90-100)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– 0,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 (60-80)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 – 0,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(35-50)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 – 0,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ая (15-20)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ше 0,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имальная (до 10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банкротства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750"/>
        <w:gridCol w:w="2372"/>
        <w:gridCol w:w="1417"/>
      </w:tblGrid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Моде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начало отчетного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конец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циент пересчета в годовы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. Модели Альтм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Двухфакторная 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49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4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462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,9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Z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-0,659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-0,4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Вероятность банкрот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ньше 50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ньше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Пятифакторная 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34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42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47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8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289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2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Z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1,893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0,0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Модифицированная 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. Модель Тафф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49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77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4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66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4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2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Z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0,642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0,3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. Модель Фул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059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2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823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4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89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12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66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4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663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7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422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457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H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2,918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2,67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. Модель Спрингей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28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8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278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2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Z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1,6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0,3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Вероятность банкрот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изк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. Модель прогноза риска банкротства ИГЭ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28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3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65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4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,32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7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0,12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0,0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Z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3,550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2,2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Вероятность банкрот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0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6. Модель банкротства Зайц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,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4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роятность банкротства примерно равна 50%, если Z=0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ньше 50%, если Z&lt;0 и уменьшается вместе с уменьшением Z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ьше 50%, если Z&gt;0 и увеличивается вместе с увеличением Z;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&gt;2,99 финансово устойчивые предприятия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&lt;1,81 безусловно - несостоятельные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тервал [1,81 - 2,99] составляет зону неопределенности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сли Z больше 0,3 это говорит о том, что у фирмы неплохие долгосрочные перспективы, если меньше 0,2 то банкротство более чем вероятно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сли Н &lt; 0 крах неизбежен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роятность банкротства, %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&lt;0 Максимальная (90-100)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0,18 Высокая (60-80)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8-0,32 Средняя (35-50)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2-0,42 Низкая (15-20)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&gt;0,42 Минимальная (до 10)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сли фактический коэффициент больше нормативного Кфакт &gt; Кn, то вероятность банкротства велика, а если меньше - то вероятность банкротства мал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вывод о том, исходя из двухфакторной модели предприятие вероятность банкротства меньше 50%, исходя из пятифакторной модели на начало года наблюдается зона неопределенности, а на конец года несостоятельность предприятия, исходя из модели Таффлера мы видим, что предприятия ждет неплохие долгосрочные перспективы и банкротства пока не ожидается, модель Фулмера говорит о том, что состояние предприятие удовлетворительное, модель ИГЭА говорит о малой вероятности банкротства предприятии (до10%), модель Зайцевой о малой вероятности банкрот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также сказать, что все методики говорят, о малой вероятности банкротства, а это значит, что предприятие положительно функционирует на ры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20:00Z</dcterms:created>
  <dc:creator>Дом</dc:creator>
  <dc:description/>
  <cp:keywords/>
  <dc:language>en-US</dc:language>
  <cp:lastModifiedBy>Mage</cp:lastModifiedBy>
  <cp:lastPrinted>2010-11-13T06:06:00Z</cp:lastPrinted>
  <dcterms:modified xsi:type="dcterms:W3CDTF">2011-10-08T16:20:00Z</dcterms:modified>
  <cp:revision>2</cp:revision>
  <dc:subject/>
  <dc:title/>
</cp:coreProperties>
</file>