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  <w:t>Курсовая работа</w:t>
      </w:r>
    </w:p>
    <w:p>
      <w:pPr>
        <w:pStyle w:val="Heading"/>
        <w:shd w:fill="FFFFFF" w:val="clear"/>
        <w:suppressAutoHyphens w:val="true"/>
        <w:rPr/>
      </w:pPr>
      <w:r>
        <w:rPr>
          <w:b/>
          <w:color w:val="000000"/>
        </w:rPr>
        <w:t>Тема: Анализ безубыточности предприятия</w:t>
      </w:r>
      <w:r>
        <w:br w:type="page"/>
      </w:r>
    </w:p>
    <w:p>
      <w:pPr>
        <w:pStyle w:val="Heading"/>
        <w:shd w:fill="FFFFFF" w:val="clear"/>
        <w:suppressAutoHyphens w:val="true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ubtitle"/>
        <w:shd w:fill="FFFFFF" w:val="clear"/>
        <w:suppressAutoHyphens w:val="true"/>
        <w:jc w:val="left"/>
        <w:rPr>
          <w:color w:val="000000"/>
        </w:rPr>
      </w:pPr>
      <w:r>
        <w:rPr>
          <w:color w:val="000000"/>
        </w:rPr>
        <w:t>ВВЕДЕНИЕ</w:t>
      </w:r>
    </w:p>
    <w:p>
      <w:pPr>
        <w:pStyle w:val="Subtitle"/>
        <w:shd w:fill="FFFFFF" w:val="clear"/>
        <w:suppressAutoHyphens w:val="true"/>
        <w:jc w:val="left"/>
        <w:rPr>
          <w:color w:val="000000"/>
        </w:rPr>
      </w:pPr>
      <w:r>
        <w:rPr>
          <w:color w:val="000000"/>
        </w:rPr>
        <w:t>1 УПРАВЛЕНИЕ ИЗДЕРЖКАМИ ПРЕДПРИЯТИЯ И ПОНЯТИЕ БЕЗУБЫТОЧНОСТИ</w:t>
      </w:r>
    </w:p>
    <w:p>
      <w:pPr>
        <w:pStyle w:val="Subtitle"/>
        <w:shd w:fill="FFFFFF" w:val="clear"/>
        <w:suppressAutoHyphens w:val="true"/>
        <w:jc w:val="left"/>
        <w:rPr>
          <w:color w:val="000000"/>
        </w:rPr>
      </w:pPr>
      <w:r>
        <w:rPr>
          <w:color w:val="000000"/>
        </w:rPr>
        <w:t xml:space="preserve">1.1 </w:t>
      </w:r>
      <w:r>
        <w:rPr>
          <w:color w:val="000000"/>
          <w:szCs w:val="22"/>
        </w:rPr>
        <w:t>Методика маржинального анализа прибыли</w:t>
      </w:r>
    </w:p>
    <w:p>
      <w:pPr>
        <w:pStyle w:val="Subtitle"/>
        <w:shd w:fill="FFFFFF" w:val="clear"/>
        <w:suppressAutoHyphens w:val="true"/>
        <w:jc w:val="left"/>
        <w:rPr>
          <w:color w:val="000000"/>
        </w:rPr>
      </w:pPr>
      <w:r>
        <w:rPr>
          <w:color w:val="000000"/>
        </w:rPr>
        <w:t>1.2 Методика маржинального анализа показателей рентабельности</w:t>
      </w:r>
    </w:p>
    <w:p>
      <w:pPr>
        <w:pStyle w:val="Subtitle"/>
        <w:shd w:fill="FFFFFF" w:val="clear"/>
        <w:suppressAutoHyphens w:val="true"/>
        <w:jc w:val="left"/>
        <w:rPr/>
      </w:pPr>
      <w:r>
        <w:rPr>
          <w:color w:val="000000"/>
        </w:rPr>
        <w:t>1.3 Определение безубыточного объема продаж и зоны безопасности предприятия</w:t>
      </w:r>
    </w:p>
    <w:p>
      <w:pPr>
        <w:pStyle w:val="Subtitle"/>
        <w:shd w:fill="FFFFFF" w:val="clear"/>
        <w:suppressAutoHyphens w:val="true"/>
        <w:jc w:val="left"/>
        <w:rPr/>
      </w:pPr>
      <w:r>
        <w:rPr>
          <w:color w:val="000000"/>
        </w:rPr>
        <w:t>1.4 Определение влияния факторов на изменение безубыточного объема продаж и зоны безопасности предприятия</w:t>
      </w:r>
    </w:p>
    <w:p>
      <w:pPr>
        <w:pStyle w:val="Subtitle"/>
        <w:shd w:fill="FFFFFF" w:val="clear"/>
        <w:suppressAutoHyphens w:val="true"/>
        <w:jc w:val="left"/>
        <w:rPr/>
      </w:pPr>
      <w:r>
        <w:rPr>
          <w:color w:val="000000"/>
        </w:rPr>
        <w:t>1.5 Определение критической суммы постоянных затрат, критического уровня переменных затрат и критического уровня цены реализации</w:t>
      </w:r>
    </w:p>
    <w:p>
      <w:pPr>
        <w:pStyle w:val="Subtitle"/>
        <w:shd w:fill="FFFFFF" w:val="clear"/>
        <w:suppressAutoHyphens w:val="true"/>
        <w:jc w:val="left"/>
        <w:rPr>
          <w:color w:val="000000"/>
        </w:rPr>
      </w:pPr>
      <w:r>
        <w:rPr>
          <w:color w:val="000000"/>
        </w:rPr>
        <w:t>2 АНАЛИЗ БЕЗУБЫТОЧНОСТИ</w:t>
      </w:r>
    </w:p>
    <w:p>
      <w:pPr>
        <w:pStyle w:val="Subtitle"/>
        <w:shd w:fill="FFFFFF" w:val="clear"/>
        <w:suppressAutoHyphens w:val="true"/>
        <w:jc w:val="left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Subtitle"/>
        <w:shd w:fill="FFFFFF" w:val="clear"/>
        <w:suppressAutoHyphens w:val="true"/>
        <w:jc w:val="left"/>
        <w:rPr>
          <w:color w:val="000000"/>
        </w:rPr>
      </w:pPr>
      <w:r>
        <w:rPr>
          <w:color w:val="000000"/>
        </w:rPr>
        <w:t>СПИСОК ИСПОЛЬЗОВАННОЙ ЛИТЕРАТУРЫ</w:t>
      </w:r>
      <w:r>
        <w:br w:type="page"/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ую роль в обосновании управленческих решений в бизнесе играет маржинальный анализ, методика которого базируется на изучении соотношения между тремя группами важнейших экономических показателей: «издержки - объем производства (реализации) продукции - прибыль» и прогнозировании величины каждого из этих показателей при заданном значении других. Данный метод управленческих расчетов называют еще анализом безубыточности или содействия доходу, или CVP-анализом. В основу методики положено деление производственных и сбытовых затрат в зависимости от изменения объема деятельности предприятия на переменные (пропорциональные) и постоянные (непропорциональные) и использование категории маржинального дохода. Поэтому тема курсовой работы является актуальн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ржинальный доход предприятия - это выручка минус переменные издержки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2"/>
      </w:r>
      <w:r>
        <w:rPr>
          <w:color w:val="000000"/>
          <w:sz w:val="28"/>
        </w:rPr>
        <w:t xml:space="preserve"> Маржинальный доход на единицу продукции представляет собой разность между ценой и удельными переменными затратами. Маржинальный доход включает в себя постоянные затраты и прибыль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жинальный анализ (анализ безубыточности) позволяет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более точно исчислить влияние факторов на изменение суммы прибыли и на этой основе более эффективно управлять процессом формирования и прогнозирования ее величин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определить критический уровень объема продаж (порога рентабельности), постоянных затрат, цены при заданной величине соответствующих факторов, при котором финансовый результат будет равен нулю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установить зону безопасности (зону безубыточности) предприят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исчислить необходимый объем продаж для получения заданной величины прибыл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обосновать наиболее оптимальный вариант управленческих решений, касающихся изменения производственной мощности, ассортимента продукции, ценовой политики, вариантов оборудования, технологии производства, приобретения комплектующих деталей и др. с целью минимизации затрат и увеличения прибы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маржинального анализа, основанного на соотношении затраты - объем - прибыль», требует соблюдения ряда условий, таких, как: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3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еобходимость деления издержек на две части – переменные и постоянны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еременные издержки изменяются пропорционально объему производства (реализации) продук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постоянные издержки не изменяются в пределах релевантного (значимого) объема производства (реализации) продукции, т.е. в диапазоне деловой активности предприятия, который установлен исходя из производственной мощности предприятия и спроса на продукцию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ождество производства и реализации продукции в рамках рассматриваемого периода времени, т.е. запасы готовой продукции существенно не изменяю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ю курсовой работы является изучение анализа безубыточностью на предприят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дачами курсовой работы является изучение следующих вопросов </w:t>
      </w:r>
      <w:r>
        <w:rPr>
          <w:color w:val="000000"/>
          <w:sz w:val="28"/>
          <w:szCs w:val="22"/>
        </w:rPr>
        <w:t xml:space="preserve">методика маржинального анализа прибыли; </w:t>
      </w:r>
      <w:r>
        <w:rPr>
          <w:color w:val="000000"/>
          <w:sz w:val="28"/>
        </w:rPr>
        <w:t>методика маржинального анализа показателей рентабельности; определение безубыточного объема продаж и зоны безопасности предприятия; определение влияния факторов на изменение безубыточного объема продаж и зоны безопасности предприятия; определение критической суммы постоянных затрат, критического уровня переменных затрат и критического уровня цены реал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1 УПРАВЛЕНИЕ ИЗДЕРЖКАМИ ПРЕДПРИЯТИЯ И ПОНЯТИЕ БЕЗУБЫТОЧНОСТИ</w:t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1.1 Методика маржинального анализа прибыли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Методика маржинального анализа прибыли, в отличие от традиционной, применяемой на отечественных предприятиях, позволяет полнее изучить взаимосвязи между показателями и точнее измерить влияние факторов. Покажем это с помощью сравнительного анализа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Методика факторного анализа прибыли, применяемая в нашей стране, предполагает использование следующей модели: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П = 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2"/>
        </w:rPr>
        <w:t>РП (Ц - С),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где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2"/>
        </w:rPr>
        <w:t>РП - физический объем продаж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Ц - цена реализации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 - себестоимость единицы продукции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ри этом исходят из предположения, что все приведенные факторы изменяются сами по себе, независимо друг от друга. Данная модель не учитывает взаимосвязь объема производства (реализация), продукции и ее себестоимости. Обычно при увеличении объема производства (реализации) себестоимость продукции снижается, так как меньше постоянных затрат приходится на единицу продукции. И на оборот, при спаде производства себестоимость изделий возрастает изза того, что больше постоянных расходов приходится на единицу продукции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Для обеспечения системного подхода при изучении факторов изменения прибыли и прогнозирования ее величины в маржинальном анализе используют следующую модель: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П = ЧРП (Ц - 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2"/>
        </w:rPr>
        <w:t>) - А,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где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- переменные затраты на единицу продукции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А - постоянные затраты на весь объем продаж данного вида, продукции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Эта формула применяется для анализа прибыли от реализации отдельных видов продукции. Она позволяет определить изменение суммы прибыли за счет количества реализованной продукции, цены, уровня удельных переменных и суммы постоянных затрат. При этом учитывается не только прямое влияние объема продаж на прибыль, но и косвенное - посредством влияния данного фактора на себестоимость изделия, что дает возможность правильнее исчислить влияние факторов на изменение суммы прибыли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Методика анализа прибыли несколько усложняется в условиях многопродуктового производства, когда кроме рассмотренных факторов необходимо учитывать и влияние структуры реализованной продукции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Для изучения влияния факторов на изменение суммы прибыли от реализации продукции в целом по предприятию можно использовать следующую модель: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П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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>[V</w:t>
      </w:r>
      <w:r>
        <w:rPr>
          <w:rFonts w:cs="Times New Roman" w:ascii="Times New Roman" w:hAnsi="Times New Roman"/>
          <w:color w:val="000000"/>
          <w:sz w:val="28"/>
          <w:szCs w:val="22"/>
        </w:rPr>
        <w:t>РПобщ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</w:rPr>
        <w:t>Уд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>i (</w:t>
      </w:r>
      <w:r>
        <w:rPr>
          <w:rFonts w:cs="Times New Roman" w:ascii="Times New Roman" w:hAnsi="Times New Roman"/>
          <w:color w:val="000000"/>
          <w:sz w:val="28"/>
          <w:szCs w:val="22"/>
        </w:rPr>
        <w:t>Ц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>i – bi)] – A,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реимущество методики маржинального анализа прибыли состоит в том, что она, в отличие от традиционной, позволяет исследовать и количественно измерить не только непосредственные, но и опосредованные связи и зависимости. Использование этого метода в финансовом менеджменте отечественных предприятий позволит более эффективно управлять процессом формирования финансовых результатов.</w:t>
      </w:r>
      <w:r>
        <w:br w:type="page"/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1.2 Методика маржинального анализа показателей рентабельности</w:t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shd w:fill="FFFFFF" w:val="clear"/>
        <w:suppressAutoHyphens w:val="true"/>
        <w:rPr>
          <w:color w:val="000000"/>
        </w:rPr>
      </w:pPr>
      <w:r>
        <w:rPr>
          <w:color w:val="000000"/>
        </w:rPr>
        <w:t>И прибыль, и издержки предприятия не изменяются пропорционально объему реализации продукции, поскольку часть расходов является постоянной (табл. 1).</w:t>
      </w:r>
    </w:p>
    <w:p>
      <w:pPr>
        <w:pStyle w:val="Heading1"/>
        <w:keepNext w:val="false"/>
        <w:shd w:fill="FFFFFF" w:val="clear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Сравнение традиционных факторных моделей рентабельности и моделей, применяемых в маржинальном анализ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387"/>
        <w:gridCol w:w="3554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рентабельности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ерминированные факторные модели рентабельности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диционны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емые в маржинальном анализ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Рентабельность i-гo вида продукции (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 xml:space="preserve">з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0900" cy="431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48765" cy="43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продукции в целом по предприятию (Rз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6850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82800" cy="469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Рентабельность оборота i-ro вида продукции (Rоб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0" cy="431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48765" cy="431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Рентабельность оборота общая (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об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17065" cy="469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82800" cy="469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и сравнение полученных результатов показывает, что они значительно различаются. По традиционной методике объем продаж не оказывает влияния на изменение уровня рентабельности, поскольку числитель и знаменатель этих моделей изменяются пропорционально ему. Преимущество методики маржинального анализа показателей рентабельности состоит в том, что при ее использовании учитывается взаимосвязь элементов модели, в результате чего улавливается влияние объема продаж на изменение уровня рентабельности. Это обеспечивает более точное исчисление влияния факторов и как следствие – более высокий уровень планирования и прогнозирования финансовых результатов.</w:t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1.3 Определение безубыточного объема продаж и зоны безопасности предприятия</w:t>
      </w:r>
    </w:p>
    <w:p>
      <w:pPr>
        <w:pStyle w:val="Subtitle"/>
        <w:shd w:fill="FFFFFF" w:val="clear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/>
      </w:pPr>
      <w:r>
        <w:rPr>
          <w:color w:val="000000"/>
        </w:rPr>
        <w:t>Безубыточность - это такое состояние; когда бизнес не приносит ни прибыли, ни убытков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"/>
      </w:r>
      <w:r>
        <w:rPr>
          <w:color w:val="000000"/>
        </w:rPr>
        <w:t xml:space="preserve"> Это выручка, которая необходима для того, чтобы предприятие начало получать прибыль. Ее можно выразить и в количестве единиц продукции, которую необходимо продать, чтобы покрыть затраты, после чего каждая дополнительная единица проданной продукции будет приносить прибыль предприятию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Разность между фактическим и безубыточным объемом продаж - это зона безопасности (зона прибыли), и чем больше она, тем прочнее финансовое состояние предприятия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5"/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Безубыточный объем продаж и зона безопасности предприятия являются основополагающими показателями при разработке бизнес-планов, обосновании управленческих решений, оценке деятельности предприятий, определять и анализировать которые должен уметь каждый бухгалтер, экономист, менеджер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Для определения их уровня можно использовать аналитический и графический способы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Для определения безубыточного объема продаж и зоны безопасности предприятия построим график (рис. 1). По горизонтали показывается объем реализации продукции в процентах от производственной мощности предприятия, или в натуральных единицах (если выпускается один вид продукции), или в денежной оценке (если график строится для нескольких видов продукции), по вертикали - себестоимость проданной продукции и прибыль, которые вместе составляют выручку от реализации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По графику можно установить, при каком объеме реализации продукции предприятие получит прибыль, а при каком ее не будет. Можно определить также точку, в которой затраты будут равны выручке от реализации продукции. Она получила название точки безубыточного объема реализации продукции, или порога рентабельности, или точки окупаемости затрат, ниже которой производство убудет убыточным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Например, критическая точка расположена на уровне 50% возможного объема реализации продукции. Если пакеты заказов на изделия предприятия больше 50% его производственной мощности, то будет прибыль. При пакете заказов 75% возможного объема производства прибыль составит половину максимальной суммы, т.е. 2 млн. руб. Если же пакет заказов будет менее 50% фактической производственной мощности, то предприятие будет убыточным и обанкротится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374005" cy="456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Рис. 1. Зависимость между прибылью, объемом реализации продукции и ее себестоимостью</w:t>
      </w:r>
      <w:r>
        <w:br w:type="page"/>
      </w:r>
    </w:p>
    <w:p>
      <w:pPr>
        <w:pStyle w:val="Subtitle"/>
        <w:shd w:fill="FFFFFF" w:val="clear"/>
        <w:suppressAutoHyphens w:val="true"/>
        <w:ind w:firstLine="709"/>
        <w:rPr/>
      </w:pPr>
      <w:r>
        <w:rPr>
          <w:color w:val="000000"/>
        </w:rPr>
        <w:t>Разность между фактическим и безубыточным объемом продаж - зона безопасности. Если предприятие полностью использует свою производственную мощность, выпустит и реализует 1000 изделий, то зона безопасности (запас финансовой прочности) составит 50%, при реализации 700 изделий - 20% и т.д. Зона безопасности показывает, на сколько процентов фактический объем продаж выше критического, при котором рентабельность равна нулю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Аналитический способ расчета безубыточного (критического) объема продаж и зоны безопасности предприятия более удобный по сравнению с графическим, так как не нужно чертить каждый раз график, что довольно трудоемко. Можно вывести ряд формул и с их помощью рассчитать данные показатели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Для определения безубыточного объема продаж в стоимостном выражении необходимо сумму постоянных затрат разделить на долю маржинального дохода в выручке: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6"/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drawing>
          <wp:inline distT="0" distB="0" distL="0" distR="0">
            <wp:extent cx="7366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где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А – постоянные затраты;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ДМД – доля маржинального дохода в выручке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Для одного вида продукции безубыточный объем продаж можно определить в натуральном выражении: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7"/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drawing>
          <wp:inline distT="0" distB="0" distL="0" distR="0">
            <wp:extent cx="8255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br w:type="page"/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где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р – цена изделия;</w:t>
      </w:r>
    </w:p>
    <w:p>
      <w:pPr>
        <w:pStyle w:val="Subtitle"/>
        <w:shd w:fill="FFFFFF" w:val="clear"/>
        <w:suppressAutoHyphens w:val="true"/>
        <w:ind w:firstLine="709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 – переменные затраты на единицу продукции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Для расчета критического объема продаж в процентах к максимальному общему, который принимается за 100%, может быть использована формула: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8"/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drawing>
          <wp:inline distT="0" distB="0" distL="0" distR="0">
            <wp:extent cx="12700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где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МД – маржинальный доход (определяется как разность выручки-нетто и переменных расходов на весь выпуск продукции)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Если ставится задача определить объем реализации продукции для получения определенной суммы прибыли, формула будет иметь вид: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9"/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drawing>
          <wp:inline distT="0" distB="0" distL="0" distR="0">
            <wp:extent cx="8890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где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П – прибыль от реализации продукции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При многопродуктовом производстве этот показатель определяется в стоимостном выражении: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0"/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drawing>
          <wp:inline distT="0" distB="0" distL="0" distR="0">
            <wp:extent cx="7239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Для определения зоны безопасности аналитическим методом по стоимостным показателям используется следующая формула: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1"/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drawing>
          <wp:inline distT="0" distB="0" distL="0" distR="0">
            <wp:extent cx="8763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Для одного вида продукции зону безопасности можно найти по количественным показателям: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2"/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drawing>
          <wp:inline distT="0" distB="0" distL="0" distR="0">
            <wp:extent cx="11811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1.4 Определение влияния факторов на изменение безубыточного объема продаж и зоны безопасности предприятия</w:t>
      </w:r>
    </w:p>
    <w:p>
      <w:pPr>
        <w:pStyle w:val="Subtitle"/>
        <w:shd w:fill="FFFFFF" w:val="clear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Безубыточный объем продаж и зона безопасности зависят от суммы постоянных затрат, удельных переменных затрат и уровня цен на продукцию. При повышении цен нужно меньше реализовать продукции, чтобы получить необходимую сумму выручки для компенсации постоянных издержек предприятия, и наоборот, при снижении уровня цен безубыточный объем реализации возрастает. Увеличение же удельных переменных и постоянных затрат – повышает порог рентабельности и уменьшает зону безопасности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Факторная модель безубыточного объема продаж выглядит следующим образом: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3"/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для одного вида продукции:</w:t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b/>
          <w:color w:val="000000"/>
        </w:rPr>
        <w:drawing>
          <wp:inline distT="0" distB="0" distL="0" distR="0">
            <wp:extent cx="9906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для многопродуктового производства: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drawing>
          <wp:inline distT="0" distB="0" distL="0" distR="0">
            <wp:extent cx="30099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Последовательно заменяя базовый уровень каждого фактора данных моделей на фактический в отчетном периоде, способом цепной подстановки можно определить изменение зоны безопасности за счет каждого из них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Деление затрат на постоянные и переменные и использование категории маржинального дохода позволяет не только определить безубыточный объем продаж, зону безопасности и сумму прибыли по отчетным данным, но и прогнозировать уровень этих показателей на перспективу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1.5 Определение критической суммы постоянных затрат, критического уровня переменных затрат и критического уровня цены реализации</w:t>
      </w:r>
    </w:p>
    <w:p>
      <w:pPr>
        <w:pStyle w:val="Subtitle"/>
        <w:shd w:fill="FFFFFF" w:val="clear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С помощью маржинального анализа можно установить критический уровень не только объема продаж, но и суммы постоянных затрат, а также цены при заданном значении остальных факторов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Критический уровень постоянных затрат при заданном уровне маржинального дохода и объема продаж рассчитывается следующим образом: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4"/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t xml:space="preserve">А = </w:t>
      </w:r>
      <w:r>
        <w:rPr>
          <w:color w:val="000000"/>
          <w:lang w:val="en-US"/>
        </w:rPr>
        <w:t>VPP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или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t xml:space="preserve">А = В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 xml:space="preserve"> ДМД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Суть этого расчета в том, чтобы определить максимально допустимую величину постоянных расходов, которая покрывается маржинальным доходом при заданном объеме продаж, цены и уровня переменных затрат на единицу продукции. Если постоянные затраты превысят этот уровень, то предприятие будет убыточным, оно не сможет их покрыть за счет своей выручки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Для того чтобы определить, за сколько месяцев окупятся постоянные затраты отчетного периода, необходимо сделать следующий расчет: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drawing>
          <wp:inline distT="0" distB="0" distL="0" distR="0">
            <wp:extent cx="25273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Например, годовой объем продаж составляет 2500 млн. руб., постоянные издержки предприятия за год - 600 млн. руб., прибыль - 400 млн. руб. Требуется определить срок окупаемости постоянных издержек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Сначала определим сумму маржинального дохода и его, долю в общей выручке: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МД = 600 + 400 = 1000 млн. руб.,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ДМД = 1000 : 2500 = 0,4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Безубыточный объем продаж (сумма покрытия постоянных затрат) составит: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В = 600: 0,4 = 1500 млн. руб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Срок окупаемости постоянных издержек будет равен</w:t>
      </w:r>
    </w:p>
    <w:p>
      <w:pPr>
        <w:pStyle w:val="Subtitle"/>
        <w:shd w:fill="FFFFFF" w:val="clear"/>
        <w:suppressAutoHyphens w:val="true"/>
        <w:ind w:firstLine="709"/>
        <w:rPr/>
      </w:pPr>
      <w:r>
        <w:rPr>
          <w:color w:val="000000"/>
        </w:rPr>
        <w:drawing>
          <wp:inline distT="0" distB="0" distL="0" distR="0">
            <wp:extent cx="1079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ес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Остальные 4,8 месяца предприятие будет получать прибыль. Следовательно, большая часть года уйдет на возмещение постоянных издержек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Как видим, критический уровень постоянных издержек является очень ценным показателем в управленческой деятельности, с его помощью можно эффективнее управлять процессом формирования финансовых результатов.</w:t>
      </w:r>
    </w:p>
    <w:p>
      <w:pPr>
        <w:pStyle w:val="Subtitle"/>
        <w:shd w:fill="FFFFFF" w:val="clear"/>
        <w:suppressAutoHyphens w:val="true"/>
        <w:ind w:firstLine="709"/>
        <w:rPr/>
      </w:pPr>
      <w:r>
        <w:rPr>
          <w:color w:val="000000"/>
        </w:rPr>
        <w:t>Критический уровень переменных затрат на единицу продукции (</w:t>
      </w:r>
      <w:r>
        <w:rPr>
          <w:color w:val="000000"/>
          <w:lang w:val="en-US"/>
        </w:rPr>
        <w:t>b</w:t>
      </w:r>
      <w:r>
        <w:rPr>
          <w:color w:val="000000"/>
        </w:rPr>
        <w:t>) для получения некоторой суммы целевой прибыли (П) при заданном объеме продаж (ЧРП), цене (р) и сумме постоянных затрат (А) определяется следующим образом: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drawing>
          <wp:inline distT="0" distB="0" distL="0" distR="0">
            <wp:extent cx="9398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Критический уровень цены (ркр) определяется из заданного объема реализации и уровня постоянных и переменных затрат: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drawing>
          <wp:inline distT="0" distB="0" distL="0" distR="0">
            <wp:extent cx="9398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При объеме производства продукции 4000 единиц, сумме переменных затрат на единицу продукции 35 тыс. руб. и сумме постоянных затрат 120 000 тыс. руб. минимальная цена, необходимая для покрытия постоянных расходов предприятия, должна быть: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ркр = 120 000 / 4000 + 35 = 65 тыс. руб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При таком уровне цена будет равна себестоимости единицы продукции, а прибыль и рентабельность - нулю. Установление цены ниже этого уровня невыгодно для предприятия, так как в результате будет получен убыток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Основываясь на функциональной взаимосвязи затрат, объема продаж и прибыли, можно рассчитать объем реализации продукции, который дает одинаковую прибыль по различным вариантам управленческих решений (различным вариантам оборудования, технологии, цен, структуры производства и т.д.)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Если сумму прибыли представить в виде формулы: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</w:rPr>
        <w:t>П</w:t>
      </w:r>
      <w:r>
        <w:rPr>
          <w:color w:val="000000"/>
          <w:lang w:val="en-US"/>
        </w:rPr>
        <w:t xml:space="preserve"> = VPP (p – b) – A = VPP 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МД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А</w:t>
      </w:r>
      <w:r>
        <w:rPr>
          <w:color w:val="000000"/>
          <w:lang w:val="en-US"/>
        </w:rPr>
        <w:t>,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ubtitle"/>
        <w:shd w:fill="FFFFFF" w:val="clear"/>
        <w:suppressAutoHyphens w:val="true"/>
        <w:ind w:firstLine="709"/>
        <w:rPr/>
      </w:pPr>
      <w:r>
        <w:rPr>
          <w:color w:val="000000"/>
        </w:rPr>
        <w:t>где неизвестной величиной является объем продаж в натуре (</w:t>
      </w:r>
      <w:r>
        <w:rPr>
          <w:color w:val="000000"/>
          <w:lang w:val="en-US"/>
        </w:rPr>
        <w:t>V</w:t>
      </w:r>
      <w:r>
        <w:rPr>
          <w:color w:val="000000"/>
        </w:rPr>
        <w:t>Р</w:t>
      </w:r>
      <w:r>
        <w:rPr>
          <w:color w:val="000000"/>
          <w:lang w:val="en-US"/>
        </w:rPr>
        <w:t>P</w:t>
      </w:r>
      <w:r>
        <w:rPr>
          <w:color w:val="000000"/>
        </w:rPr>
        <w:t>), и приравнять прибыль по одному варианту к прибыли по второму варианту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  <w:lang w:val="en-US"/>
        </w:rPr>
        <w:t>VPP</w:t>
      </w:r>
      <w:r>
        <w:rPr>
          <w:color w:val="000000"/>
        </w:rPr>
        <w:t xml:space="preserve">1 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</w:rPr>
        <w:t xml:space="preserve"> СМД 1 – А1 = </w:t>
      </w:r>
      <w:r>
        <w:rPr>
          <w:color w:val="000000"/>
          <w:lang w:val="en-US"/>
        </w:rPr>
        <w:t>VPP</w:t>
      </w:r>
      <w:r>
        <w:rPr>
          <w:color w:val="000000"/>
        </w:rPr>
        <w:t xml:space="preserve">2 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</w:rPr>
        <w:t xml:space="preserve"> СМД 2 – А2,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то объем продаж можно найти следующим образом: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  <w:lang w:val="en-US"/>
        </w:rPr>
        <w:drawing>
          <wp:inline distT="0" distB="0" distL="0" distR="0">
            <wp:extent cx="12827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Можно также определить объем продаж, при котором общая сумма затрат будет одинаковой по различным вариантам управленческих решений, для чего приравнивают затраты по разным вариантам: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  <w:lang w:val="en-US"/>
        </w:rPr>
        <w:t>VPP</w:t>
      </w:r>
      <w:r>
        <w:rPr>
          <w:color w:val="000000"/>
        </w:rPr>
        <w:t xml:space="preserve">1 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1 + А1 = </w:t>
      </w:r>
      <w:r>
        <w:rPr>
          <w:color w:val="000000"/>
          <w:lang w:val="en-US"/>
        </w:rPr>
        <w:t>VPP</w:t>
      </w:r>
      <w:r>
        <w:rPr>
          <w:color w:val="000000"/>
        </w:rPr>
        <w:t xml:space="preserve">2 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</w:t>
      </w:r>
      <w:r>
        <w:rPr>
          <w:color w:val="000000"/>
        </w:rPr>
        <w:t>2 + А2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Тогда искомый объем продаж находят следующим образом: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jc w:val="center"/>
        <w:rPr/>
      </w:pPr>
      <w:r>
        <w:rPr>
          <w:color w:val="000000"/>
          <w:lang w:val="en-US"/>
        </w:rPr>
        <w:drawing>
          <wp:inline distT="0" distB="0" distL="0" distR="0">
            <wp:extent cx="9525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На основании проведенных расчетов выбирается один из вариантов управленческого решения.</w:t>
      </w:r>
      <w:r>
        <w:br w:type="page"/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2 АНАЛИЗ БЕЗУБЫТОЧНОСТИ</w:t>
      </w:r>
    </w:p>
    <w:p>
      <w:pPr>
        <w:pStyle w:val="Subtitle"/>
        <w:shd w:fill="FFFFFF" w:val="clear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анализируем безубыточность на примере условного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о предприятие ООО «Гамма» по производству шариковых руче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Данные о планируемом объеме производства и издержках предприятия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70"/>
        <w:gridCol w:w="1010"/>
        <w:gridCol w:w="1252"/>
        <w:gridCol w:w="1312"/>
        <w:gridCol w:w="1357"/>
      </w:tblGrid>
      <w:tr>
        <w:trPr>
          <w:trHeight w:val="45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лановые показател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бъем производства, ед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редняя цена, 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еременные затраты, руб./ед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стоянные расходы,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эффициент прироста объема, %</w:t>
            </w:r>
          </w:p>
        </w:tc>
      </w:tr>
      <w:tr>
        <w:trPr>
          <w:trHeight w:val="45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сн. вариан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оп. вариан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исходных данных составим таблицы, в которых разобьем интервал планирования на 24 периода. Таблица 2 отражает расчеты расходов и прибыли за 12 месяцев 2006 года, таблица 3 – за 12 месяцев 2007 года.</w:t>
      </w:r>
    </w:p>
    <w:p>
      <w:pPr>
        <w:pStyle w:val="Heading5"/>
        <w:keepNext w:val="false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keepNext w:val="false"/>
        <w:shd w:fill="FFFFFF" w:val="clear"/>
        <w:suppressAutoHyphens w:val="true"/>
        <w:ind w:firstLine="709"/>
        <w:rPr/>
      </w:pPr>
      <w:r>
        <w:rPr/>
        <w:t>Таблица 2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86"/>
        <w:gridCol w:w="657"/>
        <w:gridCol w:w="932"/>
        <w:gridCol w:w="956"/>
        <w:gridCol w:w="865"/>
        <w:gridCol w:w="919"/>
        <w:gridCol w:w="887"/>
        <w:gridCol w:w="988"/>
      </w:tblGrid>
      <w:tr>
        <w:trPr>
          <w:trHeight w:val="478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Месяцы (период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бъем, шт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, руб.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, руб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-имость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ы, </w:t>
              <w:br/>
              <w:t>руб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быль, </w:t>
              <w:br/>
              <w:t>руб.</w:t>
            </w:r>
          </w:p>
        </w:tc>
      </w:tr>
      <w:tr>
        <w:trPr>
          <w:trHeight w:val="374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000</w:t>
            </w:r>
          </w:p>
        </w:tc>
      </w:tr>
      <w:tr>
        <w:trPr>
          <w:trHeight w:val="3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600</w:t>
            </w:r>
          </w:p>
        </w:tc>
      </w:tr>
      <w:tr>
        <w:trPr>
          <w:trHeight w:val="3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5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5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130</w:t>
            </w:r>
          </w:p>
        </w:tc>
      </w:tr>
      <w:tr>
        <w:trPr>
          <w:trHeight w:val="3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9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9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34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587</w:t>
            </w:r>
          </w:p>
        </w:tc>
      </w:tr>
      <w:tr>
        <w:trPr>
          <w:trHeight w:val="3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4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48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5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966</w:t>
            </w:r>
          </w:p>
        </w:tc>
      </w:tr>
      <w:tr>
        <w:trPr>
          <w:trHeight w:val="3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1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1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8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65</w:t>
            </w:r>
          </w:p>
        </w:tc>
      </w:tr>
      <w:tr>
        <w:trPr>
          <w:trHeight w:val="3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9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96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48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477</w:t>
            </w:r>
          </w:p>
        </w:tc>
      </w:tr>
      <w:tr>
        <w:trPr>
          <w:trHeight w:val="3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9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9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3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01</w:t>
            </w:r>
          </w:p>
        </w:tc>
      </w:tr>
      <w:tr>
        <w:trPr>
          <w:trHeight w:val="3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630</w:t>
            </w:r>
          </w:p>
        </w:tc>
      </w:tr>
      <w:tr>
        <w:trPr>
          <w:trHeight w:val="3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2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2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6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62</w:t>
            </w:r>
          </w:p>
        </w:tc>
      </w:tr>
      <w:tr>
        <w:trPr>
          <w:trHeight w:val="3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6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28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</w:t>
            </w:r>
          </w:p>
        </w:tc>
      </w:tr>
      <w:tr>
        <w:trPr>
          <w:trHeight w:val="3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2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1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4</w:t>
            </w:r>
          </w:p>
        </w:tc>
      </w:tr>
      <w:tr>
        <w:trPr>
          <w:trHeight w:val="3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3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03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60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4312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keepNext w:val="false"/>
        <w:shd w:fill="FFFFFF" w:val="clear"/>
        <w:suppressAutoHyphens w:val="true"/>
        <w:ind w:firstLine="709"/>
        <w:rPr/>
      </w:pPr>
      <w:r>
        <w:rPr/>
        <w:t>Таблица 3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74"/>
        <w:gridCol w:w="686"/>
        <w:gridCol w:w="959"/>
        <w:gridCol w:w="992"/>
        <w:gridCol w:w="851"/>
        <w:gridCol w:w="992"/>
        <w:gridCol w:w="935"/>
        <w:gridCol w:w="1030"/>
      </w:tblGrid>
      <w:tr>
        <w:trPr>
          <w:trHeight w:val="38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ы(период)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, шт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, руб.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ебестоимость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Доходыруб.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</w:tr>
      <w:tr>
        <w:trPr>
          <w:trHeight w:val="38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000</w:t>
            </w:r>
          </w:p>
        </w:tc>
      </w:tr>
      <w:tr>
        <w:trPr>
          <w:trHeight w:val="3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200</w:t>
            </w:r>
          </w:p>
        </w:tc>
      </w:tr>
      <w:tr>
        <w:trPr>
          <w:trHeight w:val="3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3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310</w:t>
            </w:r>
          </w:p>
        </w:tc>
      </w:tr>
      <w:tr>
        <w:trPr>
          <w:trHeight w:val="3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9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24</w:t>
            </w:r>
          </w:p>
        </w:tc>
      </w:tr>
      <w:tr>
        <w:trPr>
          <w:trHeight w:val="3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39</w:t>
            </w:r>
          </w:p>
        </w:tc>
      </w:tr>
      <w:tr>
        <w:trPr>
          <w:trHeight w:val="3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1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8</w:t>
            </w:r>
          </w:p>
        </w:tc>
      </w:tr>
      <w:tr>
        <w:trPr>
          <w:trHeight w:val="3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8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6</w:t>
            </w:r>
          </w:p>
        </w:tc>
      </w:tr>
      <w:tr>
        <w:trPr>
          <w:trHeight w:val="3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8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58</w:t>
            </w:r>
          </w:p>
        </w:tc>
      </w:tr>
      <w:tr>
        <w:trPr>
          <w:trHeight w:val="3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3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90</w:t>
            </w:r>
          </w:p>
        </w:tc>
      </w:tr>
      <w:tr>
        <w:trPr>
          <w:trHeight w:val="3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1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51</w:t>
            </w:r>
          </w:p>
        </w:tc>
      </w:tr>
      <w:tr>
        <w:trPr>
          <w:trHeight w:val="3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4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44</w:t>
            </w:r>
          </w:p>
        </w:tc>
      </w:tr>
      <w:tr>
        <w:trPr>
          <w:trHeight w:val="3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2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75</w:t>
            </w:r>
          </w:p>
        </w:tc>
      </w:tr>
      <w:tr>
        <w:trPr>
          <w:trHeight w:val="3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7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7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–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1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39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10"/>
        </w:rPr>
      </w:pPr>
      <w:r>
        <w:rPr>
          <w:color w:val="000000"/>
          <w:sz w:val="28"/>
          <w:szCs w:val="1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расчетов введем некоторые обозначен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 - цена единицы продук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– количество единиц продукции (объем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 – доход от реализации продук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– постоянные затрат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– переменные расходы на единицу продук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к – переменные затраты на выпуск всей продук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 – общие суммарные расходы на выпуск всего объема продук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 – прибыль от реализации продук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Д – маржинальный доход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мд – доля маржинального дохода в выручк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– себестоимость единицы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еременных затрат для всего объема продукции осуществим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 = В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щих суммарных расходов на выпуск всего объема продукции помесячно осуществляем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А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+ В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рассматриваемый период (месяц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единицы продукции рассчитаем следующим образо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/ К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реализации продукции определим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</w:rPr>
        <w:t>Д = 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Ц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рибыли от реализации продукции воспользуемся формуло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= Д - З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лученных данных построим графики доходов, расходов и определения точки безубыточности для 2006 и 2007 г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ход - это выручка от реализации продукции (работ, услуг) за вычетом материальных затра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н представляет собой денежную форму чистой продукции предприятия, т.е. включает в себя оплату труда и прибыль. </w:t>
        <w:br/>
        <w:t>Доход характеризует общую сумму средств, которая поступает предприятию за определенный период и за вычетом налогов может быть использована на потребление и инвестирование. Доход иногда является объектом налогообложения. В этом случае после вычета налога он подразделяется на фонды потребления, инвестиционный и страховой. Фонд потребления используется на оплату труда персонала и выплаты по итогам работы за определенный период, за долю в уставном имуществе (дивиденды), материальную помощь и т.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материальным относятся затраты, включаемые в соответствующий элемент сметы затрат на производство, а также приравненные к ним затраты на: амортизацию основных фондов, отчисления на социальные нужды, а также «прочие затраты», т.е. все элементы сметы затрат на производство за исключением затрат на оплату тру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695950" cy="3209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ис. 2. График доходов, 2006 год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610225" cy="3067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uppressAutoHyphens w:val="true"/>
        <w:rPr/>
      </w:pPr>
      <w:r>
        <w:rPr>
          <w:b/>
          <w:color w:val="000000"/>
        </w:rPr>
        <w:t>Рис. 3. График доходов, 2006 го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ис. 2 и 3 видно, что рост доходов происходит прямо пропорционально увеличению объема производства. По данному показателю наиболее эффективным является вариант «2», т.к. при большем объеме производства предприятие получает большую сумму дохо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одство и движение товара в сфере предпринимательской деятельности можно рассматривать в двух аспектах: с точки зрения затрат и с позиции результата. Создание продукции и оказание услуг связано с определенными расходами. Современные исследователи издержек производства рассматривают их под углом зрения хозяйственника, предпринимателя. Для ведения хозяйства, будь то индивидуальный производитель или предприятие, приобретаются необходимые компоненты: машины, оборудование, сырьевые и топливные ресурсы, электроэнергия и др. Определенная часть средств идет на оплату труда. Совокупность затрат прошлого и живого труда, расходуемого на создание блага или выработку услуги образует издержки производ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затрат на производство продукции зависит от изменени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а производства продук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уктуры продук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ня переменных затрат на единицу продук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ммы постоянных расхо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оянные издержки 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это издержки, которые не зависят от объема производ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ные издержки - это издержки, зависящие от объема производства. Прямые затраты на сырье, материалы, рабочую силу и т.п. изменяются в зависимости от масштабов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остоянных и переменных издержек представляет собой валовые, или суммарные, издержки фир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ление издержек на постоянные и переменные подразумевает условное выделение краткосрочного и долгосрочного периодов в деятельности фирмы. Под краткосрочным понимают такой период в работе фирмы, когда часть ее издержек являются постоянными. Иными словами, в краткосрочном периоде фирма не покупает нового оборудования, не строит новых зданий и т.д. В долгосрочном периоде она может расширять свои масштабы, поэтому в данном периоде все ее издержки являются переменны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305425" cy="3019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2401570</wp:posOffset>
                </wp:positionV>
                <wp:extent cx="1485900" cy="2286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оянные затр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89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оянны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1601470</wp:posOffset>
                </wp:positionV>
                <wp:extent cx="1485900" cy="2286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менные расх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6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менны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. 4. График расходов, 2006 год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5970270" cy="33020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Рис. 5. График расходов, 2007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2436495</wp:posOffset>
                </wp:positionV>
                <wp:extent cx="1600200" cy="2286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оянные затр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91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оянны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864995</wp:posOffset>
                </wp:positionV>
                <wp:extent cx="1485900" cy="3429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менные расх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46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менны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рисунков 4 и 4 переменные издержки варианта «2» выше, чем «1», но это не является отрицательной чертой, т.к. связано не с увеличением стоимости продукции, а с увеличением объема производства, что не влияет на изменение цены товара, а приводит к уменьшению валовых издержек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же приведены оба способа расчета точки безубыточности (графический и аналитический), для 2006 и 2007 г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629275" cy="30480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ис. 6. Определение точки безубыточности, 2006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2190</wp:posOffset>
                </wp:positionH>
                <wp:positionV relativeFrom="paragraph">
                  <wp:posOffset>1470660</wp:posOffset>
                </wp:positionV>
                <wp:extent cx="1028700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а убыт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15.8pt;mso-position-vertical-relative:text;margin-left: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она убы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1450</wp:posOffset>
                </wp:positionH>
                <wp:positionV relativeFrom="paragraph">
                  <wp:posOffset>639445</wp:posOffset>
                </wp:positionV>
                <wp:extent cx="948055" cy="2286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а прибы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8pt;mso-wrap-distance-left:9.05pt;mso-wrap-distance-right:9.05pt;mso-wrap-distance-top:0pt;mso-wrap-distance-bottom:0pt;margin-top:50.3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она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642110</wp:posOffset>
                </wp:positionV>
                <wp:extent cx="1485900" cy="2286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менные расх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9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менны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2204085</wp:posOffset>
                </wp:positionV>
                <wp:extent cx="1600200" cy="2286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оянные затр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73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оянны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1067435</wp:posOffset>
                </wp:positionV>
                <wp:extent cx="228600" cy="2286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4.0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724535</wp:posOffset>
                </wp:positionV>
                <wp:extent cx="342900" cy="2286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7.0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6000750" cy="318135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Рис. 7. Определение точки безубыточности, 2007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9980</wp:posOffset>
                </wp:positionH>
                <wp:positionV relativeFrom="paragraph">
                  <wp:posOffset>1750695</wp:posOffset>
                </wp:positionV>
                <wp:extent cx="930910" cy="2286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а убыт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18pt;mso-wrap-distance-left:9.05pt;mso-wrap-distance-right:9.05pt;mso-wrap-distance-top:0pt;mso-wrap-distance-bottom:0pt;margin-top:137.85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она убы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1450</wp:posOffset>
                </wp:positionH>
                <wp:positionV relativeFrom="paragraph">
                  <wp:posOffset>756920</wp:posOffset>
                </wp:positionV>
                <wp:extent cx="948055" cy="2286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а прибы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8pt;mso-wrap-distance-left:9.05pt;mso-wrap-distance-right:9.05pt;mso-wrap-distance-top:0pt;mso-wrap-distance-bottom:0pt;margin-top:59.6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она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2290445</wp:posOffset>
                </wp:positionV>
                <wp:extent cx="1600200" cy="2286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оянные затр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80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оянны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979295</wp:posOffset>
                </wp:positionV>
                <wp:extent cx="1485900" cy="2286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менные расх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55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менны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1293495</wp:posOffset>
                </wp:positionV>
                <wp:extent cx="228600" cy="2286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1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836295</wp:posOffset>
                </wp:positionV>
                <wp:extent cx="342900" cy="2286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5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shd w:fill="FFFFFF" w:val="clear"/>
        <w:suppressAutoHyphens w:val="true"/>
        <w:ind w:firstLine="709"/>
        <w:rPr/>
      </w:pPr>
      <w:r>
        <w:rPr>
          <w:color w:val="000000"/>
        </w:rPr>
        <w:t>На рисунках 6 и 7 показано, что точка безубыточности для варианта «2» меньше, чем для варианта «1», но ее точное значение определено по аналитическим способом по представленным ниже формул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едем расчет точки безубыточного объема продаж в стоимостном и натуральном выраже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точки безубыточности в стоимостном выражении воспользуемся формулам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 = Д - В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д = МД / Д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кр = А / Дмд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данных показателей для 2006 год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 = 123156 – 75262 = 47894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д = 47894 / 123156 = 0,39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кр = 45000 / 0,39 = 115384,6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ля 2007 год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 = 205250 – 143675 = 61575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мд = 61575 / 205250 = 0,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кр = 45000 / 0,3 = 15000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ритический доход (Дкр), или точка безубыточности в стоимостном выражении составит 115384,62 руб. в 2003 году и 150000 руб. в 2006 год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точки безубыточности в натуральном выражении воспользуемся формулам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р = А / (Ц – В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точки безубыточности в натуральном выражении для 2006 год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р = 45000 / (9 – 5,5) = 12857 е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ля 2004 год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р = 45000 / (10 – 7) = 15000 е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критический объем продукции составит 12857 единиц в 2006 году и 15000 единиц в 2007 году. При выпуске такого количества продукции предприятие не получит прибыли, но и убытков нести не буд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ебестоимость продукции - это денежное выражение непосредственных затрат предприятия на производство и реализацию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бестоимость продукции - синтетический, обобщающий показатель, характеризующий все стороны деятельности предприятия, а также отражающий эффективность его рабо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ебестоимость продукции включают следующие затрат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 подготовку производства и освоение выпуска новых видов продукции, пусковые работ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 исследование рынк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епосредственно связанные с производством продукции, обусловленные технологией и организацией производства, включая расходы на управлен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 совершенствование технологии и организации производственного процесса, а также улучшение качества изготавливаемой продук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на сбыт продукции (упаковка, транспортировка, реклама, </w:t>
        <w:br/>
        <w:t>хранение и др.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бор и подготовку кадр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ругие денежные расходы предприятия, связанные с выпуском и реализацией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висимость общей суммы затрат от объема производства показана на рис. 8 и 9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и абсцисс откладывается объем производства продукции, а на оси ординат – сумма постоянных и переменных затрат. На графике видно, что с увеличением объема производства возрастает сумма переменных расходов, при спаде производства, соответственно уменьшается, постепенно приближаясь к линии постоянных затрат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5953125" cy="2962275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Рис. 8. Зависимость себестоимости от объема производства, 2006 го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636895" cy="262445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ис. 9. Зависимость себестоимости от объема производства, 2007 го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рис. 8 и 9 по мере увеличения объема производства себестоимость продукции сокращается. Поэтому наиболее эффективным является вариант «2», так как при большем объеме производства себестоимость на единицу продукции уменьшае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быль - это часть выручки, остающаяся после возмещения всех затрат на производство и сбыт продукции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600700" cy="3381375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uppressAutoHyphens w:val="true"/>
        <w:rPr/>
      </w:pPr>
      <w:r>
        <w:rPr>
          <w:b/>
          <w:color w:val="000000"/>
        </w:rPr>
        <w:t>Рис. 10. Зависимость прибыли от объема производства, 2006 год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964555" cy="387985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Рис. 11. Зависимость прибыли от объема производства, 2007 го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лгосрочном временном интервале фирма может менять все используемые факторы производства. Иными словами, все издержки будут выступать в качестве переменных. Анализ изменения долгосрочных издержек важен для выбора стратегии фирмы в области масштабов свое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много объяснений положительного и отрицательного эффекта масштаба. Экономия, обусловленная расширением масштабов производства, вызвана тем, что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по мере роста размеров предприятия увеличиваются возможности использования преимуществ специализации в производстве и управлен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</w:rPr>
        <w:t>на более крупных предприятиях может применяться высокопроизводительное и дорогостоящее оборудован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</w:rPr>
        <w:t>больше возможностей для диверсификации деятельности, развития побочных производств, выпуска продукции на базе отходов основного производ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тельный эффект масштаба возникает в связи с нарушением управляемости в чрезмерно крупной фирм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</w:rPr>
        <w:t>снижается эффективность взаимодействия между ее отдельными подразделениями, фирма становится «неповоротливой», теряется гибкость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</w:rPr>
        <w:t>затрудняется контроль за реализацией решений, принимаемых руководством фирм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</w:rPr>
        <w:t>в отдельных подразделениях возникают локальные интересы, противоречащие интересам фирмы в цело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</w:rPr>
        <w:t>с ростом размеров фирмы увеличиваются издержки на передачу и обработку информации, необходимой для принятия решений, и т. 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счет эффекта масштаба производства наиболее выгодным является вариант «2», так как доходы по нему превышают затраты уже на 6 месяце и предприятие начинает получать прибыл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етодика маржинального анализа прибыли, в отличие от традиционной, применяемой на отечественных предприятиях, позволяет полнее изучить взаимосвязи между показателями и точнее измерить влияние факто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прибыль, и издержки предприятия не изменяются пропорционально объему реализации продукции, поскольку часть расходов является постоянн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имущество методики маржинального анализа показателей рентабельности состоит в том, что при ее использовании учитывается взаимосвязь элементов модели, в результате чего улавливается влияние объема продаж на изменение уровня рентаб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обеспечивает более точное исчисление влияния факторов и как следствие – более высокий уровень планирования и прогнозирования финансовых результа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зубыточность - это такое состояние; когда бизнес не приносит ни прибыли, ни убыт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ность между фактическим и безубыточным объемом продаж - это зона безопасности (зона прибыли), и чем больше она, тем прочнее финансовое состояние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зубыточный объем продаж и зона безопасности зависят от суммы постоянных затрат, удельных переменных затрат и уровня цен на продукц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вышении цен нужно меньше реализовать продукции, чтобы получить необходимую сумму выручки для компенсации постоянных издержек предприятия, и наоборот, при снижении уровня цен безубыточный объем реализации возраста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же удельных переменных и постоянных затрат – повышает порог рентабельности и уменьшает зону безопас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омощью маржинального анализа можно установить критический уровень не только объема продаж, но и суммы постоянных затрат, а также цены при заданном значении остальных факто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омощью маржинального анализа можно установить критический уровень не только объема продаж, но и суммы постоянных затрат, а также цены при заданном значении остальных факто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итический уровень постоянных издержек является очень ценным показателем в управленческой деятельности, с его помощью можно эффективнее управлять процессом формирования финансовых результатов.</w:t>
      </w:r>
    </w:p>
    <w:p>
      <w:pPr>
        <w:pStyle w:val="Subtitle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</w:rPr>
        <w:t>Основываясь на функциональной взаимосвязи затрат, объема продаж и прибыли, можно рассчитать объем реализации продукции, который дает одинаковую прибыль по различным вариантам управленческих решений (различным вариантам оборудования, технологии, цен, структуры производства и т.д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ubtitl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Subtitle"/>
        <w:shd w:fill="FFFFFF" w:val="clear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Басовский Л.Е. Финансовый менеджмент. – М.: РИОР, 2005. – 88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Басовский Л.Е. Финансовый менеджмент. – М.: ИНФРА-М, 2005. – 240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Берзон Н.И., Горелый В.И., Газман В.Д. Финансовый менеджмент. – М.: ИЦ Академия, 2003. – 336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Бригхем Ю., Эрхардт М.С. Финансовый менеджмент. – СПб.: Питер, 2005. – 960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 xml:space="preserve">Ермасова Н.Б. Финансовый менеджмент. – М.: Юрайт-Издат, 2006. – </w:t>
        <w:br/>
        <w:t>192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Ефимова Н.Ф., Маховикова Г.А. Финансовый менеджмент. – М.: Вектор, 2006. – 192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Карасева И.М., Ревякина М.А. Финансовый менеджмент. – М.: Омега-Л, 2006. – 335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Ковалева А.М. Финансовый менеджмент. – М.: ИНФРА-М, 2005. – 284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Кудина М.В. Финансовый менеджмент. – М.: ИНФРА-М, ФОРУМ, 2004. – 256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Кузнецов Б.Т. Финансовый менеджмент. – М.: ЮНИТИ-ДАНА, 2005. – 415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Куранова А.В. Финансовый менеджмент (конспект лекций). – М.: Приор-издат, 2005. – 176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Леонтьев В.Е., Бочаров В.В., Радковская Н.П. Финансовый менеджмент. – М.: ЭЛИТ, 2005. – 560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 xml:space="preserve">Маляревская Ю.Н., Сторчевой М.А. Финансовый менеджмент Новый англо-русский толковый словарь. – М.: Экономическая школа, 2004. – </w:t>
        <w:br/>
        <w:t>496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Миронов М.Г.,Замедлина Е.А.,Жарикова Е.В. Финансовый менеджмент. – М.: Экзамен, 2005. – 224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Павлова Л.Н. Финансовый менеджмент. – М.: ЮНИТИ-ДАНА, 2003. – 269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Пещанская И.В. Финансовый менеджмент. – М.: Экзамен, 2006. – 256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 xml:space="preserve">Поляк Г.Б. Финансовый менеджмент. – М.: ЮНИТИ-ДАНА, 2006. – </w:t>
        <w:br/>
        <w:t>527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Пряничников С.Б. Финансовый менеджмент. – М.: НОВО, 2005. – 168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Самсонов Н.Ф. Финансовый менеджмент. – М.: ЮНИТИ-ДАНА, 2004. – 415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Сафонова Л.А., Плотникова Н.Ю. Финансовый менеджмент. – М.: Высшая школа, 2005. – 160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Свиридов О.Ю., Туманова Е.В. Финансовый менеджмент. – Ростов н/Д: МарТ, 2005. – 272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Сердюков В.А. Финансовый менеджмент. – М.: МПСИ, 2005. – 172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Слепов В.А., Лисицына Е.В. Финансовый менеджмент для бакалавров экономики. – М.: ФБК-ПРЕСС, 2005. – 272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Стоянова Е.С. Финансовый менеджент: теория и практика. – М.: Перспектива, 2006. – 656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Тюрина А.В. Финансовый менеджмент. – М.: ЮНИТИ-ДАНА, 2004. – 127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  <w:szCs w:val="16"/>
        </w:rPr>
        <w:t>Хотинская Г.И. Финансовый менеджмент. – М.: ДИС, 2006. – 248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  <w:szCs w:val="16"/>
        </w:rPr>
        <w:t>Шохин Е.И. Финансовый менеджмент. – М.: ФБК-ПРЕСС, 2004. – 408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  <w:szCs w:val="16"/>
        </w:rPr>
        <w:t>Этрилл П. Финансовый менеджмент. – СПб.: Питер, 2006. – 608 с.</w:t>
      </w:r>
    </w:p>
    <w:p>
      <w:pPr>
        <w:pStyle w:val="Subtitl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  <w:t>Яблукова Р.З. Финансовый менеджмент в вопросах и ответах. – М.: Проспект, ТК Велби, 2005. – 256 с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6"/>
        </w:rPr>
        <w:t>Бригхем Ю., Эрхардт М.С. Финансовый менеджмент. – СПб.: Питер, 2005. – с. 623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6"/>
        </w:rPr>
        <w:t>Ермасова Н.Б. Финансовый менеджмент. – М.: Юрайт-Издат, 2006. – с. 83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6"/>
        </w:rPr>
        <w:t>Карасева И.М., Ревякина М.А. Финансовый менеджмент. – М.: Омега-Л, 2006. – с. 294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6"/>
        </w:rPr>
        <w:t>Кудина М.В. Финансовый менеджмент. – М.: ИНФРА-М, ФОРУМ, 2004. – с. 136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6"/>
        </w:rPr>
        <w:t>Поляк Г.Б. Финансовый менеджмент. – М.: ЮНИТИ-ДАНА, 2006. – с. 239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6"/>
        </w:rPr>
        <w:t>Этрилл П. Финансовый менеджмент. – СПб.: Питер, 2006. – с. 489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6"/>
        </w:rPr>
        <w:t xml:space="preserve">Поляк Г.Б. Финансовый менеджмент. – М.: ЮНИТИ-ДАНА, 2006. – с. 239. 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6"/>
        </w:rPr>
        <w:t>Этрилл П. Финансовый менеджмент. – СПб.: Питер, 2006. – с. 488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6"/>
        </w:rPr>
        <w:t>Поляк Г.Б. Финансовый менеджмент. – М.: ЮНИТИ-ДАНА, 2006. – с. 241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6"/>
        </w:rPr>
        <w:t>Поляк Г.Б. Финансовый менеджмент. – М.: ЮНИТИ-ДАНА, 2006. – с. 241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6"/>
        </w:rPr>
        <w:t>Этрилл П. Финансовый менеджмент. – СПб.: Питер, 2006. – с. 490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6"/>
        </w:rPr>
        <w:t xml:space="preserve">Яблукова Р.З. Финансовый менеджмент в вопросах и ответах. – М.: Проспект, ТК Велби, 2005. – с. 196. 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6"/>
        </w:rPr>
        <w:t>Свиридов О.Ю., Туманова Е.В. Финансовый менеджмент. – Ростов н/Д: МарТ, 2005. – с. 21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18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C1">
    <w:name w:val="c1"/>
    <w:qFormat/>
    <w:rPr>
      <w:rFonts w:cs="Times New Roman"/>
      <w:color w:val="0000FF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333333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333333"/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Hd4">
    <w:name w:val="hd4"/>
    <w:basedOn w:val="Normal"/>
    <w:qFormat/>
    <w:pPr>
      <w:spacing w:before="280" w:after="280"/>
    </w:pPr>
    <w:rPr>
      <w:rFonts w:eastAsia="Arial Unicode MS"/>
      <w:color w:val="336699"/>
      <w:sz w:val="14"/>
      <w:szCs w:val="14"/>
    </w:rPr>
  </w:style>
  <w:style w:type="paragraph" w:styleId="Hd3">
    <w:name w:val="hd3"/>
    <w:basedOn w:val="Normal"/>
    <w:qFormat/>
    <w:pPr>
      <w:spacing w:before="280" w:after="280"/>
    </w:pPr>
    <w:rPr>
      <w:rFonts w:eastAsia="Arial Unicode MS"/>
      <w:color w:val="666666"/>
      <w:sz w:val="20"/>
      <w:szCs w:val="20"/>
    </w:rPr>
  </w:style>
  <w:style w:type="paragraph" w:styleId="Mnu">
    <w:name w:val="mnu"/>
    <w:basedOn w:val="Normal"/>
    <w:qFormat/>
    <w:pPr>
      <w:spacing w:before="280" w:after="280"/>
    </w:pPr>
    <w:rPr>
      <w:rFonts w:ascii="Arial" w:hAnsi="Arial" w:eastAsia="Arial Unicode MS" w:cs="Arial"/>
      <w:color w:val="993366"/>
      <w:sz w:val="13"/>
      <w:szCs w:val="13"/>
    </w:rPr>
  </w:style>
  <w:style w:type="paragraph" w:styleId="Tx2">
    <w:name w:val="tx2"/>
    <w:basedOn w:val="Normal"/>
    <w:qFormat/>
    <w:pPr>
      <w:spacing w:before="280" w:after="280"/>
    </w:pPr>
    <w:rPr>
      <w:rFonts w:eastAsia="Arial Unicode MS"/>
      <w:color w:val="333333"/>
      <w:sz w:val="20"/>
      <w:szCs w:val="20"/>
    </w:rPr>
  </w:style>
  <w:style w:type="paragraph" w:styleId="Ml">
    <w:name w:val="m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Txsm">
    <w:name w:val="tx_sm"/>
    <w:basedOn w:val="Normal"/>
    <w:qFormat/>
    <w:pPr>
      <w:spacing w:before="280" w:after="280"/>
    </w:pPr>
    <w:rPr>
      <w:rFonts w:eastAsia="Arial Unicode MS"/>
      <w:color w:val="333333"/>
      <w:sz w:val="15"/>
      <w:szCs w:val="15"/>
    </w:rPr>
  </w:style>
  <w:style w:type="paragraph" w:styleId="Txizd">
    <w:name w:val="tx_izd"/>
    <w:basedOn w:val="Normal"/>
    <w:qFormat/>
    <w:pPr>
      <w:spacing w:before="280" w:after="280"/>
    </w:pPr>
    <w:rPr>
      <w:rFonts w:eastAsia="Arial Unicode MS"/>
      <w:color w:val="333333"/>
      <w:sz w:val="20"/>
      <w:szCs w:val="20"/>
    </w:rPr>
  </w:style>
  <w:style w:type="paragraph" w:styleId="Crd">
    <w:name w:val="crd"/>
    <w:basedOn w:val="Normal"/>
    <w:qFormat/>
    <w:pPr>
      <w:spacing w:before="280" w:after="280"/>
    </w:pPr>
    <w:rPr>
      <w:rFonts w:eastAsia="Arial Unicode MS"/>
      <w:color w:val="333333"/>
      <w:sz w:val="20"/>
      <w:szCs w:val="20"/>
    </w:rPr>
  </w:style>
  <w:style w:type="paragraph" w:styleId="Redline">
    <w:name w:val="redline"/>
    <w:basedOn w:val="Normal"/>
    <w:qFormat/>
    <w:pPr>
      <w:spacing w:before="280" w:after="280"/>
      <w:ind w:firstLine="192"/>
    </w:pPr>
    <w:rPr>
      <w:rFonts w:ascii="Arial Unicode MS" w:hAnsi="Arial Unicode MS" w:eastAsia="Arial Unicode MS" w:cs="Arial Unicode MS"/>
      <w:color w:val="333333"/>
    </w:rPr>
  </w:style>
  <w:style w:type="paragraph" w:styleId="Tx1">
    <w:name w:val="tx1"/>
    <w:basedOn w:val="Normal"/>
    <w:qFormat/>
    <w:pPr>
      <w:spacing w:before="280" w:after="280"/>
    </w:pPr>
    <w:rPr>
      <w:rFonts w:eastAsia="Arial Unicode MS"/>
      <w:color w:val="333333"/>
      <w:sz w:val="22"/>
      <w:szCs w:val="22"/>
    </w:rPr>
  </w:style>
  <w:style w:type="paragraph" w:styleId="Navarr">
    <w:name w:val="navarr"/>
    <w:basedOn w:val="Normal"/>
    <w:qFormat/>
    <w:pPr>
      <w:spacing w:before="280" w:after="280"/>
    </w:pPr>
    <w:rPr>
      <w:rFonts w:ascii="Arial" w:hAnsi="Arial" w:eastAsia="Arial Unicode MS" w:cs="Arial"/>
      <w:color w:val="333333"/>
      <w:sz w:val="12"/>
      <w:szCs w:val="12"/>
    </w:rPr>
  </w:style>
  <w:style w:type="paragraph" w:styleId="About">
    <w:name w:val="about"/>
    <w:basedOn w:val="Normal"/>
    <w:qFormat/>
    <w:pPr>
      <w:spacing w:before="280" w:after="280"/>
    </w:pPr>
    <w:rPr>
      <w:rFonts w:ascii="Tahoma" w:hAnsi="Tahoma" w:eastAsia="Arial Unicode MS" w:cs="Tahoma"/>
      <w:color w:val="333333"/>
      <w:sz w:val="11"/>
      <w:szCs w:val="11"/>
    </w:rPr>
  </w:style>
  <w:style w:type="paragraph" w:styleId="Inp">
    <w:name w:val="inp"/>
    <w:basedOn w:val="Normal"/>
    <w:qFormat/>
    <w:pPr>
      <w:spacing w:before="280" w:after="280"/>
    </w:pPr>
    <w:rPr>
      <w:rFonts w:ascii="Verdana" w:hAnsi="Verdana" w:eastAsia="Arial Unicode MS" w:cs="Arial Unicode MS"/>
      <w:color w:val="0033CC"/>
      <w:sz w:val="13"/>
      <w:szCs w:val="13"/>
    </w:rPr>
  </w:style>
  <w:style w:type="paragraph" w:styleId="Tarea">
    <w:name w:val="tarea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9:00Z</dcterms:created>
  <dc:creator>Karpov</dc:creator>
  <dc:description/>
  <cp:keywords/>
  <dc:language>en-US</dc:language>
  <cp:lastModifiedBy>Mage</cp:lastModifiedBy>
  <cp:lastPrinted>2006-10-22T13:42:00Z</cp:lastPrinted>
  <dcterms:modified xsi:type="dcterms:W3CDTF">2011-10-08T16:19:00Z</dcterms:modified>
  <cp:revision>2</cp:revision>
  <dc:subject/>
  <dc:title>СОДЕРЖАНИЕ</dc:title>
</cp:coreProperties>
</file>