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с ограниченной ответственностью «ВИК» занимается предпринимательской деятельностью: оптовой и розничной продажей пестицидов и агрохимикатов. ООО «ВИК» создано на основе коллективной собственности путем внесения вкладов граждан Украины. Общество действует на принципах полного хозрасчета и самофинансирования, несет ответственность за результаты своей хозяйственной деятельности, за выполнение взятых на себя обязательств перед учредителями и партнерами по заключенным договорам, перед госбюджетом и банками, а также перед трудовым коллективом согласно действующему законодательству. Общество является юридическим лицом, имеет самостоятельный баланс и счета в банках Украины, имеет круглую печать и штамп со своим наименованием. Общество действует в соответствии с законодательством Украины, учредительным оговором, настоящим уставом, другими законодательн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моей практической деятельности было ознакомиться с предприятием и его деятельностью, получить некоторые навыки в работе на предприятии, разобраться в его структуре, технологиях и его работе в общем; ознакоми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 характеристикой предприятия и его видами деятельности, с особенностями производственного процесса на предприятии, с организационной структурой управления предприятием и его отдельных подразделений, с организацией и функционированием экономической службы на предприятии, с основными видами планово-экономической и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новные показател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бщие положения. Предмет и цели деятельност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оздается для осуществления на рынках товаров, работ и услуг коммерческой, производственной и иной деятельности, разрешенной действующим законодательством, с целью удовлетворения потребностей в товарах, работах и услугах населения, предприятий, учреждений и организаций и получения в результате этого соответствующе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ВИК» создано на основе коллективной собственности путем внесения вкладов граждан Украины. Общество действует на принципах полного хозрасчета и самофинансирования, несет ответственность за результаты своей хозяйственной деятельности, за выполнение взятых на себя обязательств перед учредителями и партнерами по заключенным договорам, перед госбюджетом и банками, а также перед трудовым коллективом согласно действующему законодательству. Общество является юридическим лицом, имеет самостоятельный баланс и счета в банках Украины, имеет круглую печать и штамп со своим наименованием. Общество действует в соответствии с законодательством Украины, учредительным оговором, настоящим уставом, другими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деятельности ООО «ВИК» является оптовая и розничная торговля пестицидами и агрохимикатами. Общество осуществляет свою деятельность на основани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общества могут быть предприятия, учреждения, организации, а также граждане, в том числе и иностранные. Условия участия в обществе иностранных юридических лиц и граждан определяются законодательными актами Украины. Выход участника из общества производится по его желанию, оформленному заявлением, либо по решению собрания участников об его исклю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осуществляет свою деятельность на основании действующего законодательства. Виды деятельности, занятие которыми требует получения лицензий или специальных разрешений осуществляются после получения таких разрешений и соответствующих лицензий (см. 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1.2 Основные показатели производственно-хозяйственной деятельности предприятия (табл. 1)</w:t>
      </w:r>
    </w:p>
    <w:p>
      <w:pPr>
        <w:pStyle w:val="21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1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аблица 1 – Основные показатели производственно-хозяйственной деятельн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06"/>
        <w:gridCol w:w="1768"/>
        <w:gridCol w:w="1516"/>
        <w:gridCol w:w="1270"/>
        <w:gridCol w:w="1383"/>
      </w:tblGrid>
      <w:tr>
        <w:trPr>
          <w:trHeight w:val="307" w:hRule="atLeast"/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. измерения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порядок расчета)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/-</w:t>
            </w:r>
          </w:p>
        </w:tc>
      </w:tr>
      <w:tr>
        <w:trPr>
          <w:trHeight w:val="507" w:hRule="atLeast"/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ыдущ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етный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роизведенной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действующих оптовых ценах (ТП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1-П «Отчет о производстве промышленной продукции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сопоставимых ценах на ______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 1-П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 от реализации (Вр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траты на производство реализованной продукции (Зр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быль от операционной деятельн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от обычной деятельности до налогооблож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прибыль (Пч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стоимость основных фондов (ОСср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1 «Баланс» (ОС</w:t>
            </w:r>
            <w:r>
              <w:rPr>
                <w:color w:val="000000"/>
                <w:sz w:val="20"/>
                <w:szCs w:val="28"/>
                <w:vertAlign w:val="subscript"/>
              </w:rPr>
              <w:t>нач</w:t>
            </w:r>
            <w:r>
              <w:rPr>
                <w:color w:val="000000"/>
                <w:sz w:val="20"/>
                <w:szCs w:val="28"/>
              </w:rPr>
              <w:t>+ОС</w:t>
            </w:r>
            <w:r>
              <w:rPr>
                <w:color w:val="000000"/>
                <w:sz w:val="20"/>
                <w:szCs w:val="28"/>
                <w:vertAlign w:val="subscript"/>
              </w:rPr>
              <w:t>кон</w:t>
            </w:r>
            <w:r>
              <w:rPr>
                <w:color w:val="000000"/>
                <w:sz w:val="20"/>
                <w:szCs w:val="28"/>
              </w:rPr>
              <w:t>)/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ой остаток оборотных средств (ОбСср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1 «Баланс» (ОбС</w:t>
            </w:r>
            <w:r>
              <w:rPr>
                <w:color w:val="000000"/>
                <w:sz w:val="20"/>
                <w:szCs w:val="28"/>
                <w:vertAlign w:val="subscript"/>
              </w:rPr>
              <w:t>нач</w:t>
            </w:r>
            <w:r>
              <w:rPr>
                <w:color w:val="000000"/>
                <w:sz w:val="20"/>
                <w:szCs w:val="28"/>
              </w:rPr>
              <w:t>+ОбС</w:t>
            </w:r>
            <w:r>
              <w:rPr>
                <w:color w:val="000000"/>
                <w:sz w:val="20"/>
                <w:szCs w:val="28"/>
                <w:vertAlign w:val="subscript"/>
              </w:rPr>
              <w:t>кон</w:t>
            </w:r>
            <w:r>
              <w:rPr>
                <w:color w:val="000000"/>
                <w:sz w:val="20"/>
                <w:szCs w:val="28"/>
              </w:rPr>
              <w:t>)/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учетная численность персонала (Ч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четы по труду 1-ПВ, 3-П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ьные затра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онд оплаты труда (ФОТ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четы по труду 1-ПВ, 3-П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. заработная плата одного работника за г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Т / Ч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продук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ч / Зр * 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отдач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н/грн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/ ОСср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вооруженно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Грн/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ср / Ч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-т оборачивае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орото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П/ОбСср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зационно-управленческ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Управление обществ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м органом управления обществом является собрание его участников. Собрание состоит из участников общества или назначенных им представителей. Участники имеют количество голосов, пропорциональное размеру их долей в уставном фонде. Представители участников назначаются ими на определенный срок и действуют на основании доверенностей, полученных от участников. Участник вправе в любое время заменить своего представителя в собрании участников, поставив в известность об этом других участников за 10 дней до замены представителя. Участник общества вправе передать свои полномочия в собрании участников другому участнику или представителю другого участника общества с соответствующим оформлением доверенности. Собрание участников общества избирает своего председателя, устанавливает сроки его полномочий. Собрание участников не вправе принимать решения по вопросам, не включенным в повестку дня. Повестка дня рассылается не менее, чем за 7 дней до начала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стве создается исполнительный орган: директор, осуществляющий текущее руководство деятельностью общества. Директор правомочен решать все вопросы текущей деятельности общества; директор подотчетен собранию участников и организует выполнение его решений, он не в праве принимать решения обязательные для участников общества. Директор общества назначается собранием участников по контракту. Директор общества обеспечивает выполнение текущих, перспективных планов общества, организует выполнение решений собраний участников и предоставляет отчеты об их выполнении, распоряжается имуществом общества, включая его денежные средства, в установленном порядке принимает на работу и увольняет персонал общества, решает вопросы стимулирования труда, без доверенности осуществляет действия от имени общества, делегирует свои полномочия сотрудникам общества, выдает доверенности на совершение действий от имени общества, утверждает правила процедуры и другие внутренние документы общества, определяет организационную структуру общества. Директор вправе принимать решения по всем иным вопросам деятельности, кроме отнесенных к исключительной компетенции собрания участников. Директор обязан организовывать и вести бухгалтерский и налоговый учет и отчетность в обществе в соответствии с установленными правилами, представлять собранию участников необходимую и достоверную информацию о результатах деятельности общества и состояния его имущества. Директор не может быть одновременно председателем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рганиз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отношения работников общества регулируются Законодательством о труде с учетом особенностей, определенных в «Правилах внутреннего трудового распоряд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обязуется обеспечивать строгое соблюдение государственных стандартов и других норм, защищающих интересы государства и потребителей, и прежде всего, требований, гарантирующих безопасность, охрану здоровья людей и защиту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оплаты труда наемных работников не может быть меньше установленной законодательством Украины минимальной заработной платы. Работники общества подлежат социальному и медицинскому страхованию и социальному обеспечению в размерах установленных соответ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ведет учет военнообязанных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Характеристика основных видов деятельности предприятия и производи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Предмет и виды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деятельности общества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товая (в т.ч. химическими продуктами), розничная комиссионная торгов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ргово-закупочн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мерческо-посредническ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азание информационно-посреднических и бытов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оительство, организация и эксплуатация автомобильных стоя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упка сельхозпродукции у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о, переработка, хранение, реализация, заготовка продукции сельск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о продуктов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спертные и информационные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ое обслуживание, ремонт компьютерной техники и сет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деятельности ООО «ВИК» является оптовая и розничная торговля пестицидами и агрохимикатами. Общество осуществляет свою деятельность на основани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амостоятельно планирует свою хозяйственную деятельность, определяет перспективы развития, исходя из потребительского спроса на продукцию, работы и услуги, необходимости производственного и социального развития предприятия, повышения доходов, принципа фирменного обслуживания и выполнения основных уставных задач, что и составляет основу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также самостоятельно планирует деятельность своих структурных подразделений, разрабатывает нормативы, план товарооборота, дохода (прибыли) и других показателей и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лан хозрасчетной деятельности общества и структурных подразделений разрабатывается экономической службой общества и утверждается общим собранием участников. Пересмотр плана производится в том же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Реализации продукции и снаб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 и услуги общества реализуются по договорным ценам с учетом издержек производства, потребительского спроса и целесообразности хозяйственной деятельности, а в случаях, предусмотренных действующим законодательством, – по ценам, регулируемы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имеет право закупать оборудование, техническую документацию, технологию, приборы, материалы, сырье, комплектующие и другое необходимое имущество у других юридических лиц, непосредственно у населения, на договорной основе и в соответствии с действующим законодательством, как по перечислению, так и за наличный сч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ехнология производств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Технология производства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ем одну из технологий получения минерального удобрения, а именно – органоминерального удобрения методом производства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соб получения органоминерального удобрения относится к области производства удобрений. Изобретение направлено на повышение биологической активности удобрения путем повышения степени его измельчения.</w:t>
        <w:br/>
        <w:t xml:space="preserve"> Известен способ получения органоминерального удобрения на основе сапропеля, заключающийся в смешивании последнего с порошкообразными азотными и калийными компонентами, добавлении в эту смесь газообразного аммиака с доведением соотношения «гуминовые кислоты сапропеля: аммиак» до величины равной 1: (2–5),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ое таким способом удобрение представляет собой сочетание минеральных составляющих с высокомолекулярными химическими соединениями органической составляющей, которые недостаточно эффективно используются растениями, т. к. мембраны растительных клеток слабопроницаемы для соединений с большой молекулярной масс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ая технология получения органоминерального удобрения направлена на повышение биологической активности удобрения путем повышения степени его тонкого измельчения и одновременного смешивания с жид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задачи в способе получения органоминерального удобрения, заключающимся в обогащении гуминосодержащего органического сырья минеральными компонентами и его измельчения, Тонкое измельчение сырья, в качестве которого используют сапропель или его смесь с торфом, осуществляют одновременно диспергируя и смешивая все компоненты при температуре до 95ºС в течение 300–600 сек. до образования гомогенной тонкодисперсионной суспензии. После этого нейтрализуют полученную суспензию кислотными аг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рганизация и функционирование экономических служб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Экономическая служб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й службой общества разрабатывается годовой план хозрасчетной деятельности общества и структурных подразделений и утверждается общим собранием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мотр плана производится также экономической службой и утверждается общим собранием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 Трудовой коллектив и его самоупр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ллектив предприятия составляют все граждане, участвующие своим трудом в его деятельности на основе трудового договора (контракта, соглашения), а также других фирм, регулирующих трудовые отношения работника с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ллектив предприятия рассматривает и утверждает проект коллективного договора, согласно уставу рассматривает и решает вопросы самоуправления трудового коллектива, определяет и утверждает перечень и порядок предоставления работникам предприятия социальных льгот, участвует в материальном и моральном стимулировании производительного труда, поощряет изобретательскую и рационализаторскую деятельность, возбуждает ходатайство о представлении работников к государственным награ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мочия трудового коллектива реализуются общим собранием и их выборным органом, члены которого избираются тайным голосованием на собрании трудового коллектива сроком на 2–3 года не менее чем 2/3 голосов. Члены выборного органа не могут быть уволены с работы или переведены на другие должности по инициативе администрации предприятия без согласия соответствующего выборного органа этого коллекти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дя учебно-ознакомительную практику, я закрепила теоретические знания и умения и получила практические навыки по основам функционирования предприятий в условиях рыночной системы хозяйствования. Также ознакомилась в общем с экономикой и организацией предприятия и его структурными подразде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накомилась с ООО «ВИК» и его видами деятельности в общем, с особенностями его производственного процесса, организационной структурой управления предприятием и его отдельных подразделений, организацией и функционированием экономической службы на предприятии, а также с основными видами планово-экономической и финансовой отчетно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3:00Z</dcterms:created>
  <dc:creator>Katherine</dc:creator>
  <dc:description/>
  <cp:keywords/>
  <dc:language>en-US</dc:language>
  <cp:lastModifiedBy>Mage</cp:lastModifiedBy>
  <cp:lastPrinted>2007-09-07T09:08:00Z</cp:lastPrinted>
  <dcterms:modified xsi:type="dcterms:W3CDTF">2011-10-08T16:13:00Z</dcterms:modified>
  <cp:revision>2</cp:revision>
  <dc:subject/>
  <dc:title>Министерство образования и науки Украины </dc:title>
</cp:coreProperties>
</file>