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7.wmf" ContentType="image/x-wmf"/>
  <Override PartName="/word/media/image1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хозяйственной деятельности предприятия представляет собой всестороннее изучение результатов деятельности предприятия, его технического уровня, конкурентоспособности продукции, обеспеченности материальными, трудовыми и финансовыми ресурсами и эффективность их использования. Целью анализа является повышение эффективности работы хозяйствующих субъектов на основе системного изучения всех видов их деятельности. Проведем анализ хозяйственной деятельности на примере предприятия ООО «Трансгазсервис» и сделаем выводы по основным технико-экономическим показателям деятельности предприятия.</w:t>
      </w:r>
    </w:p>
    <w:p>
      <w:pPr>
        <w:pStyle w:val="Style17"/>
        <w:rPr/>
      </w:pPr>
      <w:r>
        <w:rPr/>
        <w:t>Общество с ограниченной ответственностью «Трансгазсервис» (ООО «Трансгазсервис») создано по решению Участников Общества в соответствии с Гражданским Кодексом РФ, Федеральным законом «Об обществах с ограниченной ответственностью» и действующим законодательством.</w:t>
      </w:r>
    </w:p>
    <w:p>
      <w:pPr>
        <w:pStyle w:val="Style17"/>
        <w:rPr/>
      </w:pPr>
      <w:r>
        <w:rPr/>
        <w:t>Юридический адрес ООО «Трансгазсервис»: 346421, Россия, Ростовская область, город Шахты, переулок Одесский, 41.</w:t>
      </w:r>
    </w:p>
    <w:p>
      <w:pPr>
        <w:pStyle w:val="Style17"/>
        <w:rPr/>
      </w:pPr>
      <w:r>
        <w:rPr/>
        <w:t>Основной задачей ООО «Трансгазсервис» является удовлетворение общественных потребностей в работах и услугах и реализация на этой основе экономических и социальных интересов, а также получение прибыли.</w:t>
      </w:r>
    </w:p>
    <w:p>
      <w:pPr>
        <w:pStyle w:val="Style17"/>
        <w:rPr/>
      </w:pPr>
      <w:r>
        <w:rPr/>
        <w:t>ООО «Трансгазсервис» специализируется на оказании услуг, таких как:</w:t>
      </w:r>
    </w:p>
    <w:p>
      <w:pPr>
        <w:pStyle w:val="Style17"/>
        <w:rPr/>
      </w:pPr>
      <w:r>
        <w:rPr/>
        <w:t>услуги по перевозке грузов;</w:t>
      </w:r>
    </w:p>
    <w:p>
      <w:pPr>
        <w:pStyle w:val="Style17"/>
        <w:rPr/>
      </w:pPr>
      <w:r>
        <w:rPr/>
        <w:t>услуги пассажирского транспорта;</w:t>
      </w:r>
    </w:p>
    <w:p>
      <w:pPr>
        <w:pStyle w:val="Style17"/>
        <w:rPr/>
      </w:pPr>
      <w:r>
        <w:rPr/>
        <w:t>услуги по ремонту техническому обслуживанию автотранспортных средств;</w:t>
      </w:r>
    </w:p>
    <w:p>
      <w:pPr>
        <w:pStyle w:val="Style17"/>
        <w:rPr/>
      </w:pPr>
      <w:r>
        <w:rPr/>
        <w:t>предоставление территории предприятия под стоянку автотранспортных средств;</w:t>
      </w:r>
    </w:p>
    <w:p>
      <w:pPr>
        <w:pStyle w:val="Style17"/>
        <w:rPr/>
      </w:pPr>
      <w:r>
        <w:rPr/>
        <w:t>постановка автомобилей в бокс.</w:t>
      </w:r>
    </w:p>
    <w:p>
      <w:pPr>
        <w:pStyle w:val="Style17"/>
        <w:rPr/>
      </w:pPr>
      <w:r>
        <w:rPr/>
        <w:t>Численность персонала на данном предприятии составляет 62 человека.</w:t>
      </w:r>
    </w:p>
    <w:p>
      <w:pPr>
        <w:pStyle w:val="Style17"/>
        <w:rPr/>
      </w:pPr>
      <w:r>
        <w:rPr/>
        <w:t>Предприятие оказывает внутригородские, пригородные и междугородные виды перевозок как по территории РФ, так и по территории СНГ. Номенклатура перевозимых грузов: стройматериалы,в том числе и ЖБИ; навалочные грузы. Для осуществления перечисленных видов перевозок предприятие имеет в наличии 137 единиц подвижного состава, которые делятся на две колонны. Колонна № 1 имеет в своем составе 67 единиц подвижного состава, которые состоят из бортовых автомобилей и седельных тягачей и выполняют перевозку строительных грузов.</w:t>
      </w:r>
    </w:p>
    <w:p>
      <w:pPr>
        <w:pStyle w:val="Style17"/>
        <w:rPr/>
      </w:pPr>
      <w:r>
        <w:rPr/>
        <w:t>Колонна № 2 состоит из 70 единиц подвижного состава, состоит из автомобилей с самосвальным типом кузовом и перевозит навалочные груз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1 Общая характеристика предприятия ООО «Трансгазсервис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рганизационная структура управления на ООО «Трансгазсервис» представлена на рисунке 1.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175</wp:posOffset>
                </wp:positionH>
                <wp:positionV relativeFrom="paragraph">
                  <wp:posOffset>55880</wp:posOffset>
                </wp:positionV>
                <wp:extent cx="5173980" cy="1976120"/>
                <wp:effectExtent l="5080" t="952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3920" cy="1976040"/>
                          <a:chOff x="0" y="0"/>
                          <a:chExt cx="5173920" cy="1976040"/>
                        </a:xfrm>
                      </wpg:grpSpPr>
                      <wpg:grpSp>
                        <wpg:cNvGrpSpPr/>
                        <wpg:grpSpPr>
                          <a:xfrm>
                            <a:off x="0" y="753120"/>
                            <a:ext cx="5173920" cy="122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08760" y="0"/>
                              <a:ext cx="194004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7080"/>
                              <a:ext cx="194004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3880" y="847080"/>
                              <a:ext cx="194004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бочи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9680" y="375840"/>
                              <a:ext cx="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564480"/>
                              <a:ext cx="30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56448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9160" y="564480"/>
                              <a:ext cx="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1480" y="0"/>
                            <a:ext cx="20480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рание учред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471240"/>
                            <a:ext cx="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4.4pt;width:407.35pt;height:155.6pt" coordorigin="605,88" coordsize="8147,3112">
                <v:group id="shape_0" style="position:absolute;left:605;top:1274;width:8147;height:192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81;top:1274;width:3054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;top:2608;width:3054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98;top:2608;width:3054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бочие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10,1866" to="4510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163" to="6885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163" to="2133,2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7,2163" to="6887,2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812;top:88;width:32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рание учредителе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510,830" to="4510,1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исунок 1 – Структура управления на ООО «Трансгазсервис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изводственная структура включает в себя основное и обслуживающее производство (рисунок 2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533900" cy="241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2 – Производственная структура ООО «Трансгазсервис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новные технико-экономические показатели деятельности предприятия за 2008-2009 года представлены в таблице 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1 - Основные технико-экономические показатели деятельности ООО «Трансгазсервис».</w:t>
      </w:r>
    </w:p>
    <w:p>
      <w:pPr>
        <w:pStyle w:val="Style17"/>
        <w:rPr/>
      </w:pPr>
      <w:r>
        <w:rPr/>
        <w:drawing>
          <wp:inline distT="0" distB="0" distL="0" distR="0">
            <wp:extent cx="5125720" cy="2936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 данной таблицы 1 видно, что в 2009 году произошёл рост объёма реализации услуг на 758120 рублей, что составляет 110,9 % по отношению к 2008 году. Рост объёма реализации произошёл за счёт увеличения производительности труда на 110,9 % при неизменной численности персонала. Этот факт свидетельствует об улучшении эффективности использования трудового потенциала предприятия ООО «Трансгазсервис». Однако, обращает на себя внимание и тот факт, что при увеличении производительности труда на 110,9 % произошло увеличение среднегодовой заработной платы на 102,2 %.</w:t>
      </w:r>
    </w:p>
    <w:p>
      <w:pPr>
        <w:pStyle w:val="Style17"/>
        <w:rPr/>
      </w:pPr>
      <w:r>
        <w:rPr/>
        <w:t>Производственный потенциал предприятия, представленный основными производственными фондами стоимостью 200000 рублей и оборотными средствами в размере 660000 рублей в 2009 году, использовался эффективно. Об этом свидетельствует рост фондоотдачи на 38 рублей и коэффициента оборачиваемости на 102,7 %, что в свою очередь стало результатом увеличения среднегодовой стоимости остатков оборотных средств на 107,9 % и объёма реализации услуг на 110,9 %.</w:t>
      </w:r>
    </w:p>
    <w:p>
      <w:pPr>
        <w:pStyle w:val="Style17"/>
        <w:rPr/>
      </w:pPr>
      <w:r>
        <w:rPr/>
        <w:t>В 2009 году на предприятии ООО «Трансгазсервис» наблюдается повышение себестоимости услуг на 108 % , затраты на 1 руб. реализации услуг снизились с 0.91 до 0.88 руб. Произошло увеличение прибыли от реализации, что составило 139,3%, так как по сравнению с ростом себестоимости объём реализации вырос на большую величину (108 % и 110,9 % соответственно). Чистая прибыль возросла на 32676 руб.</w:t>
      </w:r>
    </w:p>
    <w:p>
      <w:pPr>
        <w:pStyle w:val="Style17"/>
        <w:rPr/>
      </w:pPr>
      <w:r>
        <w:rPr/>
        <w:t>Увеличение прибыли от реализации услуг повлияло на увеличение рентабельности услуг на 3,1.</w:t>
      </w:r>
    </w:p>
    <w:p>
      <w:pPr>
        <w:pStyle w:val="Style17"/>
        <w:rPr/>
      </w:pPr>
      <w:r>
        <w:rPr/>
        <w:t>Итак, рассматривая положительную динамику объёма реализации услуг на ООО «Трансгазсервис» и рост производительности труда, деятельность предприятия в 2009 году можно считать успешн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 Анализ структуры и ассортимента оказываемых услуг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структуры услуг служит для оценки результатов работы предприятия. Структуру бытовых услуг анализируют, определяя удельный вес каждой позиции (в %), выделенной при их подразделении по отраслевым группам услуг, назначению, способам выполнения работ, в общем объеме реализации бытовых услуг. Это дает информацию для оценки состояния бытового обслуживания, его эффективности и качества.</w:t>
      </w:r>
    </w:p>
    <w:p>
      <w:pPr>
        <w:pStyle w:val="Style17"/>
        <w:rPr/>
      </w:pPr>
      <w:r>
        <w:rPr/>
        <w:t>Ассортимент услуг анализируют, используя данные об объемах реализации по видам выполняемых работ (таблица 2). При этом определяют отклонения фактического объема услуг отчетного года от данных прошлых лет, изучают причины и основные тенденции изменения ассортимента изделий и работ. Анализ ассортимента услуг имеет значение для выработки мер по его улучшению, изучения влияния ассортиментных сдвигов на объем реализации услуг[5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2 – Результаты анализа реализации услуг на ООО «Трансгазсервис» (2008 – 2009 гг.)</w:t>
      </w:r>
    </w:p>
    <w:p>
      <w:pPr>
        <w:pStyle w:val="Style17"/>
        <w:rPr/>
      </w:pPr>
      <w:r>
        <w:rPr/>
        <w:drawing>
          <wp:inline distT="0" distB="0" distL="0" distR="0">
            <wp:extent cx="5374005" cy="117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наблюдается рост объема реализации по всем видам оказываемых услуг.</w:t>
      </w:r>
    </w:p>
    <w:p>
      <w:pPr>
        <w:pStyle w:val="Style17"/>
        <w:rPr/>
      </w:pPr>
      <w:r>
        <w:rPr/>
        <w:t>При этом самый высокий рост наблюдается по грузоперевозкам(13,96%), а самый низкий – по услугам пассажирского транспорта (8,75%).</w:t>
      </w:r>
    </w:p>
    <w:p>
      <w:pPr>
        <w:pStyle w:val="Style17"/>
        <w:rPr/>
      </w:pPr>
      <w:r>
        <w:rPr/>
        <w:t>Показать удельный вес каждой услуги в общем, объеме реализации услуг можно с помощью круговой диаграммы в процентном соотношении (рисунки 3 и 4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286125" cy="2249805"/>
            <wp:effectExtent l="0" t="0" r="0" b="0"/>
            <wp:docPr id="5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3 – Структура услуг в 2008 год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228975" cy="2228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4 – Структура услуг в 2009 год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основной объем реализации услуг приходится на услуги пассажирского транспорта как в 2008 году, так и в 2009 году (51,5% и 50,5% соответственно). Меньше всего доля реализации услуг по ремонту и техобслуживанию автотранспортных средств – 15,9% и 16% соответственно в 2008 и 2009 году.</w:t>
      </w:r>
    </w:p>
    <w:p>
      <w:pPr>
        <w:pStyle w:val="Style17"/>
        <w:rPr/>
      </w:pPr>
      <w:r>
        <w:rPr/>
        <w:t>Динамику изменения показателей удельного веса отдельных услуг в общем, объеме за год можно проанализировать с помощью таблицы 3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 -Удельный вес отдельных услуг в общем, объеме (2008-2009 гг.),%</w:t>
      </w:r>
    </w:p>
    <w:p>
      <w:pPr>
        <w:pStyle w:val="Style17"/>
        <w:rPr/>
      </w:pPr>
      <w:r>
        <w:rPr/>
        <w:drawing>
          <wp:inline distT="0" distB="0" distL="0" distR="0">
            <wp:extent cx="5311775" cy="1024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Итак, увеличение удельного веса наблюдается по следующим видам услуг: услуги по перевозке грузов и услуги по ремонту и техобслуживанию автотранспортных средств. Причем наибольший рост данного показателя наблюдается по грузоперевозкам на 0,9%. Соответственно по услугам пассажирского транспорта в 2009 году снизилась величина показателя удельного веса этой услуги в общем, объеме реализации – на 1,0%.</w:t>
      </w:r>
    </w:p>
    <w:p>
      <w:pPr>
        <w:pStyle w:val="Style17"/>
        <w:rPr/>
      </w:pPr>
      <w:r>
        <w:rPr/>
        <w:t>3 Анализ образования цен на транспортные услуг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цен на услуги проводится с целью выявления факторов повышения конкурентоспособности на рынке бытовых услуг.</w:t>
      </w:r>
    </w:p>
    <w:p>
      <w:pPr>
        <w:pStyle w:val="Style17"/>
        <w:rPr/>
      </w:pPr>
      <w:r>
        <w:rPr/>
        <w:t>Основными факторами, которые влияют на ценообразование на предприятии ООО «Трансгазсервис», являются издержки, клиенты и государство.</w:t>
      </w:r>
    </w:p>
    <w:p>
      <w:pPr>
        <w:pStyle w:val="Style17"/>
        <w:rPr/>
      </w:pPr>
      <w:r>
        <w:rPr/>
        <w:t>Клиенты влияют на цену тем, что выбирают подходящую для себя форму оплаты за транспортные перевозки (исследования были проведены по услугам пассажирского транспорта): цена за километр, за минуту, фиксированная цена «от пункта до пункта» [3]. Определим приемлемость цен на услуги для клиентов ООО «Трансгазсервис» с помощью опроса. Для этого были опрошены 10 клиент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4 - Приемлемость цен и формы оплаты</w:t>
      </w:r>
    </w:p>
    <w:tbl>
      <w:tblPr>
        <w:tblW w:w="83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68"/>
        <w:gridCol w:w="2070"/>
        <w:gridCol w:w="2132"/>
      </w:tblGrid>
      <w:tr>
        <w:trPr>
          <w:trHeight w:val="3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иен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лата за 1 к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лата за 1 мину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ксированная цена</w:t>
            </w:r>
          </w:p>
        </w:tc>
      </w:tr>
      <w:tr>
        <w:trPr>
          <w:trHeight w:val="3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</w:tr>
      <w:tr>
        <w:trPr>
          <w:trHeight w:val="37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</w:tr>
      <w:tr>
        <w:trPr>
          <w:trHeight w:val="39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из таблицы видно, что большинство клиентов хотели бы оплачивать транспортные услуги поминутно.</w:t>
      </w:r>
    </w:p>
    <w:p>
      <w:pPr>
        <w:pStyle w:val="Style17"/>
        <w:rPr/>
      </w:pPr>
      <w:r>
        <w:rPr/>
        <w:t>Хотя ООО «Трансгазсервис» функционирует в условиях жесткой конкуренции на рынке транспортных услуг в городе Новочеркасске, но свобода предприятия в установлении цены не ограничивается конкретными действиями конкурентов. Оно никак не реагирует на повышение или понижение цен на услуги со стороны конкурентов, тогда как те в свою очередь чувствительны к изменениям цен на ООО «Трансгазсервис».</w:t>
      </w:r>
    </w:p>
    <w:p>
      <w:pPr>
        <w:pStyle w:val="Style17"/>
        <w:rPr/>
      </w:pPr>
      <w:r>
        <w:rPr/>
        <w:t>Сравним цены на услуги пассажирского транспорта ООО «Трансгазсервис» с другими транспортными предприятиями – конкурентами, действующими на территории города Шахты (ООО «Курьер», ООО «Алекс») (таблица 5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 – Цены на услуги ООО «Трансгазсервис», ООО «Курьер», ООО «Алекс», руб. по пассажирским перевозкам.</w:t>
      </w:r>
    </w:p>
    <w:p>
      <w:pPr>
        <w:pStyle w:val="Style17"/>
        <w:rPr/>
      </w:pPr>
      <w:r>
        <w:rPr/>
        <w:drawing>
          <wp:inline distT="0" distB="0" distL="0" distR="0">
            <wp:extent cx="5058410" cy="1577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едует добавить, что в таблице перечислены лишь основные виды оплаты услуг пассажирского транспорта в дневное и ночное время.</w:t>
      </w:r>
    </w:p>
    <w:p>
      <w:pPr>
        <w:pStyle w:val="Style17"/>
        <w:rPr/>
      </w:pPr>
      <w:r>
        <w:rPr/>
        <w:t>Итак, из таблицы видно, что цены на услуги, оказываемые на ООО «Трансгазсервис» немного ниже, чем на предприятиях - конкурентах.</w:t>
      </w:r>
    </w:p>
    <w:p>
      <w:pPr>
        <w:pStyle w:val="Style17"/>
        <w:rPr/>
      </w:pPr>
      <w:r>
        <w:rPr/>
        <w:t>Влияние государства на ценообразование предприятия ООО «Трансгазсервис» проявляется через выдаваемые им кредиты, установление размеров налогов, тарифов на сырье и энергию и т.д.</w:t>
      </w:r>
    </w:p>
    <w:p>
      <w:pPr>
        <w:pStyle w:val="Style17"/>
        <w:rPr/>
      </w:pPr>
      <w:r>
        <w:rPr/>
        <w:t>Затраты на реализацию услуг образуют нижнюю границу установления цены, так как ниже этой границы цены будут убыточными. На стоимость закупаемых сырья и ресурсов предприятие может влиять мало, а вынуждено принимать ее. При увеличении стоимости ресурсов предприятие вынуждено регулировать на это. Особенно это актуально для предприятий бытового обслуживания, которые ориентируются на клиентов, предпочитающих самые низкие цены. Так в течение года на ООО «Трансгазсервис» цены на услуги меняются в среднем на 25%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 Анализ качества исполнения услуг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Целью анализа качества исполнения услуги является выявление степени удовлетворения потребностей населения в услугах предприятий бытового обслуживания, зависящей не только от количества оказываемых услуг, но и от качества их выполнения.</w:t>
      </w:r>
    </w:p>
    <w:p>
      <w:pPr>
        <w:pStyle w:val="Style17"/>
        <w:rPr/>
      </w:pPr>
      <w:r>
        <w:rPr/>
        <w:t>Учет поступления жалоб ведется на всех предприятиях. Изменение их количества позволяет косвенно характеризовать результаты работы предприятий по удовлетворению требований заказчика[7].</w:t>
      </w:r>
    </w:p>
    <w:p>
      <w:pPr>
        <w:pStyle w:val="Style17"/>
        <w:rPr/>
      </w:pPr>
      <w:r>
        <w:rPr/>
        <w:t>На ООО «Трансгазсервис» также ведется книга жалоб и предложений, куда клиенты по желанию могут внести свои предложения и рекомендации, а также высказать недовольство по качеству исполнения услуги, плохому отношению персонала к нему и т.д. Данные анализа такой книги за 2008-2009 годы представим в таблице 6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 - Результаты анализа книги жалоб и предложений на ООО «Трансгазсервис» по видам услуг</w:t>
      </w:r>
    </w:p>
    <w:p>
      <w:pPr>
        <w:pStyle w:val="Style17"/>
        <w:rPr/>
      </w:pPr>
      <w:r>
        <w:rPr/>
        <w:drawing>
          <wp:inline distT="0" distB="0" distL="0" distR="0">
            <wp:extent cx="5104765" cy="1108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общее число жалоб на предприятии по всем оказываемым услугам снизилось на 63,6%, что свидетельствует об улучшении качества исполнения услуг в 2009 году по сравнению с 2008 годом. Так количество жалоб на грузоперевозки уменьшилось на 66,6%, пассажирские перевозки – на 70,6%. По ремонту и техобслуживанию количество жалоб в 2008 и в 2009 году осталось одинаковым – 2%.</w:t>
      </w:r>
    </w:p>
    <w:p>
      <w:pPr>
        <w:pStyle w:val="Style17"/>
        <w:rPr/>
      </w:pPr>
      <w:r>
        <w:rPr/>
        <w:t>Теперь проанализируем число жалоб клиентов ООО «Трансгазсервис» по причинам их возникновения, (таблица 7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7 - Результаты анализа книги жалоб и предложений по причинам их возникновения</w:t>
      </w:r>
    </w:p>
    <w:p>
      <w:pPr>
        <w:pStyle w:val="Style17"/>
        <w:rPr/>
      </w:pPr>
      <w:r>
        <w:rPr/>
        <w:drawing>
          <wp:inline distT="0" distB="0" distL="0" distR="0">
            <wp:extent cx="4876800" cy="1561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большее количество жалоб от клиентов поступало на несоответствие услуги ожиданиям клиентов данного предприятия, хотя оно сократилось в 2009 году на 60,0%. Меньше всего жалоб поступило на гигиенические показатели помещений и транспорта, их количество не изменилось – 2 жалобы. На основе полученных данных можно сделать вывод о том, что основной упор предприятия должно сделать на более полном и точном изучении вкусов и предпочтений каждого клиента, на глубоком выявлении того, что он ждет от конкретной услуг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 Анализ качества обслуживания насел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качества обслуживания населения осуществляется с целью выявления факторов, влияющих на организацию процессов обслуживания, определения резервов повышения эффективности обслуживания. Он предусматривает изучение организационных сторон процесса обслуживания, оказывающих непосредственное влияние на результаты работы предприятия.</w:t>
      </w:r>
    </w:p>
    <w:p>
      <w:pPr>
        <w:pStyle w:val="Style17"/>
        <w:rPr/>
      </w:pPr>
      <w:r>
        <w:rPr/>
        <w:t>Основными факторами, определяющими качество обслуживания населения, являются сроки выполнения заказов[1]. Проанализируем сроки выполнения заказов по ремонту и техобслуживанию автотранспортных средств по предприятию ООО «Трансгазсервис», за 2008 – 2009 годы (таблица 8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8 - Результаты анализа сроков выполнения заказов на ООО «Трансгазсервис».</w:t>
      </w:r>
    </w:p>
    <w:p>
      <w:pPr>
        <w:pStyle w:val="Style17"/>
        <w:rPr/>
      </w:pPr>
      <w:r>
        <w:rPr/>
        <w:drawing>
          <wp:inline distT="0" distB="0" distL="0" distR="0">
            <wp:extent cx="5137785" cy="1857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 быстро выполняемым заказам отнесли не только те, которые выполнялись быстрее, чем предусмотрено средними нормативами по каждому виду услуг, но также и заказы, выполненные во внерабочее время.</w:t>
      </w:r>
    </w:p>
    <w:p>
      <w:pPr>
        <w:pStyle w:val="Style17"/>
        <w:rPr/>
      </w:pPr>
      <w:r>
        <w:rPr/>
        <w:t>Таким образом, доля прогрессивных заказов в 2009 году увеличилась практически по всем видам услуг по сравнению с 2008 годом.</w:t>
      </w:r>
    </w:p>
    <w:p>
      <w:pPr>
        <w:pStyle w:val="Style17"/>
        <w:rPr/>
      </w:pPr>
      <w:r>
        <w:rPr/>
        <w:t>Одним из основных показателей при анализе качества обслуживания является коэффициент освоения новых видов услуг, исчисляемый отношением количества вновь освоенных видов услуг к общему количеству услуг, оказанных предприятием за определенный период. Так, на ООО «Трансгазсервис» были освоены следующие виды новых услуг: кузовные работы любой сложности, покрасочные работы с подбором автоэмали любого цвета и оттенков. Рассчитаем их удельный вес в общем объеме за 2008-2009 год (таблица 9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9 – Динамика внедрения новых услуг на ООО «Трансгазсервис»</w:t>
      </w:r>
    </w:p>
    <w:p>
      <w:pPr>
        <w:pStyle w:val="Style17"/>
        <w:rPr/>
      </w:pPr>
      <w:r>
        <w:rPr/>
        <w:drawing>
          <wp:inline distT="0" distB="0" distL="0" distR="0">
            <wp:extent cx="4779645" cy="984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показывают данные таблицы 9 доля новых услуг в общем объеме очень мала. Наблюдается также тенденция ее уменьшения в 2009 году по сравнению с 2008 годом на 0,4%. Это говорит о достаточно низкой величине показателя коэффициента освоения новых видов услуг на данном предприятии.</w:t>
      </w:r>
    </w:p>
    <w:p>
      <w:pPr>
        <w:pStyle w:val="Style17"/>
        <w:rPr/>
      </w:pPr>
      <w:r>
        <w:rPr/>
        <w:t>Еще одним показателем при анализе качества обслуживания населения является культура обслуживания. Для более глубокого анализа применили пятибалльную систему оценки заказчиками культуры обслуживания. В течение 3 месяцев проводился опрос клиентов. Результат опроса: «4» - «5» баллов.</w:t>
      </w:r>
    </w:p>
    <w:p>
      <w:pPr>
        <w:pStyle w:val="Style17"/>
        <w:rPr/>
      </w:pPr>
      <w:r>
        <w:rPr/>
        <w:t>Таким образом, клиенты полностью удовлетворены культурой обслуживания на данном предприятии.</w:t>
      </w:r>
    </w:p>
    <w:p>
      <w:pPr>
        <w:pStyle w:val="Style17"/>
        <w:rPr/>
      </w:pPr>
      <w:r>
        <w:rPr/>
        <w:t>При анализе жалоб и заявлений заказчиков по культуре обслуживания выявлено отсутствие таких показателей, что говорит о высоком уровне материальных и моральных санкций, дисциплины и ответственности на предприят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 Анализ наличия и использования производственного потенциала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наличия и использования производственного потенциала предприятия производится с целью выявления наиболее полного и рационального использования машин и оборудования, непосредственно отражающихся на увеличении объема выпуска услуг и других технико-экономических показателях работы предприятия.</w:t>
      </w:r>
    </w:p>
    <w:p>
      <w:pPr>
        <w:pStyle w:val="Style17"/>
        <w:rPr/>
      </w:pPr>
      <w:r>
        <w:rPr/>
        <w:t>Проанализируем уровень использования имеющегося на предприятии оборудования (автомобилей). Начнем с коэффициента использования наличного автотранспорта, исчисляющегося как отношение количества фактически действующего автотранспорта к общему количеству имеющегося в наличии:</w:t>
      </w:r>
    </w:p>
    <w:p>
      <w:pPr>
        <w:pStyle w:val="Style17"/>
        <w:rPr/>
      </w:pPr>
      <w:r>
        <w:rPr/>
        <w:drawing>
          <wp:inline distT="0" distB="0" distL="0" distR="0">
            <wp:extent cx="1270000" cy="4762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Это означает, что все имеющиеся в наличии автомобили в 100%-ом составе участвуют в процессе реализации услуг.</w:t>
      </w:r>
    </w:p>
    <w:p>
      <w:pPr>
        <w:pStyle w:val="Style17"/>
        <w:rPr/>
      </w:pPr>
      <w:r>
        <w:rPr/>
        <w:t>Коэффициент использования имеющегося автотранспорта определяется отношением количества единиц действующего автотранспорта к общему количеству имеющегося автотранспорта:</w:t>
      </w:r>
    </w:p>
    <w:p>
      <w:pPr>
        <w:pStyle w:val="Style17"/>
        <w:rPr/>
      </w:pPr>
      <w:r>
        <w:rPr/>
        <w:drawing>
          <wp:inline distT="0" distB="0" distL="0" distR="0">
            <wp:extent cx="1301115" cy="476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Это также означает, что весь имеющийся автотранспорт занят в работе полностью.</w:t>
      </w:r>
    </w:p>
    <w:p>
      <w:pPr>
        <w:pStyle w:val="Style17"/>
        <w:rPr/>
      </w:pPr>
      <w:r>
        <w:rPr/>
        <w:t>Оценка уровня использования автотранспорта по времени осуществляется на основе показателей:</w:t>
      </w:r>
    </w:p>
    <w:p>
      <w:pPr>
        <w:pStyle w:val="Style17"/>
        <w:rPr/>
      </w:pPr>
      <w:r>
        <w:rPr/>
        <w:t>- коэффициента сменности работы автотранспор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22350" cy="476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h – число смен;</w:t>
      </w:r>
    </w:p>
    <w:p>
      <w:pPr>
        <w:pStyle w:val="Style17"/>
        <w:rPr/>
      </w:pPr>
      <w:r>
        <w:rPr/>
        <w:t>n – количество единиц автотранспорта;</w:t>
      </w:r>
    </w:p>
    <w:p>
      <w:pPr>
        <w:pStyle w:val="Style17"/>
        <w:rPr/>
      </w:pPr>
      <w:r>
        <w:rPr/>
        <w:drawing>
          <wp:inline distT="0" distB="0" distL="0" distR="0">
            <wp:extent cx="1378585" cy="476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7"/>
        <w:rPr/>
      </w:pPr>
      <w:r>
        <w:rPr/>
        <w:t>то есть 3 смены в среднем ежедневно работает каждый автомобиль;</w:t>
      </w:r>
    </w:p>
    <w:p>
      <w:pPr>
        <w:pStyle w:val="Style17"/>
        <w:rPr/>
      </w:pPr>
      <w:r>
        <w:rPr/>
        <w:t>- коэффициента использования сменного режима рабо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60120" cy="4762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85875" cy="4762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о есть, в течение смены работает весь имеющийся автотранспорт, и нет простаивающих автомобилей.</w:t>
      </w:r>
    </w:p>
    <w:p>
      <w:pPr>
        <w:pStyle w:val="Style17"/>
        <w:rPr/>
      </w:pPr>
      <w:r>
        <w:rPr/>
        <w:t>- коэффициент экстенсивной нагрузки автотранспорт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98525" cy="5530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Fфакт.,Fпл. – время работы парикмахерских кресел соответственно фактически и по плану, часов.</w:t>
      </w:r>
    </w:p>
    <w:p>
      <w:pPr>
        <w:pStyle w:val="Style17"/>
        <w:rPr/>
      </w:pPr>
      <w:r>
        <w:rPr/>
        <w:drawing>
          <wp:inline distT="0" distB="0" distL="0" distR="0">
            <wp:extent cx="1192530" cy="4762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Таким образом, за смену фактически загружено только 63% времени работы автомобилей, то есть невыполнение плана составляет 37%. Это значит, что в среднем 8 часов в смену простаивает один автомобиль при 24 часовом режиме работы предприятия ООО «Трансгазсервис». За месяц эти потери в среднем составляют 30 * 8 = 240 часов, а в год – 2880 часов.</w:t>
      </w:r>
    </w:p>
    <w:p>
      <w:pPr>
        <w:pStyle w:val="Style17"/>
        <w:rPr/>
      </w:pPr>
      <w:r>
        <w:rPr/>
        <w:t>- коэффициент внутрисменного использования автотранспорт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63345" cy="5219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34820" cy="4762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где tсм, tn – время работы оборудования за полную смену и по плану и потери времени простоя автотранспорта.</w:t>
      </w:r>
    </w:p>
    <w:p>
      <w:pPr>
        <w:pStyle w:val="Style17"/>
        <w:rPr/>
      </w:pPr>
      <w:r>
        <w:rPr/>
        <w:t>То есть, использование внутрисменно одного автомобиля осуществляется лишь на 60%[9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 Анализ себестоимости, прибыли и рентабель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нализ себестоимости услуг проводится с целью изучения обоснованности и напряженности плановых показателей себестоимости; оценки выполнения плана по обобщающим показателям себестоимости; определения основных факторов, влияющих на снижение или удорожание себестоимости; выявление резервов снижения себестоимости и разработки мероприятий по их использованию.</w:t>
      </w:r>
    </w:p>
    <w:p>
      <w:pPr>
        <w:pStyle w:val="Style17"/>
        <w:rPr/>
      </w:pPr>
      <w:r>
        <w:rPr/>
        <w:t>Анализ прибыли и рентабельности проводят с целью оценки выполнения плана по этим показателям, определяют факторы, вызвавшие изменение прибыли и уровня рентабельности, выявляют резервы повышения рентабельности[6].</w:t>
      </w:r>
    </w:p>
    <w:p>
      <w:pPr>
        <w:pStyle w:val="Style17"/>
        <w:rPr/>
      </w:pPr>
      <w:r>
        <w:rPr/>
        <w:t>Группировка затрат на производство по статьям на предприятии ООО «Трансгазсервис» приведена в таблице 10.</w:t>
      </w:r>
    </w:p>
    <w:p>
      <w:pPr>
        <w:pStyle w:val="Style17"/>
        <w:rPr/>
      </w:pPr>
      <w:r>
        <w:rPr/>
        <w:t>При анализе прибыли необходимо изучить состав балансовой прибыли, ее динамику и выполнение плана за 2009 год (таблица 11).</w:t>
      </w:r>
    </w:p>
    <w:p>
      <w:pPr>
        <w:pStyle w:val="Style17"/>
        <w:rPr/>
      </w:pPr>
      <w:r>
        <w:rPr/>
        <w:t>Наблюдается увеличение прибыли от реализации в отчетном году по сравнению с предыдущим на 253616 руб. В 2008-2009 годах отсутствовали доходы и расходы от операционной деятельности. Чистая прибыль также возросла за год на 32676 руб.</w:t>
      </w:r>
    </w:p>
    <w:p>
      <w:pPr>
        <w:pStyle w:val="Style17"/>
        <w:rPr/>
      </w:pPr>
      <w:r>
        <w:rPr/>
        <w:t>Проведем факторный анализ прибыли от реализации услуг ООО «Трансгазсервис» по сокращенной методике. Для начала, рассчитаем коэффициенты К1 и К2, характеризующие динамику изменения объема и себестоимости услуг в 2008-2009 г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0 – Затраты на производство по статьям</w:t>
      </w:r>
    </w:p>
    <w:p>
      <w:pPr>
        <w:pStyle w:val="Style17"/>
        <w:rPr/>
      </w:pPr>
      <w:r>
        <w:rPr/>
        <w:drawing>
          <wp:inline distT="0" distB="0" distL="0" distR="0">
            <wp:extent cx="5407660" cy="46977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1 – Анализ динамики и выполнение плана прибыли за 2009 год</w:t>
      </w:r>
    </w:p>
    <w:p>
      <w:pPr>
        <w:pStyle w:val="Style17"/>
        <w:rPr/>
      </w:pPr>
      <w:r>
        <w:rPr/>
        <w:drawing>
          <wp:inline distT="0" distB="0" distL="0" distR="0">
            <wp:extent cx="5006340" cy="19100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31520" cy="492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Vотч – объем реализации в отчетном периоде (2009 год), руб.;</w:t>
      </w:r>
    </w:p>
    <w:p>
      <w:pPr>
        <w:pStyle w:val="Style17"/>
        <w:rPr/>
      </w:pPr>
      <w:r>
        <w:rPr/>
        <w:t>Vбаз – объем реализации в базовом периоде (2008 год), руб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723900" cy="444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Сотч, Сбаз – себестоимость реализации услуг соответственно в отчётном и базовом периоде, рублей.</w:t>
      </w:r>
    </w:p>
    <w:p>
      <w:pPr>
        <w:pStyle w:val="Style17"/>
        <w:rPr/>
      </w:pPr>
      <w:r>
        <w:rPr/>
        <w:drawing>
          <wp:inline distT="0" distB="0" distL="0" distR="0">
            <wp:extent cx="1506855" cy="4483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drawing>
          <wp:inline distT="0" distB="0" distL="0" distR="0">
            <wp:extent cx="1449070" cy="44831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7"/>
        <w:rPr/>
      </w:pPr>
      <w:r>
        <w:rPr/>
        <w:t xml:space="preserve">- изменение объема услуг, </w:t>
      </w:r>
      <w:r>
        <w:rPr>
          <w:rFonts w:eastAsia="Symbol" w:cs="Symbol" w:ascii="Symbol" w:hAnsi="Symbol"/>
          <w:szCs w:val="28"/>
        </w:rPr>
        <w:t></w:t>
      </w:r>
      <w:r>
        <w:rPr/>
        <w:t>Пv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Пv = Пбаз * (-1 + К1), (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Пбаз – прибыль в базовом периоде (2008 год);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Пv = 645780 * (-1+1,11) = 71035,79 руб.;</w:t>
      </w:r>
    </w:p>
    <w:p>
      <w:pPr>
        <w:pStyle w:val="Style17"/>
        <w:rPr/>
      </w:pPr>
      <w:r>
        <w:rPr/>
        <w:t xml:space="preserve">- структурных сдвигов, </w:t>
      </w:r>
      <w:r>
        <w:rPr>
          <w:rFonts w:eastAsia="Symbol" w:cs="Symbol" w:ascii="Symbol" w:hAnsi="Symbol"/>
          <w:szCs w:val="28"/>
        </w:rPr>
        <w:t></w:t>
      </w:r>
      <w:r>
        <w:rPr/>
        <w:t>Пстр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Пстр = Пбаз * (К2 - К1), (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Пстр = 645780 * (1,08 – 1,11) = -19373,4 руб.;</w:t>
      </w:r>
    </w:p>
    <w:p>
      <w:pPr>
        <w:pStyle w:val="Style17"/>
        <w:rPr/>
      </w:pPr>
      <w:r>
        <w:rPr/>
        <w:t xml:space="preserve">- затраты на 1 рубль продаж, </w:t>
      </w:r>
      <w:r>
        <w:rPr>
          <w:rFonts w:eastAsia="Symbol" w:cs="Symbol" w:ascii="Symbol" w:hAnsi="Symbol"/>
          <w:szCs w:val="28"/>
        </w:rPr>
        <w:t></w:t>
      </w:r>
      <w:r>
        <w:rPr/>
        <w:t>П3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П3 = Vотч * (Збаз - Зотч), (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Збаз, Зотч – затраты на 1 рубль продаж, соответственно в базовом и отчётном периоде, руб.,</w:t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П3 = 7710200 * (0,91 – 0,88) = 231306 руб.</w:t>
      </w:r>
    </w:p>
    <w:p>
      <w:pPr>
        <w:pStyle w:val="Style17"/>
        <w:rPr/>
      </w:pPr>
      <w:r>
        <w:rPr/>
        <w:t>Таким образом, наибольшее влияние на прибыль от реализации услуг оказало изменение затрат на 1 рубль реализации. Теперь проанализируем показатели рентабельности от реализации услуг и рентабельности услуг за 2008-2009 год (таблица 1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2 – Показатели рентабельности ООО «Трансгазсервис» за 2008-2009 годы</w:t>
      </w:r>
    </w:p>
    <w:p>
      <w:pPr>
        <w:pStyle w:val="Style17"/>
        <w:rPr/>
      </w:pPr>
      <w:r>
        <w:rPr/>
        <w:drawing>
          <wp:inline distT="0" distB="0" distL="0" distR="0">
            <wp:extent cx="4898390" cy="8534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мы видим увеличение показателя рентабельности услуг в 2009 году на 3,1% . На это повлияло увеличение прибыли от реализации в 2009 году на 253616 руб., по сравнению с предыдущим годом, соответственно объем реализации и себестоимость услуг возросли за тот же период. Увеличение показателей рентабельности на предприятии говорит в первую очередь о повышении эффективности производст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Библиографический список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Шишкин,А.К. Анализ хозяйственной деятельности предприятия[Текст]: учебник / А.К. Шишкин. –М.: Прогресс, 2008 – 409 с.</w:t>
      </w:r>
    </w:p>
    <w:p>
      <w:pPr>
        <w:pStyle w:val="Style17"/>
        <w:ind w:hanging="0"/>
        <w:jc w:val="left"/>
        <w:rPr/>
      </w:pPr>
      <w:r>
        <w:rPr/>
        <w:t>2.Любушин, Н.П. Анализ финансового состояния предприятия[Текст]: учебник / Н. П. Любушин. –М.: Инкам, 2007 – 544 с.</w:t>
      </w:r>
    </w:p>
    <w:p>
      <w:pPr>
        <w:pStyle w:val="Style17"/>
        <w:ind w:hanging="0"/>
        <w:jc w:val="left"/>
        <w:rPr/>
      </w:pPr>
      <w:r>
        <w:rPr/>
        <w:t>3.Грищенко,О.В. Анализ и диагностика финансово-хозяйственной деятельности предприятия[Текст]: учебник / О. В. Грищенко. – М.: ТК Велби, 2006. – 486с.</w:t>
      </w:r>
    </w:p>
    <w:p>
      <w:pPr>
        <w:pStyle w:val="Style17"/>
        <w:ind w:hanging="0"/>
        <w:jc w:val="left"/>
        <w:rPr/>
      </w:pPr>
      <w:r>
        <w:rPr/>
        <w:t>4.Гусева,Т.А. Анализ и диагностика финансово-хозяйственной деятельности предприятия[Текст]: учеб. пособие / Т. А. Гусева. –М.: Афа, 2008. – 711 с.</w:t>
      </w:r>
    </w:p>
    <w:p>
      <w:pPr>
        <w:pStyle w:val="Style17"/>
        <w:ind w:hanging="0"/>
        <w:jc w:val="left"/>
        <w:rPr/>
      </w:pPr>
      <w:r>
        <w:rPr/>
        <w:t>5.Миляков, Н.В. Бухгалтерская отчетность[Текст]: учеб. пособие / Н. В. Миляков. –М.:Юрайт - издат. ,2008. – 348 с.</w:t>
      </w:r>
    </w:p>
    <w:p>
      <w:pPr>
        <w:pStyle w:val="Style17"/>
        <w:ind w:hanging="0"/>
        <w:jc w:val="left"/>
        <w:rPr/>
      </w:pPr>
      <w:r>
        <w:rPr/>
        <w:t>6. Ковалев, В.В. Анализ хозяйственной деятельности[Текст]: учебник / В. В. Ковалев. - М.: ИД ФБК-ПРЕСС, 2007. - 415 с.</w:t>
      </w:r>
    </w:p>
    <w:p>
      <w:pPr>
        <w:pStyle w:val="Style17"/>
        <w:ind w:hanging="0"/>
        <w:jc w:val="left"/>
        <w:rPr/>
      </w:pPr>
      <w:r>
        <w:rPr/>
        <w:t>7.Савицкая Г.В. Анализ хозяйственной деятельности предприятия[Текст]: учеб. пособие / Г. В. Савицкая. – М.:Аст - Пресс, 2008. – 203с.</w:t>
      </w:r>
    </w:p>
    <w:p>
      <w:pPr>
        <w:pStyle w:val="Style17"/>
        <w:ind w:hanging="0"/>
        <w:jc w:val="left"/>
        <w:rPr/>
      </w:pPr>
      <w:r>
        <w:rPr/>
        <w:t>8.Русинова,Е. В. Организация, планирование и управление деятельностью промышленных предприятий[Текст]: учебник / Е. В. Русинова. –М.:Юрайт - издат. ,2007. – 514 с.</w:t>
      </w:r>
    </w:p>
    <w:p>
      <w:pPr>
        <w:pStyle w:val="Style17"/>
        <w:ind w:hanging="0"/>
        <w:jc w:val="left"/>
        <w:rPr/>
      </w:pPr>
      <w:r>
        <w:rPr/>
        <w:t>9. Шеремет, А. Д. Методика финансового анализа[Текст]: учеб. пособие / А. Д. Шеремет. –М.: НОРМА, 2008. – 449 с.</w:t>
      </w:r>
    </w:p>
    <w:p>
      <w:pPr>
        <w:pStyle w:val="Style17"/>
        <w:ind w:hanging="0"/>
        <w:jc w:val="left"/>
        <w:rPr/>
      </w:pPr>
      <w:r>
        <w:rPr/>
        <w:t>10. Ефимова, О.В. Финансовый анализ[Текст]: учебник / О. В. Ефимова. –М.: Инкам, 2006. – 721 с.</w:t>
      </w:r>
    </w:p>
    <w:p>
      <w:pPr>
        <w:pStyle w:val="Style17"/>
        <w:ind w:hanging="0"/>
        <w:jc w:val="left"/>
        <w:rPr/>
      </w:pPr>
      <w:r>
        <w:rPr/>
        <w:t>11. Абрютина, М. С. Анализ финансово-экономической деятельности предприятия[Текст]: учебник / М. С. Абрютина. – М.:Аст - Пресс, 2009. – 200с.</w:t>
      </w:r>
    </w:p>
    <w:p>
      <w:pPr>
        <w:pStyle w:val="Style17"/>
        <w:ind w:hanging="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1069"/>
        </w:tabs>
        <w:ind w:left="1010" w:hanging="301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751" w:hanging="4071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6701" w:hanging="166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6480"/>
        </w:tabs>
        <w:ind w:left="604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5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705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75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064" w:hanging="1224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9360"/>
        </w:tabs>
        <w:ind w:left="864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9" w:leader="none"/>
      </w:tabs>
      <w:spacing w:lineRule="auto" w:line="360" w:before="240" w:after="240"/>
      <w:ind w:left="1010" w:hanging="301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 w:before="240" w:after="240"/>
      <w:ind w:left="4751" w:hanging="4071"/>
      <w:outlineLvl w:val="1"/>
    </w:pPr>
    <w:rPr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360" w:before="120" w:after="120"/>
      <w:ind w:left="6701" w:hanging="1661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ap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pacing w:val="40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Основной текст Знак"/>
    <w:qFormat/>
    <w:rPr>
      <w:rFonts w:ascii="Arial" w:hAnsi="Arial" w:cs="Times New Roman"/>
      <w:i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keepNext w:val="true"/>
      <w:spacing w:lineRule="auto" w:line="360" w:before="120" w:after="120"/>
      <w:ind w:left="2552" w:hanging="2552"/>
      <w:jc w:val="both"/>
    </w:pPr>
    <w:rPr>
      <w:spacing w:val="40"/>
      <w:sz w:val="28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Calibri" w:hAnsi="Calibri" w:cs="Calibri"/>
      <w:sz w:val="20"/>
      <w:szCs w:val="20"/>
      <w:lang w:val="en-US"/>
    </w:rPr>
  </w:style>
  <w:style w:type="paragraph" w:styleId="11">
    <w:name w:val="Стиль1"/>
    <w:basedOn w:val="Normal"/>
    <w:qFormat/>
    <w:pPr>
      <w:tabs>
        <w:tab w:val="clear" w:pos="708"/>
        <w:tab w:val="left" w:pos="0" w:leader="none"/>
        <w:tab w:val="left" w:pos="142" w:leader="none"/>
      </w:tabs>
      <w:spacing w:lineRule="auto" w:line="360"/>
      <w:jc w:val="both"/>
    </w:pPr>
    <w:rPr>
      <w:szCs w:val="20"/>
    </w:rPr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1:00Z</dcterms:created>
  <dc:creator>Fedyashovy</dc:creator>
  <dc:description/>
  <cp:keywords/>
  <dc:language>en-US</dc:language>
  <cp:lastModifiedBy>Mage</cp:lastModifiedBy>
  <dcterms:modified xsi:type="dcterms:W3CDTF">2011-10-08T16:11:00Z</dcterms:modified>
  <cp:revision>2</cp:revision>
  <dc:subject/>
  <dc:title/>
</cp:coreProperties>
</file>