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ый прирост товарной продукции относительно предшествующего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56"/>
        <w:gridCol w:w="1454"/>
        <w:gridCol w:w="1454"/>
        <w:gridCol w:w="1573"/>
        <w:gridCol w:w="1452"/>
      </w:tblGrid>
      <w:tr>
        <w:trPr>
          <w:cantSplit w:val="true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6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. Товарная продукция в сопоставимых оптовых ценах, т.р. (</w:t>
            </w: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16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6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45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. Абсолютный прирост, т.р. (</w:t>
            </w:r>
            <w:r>
              <w:rPr>
                <w:sz w:val="20"/>
              </w:rPr>
              <w:drawing>
                <wp:inline distT="0" distB="0" distL="0" distR="0">
                  <wp:extent cx="2413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см. формулу 1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6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1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7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. Общий прирост, т.р. (</w:t>
            </w:r>
            <w:r>
              <w:rPr>
                <w:sz w:val="20"/>
              </w:rPr>
              <w:drawing>
                <wp:inline distT="0" distB="0" distL="0" distR="0">
                  <wp:extent cx="480060" cy="23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29" r="-6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см. формулу 14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41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70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. Среднегодовой абсолютный прирост, тыс. руб. (</w:t>
            </w:r>
            <w:r>
              <w:rPr>
                <w:sz w:val="20"/>
              </w:rPr>
              <w:drawing>
                <wp:inline distT="0" distB="0" distL="0" distR="0">
                  <wp:extent cx="3810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(см. формулу 1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76,6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92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5. Темп роста, % </w:t>
            </w:r>
            <w:r>
              <w:rPr>
                <w:sz w:val="20"/>
              </w:rPr>
              <w:drawing>
                <wp:inline distT="0" distB="0" distL="0" distR="0">
                  <wp:extent cx="1651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формула 1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. Темп прироста, % I (формула 16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. Среднегодовой темп роста, % (</w:t>
            </w:r>
            <w:r>
              <w:rPr>
                <w:sz w:val="20"/>
              </w:rPr>
              <w:drawing>
                <wp:inline distT="0" distB="0" distL="0" distR="0">
                  <wp:extent cx="2540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(формула 1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Среднегодовой темп прироста, %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2286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(формула 19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. Абсолютное значение 1% прирос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(формула 2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5,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7,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6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скорость изменения объема производства имеет как отрицательную так и положительную тенденцию. Так в течение четырех лет абсолютный прирост уменьшается с 10 350 тыс. руб. во втором году до 3 514 тыс. руб. в четвертом. А в пятый отчетный год наблюдается его рост до 11 770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темп роста напрямую зависит от скорости изменения объема производства то в период со второго по третий год он становится меньше на 0,14%, и с третьего по четвертый на 0,22%. А в пятом году увеличивается на 0,17%. Таким же образом ведет себя и показатель темпа прироста: снижается с 0,44% во втором году до 0,08% в четвертом и к пятому году увеличивается на 0,1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сомость темпов прироста объема производства увеличивается на протяжении всех пяти анализируемых лет: с 235,23 во втором году до 567,11 в третьем; на 319,19 и на 487,5 с третьего по четвертый и с четвертого по пятый г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лияния качества продукции на изменение объем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взвешенная цена реализуем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(20 800*300 + 12 270*450)/(20 800 + 12 270) = 355,65 (по план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(19 790*300 + 13 360*450)/(19 790 +13 360) = 360,45 (по факт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за счет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360,45 – 355,65)* (19 790 + 13 360) = 159 1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рит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szCs w:val="18"/>
        </w:rPr>
        <w:t xml:space="preserve">Р = </w:t>
      </w:r>
      <w:r>
        <w:rPr>
          <w:sz w:val="28"/>
          <w:szCs w:val="28"/>
        </w:rPr>
        <w:t>(550 + 620 750) / (620+680+750) = 0,9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рит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 xml:space="preserve">АР </w:t>
      </w:r>
      <w:r>
        <w:rPr>
          <w:sz w:val="28"/>
          <w:szCs w:val="28"/>
        </w:rPr>
        <w:t>= (550–620) * (620–680) * (870–750) = 504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рытые резервы увеличения выпуск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ср</w:t>
      </w:r>
      <w:r>
        <w:rPr>
          <w:sz w:val="28"/>
          <w:szCs w:val="28"/>
        </w:rPr>
        <w:t xml:space="preserve"> = (620 + 680 + 750)*(116 – 100) – 120 = 32 68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лияния степени использования рабочего времени на изменение объема произ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88"/>
        <w:gridCol w:w="1320"/>
        <w:gridCol w:w="1266"/>
        <w:gridCol w:w="1455"/>
        <w:gridCol w:w="1176"/>
        <w:gridCol w:w="760"/>
      </w:tblGrid>
      <w:tr>
        <w:trPr>
          <w:cantSplit w:val="true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% выполн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клонения</w:t>
            </w:r>
          </w:p>
        </w:tc>
      </w:tr>
      <w:tr>
        <w:trPr>
          <w:cantSplit w:val="true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Абсол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.* Товарная продукция, тыс.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16714,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70602,6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5888,4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. Численность рабочих, че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. Число дней, отработанных одним рабочим, дн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. Общее число дней, отработанных всеми рабочими, чел.-дн. (стр. 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стр. 3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4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67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. Продолжительность рабочего дня, час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9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01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. Общее число отработанных всеми рабочими чел.-ч. (стр. 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стр. 4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1 9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 030 976,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62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. Среднечасовая выработка одного рабочего, тыс. руб. (стр. 1: стр. 6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4"/>
          <w:lang w:val="en-US"/>
        </w:rPr>
        <w:t>R</w:t>
      </w:r>
      <w:r>
        <w:rPr>
          <w:sz w:val="28"/>
          <w:szCs w:val="14"/>
        </w:rPr>
        <w:t xml:space="preserve"> </w:t>
      </w:r>
      <w:r>
        <w:rPr>
          <w:sz w:val="28"/>
          <w:szCs w:val="28"/>
        </w:rPr>
        <w:t>= 20*228*7,91*10,30 = 371 516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4"/>
        </w:rPr>
        <w:t>Т</w:t>
      </w:r>
      <w:r>
        <w:rPr>
          <w:sz w:val="28"/>
          <w:szCs w:val="28"/>
        </w:rPr>
        <w:t>= 550*3*7,91*10,30 = 134 43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4"/>
        </w:rPr>
        <w:t xml:space="preserve">С </w:t>
      </w:r>
      <w:r>
        <w:rPr>
          <w:sz w:val="28"/>
          <w:szCs w:val="28"/>
        </w:rPr>
        <w:t>= 550*231*(-0,08)*10,30 = -9157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4"/>
          <w:lang w:val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550*231*7.83*0.05 = 49740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14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371 516.88 + 134 430.45 – 9 157.20 + 49 740.08 = 546 529.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Анализ производительности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264"/>
        <w:gridCol w:w="1724"/>
        <w:gridCol w:w="1480"/>
        <w:gridCol w:w="2064"/>
      </w:tblGrid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% выполнения пла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клонение (+, -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. Среднегодовая выработка одного рабочего (стр. 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стр. 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стр. 4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75.8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2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7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.5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. Число дней, отработанных одним рабочи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3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. Продолжительность рабочего дн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9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. Среднечасовая выработка одного рабочего, тыс. 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4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лияние изменения количества дней отработанных одним рабочим в течение всего год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szCs w:val="14"/>
          <w:lang w:val="en-US"/>
        </w:rPr>
        <w:t>T</w:t>
      </w:r>
      <w:r>
        <w:rPr>
          <w:sz w:val="28"/>
          <w:szCs w:val="28"/>
        </w:rPr>
        <w:t xml:space="preserve"> =(231*7,91*10,30)/(228*7,91*125 400) = 0,00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продолжительности рабочего дн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  <w:szCs w:val="14"/>
          <w:lang w:val="en-US"/>
        </w:rPr>
        <w:t>T</w:t>
      </w:r>
      <w:r>
        <w:rPr>
          <w:sz w:val="28"/>
          <w:szCs w:val="14"/>
        </w:rPr>
        <w:t xml:space="preserve"> </w:t>
      </w:r>
      <w:r>
        <w:rPr>
          <w:sz w:val="28"/>
          <w:szCs w:val="28"/>
        </w:rPr>
        <w:t>= (231*7,83*10,30)/(231*7,91*10,30) = 0,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среднечасовой вы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  <w:szCs w:val="14"/>
          <w:lang w:val="en-US"/>
        </w:rPr>
        <w:t>T</w:t>
      </w:r>
      <w:r>
        <w:rPr>
          <w:sz w:val="28"/>
          <w:szCs w:val="28"/>
        </w:rPr>
        <w:t xml:space="preserve"> = (231*7,83*10,35)/(231*7,83*10,30) = 1,00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оотношения темпов роста производительности труда и средней заработной пла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766"/>
        <w:gridCol w:w="1084"/>
        <w:gridCol w:w="1067"/>
        <w:gridCol w:w="2216"/>
      </w:tblGrid>
      <w:tr>
        <w:trPr>
          <w:cantSplit w:val="true"/>
        </w:trPr>
        <w:tc>
          <w:tcPr>
            <w:tcW w:w="3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чет за прошлый год</w:t>
            </w:r>
          </w:p>
        </w:tc>
        <w:tc>
          <w:tcPr>
            <w:tcW w:w="4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плана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Среднегодовая выработка на одного работающего, тыс.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2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3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87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яя заработная плата на одного рабочего, тыс.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43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,19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Темпы прироста по сравнению с прошлым годом, %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производительности труд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средней зарплаты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. Прирост зарплаты на 1% прироста производительности труда против прошлого года в % (отношение стр. 3, б к стр. 3, а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Уд. вес зарплаты в себестоимости продукции, %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 снижения (повышения) себестоимости продукции (К</w:t>
      </w:r>
      <w:r>
        <w:rPr>
          <w:sz w:val="28"/>
          <w:vertAlign w:val="superscript"/>
        </w:rPr>
        <w:t>S</w:t>
      </w:r>
      <w:r>
        <w:rPr>
          <w:sz w:val="28"/>
        </w:rPr>
        <w:t>) вследствие опережения (отставания) темпов роста производительности труда по сравнению с темпами роста средне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номия (перерасход) фонда зарплаты из-за разрыва в темпах роста производительности труда и средней зарплаты, %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098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Изменение ФЗП за счет изменения количества выпущенной продукции: ΔФЗП</w:t>
      </w:r>
      <w:r>
        <w:rPr>
          <w:sz w:val="28"/>
          <w:szCs w:val="14"/>
          <w:lang w:val="en-US"/>
        </w:rPr>
        <w:t>g</w:t>
      </w:r>
      <w:r>
        <w:rPr>
          <w:sz w:val="28"/>
          <w:szCs w:val="28"/>
        </w:rPr>
        <w:t xml:space="preserve"> = (1035–1000)*5*10 + (1240–1200)*1,5*12 + (1380–1400)*0,5*15 = 1750 + 720 – 150 = 23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ЗП за счет изменения трудоемкости выпускаемой продукции: </w:t>
      </w:r>
      <w:r>
        <w:rPr>
          <w:sz w:val="28"/>
        </w:rPr>
        <w:t>ΔФЗП</w:t>
      </w:r>
      <w:r>
        <w:rPr>
          <w:sz w:val="28"/>
          <w:szCs w:val="14"/>
        </w:rPr>
        <w:t xml:space="preserve">т </w:t>
      </w:r>
      <w:r>
        <w:rPr>
          <w:sz w:val="28"/>
          <w:szCs w:val="28"/>
        </w:rPr>
        <w:t>= 1035*(4,8 – 5)*10 + 1240*(1,65–1,5)*12 + 1380*(0,55–0,5)*15 =-2070 + 2232 + 1035 = 11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ФЗП за счет часовой расценки за 1 нормо-час: </w:t>
      </w:r>
      <w:r>
        <w:rPr>
          <w:sz w:val="28"/>
        </w:rPr>
        <w:t>ΔФЗП</w:t>
      </w:r>
      <w:r>
        <w:rPr>
          <w:sz w:val="28"/>
          <w:szCs w:val="14"/>
          <w:lang w:val="en-US"/>
        </w:rPr>
        <w:t>t</w:t>
      </w:r>
      <w:r>
        <w:rPr>
          <w:sz w:val="28"/>
          <w:szCs w:val="14"/>
        </w:rPr>
        <w:t xml:space="preserve"> </w:t>
      </w:r>
      <w:r>
        <w:rPr>
          <w:sz w:val="28"/>
          <w:szCs w:val="28"/>
        </w:rPr>
        <w:t>= 1035*4,8*(11–10) + 1240*1,65*(12,5–12) + 1380*0,55*(14,5–15) = 4968 + 1023 – 379,5 = 5611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трудоемкости выпуска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926"/>
        <w:gridCol w:w="1984"/>
        <w:gridCol w:w="2296"/>
      </w:tblGrid>
      <w:tr>
        <w:trPr>
          <w:cantSplit w:val="true"/>
        </w:trPr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омер мероприятия</w:t>
            </w:r>
          </w:p>
        </w:tc>
        <w:tc>
          <w:tcPr>
            <w:tcW w:w="3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я нормо-часов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влияния факторов, не связанных с испол</w:t>
      </w:r>
      <w:r>
        <w:rPr/>
        <w:t>ьзованием основных фондов, на изменение фондоотда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051"/>
        <w:gridCol w:w="1369"/>
        <w:gridCol w:w="1460"/>
      </w:tblGrid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клонения (+, -)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. Товарная продукция в сопоставимых оптовых ценах, тыс. ру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ая стоимость ОПФ, тыс. ру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3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В том числе активная часть, тыс. ру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2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Фондоотдача (отношение стр. 1 к стр. 2), ру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. Основная продукция предприятия, тыс. ру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2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. Уд. вес основной продукции, % (отношение стр. 5 к стр. 1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9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. Среднегодовая производственная мощн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8. Коэффициент использования среднегодовой производственной мощности (отношение стр. 1 к стр. 7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. Фондоотдача активной части производственных фондо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. Удельный вес активной части в общей стоимости производственных фондо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Анализ влияния факторов, связанных с использованием основных фондов, на изменение фондоот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результате сокращения непрофиль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(1/3,42–1/3,61)*0,35*0,83*2 = 0,00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связи с повышением активной части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1/3,42*(0,36–0,35)*0,83*2 = 0,00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) в результате повышения коэффициента использования среднегодовой мощности: </w:t>
      </w:r>
      <w:r>
        <w:rPr>
          <w:sz w:val="28"/>
          <w:szCs w:val="28"/>
        </w:rPr>
        <w:t>Ф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1/3,42*0,36*(0,82–0,83)*2 = -0,00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) в связи с увеличением удельного веса активной части в общей стоимости основных фондов: </w:t>
      </w:r>
      <w:r>
        <w:rPr>
          <w:sz w:val="28"/>
          <w:szCs w:val="28"/>
        </w:rPr>
        <w:t>Ф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1/3,42*0,36*0,82*0,82*(1,83–2,00) = -0,01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) общее изменение фондоотдачи должно равняться сумме влияния факторов: Ф = 0,006+0,005–0,002–0,015 = – 0,00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Анализ влияния факторов, связанных с использованием основных фондов, на изменение фондоот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фондоотдачи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й стоимости единицы продукции обору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 = (1/145–1/125)*165*2,2*6*50 = -108,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а дней работы единицы обору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 = 1/145*(155–165)*2,2*6*50 = -45,5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а смен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 = 1/145*155*(1,8–2,2)*6*50 = -128,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лжительности с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 = 1/145*155*1,8*(6,2–6)*50 = 19,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овой выработки единицы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 = 1/145*155*1,8*6,2*(48–50) = -23,86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необходимо определить резервы повышения фондоотдачи. Исходные данные приведены в таблице 3.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оотдача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стоимость оборудования, млн.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Т – число дней работы единицы обору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 коэффициент см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g – продолжительность смены, ч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часовая выработка единицы оборудования,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затрат на 1 рубль товарной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989"/>
        <w:gridCol w:w="1867"/>
        <w:gridCol w:w="1867"/>
        <w:gridCol w:w="1867"/>
      </w:tblGrid>
      <w:tr>
        <w:trPr>
          <w:cantSplit w:val="true"/>
        </w:trPr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5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факт. объем продукции</w:t>
            </w:r>
          </w:p>
        </w:tc>
      </w:tr>
      <w:tr>
        <w:trPr>
          <w:cantSplit w:val="true"/>
        </w:trPr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план. себестоимости и план. цена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 факт. себестоимости и план. цена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факт. себестоимости и факт. ценам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Себестоимость товарной продукции, тыс. руб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. Товарная продукция в отпускных ценах, тыс. руб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. Затраты на 1 руб. ТП (отношение стр. 2 к стр. 1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Общее изменение затрат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я структурных сдвигов в составе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лияния изменения уровня затра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лияние изменения цен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/>
      </w:pPr>
      <w:r>
        <w:rPr/>
        <w:t xml:space="preserve">Для определения влияния изменения цен материальных затрат и цен на готовую продукцию на 1 руб. товарной продукции необходимо определить показатель затрат при условии, что цены на материальные затраты будут фактические, а цены на готовую продукцию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лановы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влияние на изменение цен на материальные ресурс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на 1 рубль товарной проду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изменения цен на готовую продукц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/>
      </w:pPr>
      <w:r>
        <w:rPr/>
        <w:t>Сумма влияния факторов должна равняться общему изменению затрат на 1 руб. товарной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лияния на изменение материальных затрат факторов норм и ц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ых затраты (МЗ)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Зпл = 1026,8+1505+1200+21,6 = 3753,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Зф = 944+1880,7+1225+23,04 = 4072,7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Сумма резервов экономии материальных затрат: 4072,74–3753,4 = 319,3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Анализ прибы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579"/>
        <w:gridCol w:w="2525"/>
        <w:gridCol w:w="1666"/>
      </w:tblGrid>
      <w:tr>
        <w:trPr>
          <w:cantSplit w:val="true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Фактически реализованная продукция по плановым ценам и себестоим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 отчету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Выручка от реализации (В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00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. Себестоимость реализованной продук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. Прибыль от реализации (П) (стр. 1 – стр. 2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изменение прибы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факто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цен на готовую продукц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уровня себестоим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объема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лияние изменения структуры (коэффициент изменения объема реализации): </w:t>
      </w: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этого фактора складывается из двух част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133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рентаб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анализе рентабельности (исходные данные в таблице 3.13.)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влияние на изменение общей рентабельности продукции факторов индивидуальной рентабельности и изменения структуры выпу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влияние на изменение индивидуальной рентабельности изделия факторов цены и сто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88"/>
        <w:gridCol w:w="1713"/>
        <w:gridCol w:w="2146"/>
        <w:gridCol w:w="1573"/>
      </w:tblGrid>
      <w:tr>
        <w:trPr>
          <w:cantSplit w:val="true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Изделие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я в общем выпуске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br w:type="page"/>
      </w:r>
      <w:r>
        <w:rPr>
          <w:sz w:val="28"/>
        </w:rPr>
        <w:t>Стоимость выпус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14"/>
        </w:rPr>
        <w:t>А(ПЛ)</w:t>
      </w:r>
      <w:r>
        <w:rPr>
          <w:sz w:val="28"/>
          <w:szCs w:val="28"/>
        </w:rPr>
        <w:t xml:space="preserve"> = 1000*1000 = 1000000 </w:t>
      </w:r>
      <w:r>
        <w:rPr>
          <w:sz w:val="28"/>
        </w:rPr>
        <w:t>В</w:t>
      </w:r>
      <w:r>
        <w:rPr>
          <w:sz w:val="28"/>
          <w:szCs w:val="14"/>
        </w:rPr>
        <w:t>Б(ПЛ)</w:t>
      </w:r>
      <w:r>
        <w:rPr>
          <w:sz w:val="28"/>
          <w:szCs w:val="28"/>
        </w:rPr>
        <w:t xml:space="preserve"> = 1200*800 = 96000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14"/>
        </w:rPr>
        <w:t>А(Ф)</w:t>
      </w:r>
      <w:r>
        <w:rPr>
          <w:sz w:val="28"/>
          <w:szCs w:val="28"/>
        </w:rPr>
        <w:t xml:space="preserve"> = 900*1200 = 1080000 </w:t>
      </w:r>
      <w:r>
        <w:rPr>
          <w:sz w:val="28"/>
        </w:rPr>
        <w:t>В</w:t>
      </w:r>
      <w:r>
        <w:rPr>
          <w:sz w:val="28"/>
          <w:szCs w:val="14"/>
        </w:rPr>
        <w:t>Б(Ф)</w:t>
      </w:r>
      <w:r>
        <w:rPr>
          <w:sz w:val="28"/>
          <w:szCs w:val="28"/>
        </w:rPr>
        <w:t>= 125*83 = 10375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абельность всего выпуска продук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14"/>
        </w:rPr>
        <w:t>пл</w:t>
      </w:r>
      <w:r>
        <w:rPr>
          <w:sz w:val="28"/>
          <w:szCs w:val="28"/>
        </w:rPr>
        <w:t xml:space="preserve"> = 0,43*0,51 + 0,33*0,49 = 0,3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14"/>
        </w:rPr>
        <w:t>ф</w:t>
      </w:r>
      <w:r>
        <w:rPr>
          <w:sz w:val="28"/>
          <w:szCs w:val="28"/>
        </w:rPr>
        <w:t>= 0,54*0,51 + 0,28*0,49 = 0,4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зменение рентабельности за счет изменения структуры выпуска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R</w:t>
      </w:r>
      <w:r>
        <w:rPr>
          <w:sz w:val="28"/>
          <w:szCs w:val="14"/>
          <w:lang w:val="en-US"/>
        </w:rPr>
        <w:t>d</w:t>
      </w:r>
      <w:r>
        <w:rPr>
          <w:sz w:val="28"/>
          <w:szCs w:val="28"/>
          <w:lang w:val="en-US"/>
        </w:rPr>
        <w:t xml:space="preserve"> = (0.51–0.51)*0.43 + (0.49–0.49)*0.33 =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изменения индивидуальной рентабельности на общую рентаб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R</w:t>
      </w:r>
      <w:r>
        <w:rPr>
          <w:sz w:val="28"/>
          <w:szCs w:val="14"/>
          <w:lang w:val="en-US"/>
        </w:rPr>
        <w:t>r</w:t>
      </w:r>
      <w:r>
        <w:rPr>
          <w:sz w:val="28"/>
          <w:szCs w:val="28"/>
          <w:lang w:val="en-US"/>
        </w:rPr>
        <w:t xml:space="preserve"> = 0.51*(0.54–0.43) + 0.49*(0.28–0.33) = 0.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лияние изменения себестоимости на изменение индивидуальной рентабель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01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62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51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49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Влияние изменения цены на индивидуальную рентаб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2">
    <w:name w:val="Основной текст с отступом 2 Знак"/>
    <w:qFormat/>
    <w:rPr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0:00Z</dcterms:created>
  <dc:creator>Настя</dc:creator>
  <dc:description/>
  <cp:keywords/>
  <dc:language>en-US</dc:language>
  <cp:lastModifiedBy>Mage</cp:lastModifiedBy>
  <dcterms:modified xsi:type="dcterms:W3CDTF">2011-10-08T16:10:00Z</dcterms:modified>
  <cp:revision>2</cp:revision>
  <dc:subject/>
  <dc:title></dc:title>
</cp:coreProperties>
</file>