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БЕЛОРУССКИЙ ГОСУДАРСТВЕННЫЙ УНИВЕРСИТЕТ ИНФОРМАТИКИ И РАДИОЭЛЕКТРОНИК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ЭКОНОМИК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НАЛИЗ ДЕЯТЕЛЬНОСТИ ПРЕДПРИЯТИЯ ОАО «БРЕСТСКИЙ ЗАВОД  МОЛОЧНОЙ ПРОДУКЦИИ» ЗА 2005 – 2007 гг.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СК,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kern w:val="2"/>
          <w:sz w:val="28"/>
          <w:szCs w:val="28"/>
        </w:rPr>
      </w:pPr>
      <w:r>
        <w:rPr>
          <w:b/>
          <w:iCs/>
          <w:kern w:val="2"/>
          <w:sz w:val="28"/>
          <w:szCs w:val="28"/>
        </w:rPr>
        <w:t>1 Общая характеристика пред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kern w:val="2"/>
          <w:sz w:val="28"/>
          <w:szCs w:val="28"/>
        </w:rPr>
      </w:pPr>
      <w:r>
        <w:rPr>
          <w:b/>
          <w:iCs/>
          <w:kern w:val="2"/>
          <w:sz w:val="28"/>
          <w:szCs w:val="28"/>
        </w:rPr>
      </w:r>
    </w:p>
    <w:p>
      <w:pPr>
        <w:pStyle w:val="22"/>
        <w:spacing w:lineRule="auto" w:line="360"/>
        <w:ind w:right="0" w:firstLine="709"/>
        <w:jc w:val="both"/>
        <w:rPr/>
      </w:pPr>
      <w:r>
        <w:rPr>
          <w:sz w:val="28"/>
          <w:szCs w:val="28"/>
        </w:rPr>
        <w:t xml:space="preserve">Открытое акционерное общество «Брестский завод молочных продуктов» расположен в западной части г. Бреста по ул. Советской. </w:t>
      </w:r>
    </w:p>
    <w:p>
      <w:pPr>
        <w:pStyle w:val="22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од в эксплуатацию основных зданий и сооружений произведен 30 октября  1964 года. Мощность завода по переработке молока составляет 180 тонн в сутки, по выработке цельномолочной продукции (ЦМП) в пересчете на молоко составляет – 8,3 тонн в смен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ткрытое акционерное общество ««Брестский завод молочных продуктов» создано на основании приказа Брестского областного территориального фонда государственного имущества от 30.12.2002 г. № 242 путем преобразования унитарного коммунального производственного предприятия «Брестский завод молочных продуктов» в соответствии с законодательством о приватизации государственного имущества и законодательством об акционерных обществах.</w:t>
      </w:r>
    </w:p>
    <w:p>
      <w:pPr>
        <w:pStyle w:val="22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дителем акционерного общества от имени государства является фонд Брестоблимущество.</w:t>
      </w:r>
    </w:p>
    <w:p>
      <w:pPr>
        <w:pStyle w:val="22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видом деятельности предприятия является переработка молока и производство из него молочной продукции с последующей реализацией в Республике Беларусь, странах СНГ. После проведения реконструкции (установки нового оборудования)  предприятие сможет осуществлять поставки новых видов продукции с длительным сроком хранения как на внутренний рынок республики, так и на экспорт (в основном в Российскую Федерацию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омышленная площадка ОАО «Брестский завод молочных продуктов» расположена г. Брест Брестской области. Территория завода частично застроена зданиями и сооружениями производственного, теплоэнергетического и вспомогательно-складского назначения. Размещение на промышленной площадке объектов произведено с учетом внешних коммуникаций. Расстояние между объектами обусловлены санитарными и противопожарными нормами, требованиями по прокладке инженерных коммуникаций.</w:t>
      </w:r>
    </w:p>
    <w:p>
      <w:pPr>
        <w:pStyle w:val="22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электроснабжения предприятия являются городские электрические сети. Электроснабжение осуществляется от трансформаторной подстанции.</w:t>
      </w:r>
    </w:p>
    <w:p>
      <w:pPr>
        <w:pStyle w:val="22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ое оборудование выбрано с учетом максимального напряжения в установившемся режиме и вероятных перенапряжений, условий электробезопасности, механической прочности и условий окружающей среды.</w:t>
      </w:r>
    </w:p>
    <w:p>
      <w:pPr>
        <w:pStyle w:val="22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снабжение осуществляется от существующих артезианских скважин завода. Резервным источником водоснабжения является городской водопровод.</w:t>
      </w:r>
    </w:p>
    <w:p>
      <w:pPr>
        <w:pStyle w:val="22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водопровода принята хозяйственно-питьевого и противопожарного назначения.</w:t>
      </w:r>
    </w:p>
    <w:p>
      <w:pPr>
        <w:pStyle w:val="22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од производственных стоков и сточных вод хозяйственно-бытовой канализации предусмотрен в существующий самотечный коллектор и поступают в приемный резервуар городской КНС-1, откуда перекачиваются на городские очистные сооружения.</w:t>
      </w:r>
    </w:p>
    <w:p>
      <w:pPr>
        <w:pStyle w:val="22"/>
        <w:spacing w:lineRule="auto" w:line="360"/>
        <w:ind w:right="0" w:firstLine="709"/>
        <w:jc w:val="both"/>
        <w:rPr/>
      </w:pPr>
      <w:r>
        <w:rPr>
          <w:sz w:val="28"/>
          <w:szCs w:val="28"/>
        </w:rPr>
        <w:t>В настоящее время ОАО «Брестский завод молочных продуктов» получает тепловую энергию для нужд отопления, вентиляции и горячего водоснабжения от собственной котельной, работающей на мазуте, а также производит отпуск теплоэнергии потребителям.</w:t>
      </w:r>
    </w:p>
    <w:p>
      <w:pPr>
        <w:pStyle w:val="22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духоснабжение осуществляется от компрессорной станции, расположенной в блоке с аммиачной холодильной установкой.</w:t>
      </w:r>
    </w:p>
    <w:p>
      <w:pPr>
        <w:pStyle w:val="22"/>
        <w:spacing w:lineRule="auto" w:line="360"/>
        <w:ind w:right="0" w:firstLine="709"/>
        <w:jc w:val="both"/>
        <w:rPr/>
      </w:pPr>
      <w:r>
        <w:rPr>
          <w:sz w:val="28"/>
          <w:szCs w:val="28"/>
        </w:rPr>
        <w:t>Мойка технологического оборудования и молокопроводов предусмотрена циркуляционным методом от централизованной моечной станции; для мойки вакуум-выпарного аппарата и сушилки предусмотрена моечная станция  для безразборной мойки, входящая в комплект поставки оборудования сушки.</w:t>
      </w:r>
    </w:p>
    <w:p>
      <w:pPr>
        <w:pStyle w:val="22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ющие растворы перед сбросом в канализацию нейтрализуются. Для приготовления и хранения концентрированных моющих растворов предусмотрено отдельное помещение.</w:t>
      </w:r>
    </w:p>
    <w:p>
      <w:pPr>
        <w:pStyle w:val="22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едприятии предусмотрены следующие виды освещения, обеспечивающие комфортный световой климат и соответствующие нормативным требованиям:</w:t>
      </w:r>
    </w:p>
    <w:p>
      <w:pPr>
        <w:pStyle w:val="22"/>
        <w:numPr>
          <w:ilvl w:val="0"/>
          <w:numId w:val="6"/>
        </w:numPr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ее;</w:t>
      </w:r>
    </w:p>
    <w:p>
      <w:pPr>
        <w:pStyle w:val="22"/>
        <w:numPr>
          <w:ilvl w:val="0"/>
          <w:numId w:val="6"/>
        </w:numPr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ещение безопасности (аварийное и эвакуационное);</w:t>
      </w:r>
    </w:p>
    <w:p>
      <w:pPr>
        <w:pStyle w:val="22"/>
        <w:numPr>
          <w:ilvl w:val="0"/>
          <w:numId w:val="6"/>
        </w:numPr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ное;</w:t>
      </w:r>
    </w:p>
    <w:p>
      <w:pPr>
        <w:pStyle w:val="22"/>
        <w:numPr>
          <w:ilvl w:val="0"/>
          <w:numId w:val="6"/>
        </w:numPr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ественное.</w:t>
      </w:r>
    </w:p>
    <w:p>
      <w:pPr>
        <w:pStyle w:val="22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ещение выполнено светильниками и люминесцентными лампами и лампами накаливания. Тип светильников принят в зависимости от условий окружающей среды и светотехнических требований.</w:t>
      </w:r>
    </w:p>
    <w:p>
      <w:pPr>
        <w:pStyle w:val="22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ественное освещение производственных и служебных помещений предусмотрено через оконные проемы.</w:t>
      </w:r>
    </w:p>
    <w:p>
      <w:pPr>
        <w:pStyle w:val="22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мещениях, где не обеспечивается нормативное значение освещения, принято совмещенное естественное и искусственное освещение.</w:t>
      </w:r>
    </w:p>
    <w:p>
      <w:pPr>
        <w:pStyle w:val="22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kern w:val="2"/>
        </w:rPr>
      </w:pPr>
      <w:r>
        <w:rPr>
          <w:rFonts w:cs="Times New Roman" w:ascii="Times New Roman" w:hAnsi="Times New Roman"/>
          <w:i w:val="false"/>
          <w:iCs w:val="false"/>
          <w:kern w:val="2"/>
        </w:rPr>
        <w:t>2 Организационно-производственная структура предприят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kern w:val="2"/>
        </w:rPr>
      </w:pPr>
      <w:r>
        <w:rPr>
          <w:rFonts w:cs="Times New Roman"/>
          <w:i/>
          <w:iCs/>
          <w:kern w:val="2"/>
        </w:rPr>
      </w:r>
    </w:p>
    <w:p>
      <w:pPr>
        <w:pStyle w:val="22"/>
        <w:spacing w:lineRule="auto" w:line="360"/>
        <w:ind w:right="0" w:firstLine="709"/>
        <w:jc w:val="both"/>
        <w:rPr/>
      </w:pPr>
      <w:r>
        <w:rPr>
          <w:sz w:val="28"/>
          <w:szCs w:val="28"/>
        </w:rPr>
        <w:t>ОАО «Брестский завод молочных продуктов» принадлежит к линейно-функциональному типу организационных структур. Высшими органами управления являются:</w:t>
      </w:r>
    </w:p>
    <w:p>
      <w:pPr>
        <w:pStyle w:val="22"/>
        <w:numPr>
          <w:ilvl w:val="0"/>
          <w:numId w:val="5"/>
        </w:numPr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собрание акционеров</w:t>
      </w:r>
    </w:p>
    <w:p>
      <w:pPr>
        <w:pStyle w:val="22"/>
        <w:numPr>
          <w:ilvl w:val="0"/>
          <w:numId w:val="5"/>
        </w:numPr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ательный совет</w:t>
      </w:r>
    </w:p>
    <w:p>
      <w:pPr>
        <w:pStyle w:val="22"/>
        <w:numPr>
          <w:ilvl w:val="0"/>
          <w:numId w:val="5"/>
        </w:numPr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ция и директор</w:t>
      </w:r>
    </w:p>
    <w:p>
      <w:pPr>
        <w:pStyle w:val="22"/>
        <w:spacing w:lineRule="auto" w:line="360"/>
        <w:ind w:right="0" w:firstLine="709"/>
        <w:jc w:val="both"/>
        <w:rPr/>
      </w:pPr>
      <w:r>
        <w:rPr>
          <w:sz w:val="28"/>
          <w:szCs w:val="28"/>
        </w:rPr>
        <w:t xml:space="preserve">Общее собрание акционеров избирает членов наблюдательного совета, которое и осуществляет общее руководство в период между собраниями акционеров. Также наблюдательный совет определяет количественный состав дирекции, назначает директора и согласовывает назначения на должности в дирекции. В свою очередь директор ОАО «Брестский завод молочных продуктов» осуществляет общее руководство текущей деятельности. Директор подотчетен как общему собранию акционеров, так и наблюдательному совету. </w:t>
      </w:r>
    </w:p>
    <w:p>
      <w:pPr>
        <w:pStyle w:val="22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енная лаборатория, вспомогательное и основное производства, и складское хозяйство находятся в подчинении у директора завода. В свою очередь вспомогательному производству подчинены транспортный, механический и компрессорные участки, и котельная. В подчинении же цеха основного производства находятся участок по приемке молока, маслодельный и аппаратный участки, вакуумно-аппаратный и сушильный участки, участок по производству цельномолочной продукции и казеиновый участок.  </w:t>
      </w:r>
    </w:p>
    <w:p>
      <w:pPr>
        <w:pStyle w:val="22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kern w:val="2"/>
        </w:rPr>
      </w:pPr>
      <w:r>
        <w:rPr>
          <w:rFonts w:cs="Times New Roman" w:ascii="Times New Roman" w:hAnsi="Times New Roman"/>
          <w:i w:val="false"/>
          <w:iCs w:val="false"/>
          <w:kern w:val="2"/>
        </w:rPr>
        <w:t>3 Анализ товарной продукции</w:t>
      </w:r>
    </w:p>
    <w:p>
      <w:pPr>
        <w:pStyle w:val="22"/>
        <w:spacing w:lineRule="auto" w:line="360"/>
        <w:ind w:right="0" w:firstLine="709"/>
        <w:jc w:val="both"/>
        <w:rPr>
          <w:rFonts w:ascii="Times New Roman" w:hAnsi="Times New Roman" w:cs="Times New Roman"/>
          <w:i/>
          <w:i/>
          <w:iCs/>
          <w:kern w:val="2"/>
          <w:sz w:val="28"/>
          <w:szCs w:val="28"/>
        </w:rPr>
      </w:pPr>
      <w:r>
        <w:rPr>
          <w:rFonts w:cs="Times New Roman"/>
          <w:i/>
          <w:iCs/>
          <w:kern w:val="2"/>
          <w:sz w:val="28"/>
          <w:szCs w:val="28"/>
        </w:rPr>
      </w:r>
    </w:p>
    <w:p>
      <w:pPr>
        <w:pStyle w:val="22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видом деятельности ОАО «Брестский завод молочных продуктов» является переработка молока и производство из него молочной продукции. Мощность завода по выработке цельномолочной продукции – 8,3 тонн в смену. Оставшееся сырье от выработки ЦМП направляется на производство сыров и масла животного.</w:t>
      </w:r>
    </w:p>
    <w:p>
      <w:pPr>
        <w:pStyle w:val="22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</w:rPr>
        <w:t>3.1 Анализ ассортимента выпускаемой продукции</w:t>
      </w:r>
    </w:p>
    <w:p>
      <w:pPr>
        <w:pStyle w:val="22"/>
        <w:spacing w:lineRule="auto" w:line="360"/>
        <w:ind w:right="0"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22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ортимент выпускаемой продукции представлен следующей продукцией:</w:t>
      </w:r>
    </w:p>
    <w:p>
      <w:pPr>
        <w:pStyle w:val="22"/>
        <w:numPr>
          <w:ilvl w:val="0"/>
          <w:numId w:val="6"/>
        </w:numPr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ло крестьянское весовое, фасованное;</w:t>
      </w:r>
    </w:p>
    <w:p>
      <w:pPr>
        <w:pStyle w:val="22"/>
        <w:numPr>
          <w:ilvl w:val="0"/>
          <w:numId w:val="6"/>
        </w:numPr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ло сливочно-растительное «Домашнее» весовое, фасованное;</w:t>
      </w:r>
    </w:p>
    <w:p>
      <w:pPr>
        <w:pStyle w:val="22"/>
        <w:numPr>
          <w:ilvl w:val="0"/>
          <w:numId w:val="6"/>
        </w:numPr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ко в пленке 3% жирности, с лактулозой;</w:t>
      </w:r>
    </w:p>
    <w:p>
      <w:pPr>
        <w:pStyle w:val="22"/>
        <w:numPr>
          <w:ilvl w:val="0"/>
          <w:numId w:val="6"/>
        </w:numPr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тана 25% жирности, фасованная в п/э пакеты емкостью 0,5 кг и в стаканчики емкостью 0,25 кг;</w:t>
      </w:r>
    </w:p>
    <w:p>
      <w:pPr>
        <w:pStyle w:val="22"/>
        <w:numPr>
          <w:ilvl w:val="0"/>
          <w:numId w:val="6"/>
        </w:numPr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кефир «Бодрость» 3% жирности;</w:t>
      </w:r>
    </w:p>
    <w:p>
      <w:pPr>
        <w:pStyle w:val="22"/>
        <w:numPr>
          <w:ilvl w:val="0"/>
          <w:numId w:val="6"/>
        </w:numPr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ко сгущенное с сахаром «Яночка», «Леся», «Белорусское» н/ж весовое, фасованное по 0,3 кг;</w:t>
      </w:r>
    </w:p>
    <w:p>
      <w:pPr>
        <w:pStyle w:val="22"/>
        <w:numPr>
          <w:ilvl w:val="0"/>
          <w:numId w:val="6"/>
        </w:numPr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ко сгущенное в жестебанке 0,465кг;</w:t>
      </w:r>
    </w:p>
    <w:p>
      <w:pPr>
        <w:pStyle w:val="22"/>
        <w:numPr>
          <w:ilvl w:val="0"/>
          <w:numId w:val="6"/>
        </w:numPr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хта в пленке;</w:t>
      </w:r>
    </w:p>
    <w:p>
      <w:pPr>
        <w:pStyle w:val="22"/>
        <w:numPr>
          <w:ilvl w:val="0"/>
          <w:numId w:val="6"/>
        </w:numPr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иток кисломолочный «Радужный» 2,5% жирности в картонной упаковке;</w:t>
      </w:r>
    </w:p>
    <w:p>
      <w:pPr>
        <w:pStyle w:val="22"/>
        <w:numPr>
          <w:ilvl w:val="0"/>
          <w:numId w:val="6"/>
        </w:numPr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орог 9%, нежирный  весовой, фасованный в «линкавер»;</w:t>
      </w:r>
    </w:p>
    <w:p>
      <w:pPr>
        <w:pStyle w:val="22"/>
        <w:numPr>
          <w:ilvl w:val="0"/>
          <w:numId w:val="6"/>
        </w:numPr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сь для мороженого;</w:t>
      </w:r>
    </w:p>
    <w:p>
      <w:pPr>
        <w:pStyle w:val="22"/>
        <w:numPr>
          <w:ilvl w:val="0"/>
          <w:numId w:val="6"/>
        </w:numPr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ыр твердый «Белая Русь»;</w:t>
      </w:r>
    </w:p>
    <w:p>
      <w:pPr>
        <w:pStyle w:val="22"/>
        <w:numPr>
          <w:ilvl w:val="0"/>
          <w:numId w:val="6"/>
        </w:numPr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ыр рассольный « Брынза Западная».</w:t>
      </w:r>
    </w:p>
    <w:p>
      <w:pPr>
        <w:pStyle w:val="22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ее время на заводе освоено производство мягких сыров и твёрдых сыров с укороченным сроком созревания. Для изготовления сыров используются сыродельные ванны, дальнейшая обработка продукта осуществляется ручным способом. </w:t>
      </w:r>
    </w:p>
    <w:p>
      <w:pPr>
        <w:pStyle w:val="22"/>
        <w:spacing w:lineRule="auto" w:line="360"/>
        <w:ind w:right="0"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предприятии  задействованы имеющиеся мощности для сгущения  (вакуум – аппарат « Виганд»  4000 кг  испаренной влаги /час) для производства молока сгущённого с сахаром,   расфасовка продукта осуществляется на полуавтоматах в полистироловые стаканчики, жестебанку, частично реализация сгущённого молока осуществляется в крупной фасовке – полиэтиленовых контейнерах.</w:t>
      </w:r>
    </w:p>
    <w:p>
      <w:pPr>
        <w:pStyle w:val="22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готовление масла коровьего  сливочного осуществляется методом сбивания на маслоизготовителях непрерывного действия, расфасовка - в потребительские пакеты 200г  и картонные короба  20кг. </w:t>
      </w:r>
    </w:p>
    <w:p>
      <w:pPr>
        <w:pStyle w:val="22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мойки технологического оборудования выделен отдельный участок, Мойка технологического оборудования в основном  осуществляется ручным способом, частично с применением циркуляционной мойки. </w:t>
      </w:r>
    </w:p>
    <w:p>
      <w:pPr>
        <w:pStyle w:val="22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чная продукция, произведенная на предприятии, соответствует по своим характеристикам требованиям нормативных документов на данный вид продукции, является экологически чистым продуктом, производство осуществляется без каких-либо химических добавок и примесей.</w:t>
      </w:r>
    </w:p>
    <w:p>
      <w:pPr>
        <w:pStyle w:val="22"/>
        <w:spacing w:lineRule="auto" w:line="360"/>
        <w:ind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орог</w:t>
      </w:r>
    </w:p>
    <w:p>
      <w:pPr>
        <w:pStyle w:val="22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орог имеет чистые кисломолочные вкус и запах, консистенция нежная, однородная. Для жирного творога первого сорта допускается несколько рыхлая и мажущаяся, для нежирного – рассыпчатая, с незначительным выделением сыворотки. </w:t>
      </w:r>
    </w:p>
    <w:p>
      <w:pPr>
        <w:pStyle w:val="22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 белый, слегка желтоватый, с кремовым оттенком, равномерный по всей массе.</w:t>
      </w:r>
    </w:p>
    <w:p>
      <w:pPr>
        <w:pStyle w:val="22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е содержание в твороге жира и особенно полноценных белков обусловливает его высокую пищевую и биологическую ценность.</w:t>
      </w:r>
    </w:p>
    <w:p>
      <w:pPr>
        <w:pStyle w:val="22"/>
        <w:spacing w:lineRule="auto" w:line="360"/>
        <w:ind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етана</w:t>
      </w:r>
    </w:p>
    <w:p>
      <w:pPr>
        <w:pStyle w:val="22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тана имеет чистый кисломолочный вкус с выраженными привкусом и запахом, свойственными пастеризованному продукту. Консистенция ее однородная, в меру густая, без крупинок жира и белка. Цвет белый с кремовым оттенком. Содержание всех витаминов, имеющихся в молоке, в несколько раз больше.</w:t>
      </w:r>
    </w:p>
    <w:p>
      <w:pPr>
        <w:pStyle w:val="22"/>
        <w:spacing w:lineRule="auto" w:line="360"/>
        <w:ind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ло сливочное</w:t>
      </w:r>
    </w:p>
    <w:p>
      <w:pPr>
        <w:pStyle w:val="22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ивочное масло – продукт с высокой концентрацией молочного жира, обладающего среди природных жиров наибольшей пищевой и биологической ценностью.</w:t>
      </w:r>
    </w:p>
    <w:p>
      <w:pPr>
        <w:pStyle w:val="22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сло имеет приятный специфический вкус и запах, желтый или желтовато-белый цвет, пластичную консистенцию при 10-12%, сохраняет форму в широком диапазоне температур (10-250С).</w:t>
      </w:r>
    </w:p>
    <w:p>
      <w:pPr>
        <w:pStyle w:val="22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ологическая  ценность масла дополняется содержанием в нем жирорастворимых (А, Е, каротин), водорастворимых (В1, В2, РР и др.) витаминов, полиненасыщенных жирных кислот, фосфатидов и минеральных веществ. </w:t>
      </w:r>
    </w:p>
    <w:p>
      <w:pPr>
        <w:pStyle w:val="22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и свойства масла зависят от методов переработки сливок, применяемого сырья, вкусовых и ароматических добавок.</w:t>
      </w:r>
    </w:p>
    <w:p>
      <w:pPr>
        <w:pStyle w:val="22"/>
        <w:spacing w:lineRule="auto" w:line="360"/>
        <w:ind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ыр </w:t>
      </w:r>
    </w:p>
    <w:p>
      <w:pPr>
        <w:pStyle w:val="22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ыр является продуктом с высокой энергетической и биологической ценностью, содержащим незаменимые аминокислоты и более простые соединения белкового и небелкового азота, которые легче и быстрее усваиваются (на 96-98%), чем белки молока. Сыры содержат и комплекс жира, водорастворимые витамины, многие микроэлементы. </w:t>
      </w:r>
    </w:p>
    <w:p>
      <w:pPr>
        <w:pStyle w:val="22"/>
        <w:numPr>
          <w:ilvl w:val="0"/>
          <w:numId w:val="6"/>
        </w:numPr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сыров отличаются друг от друга по органолептическим показателям благодаря микрофлоре, которая участвует в созревании сыра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t>3.2 Анализ выпуска продукции</w:t>
      </w:r>
    </w:p>
    <w:p>
      <w:pPr>
        <w:pStyle w:val="22"/>
        <w:spacing w:lineRule="auto" w:line="360"/>
        <w:ind w:right="0" w:firstLine="709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/>
          <w:b/>
          <w:kern w:val="2"/>
          <w:sz w:val="28"/>
          <w:szCs w:val="28"/>
        </w:rPr>
      </w:r>
    </w:p>
    <w:p>
      <w:pPr>
        <w:pStyle w:val="22"/>
        <w:spacing w:lineRule="auto" w:line="360"/>
        <w:ind w:right="0" w:firstLine="709"/>
        <w:jc w:val="both"/>
        <w:rPr/>
      </w:pPr>
      <w:r>
        <w:rPr>
          <w:sz w:val="28"/>
          <w:szCs w:val="28"/>
        </w:rPr>
        <w:t>Проведём анализ выпуска продукции анализируемого предприятия.</w:t>
      </w:r>
    </w:p>
    <w:p>
      <w:pPr>
        <w:pStyle w:val="22"/>
        <w:spacing w:lineRule="auto" w:line="360"/>
        <w:ind w:right="0" w:firstLine="709"/>
        <w:jc w:val="both"/>
        <w:rPr/>
      </w:pPr>
      <w:r>
        <w:rPr>
          <w:sz w:val="28"/>
          <w:szCs w:val="28"/>
        </w:rPr>
        <w:t>ОАО «Брестский завод молочных продуктов» выпускает следующие основные виды продукции:</w:t>
      </w:r>
    </w:p>
    <w:p>
      <w:pPr>
        <w:pStyle w:val="22"/>
        <w:numPr>
          <w:ilvl w:val="0"/>
          <w:numId w:val="3"/>
        </w:numPr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ло животное;</w:t>
      </w:r>
    </w:p>
    <w:p>
      <w:pPr>
        <w:pStyle w:val="22"/>
        <w:numPr>
          <w:ilvl w:val="0"/>
          <w:numId w:val="3"/>
        </w:numPr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номолочная продукция;</w:t>
      </w:r>
    </w:p>
    <w:p>
      <w:pPr>
        <w:pStyle w:val="22"/>
        <w:numPr>
          <w:ilvl w:val="0"/>
          <w:numId w:val="3"/>
        </w:numPr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ко сгущенное с сахаром;</w:t>
      </w:r>
    </w:p>
    <w:p>
      <w:pPr>
        <w:pStyle w:val="22"/>
        <w:numPr>
          <w:ilvl w:val="0"/>
          <w:numId w:val="3"/>
        </w:numPr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 и ЗЦМ;</w:t>
      </w:r>
    </w:p>
    <w:p>
      <w:pPr>
        <w:pStyle w:val="22"/>
        <w:numPr>
          <w:ilvl w:val="0"/>
          <w:numId w:val="3"/>
        </w:numPr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зеин:</w:t>
      </w:r>
    </w:p>
    <w:p>
      <w:pPr>
        <w:pStyle w:val="22"/>
        <w:numPr>
          <w:ilvl w:val="0"/>
          <w:numId w:val="3"/>
        </w:numPr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.</w:t>
      </w:r>
    </w:p>
    <w:p>
      <w:pPr>
        <w:pStyle w:val="22"/>
        <w:spacing w:lineRule="auto" w:line="360"/>
        <w:ind w:right="0" w:firstLine="709"/>
        <w:jc w:val="both"/>
        <w:rPr/>
      </w:pPr>
      <w:r>
        <w:rPr>
          <w:sz w:val="28"/>
          <w:szCs w:val="28"/>
        </w:rPr>
        <w:t>Производственная программа по выпуску и реализации продукции  (таблица 3.1) прогнозируется на основе потребительского спроса и стратегии предприятия по присутствию в регионах. Потребительский спрос определяется многими факторами, главные из которых:</w:t>
      </w:r>
    </w:p>
    <w:p>
      <w:pPr>
        <w:pStyle w:val="22"/>
        <w:numPr>
          <w:ilvl w:val="0"/>
          <w:numId w:val="6"/>
        </w:numPr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выпускаемой продукции</w:t>
      </w:r>
    </w:p>
    <w:p>
      <w:pPr>
        <w:pStyle w:val="22"/>
        <w:numPr>
          <w:ilvl w:val="0"/>
          <w:numId w:val="6"/>
        </w:numPr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еспособный спрос покупателей</w:t>
      </w:r>
    </w:p>
    <w:p>
      <w:pPr>
        <w:pStyle w:val="22"/>
        <w:numPr>
          <w:ilvl w:val="0"/>
          <w:numId w:val="6"/>
        </w:numPr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цен </w:t>
      </w:r>
    </w:p>
    <w:p>
      <w:pPr>
        <w:pStyle w:val="22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2"/>
        <w:spacing w:lineRule="auto" w:line="360"/>
        <w:ind w:right="0" w:firstLine="709"/>
        <w:jc w:val="both"/>
        <w:rPr/>
      </w:pPr>
      <w:r>
        <w:rPr>
          <w:b/>
          <w:sz w:val="28"/>
          <w:szCs w:val="28"/>
        </w:rPr>
        <w:t>Таблица 3.1</w:t>
      </w:r>
    </w:p>
    <w:p>
      <w:pPr>
        <w:pStyle w:val="22"/>
        <w:spacing w:lineRule="auto" w:line="360"/>
        <w:ind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программа по выпуску и реализации продукции</w:t>
      </w:r>
    </w:p>
    <w:p>
      <w:pPr>
        <w:pStyle w:val="22"/>
        <w:spacing w:lineRule="auto" w:line="360"/>
        <w:ind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5220"/>
        <w:gridCol w:w="1080"/>
        <w:gridCol w:w="1080"/>
        <w:gridCol w:w="1080"/>
        <w:gridCol w:w="1080"/>
      </w:tblGrid>
      <w:tr>
        <w:trPr>
          <w:trHeight w:val="556" w:hRule="atLeast"/>
        </w:trPr>
        <w:tc>
          <w:tcPr>
            <w:tcW w:w="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/>
            </w:pPr>
            <w:r>
              <w:rPr/>
              <w:t>п/п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Наименование показателей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Ед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изм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00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го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006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го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lang w:val="en-US"/>
              </w:rPr>
              <w:t>200</w:t>
            </w: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год</w:t>
            </w:r>
          </w:p>
        </w:tc>
      </w:tr>
      <w:tr>
        <w:trPr/>
        <w:tc>
          <w:tcPr>
            <w:tcW w:w="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6</w:t>
            </w:r>
          </w:p>
        </w:tc>
      </w:tr>
      <w:tr>
        <w:trPr/>
        <w:tc>
          <w:tcPr>
            <w:tcW w:w="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Годовой объем производства в натуральном выражении (по основным номенклатурным группам)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- </w:t>
            </w:r>
            <w:r>
              <w:rPr>
                <w:i/>
                <w:iCs/>
              </w:rPr>
              <w:t>масло животно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 </w:t>
            </w:r>
            <w:r>
              <w:rPr/>
              <w:t>темпы к предыдущему год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цена за 1 кг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- </w:t>
            </w:r>
            <w:r>
              <w:rPr>
                <w:i/>
                <w:iCs/>
              </w:rPr>
              <w:t>молоко сгущенное с сахаром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 </w:t>
            </w:r>
            <w:r>
              <w:rPr/>
              <w:t>темпы к предыдущему год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цена за 1 кг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- </w:t>
            </w:r>
            <w:r>
              <w:rPr>
                <w:i/>
                <w:iCs/>
              </w:rPr>
              <w:t>казеи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 </w:t>
            </w:r>
            <w:r>
              <w:rPr/>
              <w:t>темпы к предыдущему год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цена за 1 кг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- </w:t>
            </w:r>
            <w:r>
              <w:rPr>
                <w:i/>
                <w:iCs/>
              </w:rPr>
              <w:t>молоко отгруженно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 </w:t>
            </w:r>
            <w:r>
              <w:rPr/>
              <w:t>темпы к предыдущему год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цена за 1 кг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- </w:t>
            </w:r>
            <w:r>
              <w:rPr>
                <w:i/>
                <w:iCs/>
              </w:rPr>
              <w:t>смета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 </w:t>
            </w:r>
            <w:r>
              <w:rPr/>
              <w:t>темпы к предыдущему год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цена за 1 кг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-сы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темпы к предыдущему год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цена за 1 кг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-творог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темпы к предыдущему год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цена за 1 кг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- </w:t>
            </w:r>
            <w:r>
              <w:rPr>
                <w:i/>
                <w:iCs/>
              </w:rPr>
              <w:t>теплоэнерг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 </w:t>
            </w:r>
            <w:r>
              <w:rPr/>
              <w:t>темпы к предыдущему год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цена за 1 кг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тон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%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руб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тон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%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руб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тон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%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руб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тон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%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руб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тон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%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руб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тон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%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руб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тон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%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руб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Гка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%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руб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99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75,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421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61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21,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86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30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80,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672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6938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9,2 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50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68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00,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07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30,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456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0,6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22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015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96,7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6244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21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22,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486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909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11,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08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368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21,9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003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327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33,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55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16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28,6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31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07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35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480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68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30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0806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06,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6255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772,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</w:t>
            </w:r>
            <w:r>
              <w:rPr/>
              <w:t>63,7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501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3679,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26,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18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32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87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185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24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53,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64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9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89,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82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62,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51,7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484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592,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2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76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950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87,9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74500</w:t>
            </w:r>
          </w:p>
        </w:tc>
      </w:tr>
      <w:tr>
        <w:trPr/>
        <w:tc>
          <w:tcPr>
            <w:tcW w:w="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/>
            </w:pPr>
            <w:r>
              <w:rPr/>
              <w:t>3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</w:t>
            </w:r>
            <w:r>
              <w:rPr/>
              <w:t>Объём произведённой продукции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млн. руб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414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745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8731</w:t>
            </w:r>
          </w:p>
        </w:tc>
      </w:tr>
    </w:tbl>
    <w:p>
      <w:pPr>
        <w:pStyle w:val="22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проанализировать выше приведённую таблицу, то можно отметить, что объём произведённой продукции за анализируемый период возрастает, что в первую очередь связано с ростом цен, на реализуемые товары, и ростом объёмов их производства, не смотря на уменьшение мощностей по производству масла (по причине не рентабельности данной продукции). Особенно заметно увеличение выпуска таких товаров как сыр о творог, что связано с их относительно долгими сроками хранения. </w:t>
      </w:r>
    </w:p>
    <w:p>
      <w:pPr>
        <w:pStyle w:val="22"/>
        <w:spacing w:lineRule="auto" w:line="360"/>
        <w:ind w:right="0" w:firstLine="709"/>
        <w:jc w:val="both"/>
        <w:rPr/>
      </w:pPr>
      <w:r>
        <w:rPr>
          <w:sz w:val="28"/>
          <w:szCs w:val="28"/>
        </w:rPr>
        <w:t>В настоящее время фактическая мощность предприятия составляет:</w:t>
      </w:r>
    </w:p>
    <w:p>
      <w:pPr>
        <w:pStyle w:val="22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ереработке молока в период максимального поступления сырья – 180 т/сутки.</w:t>
      </w:r>
    </w:p>
    <w:p>
      <w:pPr>
        <w:pStyle w:val="22"/>
        <w:spacing w:lineRule="auto" w:line="360"/>
        <w:ind w:right="0" w:firstLine="709"/>
        <w:jc w:val="both"/>
        <w:rPr/>
      </w:pPr>
      <w:r>
        <w:rPr>
          <w:sz w:val="28"/>
          <w:szCs w:val="28"/>
        </w:rPr>
        <w:t>Зарегистрированная мощность по выработке готовой продукции на 01.01.2006 г.:</w:t>
      </w:r>
    </w:p>
    <w:p>
      <w:pPr>
        <w:pStyle w:val="22"/>
        <w:numPr>
          <w:ilvl w:val="0"/>
          <w:numId w:val="6"/>
        </w:numPr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номолочная продукция в пересчете на молоко – 8,3 т/см.</w:t>
      </w:r>
    </w:p>
    <w:p>
      <w:pPr>
        <w:pStyle w:val="22"/>
        <w:numPr>
          <w:ilvl w:val="0"/>
          <w:numId w:val="6"/>
        </w:numPr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ло сливочное – 4,5 т/см.</w:t>
      </w:r>
    </w:p>
    <w:p>
      <w:pPr>
        <w:pStyle w:val="22"/>
        <w:numPr>
          <w:ilvl w:val="0"/>
          <w:numId w:val="6"/>
        </w:numPr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зеин  - 0,8 т/см.</w:t>
      </w:r>
    </w:p>
    <w:p>
      <w:pPr>
        <w:pStyle w:val="22"/>
        <w:numPr>
          <w:ilvl w:val="0"/>
          <w:numId w:val="6"/>
        </w:numPr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хое обезжиренное молоко – 2,3 т/см.</w:t>
      </w:r>
    </w:p>
    <w:p>
      <w:pPr>
        <w:pStyle w:val="22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о располагается в одноэтажном корпусе.  Предусмотрен набор производственных помещений соответствующего назначения, в то же время    в стеснённых условиях находится производственная лаборатория.  </w:t>
      </w:r>
    </w:p>
    <w:p>
      <w:pPr>
        <w:pStyle w:val="22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ёмка молока в производственном корпусе №1 осуществляется под навесом, учёт молока на тензовесах с открытыми емкостями,   мойка автомолцистерн – отдельностоящая. Охлаждение молока осуществляется на пластинчатых охладителях, промежуточное хранение в изолированных резервуарах, что обеспечивает сохранение необходимой температуры сырья и тем самым впоследствии качество готовой продукции.</w:t>
      </w:r>
    </w:p>
    <w:p>
      <w:pPr>
        <w:pStyle w:val="22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зким местом производства является аппаратный участок в силу физического износа ряда технологического оборудования.</w:t>
      </w:r>
    </w:p>
    <w:p>
      <w:pPr>
        <w:pStyle w:val="22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ействующее производство обеспечивает потребности местного региона в цельномолочной продукции, ассортимент выпускаемой цельномолочной продукции  обусловлен возможностями сложившегося парка технологического оборудования: производство молока питьевого, кефира, кисломолочного напитка, сметаны на разрозненном оборудовании с  расфасовкой в пакеты из полиэтиленовой плёнки, пакеты типа « пюр - пак », полистироловые стаканчики, запаянные фольгой. Основные объёмы творога реализуются на рынок СНГ в крупной фасовке, в мелкой фасовке - пакетах творог реализуется на региональном рынке.  </w:t>
      </w:r>
    </w:p>
    <w:p>
      <w:pPr>
        <w:pStyle w:val="22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АО «Брестский завод молочных продуктов» поставляет свою продукцию (см. рис. 3.1):</w:t>
      </w:r>
    </w:p>
    <w:p>
      <w:pPr>
        <w:pStyle w:val="22"/>
        <w:numPr>
          <w:ilvl w:val="0"/>
          <w:numId w:val="4"/>
        </w:numPr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едприятия Республики Беларусь;</w:t>
      </w:r>
    </w:p>
    <w:p>
      <w:pPr>
        <w:pStyle w:val="22"/>
        <w:numPr>
          <w:ilvl w:val="0"/>
          <w:numId w:val="4"/>
        </w:numPr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ижнее зарубежье (Российская Федерация);</w:t>
      </w:r>
    </w:p>
    <w:p>
      <w:pPr>
        <w:pStyle w:val="22"/>
        <w:numPr>
          <w:ilvl w:val="0"/>
          <w:numId w:val="4"/>
        </w:numPr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ее зарубежье.</w:t>
      </w:r>
    </w:p>
    <w:p>
      <w:pPr>
        <w:pStyle w:val="22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right="0" w:firstLine="709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3019425" cy="1743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3.1</w:t>
      </w:r>
    </w:p>
    <w:p>
      <w:pPr>
        <w:pStyle w:val="22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дукции завода в Российскую Федерацию осуществляется по индикативным ценам, которые значительно ниже отпускных цен внутреннего рынка и нерентабельны для предприятия.</w:t>
      </w:r>
    </w:p>
    <w:p>
      <w:pPr>
        <w:pStyle w:val="22"/>
        <w:spacing w:lineRule="auto" w:line="360"/>
        <w:ind w:right="0" w:firstLine="709"/>
        <w:jc w:val="both"/>
        <w:rPr/>
      </w:pPr>
      <w:r>
        <w:rPr>
          <w:sz w:val="28"/>
          <w:szCs w:val="28"/>
        </w:rPr>
        <w:t>Анализируя приведенную выше информацию по реализации масла сливочного необходимо отметить тот факт, что белорусское масло экспортируется только в Россию. Если за январь-июль 2006 года брестские предприятия экспортировали в Россию 3490 тонн продукции, то за аналогичный период 2007 года – 3335 тонн, или 95,6% соответственно. Российский рынок давно поделен. Здесь доминируют Украина, Новая Зеландия, Австралия, Германия, Финляндия.</w:t>
      </w:r>
    </w:p>
    <w:p>
      <w:pPr>
        <w:pStyle w:val="22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АО «Брестский завод молочных продуктов» разрабатывается программа по снижению объемов производства масла животного и выпуска продукции с увеличенным сроком хранения (чем и объясняется увеличение производства сгущённого молока с сахаром), что позволит реализовывать молочную продукцию не только в г. Брест, но и в других городах Республики Беларусь. Объем реализации масла животного в 2007 году снизился на 15,6% по сравнению с предыдущим годом. Однако, в связи с сокращением объемов производства масла животного, наблюдается рост объемов производства цельномолочной продукции, сыров.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на рынке отечественных молочных продуктов происходят качественные изменения, о чем свидетельствует мнение отечественного потребителя, предпочитающего отечественную продукцию импортной. При этом главной целью предприятия принимается своевременное определение такого производственного ассортимента, который, соответствуя в целом профилю производственной деятельности, наиболее полно удовлетворял бы запросы определенных категорий потребителей. Целевая ориентация этого направления – удовлетворение дифференцированного потребительского спроса – находит свое отражение в количественных и качественных характеристиках производственного ассортимента.</w:t>
      </w:r>
    </w:p>
    <w:p>
      <w:pPr>
        <w:pStyle w:val="22"/>
        <w:spacing w:lineRule="auto" w:line="360"/>
        <w:ind w:right="0" w:firstLine="709"/>
        <w:jc w:val="both"/>
        <w:rPr/>
      </w:pPr>
      <w:r>
        <w:rPr>
          <w:sz w:val="28"/>
          <w:szCs w:val="28"/>
        </w:rPr>
        <w:t>Динамика переработки молока ОАО «Брестский завод молочных продуктов» по годам показана на рисунке 3.2.</w:t>
      </w:r>
    </w:p>
    <w:p>
      <w:pPr>
        <w:pStyle w:val="22"/>
        <w:spacing w:lineRule="auto" w:line="360"/>
        <w:ind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60"/>
        <w:ind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52675" cy="1323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ис. 3.2 </w:t>
      </w:r>
      <w:r>
        <w:rPr>
          <w:sz w:val="28"/>
          <w:szCs w:val="28"/>
        </w:rPr>
        <w:t>Динамика переработки молока ОАО «Брестский завод молочных продуктов»</w:t>
      </w:r>
    </w:p>
    <w:p>
      <w:pPr>
        <w:pStyle w:val="22"/>
        <w:spacing w:lineRule="auto" w:line="360"/>
        <w:ind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приведённой выше диаграммы видно, что личные подсобные и крестьянские фермерские хозяйства сдают на молокоперерабатывающие предприятия лишь около 30% произведенного ими молока (хотя и наблюдается небольшой рост данной категории), в то время как на сельскохозяйственных предприятиях этот показатель составляет более 70%.</w:t>
      </w:r>
    </w:p>
    <w:p>
      <w:pPr>
        <w:pStyle w:val="22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объясняется тем, что значительная часть произведенного в республике молока не попадает на молочные заводы, а используется на выпойку телят. В лучшем случае его сепарируют с целью производства масла, а обезжиренное молоко и пахту скармливают скоту. 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довой отчет предприятия ОАО «Брестский завод молочной продукции» 2005, 2006, 2007гг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Экономика предприятия: учеб.пособие / В. Я. Хрипач [и др.]; под общ. ред. А. С. Головачева, И. В. Головачевой. – Минск: НПЖ Финансы, учет, аудит, 2007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с отступом 2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right="-808" w:firstLine="709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6:10:00Z</dcterms:created>
  <dc:creator>User</dc:creator>
  <dc:description/>
  <cp:keywords/>
  <dc:language>en-US</dc:language>
  <cp:lastModifiedBy>Mage</cp:lastModifiedBy>
  <dcterms:modified xsi:type="dcterms:W3CDTF">2011-10-08T16:10:00Z</dcterms:modified>
  <cp:revision>2</cp:revision>
  <dc:subject/>
  <dc:title>БЕЛОРУССКИЙ ГОСУЛАРСТВЕННЫЙ УНИВЕРСИТЕТ ИНФОРМАТИКИ И РАДИОЭЛЕКТРОНИКИ</dc:title>
</cp:coreProperties>
</file>