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научно – технологической политики и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чинский филиа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математики и информатики</w:t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митационное моделирование</w:t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их процессов</w:t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митационное моделирование фирмы по оказанию полиграфических услуг»</w:t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  <w:tab w:val="left" w:pos="622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  <w:tab w:val="left" w:pos="622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а студентка 3 курса 080801</w:t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Ускова М.Г.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оверила: Зайцева Е.И.</w:t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чинск 2009</w:t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291465</wp:posOffset>
                </wp:positionV>
                <wp:extent cx="228600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22.95pt;width:17.95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suppressAutoHyphens w:val="true"/>
        <w:spacing w:lineRule="auto" w:line="360"/>
        <w:ind w:left="0" w:hanging="0"/>
        <w:jc w:val="center"/>
        <w:rPr>
          <w:szCs w:val="28"/>
        </w:rPr>
      </w:pPr>
      <w:r>
        <w:rPr>
          <w:b/>
          <w:szCs w:val="28"/>
        </w:rPr>
        <w:t>Содержание</w: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едпроектное обследование фирмы по оказанию полиграфических услуг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 Исследование заданной системы с помощью модели типа «Марковский процесс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асчетная рабо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Заключение</w:t>
      </w:r>
    </w:p>
    <w:p>
      <w:pPr>
        <w:pStyle w:val="21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когда компьютерная промышленность, предлагает разнообразные средства моделирования, любой квалифицированный инженер, технолог или менеджер должен уметь уже не просто моделировать сложные объекты, а моделировать их с помощью современных технологий, реализованных в форме графических сред или пакетов визуального моде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митационное модел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дним из мощнейших методов анализа эконом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курсового проекта является закрепление теоретических знаний в области методологии системного моделирования и практическое освоение технологии имитационного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 – приобретение практических навыков в выполнении следующих рабо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оектное об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данной системы с помощью модели типа «Марковский процесс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данной системы с помощью расчетного мет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(системы) - это совокупность компонентов и связей между ними (т.е. система), отражающая существенные для данной задачи свойства исходной системы (оригин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совокупность действий связанных с построением анализом другими операциями, проводимыми с моделями, называется моделированием.</w:t>
      </w:r>
    </w:p>
    <w:p>
      <w:pPr>
        <w:pStyle w:val="21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дели классифицируются по различным признакам. Одним из таких признаков является состояние системы, в соответствии с этим признаком модели бывают структурные и функциональные. Важнейшим классом функциональных моделей являются модели имитационные. Основой всякой имитационной модели (ИМ) я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1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одели исследуемой системы на основе частных имитационных моделей (модулей) подсистем, объединенных своими взаимодействиями в единое цело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1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нформативных (интегративных) характеристик объекта, способов их получения и анали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19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модели воздействия внешней среды на систему в виде совокупности имитационных моделей внешних воздействующи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20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пособа исследования имитационной модели в соответствии с методами планирования имитационных экспериментов (ИЭ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имитационную модель можно представить в виде действующих, программно (или аппаратно) реализованных бл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матических моделях сложных объектов, представленных в виде систем массового обслуживания (СМО), фигурируют средства обслуживания, называемые </w:t>
      </w:r>
      <w:r>
        <w:rPr>
          <w:b/>
          <w:bCs/>
          <w:sz w:val="28"/>
          <w:szCs w:val="28"/>
        </w:rPr>
        <w:t xml:space="preserve">обслуживающими аппаратами (ОА)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каналами, </w:t>
      </w:r>
      <w:r>
        <w:rPr>
          <w:sz w:val="28"/>
          <w:szCs w:val="28"/>
        </w:rPr>
        <w:t xml:space="preserve">и обслуживаемые заявки, называемые </w:t>
      </w:r>
      <w:r>
        <w:rPr>
          <w:b/>
          <w:bCs/>
          <w:sz w:val="28"/>
          <w:szCs w:val="28"/>
        </w:rPr>
        <w:t>транз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МО характеризуется состояниями ОА, транзактов и очередей к ОА. Состояние ОА описывается двоичной переменной, которая может принимать значения «занят» или «свободен». Переменная, характеризующая состояние транзакта, может иметь значения «обслуживания» или «ожидания». Состояние очереди характеризуется количеством находящихся в ней транз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 могут быть одноканальными и многокан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боты СМО представляет собой случайный процесс с дискретными состояниями и непрерывным временем; состояние СМО меняется скачком в моменты появления каких-то событий (прихода новой заявки, окончания обслуживания, момента, когда заявка, которой «надоело ждать», покидает очередь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редпроектное обследование фирмы по оказанию полиграфических услуг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моделирования является полиграфический центр «Алькор-4». </w:t>
      </w:r>
      <w:r>
        <w:rPr>
          <w:rFonts w:cs="Times New Roman" w:ascii="Times New Roman" w:hAnsi="Times New Roman"/>
          <w:color w:val="000000"/>
          <w:sz w:val="28"/>
          <w:szCs w:val="28"/>
        </w:rPr>
        <w:t>ПЦ «Алькор-4» – ведущая компания на рекламно-полиграфическом рынке Москвы, которая предлагает своим клиентам полиграфические услуги любого уровня сложности. Производство работает в круглосуточном режиме, что обеспечивает максимально короткие сроки исполнения заказа на полиграфические услуги. Цены на полиграфические услуги оптимальны и доступны как юридическим, так и физическим лицам. Так же в полиграфическом центре «Алькор-4» действуют специальные цены на полиграфические услуги для постоянных клиентов и рекламных агентств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Ц «Алькор-4» предъявляет высокие требование не только к качеству продукции, но и к оперативности менеджеров. Оперативная полиграфия изготавливается точно в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Ц «Алькор-4» выполняет целый комплекс дизайнерских работ. Графические решения любой сложности для рекламной, представительской, сувенирной и прочей полиграфии. Предлагают варианты фирменного стиля компании клиента, а также отдельных его элементов (логотип, цветовое решение, бланки, визитки и многое друг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полиграфия «Алькор-4» может предложить клиентам услуги по печатным и постпечатным работам. Дизайнеры изготавливают печатную продукцию любой сложности (брошюры, визитки, буклеты, листовки, бланки, каталоги, годовые отчеты, календари, плакаты, блокноты, папки, наклейки, сувенирная продукция, и многое другое) как на классическом офсетном так и на цифровом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«Алькор-4» готова оказать клиентам услуги по срочному изготовлению печатной продукции. Оперативная полиграфия будет изготовлена за максимально возможный короткий срок, и при этом гарантируется высокое качество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дальнейшей деятельности полиграфического центра, необходимо знать, сколько в процессе участвуют работников. На данном предприятии основную работу выполняют: печатник (офсет), печатник, помощник печатника, офис-менеджер, дизайнер, технолог (менеджер-технолог) упаковочного производства, печатник листового офсета, дизайнер поли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«Алькор-4» проводит целенаправленную деятельность по повышению качества и конкурентоспособности продукции, добиваясь наибольшего соответствия ее показателей потребительск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Краткая характеристика организации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13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бобщенные св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оцентное соотношение (от 0 до 100%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ойчив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курентоспособ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логич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сследование заданной системы с помощью модели типа «Марковский процесс»</w:t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Марковский процесс» 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й специальный вид </w:t>
      </w:r>
      <w:r>
        <w:rPr>
          <w:iCs/>
          <w:sz w:val="28"/>
          <w:szCs w:val="28"/>
        </w:rPr>
        <w:t xml:space="preserve">случайных процессов, </w:t>
      </w:r>
      <w:r>
        <w:rPr>
          <w:sz w:val="28"/>
          <w:szCs w:val="28"/>
        </w:rPr>
        <w:t>имеющих большое значение в приложениях теории вероятностей к различным разделам естествознания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истемы может быть представлена в следующей схе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1257300" cy="8058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ис-менедж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15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ис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800100" cy="5715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5pt" to="179.95pt,5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800100" cy="5715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25pt" to="341.95pt,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1257300" cy="8058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зайнер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7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зайнер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1257300" cy="8058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зайнер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.7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зайнер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431.95pt,1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69545</wp:posOffset>
                </wp:positionV>
                <wp:extent cx="685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88290</wp:posOffset>
                </wp:positionV>
                <wp:extent cx="914400" cy="34290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7pt" to="179.9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914400" cy="342900"/>
                <wp:effectExtent l="635" t="5080" r="190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7pt" to="350.95pt,4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288290</wp:posOffset>
                </wp:positionV>
                <wp:extent cx="1028700" cy="1517650"/>
                <wp:effectExtent l="0" t="63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5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7pt" to="179.95pt,142.1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1028700" cy="1517650"/>
                <wp:effectExtent l="4445" t="63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5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7pt" to="359.95pt,142.1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1257300" cy="805815"/>
                <wp:effectExtent l="12700" t="13335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чатни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1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чатник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pt" to="431.95pt,1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278765</wp:posOffset>
                </wp:positionV>
                <wp:extent cx="6858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1257300" cy="805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431.95pt,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22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231140</wp:posOffset>
                </wp:positionV>
                <wp:extent cx="5029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2pt" to="431.95pt,18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1257300" cy="80581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ис-менедж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05pt;width:98.95pt;height: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ис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5029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431.95pt,2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стоит из пяти ф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за – простейшая одноканальная система массового обслуживания (СМО) с неограниченной очеред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а – простейшая многоканальная СМО с неограниченной очеред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а - простейшая одноканальная СМО с неограниченной очеред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аза – простейшая СМО с отказ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аза - простейшая одноканальная СМО с неограниченной очеред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схеме представлена работа ПЦ «Алькор-4». Заявки от клиентов поступают офис - менеджеру, офис – менеджер распределяет заявки между дизайнером 1 и дизайнером 2. Далее дизайнеры передают готовые проекты печатнику. Напечатанный проект отдается на проверку технологу. Если обнаружен какой-либо брак, проект возвращается обратно дизайнеру, либо печатнику (несоблюдение технологии печати), если с проектом все в порядке он передается офис – менеджеру. Затем офис – менеджер отправляет выполненный заказ клиент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Ц «Алькор-4» в среднем поступает 16 заявок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фаза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фаза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ремя обслуживания одной зая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=60/16=3мин=1/20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интенсивность потока обслуж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:1/20часа=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нятых кан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/20=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очер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ч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 0,25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С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и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 0,30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явок в очер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 3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явок в С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1910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ф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С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ис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25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очер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ч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явок в С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2+0,8=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бслуживания поступившей зая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3937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того, что поступившая заявка не будет обслуж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т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служивания состояний может быть представлена в виде граф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481965</wp:posOffset>
                </wp:positionV>
                <wp:extent cx="361950" cy="3213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37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5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572000" cy="800100"/>
                <wp:effectExtent l="0" t="381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00280"/>
                          <a:chOff x="0" y="0"/>
                          <a:chExt cx="45720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45720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720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65pt;width:360pt;height:63pt" coordorigin="720,153" coordsize="7200,1260">
                <v:group id="shape_0" style="position:absolute;left:720;top:693;width:7200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40;top:69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69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69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69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69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,1053" to="1439,1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0,1053" to="2879,1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1053" to="4319,1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053" to="5759,1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1053" to="7199,1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80;top:153;width:1439;height:539">
                  <v:line id="shape_0" from="5400,153" to="6119,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53" to="5399,69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44005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65pt" to="143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44005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65pt" to="215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4005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65pt" to="287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44005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.65pt" to="359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440055</wp:posOffset>
                </wp:positionV>
                <wp:extent cx="352425" cy="31051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" cy="217805"/>
                                  <wp:effectExtent l="0" t="0" r="0" b="0"/>
                                  <wp:docPr id="5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.45pt;mso-wrap-distance-left:9.05pt;mso-wrap-distance-right:9.05pt;mso-wrap-distance-top:0pt;mso-wrap-distance-bottom:0pt;margin-top:34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" cy="217805"/>
                            <wp:effectExtent l="0" t="0" r="0" b="0"/>
                            <wp:docPr id="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21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440055</wp:posOffset>
                </wp:positionV>
                <wp:extent cx="375285" cy="32131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6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5.3pt;mso-wrap-distance-left:9.05pt;mso-wrap-distance-right:9.05pt;mso-wrap-distance-top:0pt;mso-wrap-distance-bottom:0pt;margin-top:34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6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40055</wp:posOffset>
                </wp:positionV>
                <wp:extent cx="375285" cy="30861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15900"/>
                                  <wp:effectExtent l="0" t="0" r="0" b="0"/>
                                  <wp:docPr id="6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4.3pt;mso-wrap-distance-left:9.05pt;mso-wrap-distance-right:9.05pt;mso-wrap-distance-top:0pt;mso-wrap-distance-bottom:0pt;margin-top:34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15900"/>
                            <wp:effectExtent l="0" t="0" r="0" b="0"/>
                            <wp:docPr id="6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440055</wp:posOffset>
                </wp:positionV>
                <wp:extent cx="361950" cy="30861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6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3pt;mso-wrap-distance-left:9.05pt;mso-wrap-distance-right:9.05pt;mso-wrap-distance-top:0pt;mso-wrap-distance-bottom:0pt;margin-top:34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6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61950" cy="32131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6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7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361950" cy="30861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3pt;mso-wrap-distance-left:9.05pt;mso-wrap-distance-right:9.05pt;mso-wrap-distance-top:0pt;mso-wrap-distance-bottom:0pt;margin-top:1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361950" cy="32131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361950" cy="30861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3pt;mso-wrap-distance-left:9.05pt;mso-wrap-distance-right:9.05pt;mso-wrap-distance-top:0pt;mso-wrap-distance-bottom:0pt;margin-top: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349885" cy="3086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pt;mso-wrap-distance-left:9.05pt;mso-wrap-distance-right:9.05pt;mso-wrap-distance-top:0pt;mso-wrap-distance-bottom:0pt;margin-top:1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215900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18" t="-167" r="-21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трелками обозначены переходы системы из одного состояния в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стояние системы, когда нет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системе одно задание, и оно обрабатывается дизайне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два задания, и они обрабатываются печатн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8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 системе три задания, и они обрабатываются техноло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 системе четыре задания, и они обрабатываются офис - менедж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200025"/>
            <wp:effectExtent l="0" t="0" r="0" b="0"/>
            <wp:docPr id="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 количество заявок, поступивших в единицу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зврат заявки в систем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в том случае, если проект окажется бракова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тенсивность потока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для данной систем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азах время обслуживания одной заявки составляет 3мин; интенсивность потока обслуживания равняется 20; среднее число занятых каналов равняется 0,8; среднее время пребывания заявки в очереди 0,25 часа; среднее время пребывания заявки в СМО 0,30 часа; среднее число заявок в очереди 3,2; среднее число заявок в СМО 100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е среднее время пребывания заявки в СМО составляет 6,25 часа; среднее время пребывания заявки в очереди 0,2 часа, среднее число заявок в СМО 4.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азе вероятность обслуживания поступившей заявки равняется 1, вероятность того, что поступившая заявка не будет обслужена, составляет 0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а построена и проанализирована модель полиграфического центра «Алькор-4». Также были получены величины, характеризующие время обслуживания одной заявки, интенсивность потока обслуживания, среднее число занятых каналов, среднее время пребывания заявки в очереди, среднее время пребывания заявки в СМО, среднее число заявок в очереди, среднее число заявок в СМО, вероятность обслуживания поступившей заявки, вероятность того, что поступившая заявка не будет обслуж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ремя пребывания заявки в СМО составляет 6,55 часа. Основная задержка заявки происходит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е, при обработке заявки дизайнером, которая занимает большой временной диапазон. Поэтому нанимать еще одного дизайнера нет смысла. Цели и задачи курсовой работы выпол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, Овчаров Л.А. Задачи и упражнения по теории вероятностей.- М.: «Академия»,2005.-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ихалев В.И. Имитационное моделирование на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: Учебно-методическое пособие для лабораторных занятий.- Томск: ТПУ, каф. ОСУ, 2000.- 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райбер Т.Дж. Моделирование на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.- М.: Машиностроение, 1980.- 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оформлению текстовой и графической части учебных и научных работ, Красноярск: КрасГАУ</w:t>
      </w:r>
    </w:p>
    <w:sectPr>
      <w:footerReference w:type="default" r:id="rId5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tLeast" w:line="240"/>
      <w:ind w:left="851" w:hanging="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Настя и Юлия</dc:creator>
  <dc:description/>
  <cp:keywords/>
  <dc:language>en-US</dc:language>
  <cp:lastModifiedBy>Mage</cp:lastModifiedBy>
  <cp:lastPrinted>2009-06-11T21:51:00Z</cp:lastPrinted>
  <dcterms:modified xsi:type="dcterms:W3CDTF">2011-10-08T15:35:00Z</dcterms:modified>
  <cp:revision>2</cp:revision>
  <dc:subject/>
  <dc:title/>
</cp:coreProperties>
</file>