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u w:val="single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 Любовь как высшая ценность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 xml:space="preserve">1.1 </w:t>
      </w:r>
      <w:r>
        <w:rPr>
          <w:rStyle w:val="InternetLink"/>
          <w:color w:val="000000"/>
          <w:sz w:val="28"/>
          <w:lang w:val="en-US" w:eastAsia="en-US"/>
        </w:rPr>
        <w:t>Виды любви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2 Версии возникновения любви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3 Теории любви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4 Нравственный смысл любви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5 Прагматический и метафизический смысл любв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 Смысл жизни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1 Основные концепции смысла жизни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2 Смысл, осмысленность и цель жизн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Style w:val="InternetLink"/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Style w:val="InternetLink"/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– самое, наверное, загадочное и самое двойственное из человеческих чувств. Почему вдруг начинаешь ощущать острую тягу к другому человеку? Почему именно этого человека ты хочешь видеть, должен видеть, не можешь не видеть? И почему он для других – он не главный из всех магнитов, а так – что-то полузаметно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ить на это можно, пожалуй, только приблизительно, сравн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онтрольной работы является: понять нравственный смысл любви и смысла жизни, используя различные источники, в том числе и философские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1 Любовь как высшая цен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овь одна из самых возвышенных чувств, общих всему человечеству. У всех народов во все времена она воспевалась в литературе, обожествлялась в мифологии, героизировалась в эпосе, драматизировалась в трагедии. Тема любви рассматривалась философами всех эпо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и этика любви начала складываться в глубокой древности, Любовь принадлежит к самым сложным и многогранным человеческим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Виды любв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– это чувство привязанности к объекту любви, потребность в соединении и постоянных контактах с н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равственные основы такой привязанности различаются в зависимости от объекта, на который она направлена. Любовь – это чувство привязанности к объекту любви, потребность в соединении и постоянных контактах с ним. Нравственные основы такой привязанности различаются в зависимости от объекта, на который она направ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рассматривать любовь как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ко всему миру, всем людям, способность к милосердию (гуманизм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к Богу является проявлением трансцендентного начал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юбовь к отечеству, народу лежит в основе мировоззрения и проявляется как глубокое патриотическое чувство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юбовь к родителям, детям и внукам – одно из проявлений этого чувства, которое часто становиться смыслом жизни человек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юбовь к своему делу, увлеченность своей профессией как всепоглощающая стр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разумеется, больше всего умы людей занимает чувство любви женщины и мужчины. В широком смысле слова любовь – это чувство, которое выражается в бескорыстном и самозабвенном стремлении к своему объекту, в потребности и готовности к самоотдаче. [3 с. 16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Версии возникновения любв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ди до сих пор размышляют о том, как она возникла любовь: вынес ли ее человек из животного царства, из пещерной жизни или она возникла позднее и является продуктом истории. Есть несколько подходов к вопросу том, когда возникла любовь на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дной версии, феномен любви появился примерно пять тысяч лет назад. Жена египетского бога Осириса богиня Изида, которая воскресила своей любовью усопшего мужа, считается родоначальницей всех любящих. С тех пор любовь прочно заняла свое место в жизни человечества, его культуре и бы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версия основана на том, что в древности любви не было. Пещерные люди жили групповым браком, не знали никакой любви. Как пишет Шопенгауэр в «Метафизике половой любви»: «……в индивидуальном познании сказывается как половой инстинкт вообще, без сосредоточения на каком-нибудь определенном индивидууме другого пола…» [4 с. 37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читают, что во времена античности не было любви, а только телесный эрос, половое влечение. Только с падением античности и периода варварства на волне христианства в обществе начинается духовный подъем. Развиваются философия и искусство, меняется образ жизни людей. Одним из показателей этих изменений становиться появление рыцарства, ставшего покровителем и носителем развивающейся культуры и особого культа любви. Любовь эта была по преимуществу духовной, Центр ее находился в душе. [1 с. 163] Однако вряд ли следует принимать эти версии. Многочисленные документальные источники свидетельствуют: любовь возникла, и становиться известной людям с глубокой древност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Теории любв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народ, каждая нация по–своему понимали и оценивали и создавали свою философию любви, которая отражала: особенности национальной культуры, нравственных и этических идей, традиций и привычек, свойственных данной культуре. Европейская теория любви значительно отличается от восто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ый культ любви, который появился в Древней Индии, исходит из того, что любовь является одной из главных целей в жизни (наряду с богатством и познанием). Любовь у индусов была связана со миром человеческих чувств и знаний, Чувственность поднималась до уровня идеала, приобретая духовное содержание. Самый известный трактат о любви «Кама Сутр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рабских странах существовал культ телесной любви. У арабов в сказках «Тысячи и одной ночи» показано, что любовь – это праздник, пир всех человеческих ощу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ие греки различали четыре вида любв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рженную влюбленность, телесную и духовную страсть, тягу к обладанию любимым человеком (эрос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– дружбу, более спокойное чувство; соединяло не только возлюбленных, но и друзей (филиа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труистическую, духовную любовь, полную жертвенности и самоотречения, снисходительности и прощения, похожую на материнскую любовь. Это идеал гуманной любви к ближнему (агапе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-нежность, семейную любовь, полную внимания к любимому. Она выросла из естественной привязанности и подчеркивала плотское и душевное родство любящих (сторг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фах Древней Греции говориться, что богиня любви Афродита в своей свите имела бога Эроса, который олицетворял начало и конец любви. У него были: стрела, которая рождала любовь, и стрела, которая гасили 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ифагора любовь – великий принцип мировой (космической) жизненной силы, физическ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Сократа, Платона, Аристотеля появились теории духовной любви. Любовь - особое состояние человеческой души и челове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у Платона – чувство, которое соединяет тягу человека к прекрасному и чувство чего-то недостающего, стремление восполнить то, что у человека нет. В любви каждый находит свое, неповторимое другое Я, в соединении с которым обретается гармония. По Платону, особенности любви конкретного влюбленного обнаруживается не в том, что он чувствует, а в том, как он относиться к возлюбленному и какие ответные чувства вызы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ие века небесная любовь, любовь к Богу противопоставлялась земной люб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ргались «плотские связи», но допускали чувственные отношения между супругами как условие продолжения 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поху Возрождения была опоэтизирована человеческая чувственность. Трактуя, что любовь – это жажда вкусить наслаждение, от предмета желаний; считая, что любовь от природы присуща всем и посредством нее уравнивается глупый с мудрым и человек с живо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е время Декарт разделял любовь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юбовь – привязанность, - это когда объект любви ценят меньше, чем себ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– дружбу, когда другого ценят наравне с собо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любовь – благоговение, когда объект любви ценят больше самого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анту, мотивом нравственной деятельности является не любовь, а долг, говорил об обязанности делать добро другому, независимо от отношения другого к н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евский утверждал, что в любви человек имеет возможность для самореализации, для проявления деятельного, заботливого отношения к людям. Он считал. Что любовь – это метафизическая основа нравственности. [1 с. 165] Вл. Соловьев (1853-1900) считал, смысл любви – в преодолении эгоизма, признания ценности другого, что любовь приводит к расцвету индивидуальной жизни. Любовь – это такое сосуществование двух личностей, когда недостатки одного будут восполнятся достоинством друг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ловьев различает три вида люб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нисходящая любовь, которая больше дает, чем получает. Это родительская любовь, которая основана на жалости и сострадании; она включает в себя заботу сильных о слабых, старших о младш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осходящая любовь, которая больше получает, чем дает. Это любовь детей к родителям, в ее основе чувства благодарности и благогов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любовь, когда и то и другое уравновешено. Эмоциональной основой данного вида любви является полнота жизненной взаимности, которая достигается в половой любви; здесь жалость и благоговение соединяются с чувством стыда и создают новый духовный облик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ловьев указывает пять возможных путей развития любв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ложный путь любви – «адский» - мучительная неразделенная стра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также ложный путь – «животный» - неразборчивое удовлетворение полового вл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истинный путь любви – бра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етвертый путь любви – аскетизм, отказ от каких-либо отношений с любимым челове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ысший – пятый путь – это Божественная любовь. когда решается главная задача любви – увековечить любимого, спасти его от смерти и т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исследование и анализ любви и всех ее проявлений продолжает психоанализ и антропологическая философия, а правоведы составили «Семейный кодекс», в котором обозначены права и обязанности супру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необходимо иметь в виду, что теоретический анализ, рационалистические подходы к феномену любви не в состоянии раскрыть сокровенный смысл любви, ее тайну и зага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кто не может понять, почему этот человек любит именно эту женщину или этого мужчину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 Нравственный смысл любв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, связывающая мужчину и женщину, представляет собой сложный комплекс человеческих переживаний и включает чувственность, в основе которого лежит истинное биологическое начало, облагороженное нравственной культурой, эстетическим вкусом и психологическими установками личности. Любовь между мужчиной и женщиной как нравственное чувство основана на биологическом влечении, но не сводиться к нему. Любовь утверждает другого человека как уникальное существо, Человек принимает любимого таким, какой он есть, как абсолютную ценность, а иногда раскрывает его лучшие, не реализованные до сих пор возможности. В этом смысле любовь может означать: а) эротические или романтические (лирические) переживания, связанные с сексуальным влечением и сексуальными отношениями с другим человеком; б) особую душевную связь между любящими или супругами; в) привязанность и заботу по отношению к любимому и всему, что с ним связ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человеку в любви необходимо не просто существо другого пола, а такое существо, которое обладает для него эстетической привлекательностью, интеллектуальной и эмоциональной психологической ценностью, общностью нравственных предст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в результате счастливого объединения всех названых компонентов возникает ощущение гармонии в отношениях, совместимости и родственности душ. Любовь приносит, светлую радость, делает жизнь человека приятной и красивой, рождает светлые мечты, окрыляет и возвыш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– величайшая ценность. Любовь это состояние человека, это и право человека любить и быть любимым. Любовь проявляется как чувство невероятной внутренней необходимости в другом человеке. Любовь есть самая яркая эмоциональная потребность человека, и, по-видимому, она выражает тягу человека к совершенной жизни – жизни, которая должна строиться по законам красоты, добра, свободы, справедлив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любовь содержит и конкретные мотивы, Любят за отдельные черточки, красивые глазки, носики и т.д. Абстрактные и конкретные характеристики любви, вообще говоря, противоречат друг другу. В этом заключается ее трагизм. Дело в том, что в отношениях с любимым мысль, по-видимому, движется также, как и в обычном процессе познания. [2 с. 452] Любовь начинается с конкретных моментов, возгорается на основе совпадения каких-то отдельных черт любимого с предварительно сформированным и представленным в сознании или подсознании образом. Затем начинается выделение сущности другого человека, в абстрактном виде неизбежно сопровождающееся идеализацией этого человека. Если этот процесс одновременно сопровождается ответными эмоциональными реакциями, это приводит к усилению чувств и сближению отношений. В дальнейшем, по-видимому, начинается движение от абстрактного, к конкретному, мысль как бы начинает примерять сформулированный ею абстрактный образ к действительности. Это самая опасная стадия любви, за которой может последовать разочарование – тем более быстрое и сильное, чем более сильной была степень осуществления абстракции. При разном духовном развитии могут возникнуть взаимное непонимание, связанное с различными интеллектуальными запросами. [2 с. 45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 считают, что любовь живет и развивается по своим собственным особенным законам, которые включают как периоды бурных страстей, так и периоды умиротворенного блаженства, покоя. Затем наступает стадия привыкания и нередко спада, затухания эмоционального возбуждения. [1 с. 167] Поэтому чтобы не попасть в страшную ловушку, которую подготавливает любовь, следует обязательно стремиться к взаимному духовному развитию в любв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Прагматический и метафизический смысл любв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гматический смысл любви, конечно, заключается в наслаждении другим. Метафизические элементы любви связаны с приукрашиванием другого, сосредоточением на нем или даже с его обожест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здесь важно подчеркнуть, что прагматический смысл , как не парадоксально, теряется, если исчезают метафизические элементы. Полное устранение метафизического смысла устраняет данный фено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али этнографические исследования, древние общества не знали феномена любви в упомянутом метафизическом смысле. Люди этого общества не понимали, как можно из-за любви страдать или тем более жертвовать жизнью. А вот, рыцарские времена – это период романтического культа любви, соединение любящих обязательно оттягивался, что приводило к напряжению эмоций и усилению стр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ые эмоции, сопровождающие любовь, Ибн-Сина пытался объяснить как болезнь и писывал методы психотерапевтического воздействия для излечения. А. Шопенгауэр утверждал, что любовь большая помеха в жизни. Он говорил: «….эта страсть доводит до сумасшедшего дома». [4 с. 372] В восточной традиции к сильным любовным эмоциям относились с осторожностью. Считая, что они способны вывести человека из равновесия, принеся тем самым вред здоровью и отвлечь от других важных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йербах в описании любви использовал прагматические элементы любви. С его точки зрения, любящий заботиться о другом человеке просто из эгоистических соображений, так без счастья этого человека его собственное счастье будет не полным. Позиция Фейербаха предполагает определенную моральность, которая стоит перед его разумным эгоизмом. С точки зрения Фейербаха, заботясь об объекте любви из чисто прагматических соображений, тем не менее, объект этот должен быть одним и тем же. Это налагает определенные нравственные обязательства, вытекающие из необходимости учета слабостей друг друга, прощения взаимных недостатков, взаимной поддер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гматическая позиция опасна тем, что в ней основания любви оказываются сугубо эгоистичными. Если же эгоизм, личное счастье и, в конечном счете, – наслаждения составляют основу любви, возникает опасность вообще отвергнуть любовь как ненужное чувство, сохранив при этом другого лишь в качестве объекта собственного наслаждения. Из всего следует, что если прагматический момент любви не теряет ее метафизического смысла, то это возвышает человека в его личных достоинствах, за которые его можно и любить. Любовь является прорывом к другому человеку через массу препятствий. созданных жизнью. Необходимой посылкой любви является уважение человека как человека, видение в нем уникального духовного существа. Здесь метафизические и прагматические характеристики взаимодействуют в виде равных компонент, одна из которых усиливает другую лавинообразным порядком. Кажется, что чувство любви возрастает постоянно до тех пор, пока сама любовь не разрушиться совершенно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2. Смысл жиз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убокой древности в сознании человека зародились вопросы, которые связаны с пониманием смысла своего бытия, определением места человека в жизни. Кто я? Зачем я? Кто мы? Зачем я живу? Чего я хочу от жизни? Каждый человек размышляет об этом, у каждого имеется своя шкала ценностей, здесь невозможно давать конкретные советы, ведь эти вопросы носят личностный, даже интимный характер, и поэтому в них человек должен определиться самостоятельно, искать свой вариант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сновные концепции смысла жиз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якой этической системе всегда имеется представления о смысле жизни. Смысл жизни у Сократа – в разумном содержании «искусства жить», у Платона понятие смысла жизни связано с идеей высшего блага. Смысл жизни в совершенной деятельности – у Аристотеля. В соблюдении заповедей и стремлении к божественному совершенству – у Иисуса Хри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ьма условно можно в истории этики выделить три подхода к вопросу о смысле жизни: пессимистический, скептический, оптимистический. Пессимистический подход состоит в отрицании какого-то смысла жизни. Жизнь воспринимается как бессмысленная череда страданий, зла, болезней, смерти. Пессимистический подход к смыслу жизни нередко приводит человека к роковому шагу – самоубийству. Причем экзальтированные романические натуры лишают себя жизни, чтобы что-то сделать «назло», доказать родителям, учителям, окружающим свое достоинство, свою правоту. Это жестокость и легкомыслие, прежде всего, по отношению к самому себе, по отношению к своей собственной уникальной и единственной реальной конкрет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ептический подход к пониманию смысла жизни связан с наличием сомнения в смысле и значимости земного 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ептицизм выражается в чрезмерной осторожности, подозрительности ко всему необычному, своеобразному; в боязни поступка, в бездействии. В отсутствии какой бы то ни было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стический подход к вопросу о смысле жизни выражается в признании жизни как наивысшей ценности и возможности ее реализации. Оптимизм в подходе к пониманию смысла жизни требует обратиться в первую очередь у самой жизни, сфере основных человеческих желаний и интересов. Смысл жизни – получать максимум наслаждений. [1. с. 20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мысл, осмысленность и цель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-видимому, наиболее оптимальным подходом к толкованию смысла жизни являются взгляды, согласно которым смысл человеческого существования заключается в люб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 считают смыслом своей жизни любовь вообще и любовь мужчины и женщины в частности. Полагают, что эту точку зрения впервые наиболее полно сформулировал Л. Фейербах. Он считал, что все люди во все времена и во всех обстоятельствах имеют безусловное и обязательное право на счастье, но общество не в состоянии удовлетворить это право в равной мере для всех. Только в любви Фейербах видел единственное средство удовлетворения стремления каждого человека к счастью. Конечно, трудно переоценить значение любви в жизни человека. Тем не менее, философия и этик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приходит к выводу, что любовь не может быть единственным смыслом жизни - при всей значимости любви как важнейшего элемента личной жизни человека. Современная философия, прежде всего психоанализ, позволяет прояснить некоторые социально-психологические механизмы формирования у индивида представления о смысле жизни. Философы считают, что стремление человека к поиску и реализации смысла жизни есть выражение особого рода ориентировочной потребности. Это врожденная тенденция. Она присуща всем людям и является основным двигателем поведения и развития личности. Потребность к поиску и реализации смысла жизни формируется под влия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тех условий, в которых проходит изначальная активность ребенка: действия ребенка должны соответствовать не только конкретным практическим действиям, но и тем требованиям, которые предъявляют ребенку взросл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жиданий самого индивида в отношении результатов своей деятельности, практического опы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й и ожиданий окружения,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личного стремления быть полезным друг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требований личности к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должен верить в смысл, которым обладают его поступки, а смысл требует своей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ысл жизни человека задает система определенных высших ценностей. Это ценности: трансцендентные, социально-культурные и ценности лично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цендентные ценности – это предста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Бо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абсолютных принципах, которые лежат в основе мировоз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 системе моральных абсолю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цендентные ценности позволяют человеку осмыслить свою жизнь и смерть, придать смысл жизни, они объединяют людей в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ультурные ценности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итические идеа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стория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ультура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радиции, язык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может видеть смысл своей жизни в служении Родине, ее куль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 личной жизни человека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е о здоровье, здоровом образе жи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нности творчества, основным путем реализации которых является труд, а также сопутствующий ему успех, слава, прести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любовь и чувственность, семейная жизнь, д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мысла жизни – положительное эмоциональное состояние, которое сопровожд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ц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м своей значимости в отношениях с другими люд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м существующего миропорядка, признание его как бла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м своего места в мире, своего приз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найти смысл еще не значит осуществить его. Человек до последнего своего вздоха так и не узнает, удалось ли ему действительно осуществить смысл свое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мысл жизни и осмыс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предполагает объективную оценку, содержательный крите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мысленность – это субъективное отношение к своей жизни, осознание ее смы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ть смысла своей жизни – значит, найти «свое место под солнцем». С осознанием смысла тесно связано понятие цели. Цель – это определенный рубеж, а смысл жизни – не конечная цель, а генеральная линия, определяющая цели. [1 с. 213]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следует отметить следующее. Вполне естественно существование различных точек зрения на проблемы любви и смысла жизни. Порой эти точки зрения взаимоисключающие. Но важно помнить о том, в этих вопросах нравственной жизни значительную роль играет роль вера в то, что все-таки любовь и смысл жизни существуют. Без этой веры (пусть даже слабой) человеческая жизнь станет слишком тягостной, обремени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человека наполняется смыслом, становиться содержательной, достойной человека тогда, когда она полезна другим, когда человек с удовольствием и полной самоотдачей занимается своим делом, когда его существование проникнуто любовью, нравственным добром и справедливостью. Вслед за Н. Бердяевым можно воскликнуть: «Мы не знаем, в чем смысл нашей жизни. Но поиск этого смысла и составляет смысл жизни». [3 с. 83]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лубева Г.А. Этика. Учебник/ Г.А. Голубева М.: Издательство «Экзамен» 2005 – 320с. ( Серия учебник для вузов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зин А.В. Этика. Учебник для вузов. 2-е изд. М.: Академический Проект 2004 – 624с. ( Классический университетский учебник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пов Л.А. Этика. Курс лекций М.: Центр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опенгауэр А. Избранные произведения М.: Просвещение, 1993.- 479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29:00Z</dcterms:created>
  <dc:creator>Полина</dc:creator>
  <dc:description/>
  <cp:keywords/>
  <dc:language>en-US</dc:language>
  <cp:lastModifiedBy>Mage</cp:lastModifiedBy>
  <dcterms:modified xsi:type="dcterms:W3CDTF">2011-10-08T15:29:00Z</dcterms:modified>
  <cp:revision>2</cp:revision>
  <dc:subject/>
  <dc:title>              Эстетика любви и смысла жизни</dc:title>
</cp:coreProperties>
</file>