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ЛОРУССКИЙ ГОСУДАРСТВЕННЫЙ УНИВЕРСИТЕТ</w:t>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УМАНИТАРНЫЙ ФАКУЛЬТЕТ</w:t>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федра экологии человека</w:t>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ферат</w:t>
      </w:r>
    </w:p>
    <w:p>
      <w:pPr>
        <w:pStyle w:val="Normal"/>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категории постклассичесской эстетики»</w:t>
      </w:r>
    </w:p>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ГЛАВЛЕНИЕ</w:t>
      </w:r>
    </w:p>
    <w:p>
      <w:pPr>
        <w:pStyle w:val="Normal"/>
        <w:spacing w:lineRule="auto" w:line="36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Normal"/>
        <w:spacing w:lineRule="auto" w:line="360" w:before="0" w:after="0"/>
        <w:rPr/>
      </w:pPr>
      <w:r>
        <w:rPr>
          <w:rFonts w:cs="Times New Roman" w:ascii="Times New Roman" w:hAnsi="Times New Roman"/>
          <w:color w:val="000000"/>
          <w:sz w:val="28"/>
          <w:szCs w:val="28"/>
          <w:lang w:eastAsia="ru-RU"/>
        </w:rPr>
        <w:t>1 ОСНОВНЫЕ КАТЕГОРИИ ПОСТКЛАССИЧЕСКОЙ ЭСТЕТИКИ</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ЭСТЕТИЧЕСКОЕ» КАК НАИБОЛЕЕ ОБЩАЯ КАТЕГОРИЯ ХХ в</w:t>
      </w:r>
    </w:p>
    <w:p>
      <w:pPr>
        <w:pStyle w:val="Normal"/>
        <w:spacing w:lineRule="auto" w:line="360" w:before="0" w:after="0"/>
        <w:rPr/>
      </w:pPr>
      <w:r>
        <w:rPr>
          <w:rFonts w:cs="Times New Roman" w:ascii="Times New Roman" w:hAnsi="Times New Roman"/>
          <w:color w:val="000000"/>
          <w:sz w:val="28"/>
          <w:szCs w:val="28"/>
          <w:lang w:eastAsia="ru-RU"/>
        </w:rPr>
        <w:t>3 ЭСТЕТИЧЕСКАЯ НАУКА НАКАНУНЕ ХХ</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в</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УЕМЫХ ИСТОЧНИКОВ</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Ницше в эстетике фактически начинается новый этап — постклассической эстетики; имплицитная эстетика получает новые перспективы развития. Самим методом свободного полухудожественного философствования, призывом к «переоценке всех ценностей», отказом от всяческих догм, введением понятий двух антиномических стихий в культуре и искусстве (см. Аполлонинеское и дионисийское) Ницше дал сильный импульс свободному плюралистическому бессистемному философствованию и в сфере эстетики. В духе присущего ему антиномизма и парадоксии Ницше провозгласил наступление "эстетического века», когда существование мира может быть оправдано только из эстетических оснований. С развенчанием традиционных ценностей культуры, «разоблачением» основных постулатов морали («По ту сторону добра и зла», «К генеалогии морали») и любого рационального обоснования бытия с точки зрения универсальных или божественных законов, перед угрозой страшной перспективы заглянуть «за край» созданной культурой гармонической аполлоновской реальности в хаотическое дионисийское царство безнравственных (с позиции традиционной морали) основ мира только глобальное эстетическое мирочувствование способно удержать экзистенциальный баланс и сохранить позитивный тонус бы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ХХ в. эстетическая проблематика наиболее продуктивно разрабатывается не столько в специальных исследованиях, сколько в контексте других наук, прежде всего в теории искусства и художественной критике, психологии, социологии, семиотике, лингвистике и в пространствах новейших (постмодернистских по большей части) философских текстов. Наиболее влиятельными и значимыми в ХХ в. можно считать феноменологическую эстетику, психоаналитическую, семиотическую, экзистенциалистскую; эстетику внутри структурализма и постструктурализма, перетекающую в 1960-е гг. в постмодернистскую, богословскую эстетику (католическую и православну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70—80-е гг. структурализм сближается с психоанализом (Ж. Лакан, Ж.-Ф. Лиотар, Ж. Делёз, Ю. Кристева и др.) и перетекает в постструктурализм и постфрейдизм. В качестве основных художественно-эстетических понятий утверждаются бессознательное, язык, текст, письмо, ризома, шизоанализ (вместо психоанализа), либидозность и др. Диффузия структурализма и постфрейдизма привела в эстетике к попыткам отыскания внутренних связей между структурой произведения искусства и сознательно-бессознательными сферами психики художника и реципиента, что поставило под вопрос казавшуюся незыблемой объективную научность структурализма. Его корректировка привела к тому состоянию в гуманитарных науках и культуре в целом, которое получило именование Postmodern, или постмодернизм. Эстетика постмодернизма фактически отказалась от какой-либо эстетической теории или философии искусства в традиционном понимании. Это в полном смысле слова неклассическая эстетика (подробнее см. ниже). Теоретики (они же и практики) постмодернизма (Деррида, Делёз, Дженкс, Бодрийар, В. Джеймс, В. Велш и др.) рассматривают искусство в одном ряду с другими феноменами культуры (и культур прошлого) и цивилизации, снимая какое-либо принципиальное различие между ними. Весь универсум культуры конвенционально признается за игровой калейдоскоп текстов, смыслов, форм и формул, символов, симулякров и симуляций. Нет ни истинного, ни ложного, ни прекрасного, ни безобразного, ни трагического, ни комического. Все и вся наличествуют во всем в зависимости от конвенциональной установки реципиента или исследователя. Все может доставить удовольствие (в основном психофизиологическое — либидозное, садомазохистское и т. п.) при соответствующей деконструктивно-реконструктивной технологии обращения с объектом или иронической установке. Сознательный эклектизм и всеядность (с позиции иронизма, берущего начало в эстетике романтиков и Кьеркегора, и сознательной профанации традиционных ценностей, их «передразнивания») постмодернизма позволили его теоретикам занять асистематическую, адогматическую, релятивистскую, предельно свободную и открытую позицию. В глобальной системе интертекстов и смысловых лабиринтов исчезает какая-либо специфика, в т. ч. и эстетическая. Заметное место в 20 в. занимает богословская эстетика, активизировавшаяся в качестве своеобразной реакции на усиление деструктивно-кризисных явлений в культуре. Крупнейшие религиозные философы и богословы обратили свое пристальное внимание на эстетическую сферу. В православном мире это опиравшиеся на эстетику Вл. Соловьева неоправославные мыслители П. Флоренский и С. Булгакову философ Н. Бердяев и др. Ими были разработаны такие фундаментальные для православной эстетики понятия, как софийность искусства (выраженность в произведении идеального визуального облика архетипа, его эйдоса), каноничность, современное понимание иконы как идеального сакрально-мистического произведения искусства, наделенного энергией архетипа, теургия и некоторые др. В католическом мире видное место занимает эстетика неотомизма. Ее главные представители (Э. Жильсон, Ж. Маритен), опираясь на идеи схоластической эстетики (в основном в редакции Фомы Аквинского), модернизируют их на основе некоторых принципов эстетики романтизма, интуитивизма и др. идеалистических концепций творчества. Истина, добро и красота как выразители божественной сущности в тварном мире — основные двигатели художественного творчества, субъективного в своей основе, но питающегося из божественного источника. В своей сущности идеи неотомистов перекликаются с эстетической концепцией В. Кандинского, наиболее полно изложенной в книге «О духовном в искусстве» (1911). Неотомисты позитивно в целом относятся к искусству авангардистов, полагая, что многим из них удалось наиболее полно выразить духовную, нравственно-эстетическую сущность бытия. Крупнейшим исследованием в области богословской эстетики является фундаментальное трехтомное (в шести книгах) исследование Г. Урс фон Бальтазара «Herrlichkeit. Богословская эстетика» (1961—62). Его автор, развивая идеи Августина и Бонавентуры, основывает свою эстетику на том, что красота тварного мира является образом умонепостигаемого Творца и при эстетическом восприятии ее происходит внепонятийное постижение Бога, Эстетическое восприятие мира — это по существу восприятие «формы, или красоты (species) Христа», разлитой в тварном мире. Усмотрев в воплотившемся Христе форму, или образ во-обще, Бальтазар разворачивает поле главных эстетических ка-тегорий: красота, форма, отображение, изображение, прото-типность, имитация и т. п. Он видит две ступени эстетическо-го опыта, или постижения «формы»: первая — восприятие «формальных» принципов тварного мира, осознание их орга-нической естественности, к воссозданию которой может при-близиться только художник-гений; вторая — постижение ссб-ственно «формы» Христа на основе Св. Писания, развитие способности «дивиться» и поражаться непревзойденностью этой «формы» (= красоты), которая одновременно является доказательством истинности воплощения Бога-Слова. Эстетическое, по Бальтазару, является важнейшим компонентом христианства, которое он считает эстетической религией, ибо она в принципе не может обойтись без эстетического опыта.</w:t>
      </w:r>
    </w:p>
    <w:p>
      <w:pPr>
        <w:pStyle w:val="Normal"/>
        <w:numPr>
          <w:ilvl w:val="0"/>
          <w:numId w:val="0"/>
        </w:numPr>
        <w:spacing w:lineRule="auto" w:line="360" w:before="0" w:after="0"/>
        <w:ind w:firstLine="709"/>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1 Основные категории постклассической эстетики</w:t>
      </w:r>
    </w:p>
    <w:p>
      <w:pPr>
        <w:pStyle w:val="Normal"/>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спериментально-поисковый этап в современной эстетике, детерминированной обшей ситуацией в техногенной цивилизации 2-й пол. ХХ в., достигшей к концу столетия той точки бифуркации, за которой возможен или скачок в какое-то новое качество, переход в систему новых уровней организации, или обвал в хаотическое состояние, чреватое уничтожением биосферы Земли. К середине 20 в. процесс активной и все ускоряющейся сознательно – вне сознательной «переоценки всех ценностей» под влиянием НТП, ощутимо изменившего психоментальную структуру человека западной цивилизации, достиг такого состояния, когда проявились существенные изменения в эсте-тическом объекте, эстетическом субъекте и их отношениях, т. е. стал меняться сам предмет эстетики. Среди главных причин возникновения неклассической эсте-тики можно также назвать отказ от классического рационализма в науке, от европоцентризма в сфере духовной культу-ры, кардинальные изменения в сфере концентрированного эстетического объекта — искусства, наиболее чуткого сейсмог-рафа космоантропных, цивилизационных, социокультурных процессов. После краткого взлета утонченного эстетизма внутри символизма и модерна рубежа Х!Х-ХХ вв. в искусстве начa-лось мощное авангардно-модернистское движение (см. Авангард), провозгласившее и во многом реализовавшее отказ от традиционных фундаментальных принципов искусства: миметизма, идеализации, символизации и любого выражения и даже обозначения; тео- или антропоцентризма; от художественно-эстетической сущности искусства вообще. Им на смену пришли или подчеркнуто механистические принципы коллака, монтажа, сборки, деконструкции, глобальной цитатности центонности, или новейшие «стратегии» энвайроментальной, постмодернистской эстетик: организации арт-пространств или смысловых ландшафтов, культурных лабиринтов, гаптических пространств, аудиовизуальных энергетических полей, виртуальных реальностей и т. п. Дегуманизация искусства, подмеченная еще X. Ортега-и-Гассетом, приобрела глобальные масштабы, как и абсолютизация творческого жеста, или, скорее, любого произвола, личности, возведенной художественной стихией или артолигархией в ранг художника. Многие современные арт-практики практически отказывают своим «объектам» в их эстетической сущности. Искусства перестают быть «изящными искусствами», т. е. носителями эстетического. Если мастера-утилитаристы современного дизайна, художественного конструирования, архитектуры, организации среды обитания, опираясь на достижения техники и технологии, а также на принципы ясности, функциональности, рациональности, реализуют аполлоновский (согласно ницшеанской дефиниции) принцип художественного творчества, то многие направления неутилитарного искусства авангарда, модернизма, постмодернизма движутся по путям пробуждения и актуализации дионисийской стихии, высвобождаемой всем ходом техногенной цивилизации, приведшей человечество на грань глобальной катастрофы. Здесь активизируются мощные хтонические и витальные начала. При этом иррациональное, бессознательное, абсурдное нередко бушуют в алхимическом тигле строгой концептуальности. В образовавшейся арт-сти-хии господствуют вырвавшаяся из-под контроля утилитаризма вещь сама по себе и сама в себе со своими вещными (визуальными, слуховыми, гаптическими) энергиями и тело, которое «дает место такому существованию, сущность которого заключается в том, чтобы не иметь никакой сущности» (Нан-сиЖ.-Л. Corpus. M., 1999, с. 38), во всеоружии сенсорики. В этом бурлящем потоке современного арт-процесса некая глубинная художественно-анти-художественная провиденциальная активность — ощущение принципиально иного этапа ци-вилизационного развития и активная работа на него — сочетается с полной растерянностью художественно-эстетического сознания перед ни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аряду с сущностными изменениями в сфере искусства к концу ХХ в. изменилась и общая научная картина мира. В частности, под влиянием экологии и активно ассимилируемых Западом традиционных восточных представлений окружающая человека природа осмысливается как целостная саморазвивающаяся система и даже — как живое существо, органическим членом которого является и человек. Отсюда существенно меняется система неутилитарных отношений объекта и субъекта на основе снятия их традиционной оппозиционности; фактически именно эта система приобретает приоритетное и качественно новое значение перед утилитарными отношениями. Все это привело к пересмотру или значительной корректировке многих положений классической эстетики. Прежде всего в эстетике после Т. Адорно снова активизируется имплицитный уровень. Сами эстетики занимаются существенным пересмотром оснований эстетики и поисками новых парадигм и принципов аутентичного эстетического дискурса, опираясь на другие современные гуманитарные и даже естественные науки, на нетрадиционные для западного мышления духовные практики, на эстетический опыт традиционных цивилизаций древности. В качестве своеобразной пропедевтики неклассической эстетики ХХ в. легитимируется категория эстетического, которая включает в свое поле не только традиционные эстетические категории и понятия, но и многие оппозиционные им (или даже антиэстетические с точки зрения классической эстетики) явления и категории (абсурдное, заумное, жестокость, шок, насилие, садизм, мазохизм, деструктивность, энтропия, хаос, телесность, вещность, лабиринт, энвайронмент, ландшафт, стратегия, ризома, фристайл, симулякр и т. п.). Новым смыслом наполняются понятия эстетического наслаждения («тексты удовольствия» и "тексты наслаждения», по Р. Барту), иронизма (пронизывающего не только постмодернистскую культуру, но и науку), композиции (теоретически подготовленные метод «нарезки» У. Берроуза, лабиринта У. Эко, стохастические принципы создания музыки К.-Х. Штокхаузена и т. п.). Неклассическая эстетика, использующая язык синергетики, — это своего рода "нелинейная среда», потенциальное поле бесконечных возможностей, в котором вызревает некое интеллектуально-духовное корневище новой гуманитарной науки будущего. Стирание границ между объектом и субъектом, между реальностью и текстом, между означаемым и означающим, диффузия реального и виртуального (в компьютеризированном мире), объективного и субъективного стимулируют постоянный поиск аутентичных стратегий и дискурсов эстетического исследования, что и составляет на сегодня главную задачу неклассической эстетики.</w:t>
      </w:r>
      <w:r>
        <w:rPr>
          <w:rFonts w:cs="Times New Roman" w:ascii="Times New Roman" w:hAnsi="Times New Roman"/>
          <w:color w:val="000000"/>
          <w:sz w:val="28"/>
          <w:szCs w:val="28"/>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Эстетическое» как наиболее общая категория эстетики ХХв</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Эстетическое» – наиболее общая категория эстетики; как бы метакатегория, с помощью которой обозначается ее предмет и выражается сущностное родство и системное единство всего семейства эстетических категорий. Чаще всего под эстетическим понимается та сфера субъект</w:t>
        <w:noBreakHyphen/>
        <w:t>объектных отношений, в которой восприятие объекта или представление о нем сопровождается бескорыстным, незаинтересованным удовольствием</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Наиболее емкое определение эстетического ввел А.Ф. Лосев: «Эстетическое есть выражение той или иной предметности, данной как самодовлеющая созерцательная ценность и обработанной как сгусток общественно</w:t>
        <w:noBreakHyphen/>
        <w:t>исторических отно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причин широкого распространения категории эстетического в науке ХХ в. стала почти полная девальвация категории прекрасного, часто отождествлявшейся в классической эстетике с ее предметом или обозначавшей один из сущностных его аспектов.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В. Бычков пишет: «Спонтанно утвердившись в науке, категория эстетического остается одной из наиболее дискуссионных проблем эстетики, ибо ее содержание – предмет самой науки также до сих пор остается дискуссионным»</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дного из исторически детерминированных и наиболее адекватных на сегодня смыслов эстетического он указывает следующий: особый духовно</w:t>
        <w:noBreakHyphen/>
        <w:t>материальный опыт человека (эстетический опыт ), который сводится к специфической системе неутилитарных взаимоотношений субъекта и объекта, в результате чего субъект получает духовное наслаждение (эстетическое удовольствие, духовную радость, достигает катарсиса, блаженного состояния и т.п.). Сам опыт имеет или чисто духовный характер – неутилитарное созерцание объекта, имеющего свое бытие, как правило, вне субъекта созерцания, но в некоторых созерцательно</w:t>
        <w:noBreakHyphen/>
        <w:t>медитативных практиках (обычно относящихся к религиозному опыту) – и внутри субъекта («интериорная эстетика» монахов); или – духовно</w:t>
        <w:noBreakHyphen/>
        <w:t xml:space="preserve">материальный.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художественно</w:t>
        <w:noBreakHyphen/>
        <w:t>эстетического выражения духовное созерцание или предшествует, или, чаще всего в художественной практике, протекает синхронно с творческим процессом созидания эстетического объекта или произведения искусства. Состояние, которое переживается субъектом как «духовное наслаждение», является свидетельством реальности контакта субъекта и объекта эстетического отношения, достижения субъектом одной из высших ступеней духовного состояния, когда дух субъекта с помощью эстетического духовно</w:t>
        <w:noBreakHyphen/>
        <w:t>материального опыта достаточно полно отрешается от утилитарной сферы и воспаряет в пространства чистой духовности, достигает (в акте мгновенного озарения, катарсиса) состояния сущностного слияния с Универсумом и его Первопричиной (а для верующего человека – с Богом, Духом), о прорыве потока времени и хотя бы мгновенном выходе в вечность, или точнее – об ощущении себя причастным вечности и бытию. Эстетическое, таким образом, означает одну из наиболее доступных людям и широко распространенных в культуре систем приобщения человека к духовному путем оптимальной (т.е. творческой) реализации себя в мире материальном. Более того, эстетическое свидетельствует о полной сущностной гармонии человека с Универсумом при внешней, преходящей, но хорошо ощущаемой в обыденной жизни конфликтности с ним, о сущностной целостности Универсума (и человека в нем как его органической составляющей) в единстве его духовно</w:t>
        <w:noBreakHyphen/>
        <w:t>материальных основа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льные эстетические категории являются, как правило, более конкретными модификациями эстетического.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ческое, таким образом, не является ни онтологической, ни гносеологической, ни психологической, ни какой</w:t>
        <w:noBreakHyphen/>
        <w:t>либо иной категорией, кроме как собственно эстетической, т.е. главной категорией науки эстети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составной частью предмета эстетики является искус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кусстве эстетическое сознание выражается в наиболее концентрированном виде, хотя при создании произведения искусства художественность далеко не всегда являлась главной целью его творцов или заказчиков. Тем не менее, именно благодаря ей (и за нее) ценилось произведение искусства, ибо только высокохудожественные произведения объективно были в состоянии выполнить предназначенные им самой культурой (или выражающемся в ней и через нее Духом) функции, только они высоко оценивались (как правило, на основе интуитивных критериев) современниками и только они в конце концов вошли в сокровищницу человеческой культуры, являясь истинными художественно</w:t>
        <w:noBreakHyphen/>
        <w:t>эстетическими феномен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 Эстетическая наука накануне ХХ</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илу принципиальной ограниченности уровня формализации предмета эстетики и его многогранности, требующей от исследователя фундаментальных знаний (как минимум в области истории искусства и всех гуманитарных наук) и обостренного художественного чувства, эстетика до сих пор остается во всех отношениях наиболее сложной, трудоемкой, дискуссионной и наименее упорядоченной из всех гуманитарных дисциплин. Сегодня, как и в момент возникновения, в центре внимания эстетики стоят две главные проблемы: эстетическое и искусство в его сущностных основаниях. Термины, их обозначающие, фактически — ее главные категории, метакатегории. Все остальные категории являются производными от них и имеют целью в той или иной мере конкретизировать отдельные аспекты и уровни главных категорий и феноменов, обозначаемых ими. Для классической эстетики в качестве наиболее значимых утвердилось поле феноменальных проблем и соответственно означающих их терминов и категорий: эстетическое сознание (включая эстетическое восприятие, воображение, инспирацию и др.), эстетический опыт, эстетическая культура (включая основные закономерности и принципы художественной культуры, художественного текста, художественного языка, типологии искусства), эстетическое воспитание, игра, прекрасное, безобразное, возвышенное, трагическое, комическое, идеал, катарсис, наслаждение, мимезис, образ, символ, знак, выражение, творческий метод, стиль, форма и содержание, гений, творчество и некоторые др. В эстетике ХХ в. возникло много принципов классификации эстетических категорий и почти бесчисленное множество самих категорий, иногда доходящее до абсурда. Появившиеся в сер. ХХ в. тенденции неклассической эстетики в русле фрейдизма, структурализма, постмодернизма ориентированы на утверждение в качестве центральных маргинальных, а часто и антиэстетических (с позиции классической эстетики) проблем и категорий:Таких как: абсурдного, заумного, жестокости, шока, насилия, садизма, мазохизма, деструктивности, энтропии, хаоса, телесности и др.); современные эстетики руководствуются принципами релятивности, полисемии, полиморфии ценностей и идеалов, а чаще вообще отказываются от них. При этом сами новейшие гуманитарные науки (особенно в поле постструктуралистско-постмодериистской текстографии) в своей практике активно опираются на эстетический опыт, их тексты часто превращаются в современные артефакты, эстетические объекты, требующие эстетико-герменевтического анализа, в некие пропедевтические фрагменты виртуальной «игры в бисер» (по Гессе). Все это свидетельствует как о необычайной сложности и многоликости предмета эстетики, постоянно балансирующего на грани материального — духовного, рационального — иррационального, вербализуемого — невербализуемого, так и о больших перспективах этой науки. Уже сегодня достаточно ясно наметились тенденции перерастания ее в некую гипернауку, которая постепенно втягивает в себя основные науки гуманитарного цикла (филологию, теоретическое искусствознание, отчасти культурологию, семиотику, структурализм) и активно использует опыт и достижения многих других современных нау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эстетика обобщает мировой художественный опы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В.В. Бычкова, крупнейшего отечественного специалиста в области эстетики, предметом эстетики является эстетическое: специфический опыт освоения человеком действительности, в процессе (и в результате) которого человек ощущает, чувствует, переживает в состояниях духовно-чувственной эйфории, восторга, неописуемой радости, блаженства, катарсиса, экстаза, духовного наслаждения свою органическую причастность к Универсуму в единстве его духовно-материальных основ, свою сущностную нераздельность с ним. «Эстетическое» - наиболее общая категория эстетики; как бы метакатегория, с помощью которой обозначается ее предмет и выражается сущностное родство и системное единство всего семейства эстетических категорий. Остальные эстетические категории являются, как правило, более конкретными модификациями эстетического. Возвышенное непосредственно указывает на контакт человека с несоизмеримыми с ним космоургическими первоосновами бытия, с «бесформенными» праформами как источником любых форм; на потенциальную энергию бытия и жизни, на трансцендентальные предпосылки сознания. Прекрасное свидетельствует о целостном восприятии субъектом онтологической презентности бытия в его оптимальной конкретно-чувственной выраженности, об адекватности смысла и формы, его выражающей; а безобразное указывает на ту контрпродуктивную сферу бесформенного, которая соответствует распаду формы, угасанию бытия и жизни, нисхождению духовного потенциала в ничт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ка сама по себе теоретико-методологическая дисциплина, одна из философских наук. Однако и в ней есть обобщающий, итоговый раздел, рассматривающий общие законы эстетической и художественной деятельности, а также характеризующий типологию эстетических категорий. Выше, в ходе освещения важнейших проблем эстетики, были охарактеризованы основные эстетические категории. Подводя итог, попытаемся теперь представить их в единой системе: выделить их основные типы, определить характер их связи, а также место соподчиненных с ними понятий, учитывая при этом, что между эстетическими понятиями и категориями нет непреодолимой грани - они могут переходить друг в друг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ческие категории - это не только более обобщенные понятия, охватывающие более широкий круг жизненных явлений и их эстетических свойств, но и превращенная форма эстетических противоречий, посредствующее звено между несопоставимыми сторонами общечеловечески значимых противоречий, рациональная форма разрешения этих противоречий, посредствующее звено между сущностью и кажимостью эстетического явления. Эстетические категории - «алгебраическая» (снятая) форма, обобщенно выражающая «арифметические» (конкретные) подробности эстетических проявлений жизненны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ческое, таким образом, не является ни онтологической, ни гносеологической, ни психологической, ни какой-либо иной категорией, кроме как собственно эстетической, т.е. главной категорией науки эстетики, не сводимой ни к одной из указанных дисциплин, но использующей их опыт и наработки в своих целях. Положенное вроде бы в основание данного определения понятие духовного наслаждения, т.е. чисто психологическая характеристика, не является сущностной основой эстетического, но лишь главным показателем, сигналом, знаком того, что эстетическое отношение, эстетический контакт, эстетическое событие имели место, состоял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мною были показаны основные исторически сложившиеся категории эстетики, которые в целом дают достаточно полное представление об этой науке, балансирующей на грани постоянного преодоления границ самого понятия науки. Главной категорией, фактически определяющей предмет эстетики, на что уже косвенно неоднократно указывалось, является эстетическое.</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Бычков В.В. Эстетика: учебник. – М.: Гардарики, 2004. – 556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Кривцун О.А. Эстетика: учебник. – М.: Аспект Пресс, 2000. – 434 с.;</w:t>
      </w:r>
    </w:p>
    <w:p>
      <w:pPr>
        <w:pStyle w:val="Normal"/>
        <w:spacing w:lineRule="auto" w:line="360" w:before="0" w:after="0"/>
        <w:rPr/>
      </w:pPr>
      <w:r>
        <w:rPr>
          <w:rFonts w:cs="Times New Roman" w:ascii="Times New Roman" w:hAnsi="Times New Roman"/>
          <w:color w:val="000000"/>
          <w:sz w:val="28"/>
          <w:szCs w:val="28"/>
        </w:rPr>
        <w:t>3.Эстетическая культура / под ред. И.А. Коникова– М.: ИФРАН, 1996.– 201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before="0" w:after="0"/>
        <w:jc w:val="both"/>
        <w:rPr/>
      </w:pPr>
      <w:r>
        <w:rPr>
          <w:rStyle w:val="FootnoteCharacters"/>
        </w:rPr>
        <w:footnoteRef/>
      </w:r>
      <w:r>
        <w:rPr/>
        <w:t xml:space="preserve"> </w:t>
      </w:r>
      <w:r>
        <w:rPr/>
        <w:t xml:space="preserve">См.: Бычков В.В. Эстетическое // Новая философская энциклопедия. Том 4. – М., 2001. </w:t>
      </w:r>
    </w:p>
  </w:footnote>
  <w:footnote w:id="3">
    <w:p>
      <w:pPr>
        <w:pStyle w:val="Normal"/>
        <w:widowControl w:val="false"/>
        <w:spacing w:lineRule="auto" w:line="360" w:before="0" w:after="0"/>
        <w:jc w:val="both"/>
        <w:rPr/>
      </w:pPr>
      <w:r>
        <w:rPr>
          <w:rStyle w:val="FootnoteCharacters"/>
        </w:rPr>
        <w:footnoteRef/>
      </w:r>
      <w:r>
        <w:rPr/>
        <w:t xml:space="preserve"> </w:t>
      </w:r>
      <w:r>
        <w:rPr/>
        <w:t>См.: Бычков В.В. Эстетика.: Учебник. – М., 2004.</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8:00Z</dcterms:created>
  <dc:creator>Admin</dc:creator>
  <dc:description/>
  <cp:keywords/>
  <dc:language>en-US</dc:language>
  <cp:lastModifiedBy>Mage</cp:lastModifiedBy>
  <dcterms:modified xsi:type="dcterms:W3CDTF">2011-10-08T15:28:00Z</dcterms:modified>
  <cp:revision>2</cp:revision>
  <dc:subject/>
  <dc:title>БЕЛОРУССКИЙ ГОСУДАРСТВЕННЫЙ УНИВЕРСИТЕТ</dc:title>
</cp:coreProperties>
</file>