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>Правила делового общения по телефону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ind w:firstLine="709"/>
        <w:jc w:val="both"/>
        <w:rPr/>
      </w:pPr>
      <w:r>
        <w:rPr/>
        <w:t>12.12.2005г. информационная программа канала НТВ "Сегодня" озвучила результаты исследования итальянских социологов, опубликованные в газете "Република": у женщин на разговоры по телефону уходит 5 лет жизни; у мужчин – 3,5 года. Цифры, как видим, впечатляющие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Не берёмся судить о процентном соотношении расхода времени на деловые телефонные разговоры и бытовые, но с уверенностью можем сказать, что доля делового телефонного общения достаточно велика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"Современную деловую жизнь, - пишут авторы одного из вузовских учебников, - невозможно представить без телефона. Благодаря ему многократно повышается оперативность решения множества вопросов и проблем, отпадает необходимость посылать письма, телеграммы или совершать поездки в другое учреждение, город для выяснения обстоятельств какого-либо дела. По телефону можно сделать очень многое: провести переговоры, отдать распоряжение, изложить просьбу и т.д. очень часто первым шагом на пути к заключению делового договора является телефонный разговор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Заметим, что учебник издан в 1997 году, т.е. в то время когда в России не была развита мобильная, сотовая связь; сейчас авторы не преминули бы указать на такие преимущества общения по телефону, как возможность осуществлять его практически из любой точки "делового" пространства и в любое время, - что многократно повышает оперативность решения вопросов даже по сравнению с проводной телефонной связью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Деловое общение по телефону – одна из форм делового общения, и при всей специфики этой формы, к ней применимы, прежде всего, те же принципы, в том числе и этические, что и к деловому общению в целом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Нельзя не отметить и следующее обстоятельство: на фоне очевидного пренебрежения нормами морали в современной России, этика делового общения остаётся актуальной. Связано это с тем, что успешный бизнес в значительной степени требует соблюдения определённых правил, норм деловой этики. И не смотря на то, что, как отмечает один из исследователей особенностей мотивации предпринимательской деятельности: "… лучше адаптируются в мире коммерции те, у кого преобладает направленность на дело над </w:t>
      </w:r>
      <w:r>
        <w:rPr>
          <w:iCs/>
        </w:rPr>
        <w:t>направленностью на общение</w:t>
      </w:r>
      <w:r>
        <w:rPr/>
        <w:t xml:space="preserve"> и на себя", - успешно вести дело, без правильного (по правилам) делового общения нельзя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В полной мере это относится и к деловому общению по телефону.</w:t>
      </w:r>
    </w:p>
    <w:p>
      <w:pPr>
        <w:pStyle w:val="TextBodyIndent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suppressAutoHyphens w:val="true"/>
        <w:ind w:firstLine="709"/>
        <w:jc w:val="both"/>
        <w:rPr>
          <w:bCs/>
        </w:rPr>
      </w:pPr>
      <w:r>
        <w:rPr>
          <w:bCs/>
        </w:rPr>
        <w:t>Правила делового общения по телефону</w:t>
      </w:r>
    </w:p>
    <w:p>
      <w:pPr>
        <w:pStyle w:val="TextBodyIndent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ind w:firstLine="709"/>
        <w:jc w:val="both"/>
        <w:rPr>
          <w:bCs/>
          <w:u w:val="single"/>
        </w:rPr>
      </w:pPr>
      <w:r>
        <w:rPr>
          <w:bCs/>
          <w:u w:val="single"/>
        </w:rPr>
        <w:t>Телефонный разговор в контексте делового этикета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Вопрос о правилах делового общения по телефону один из множества аспектов, охватываемых проблемой этикета и культуры поведения делового человека, понятием "делового этикета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В самом общем смысле </w:t>
      </w:r>
      <w:r>
        <w:rPr>
          <w:iCs/>
        </w:rPr>
        <w:t>этикет означает установленный порядок поведения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Культуру поведения определяют обычно как "поступки и формы общения людей, основанные на нравственности, этическом вкусе и соблюдении определённых норм и правил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Культура поведения, отмечают те же авторы, как часть делового этикета может рассматриваться чисто условно, т.к. термин "культура" гораздо шире и объёмнее понятия "деловой этикет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Правила делового общения по телефону занимают своё место в деловом этикете наряду с другими: Правилами вербального (словесного, речевого) этикета; правилами в отношении одежды и внешнего вида; правилами поведения в различных видах транспорта; правилами деловой переписки и т.д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Конечно, хорошо, когда правила этикета, культуры поведение и, особенно, культуры общения становятся органически присущи деловому человеку в любом случае, это надо изучать, этому надо учиться: эти правила надо знать и ставить перед собой сложную задачу следовать этим правилам. Почти 70 лет назад уже хорошо понимал это американский учёный, преподаватель и публицист Дейл Карнеги, который в самой знаменитой из своих книг "Как завоёвывать друзей и оказать влияние на людей", писал: "Искусство общения с людьми представляет собой, наверное, самую сложную задачу, с которой вы сталкиваетесь в жизни, </w:t>
      </w:r>
      <w:r>
        <w:rPr>
          <w:iCs/>
        </w:rPr>
        <w:t>особенно если вы бизнесмен</w:t>
      </w:r>
      <w:r>
        <w:rPr/>
        <w:t>". Его рекомендации до настоящего времени не утратили своей актуальности, а некоторые из них имеют прямое отношение к вербальному, в т.ч. по телефону, общению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"Помните, что в любом языке нет для человека звука значительнее и приятнее, чем звук собственного имени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"Будьте хорошим слушателем. Поощряйте других на разговор о них самих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"Говорите о вещах, интересующих вашего собеседника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Эти правила полностью соответствуют нравственной составляющей этикета: выражают предупредительную заботу, уважение; но помимо этого, их соблюдение целесообразно, т.е. способствует достижению цели. При всём том, что искусство ведения телефонных разговоров состоит в умении </w:t>
      </w:r>
      <w:r>
        <w:rPr>
          <w:iCs/>
        </w:rPr>
        <w:t>кратко</w:t>
      </w:r>
      <w:r>
        <w:rPr/>
        <w:t xml:space="preserve"> сообщить всё, что следует, и получить ответ, </w:t>
      </w:r>
      <w:r>
        <w:rPr>
          <w:iCs/>
        </w:rPr>
        <w:t>пресыщения общением</w:t>
      </w:r>
      <w:r>
        <w:rPr>
          <w:rStyle w:val="FootnoteCharacters"/>
          <w:rStyle w:val="FootnoteAnchor"/>
          <w:iCs/>
        </w:rPr>
        <w:footnoteReference w:customMarkFollows="1" w:id="2"/>
        <w:t>*</w:t>
      </w:r>
      <w:r>
        <w:rPr>
          <w:iCs/>
        </w:rPr>
        <w:t xml:space="preserve"> не наступит</w:t>
      </w:r>
      <w:r>
        <w:rPr/>
        <w:t>, если телефонный разговор затянется из-за того, что вы внимательно, не перебивая, выслушали другую сторону либо поддержали разговор о вещах, явно её интересующих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Вообще же хотелось бы отметить, что при ведении делового телефонного разговора </w:t>
      </w:r>
      <w:r>
        <w:rPr>
          <w:iCs/>
        </w:rPr>
        <w:t>такт</w:t>
      </w:r>
      <w:r>
        <w:rPr/>
        <w:t xml:space="preserve">, понимаемый как "чувство меры, создающее умение вести себя приличным, подобающим образом", является одним из </w:t>
      </w:r>
      <w:r>
        <w:rPr>
          <w:iCs/>
        </w:rPr>
        <w:t>тактических</w:t>
      </w:r>
      <w:r>
        <w:rPr/>
        <w:t xml:space="preserve"> приёмов, если </w:t>
      </w:r>
      <w:r>
        <w:rPr>
          <w:iCs/>
        </w:rPr>
        <w:t>тактика</w:t>
      </w:r>
      <w:r>
        <w:rPr/>
        <w:t xml:space="preserve"> – это "совокупность средств и приёмов для достижения намеченной цели".</w:t>
      </w:r>
    </w:p>
    <w:p>
      <w:pPr>
        <w:pStyle w:val="TextBodyIndent"/>
        <w:suppressAutoHyphens w:val="true"/>
        <w:ind w:firstLine="709"/>
        <w:jc w:val="both"/>
        <w:rPr>
          <w:bCs/>
          <w:u w:val="single"/>
        </w:rPr>
      </w:pPr>
      <w:r>
        <w:rPr>
          <w:bCs/>
          <w:u w:val="single"/>
        </w:rPr>
        <w:t>Тактические приёмы и методы делового общения по телефону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Каждый, кто звонит тебе по телефону, убеждён в том, что он единственный, нет вопроса более важного, чем у него; как правило, он уверен и в том, что ты можешь слушать его бесконечно долго. Если же ты попытаешься разубедить такого человека, ограничить ведение разговора или вообще уклониться от него, во-первых, он не поймёт тебя, во-вторых, трудно предвидеть, к каким последствиям это приведёт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Вместе с тем, телефон может отнимать очень много времени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Будет лучше, если заранее отгородиться от ненужных звонков или отодвинуть их на другое, более удобное для тебя врем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Проинформируй всех, с кем ты обычно говоришь по телефону (коллег, клиентов, подчинённых, друзей, родственников и т.п.) о том, когда тебе не звонить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Сообщи своим обычным абонентам время, когда тебе лучше всего звонить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Определи по возможности время для ежедневных исходящих телефонных переговор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Не заставляй ждать людей, которые рассчитывают получить от тебя известие, а звони в точно назначенное время, прежде чем они позвонят тебе и напомня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Пусть все исходящие телефонные звонки идут через твоего секретаря или через автоответчик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Автоответчик имеет явное преимущество перед полным отключением телефона: в свободное время можно прослушать сообщение абонентов и при необходимости перезвонить им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Хороши так же телефоны с определителем номера и сотовые телефоны, которые позволяют "установить" звонящего и определить, можете ли вы (в зависимости от статуса абонента и других обстоятельств) защититься от ненужного звонка краткими и точными фразами: "Я перезвоню вам позже"; "Пожалуйста, перезвоните мне с 17 часов"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Во время телефонных "часов приёма" либо в случаях, если "прорываются" важные звонки, необходимо сразу же в начале разговора выяснить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>Кто твой абонент, из какой фирмы, какая у него должность, какие вопросы он решае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>Чего он хоче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>Насколько срочно и важно его дело (срок исполнения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>Когда ты сможешь позвонить ему (после того, как выполнишь его просьбу или предложение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>По какому номеру ты можешь дозвониться до него (при первом контакте: адрес, номер телефона или факса, точное написание фамилии)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Все ответы на эти вопросы рекомендуется записывать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"Телефонный блок"</w:t>
      </w:r>
      <w:r>
        <w:rPr>
          <w:iCs/>
        </w:rPr>
        <w:t xml:space="preserve"> - это метод обратных звонков, в соответствии с ним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ыбери один два временных промежутка, когда ты сможешь вести свои телефонные разговоры последовательно или сериями, предварительно подготовившись к однородной работ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Если ты заранее определишь цель разговора, то сразу сможешь начать обсуждение важных вещей. Ты не тратишь время на поспешный поиск необходимых документов в ходе разговора, поскольку всё уже приведено в порядо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Перед каждым звонком ответь себе на три вопроса: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jc w:val="both"/>
        <w:rPr>
          <w:iCs/>
        </w:rPr>
      </w:pPr>
      <w:r>
        <w:rPr>
          <w:iCs/>
        </w:rPr>
        <w:t>имеется ли однозначная потребность говорить?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jc w:val="both"/>
        <w:rPr>
          <w:iCs/>
        </w:rPr>
      </w:pPr>
      <w:r>
        <w:rPr>
          <w:iCs/>
        </w:rPr>
        <w:t>обязательно ли знать ответ партнёра?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jc w:val="both"/>
        <w:rPr>
          <w:iCs/>
        </w:rPr>
      </w:pPr>
      <w:r>
        <w:rPr>
          <w:iCs/>
        </w:rPr>
        <w:t>а нельзя ли увидеть партнёра без звонка?</w:t>
      </w:r>
    </w:p>
    <w:p>
      <w:pPr>
        <w:pStyle w:val="TextBodyIndent"/>
        <w:suppressAutoHyphens w:val="true"/>
        <w:ind w:firstLine="709"/>
        <w:jc w:val="both"/>
        <w:rPr>
          <w:iCs/>
        </w:rPr>
      </w:pPr>
      <w:r>
        <w:rPr>
          <w:iCs/>
        </w:rPr>
        <w:t>Если после этого вы откажетесь от звонка – это будет лучше, чем звонок без цели или результата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iCs/>
        </w:rPr>
        <w:t xml:space="preserve">Вообще </w:t>
      </w:r>
      <w:r>
        <w:rPr/>
        <w:t>цель</w:t>
      </w:r>
      <w:r>
        <w:rPr>
          <w:iCs/>
        </w:rPr>
        <w:t xml:space="preserve"> телефонного разговора – принципиально важна. Поэтому набирать номер можно только тогда, когда нет сомнений в необходимости этого разговора и чётко определена его цель:</w:t>
      </w:r>
    </w:p>
    <w:p>
      <w:pPr>
        <w:pStyle w:val="TextBodyIndent"/>
        <w:numPr>
          <w:ilvl w:val="0"/>
          <w:numId w:val="11"/>
        </w:numPr>
        <w:suppressAutoHyphens w:val="true"/>
        <w:ind w:left="0" w:firstLine="709"/>
        <w:jc w:val="both"/>
        <w:rPr>
          <w:iCs/>
        </w:rPr>
      </w:pPr>
      <w:r>
        <w:rPr>
          <w:iCs/>
        </w:rPr>
        <w:t>Поддержать контакт и обменяться мнениями с коллегой.</w:t>
      </w:r>
    </w:p>
    <w:p>
      <w:pPr>
        <w:pStyle w:val="TextBodyIndent"/>
        <w:numPr>
          <w:ilvl w:val="0"/>
          <w:numId w:val="11"/>
        </w:numPr>
        <w:suppressAutoHyphens w:val="true"/>
        <w:ind w:left="0" w:firstLine="709"/>
        <w:jc w:val="both"/>
        <w:rPr>
          <w:iCs/>
        </w:rPr>
      </w:pPr>
      <w:r>
        <w:rPr>
          <w:iCs/>
        </w:rPr>
        <w:t>Установить новую связь.</w:t>
      </w:r>
    </w:p>
    <w:p>
      <w:pPr>
        <w:pStyle w:val="TextBodyIndent"/>
        <w:numPr>
          <w:ilvl w:val="0"/>
          <w:numId w:val="11"/>
        </w:numPr>
        <w:suppressAutoHyphens w:val="true"/>
        <w:ind w:left="0" w:firstLine="709"/>
        <w:jc w:val="both"/>
        <w:rPr>
          <w:iCs/>
        </w:rPr>
      </w:pPr>
      <w:r>
        <w:rPr>
          <w:iCs/>
        </w:rPr>
        <w:t>Получить информацию или передать её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Убедить кого-либо в серьёзности своих намерений и ближе познакомить со своими проектами и т.д.</w:t>
      </w:r>
    </w:p>
    <w:p>
      <w:pPr>
        <w:pStyle w:val="TextBodyIndent"/>
        <w:suppressAutoHyphens w:val="true"/>
        <w:ind w:firstLine="709"/>
        <w:jc w:val="both"/>
        <w:rPr>
          <w:iCs/>
        </w:rPr>
      </w:pPr>
      <w:r>
        <w:rPr>
          <w:iCs/>
        </w:rPr>
        <w:t>Необходимо выяснить лучшее время для звонка, чтобы не отрывать партнёра от дела. Ещё лучше – предупредить о своём звонке заблаговременно, заранее указав точное время.</w:t>
      </w:r>
    </w:p>
    <w:p>
      <w:pPr>
        <w:pStyle w:val="TextBodyIndent"/>
        <w:suppressAutoHyphens w:val="true"/>
        <w:ind w:firstLine="709"/>
        <w:jc w:val="both"/>
        <w:rPr>
          <w:iCs/>
        </w:rPr>
      </w:pPr>
      <w:r>
        <w:rPr>
          <w:iCs/>
        </w:rPr>
        <w:t>Для того чтобы цель разговора по телефону была достигнута с большей вероятностью надо соблюдать некоторые достаточно простые рекоменд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Чёткое произносимые слова, не заслоняют микрофон. Повторно называй своё им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Будь кратки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Если первый контакт имеет для цели разговора значение, можно кратко напомнить о совместных делах. Незнакомому уместно кратко представить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Сначала сообщи, о чём речь, затем объясни подробности и причин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Не прерывай разговор, если по другому аппарату поступил звонок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В случае необходимости спроси, можно ли прерваться, заверь, что обязательно перезвонишь через 10 мину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Избегай параллельных разговоров с окружающими тебя людьм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Спрашивай согласие абонента, если хочешь записать разговор на плёнку или подключить параллельный аппара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о время разговора записывай важные подробности, имена, цифры, основную информаци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Следи, особенно при междугородних разговорах, за продолжительностью твоего разговор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 конце длительного разговора кратко подведи итоги и перечисли меры, которые надо принять (что, когда и кто именно должен сделать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Постарайтесь завершить разговор; как только достигнута его цель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Есть некая разница в правилах ведение разговора в режимах "звонят тебе" - "звонишь ты"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Если звонишь ты (предварительно определив, что этот звонок необходим, и цель звонка), имей под рукой бумагу для записей, ручку (карандаш), календарь, нужные для разговора материалы (документы)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Дозвонившись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Представься: фамилия, имя, отчество, предприятия, отдел, должность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ыясни, с тем ли ты говоришь, кто тебе нужен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Спроси, есть ли у собеседника время не разговор или перезвонить попозже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Постарайся тоном, интонацией создать положительное настроение. Чаще улыбайся. Собеседник этого не видит, но чувствует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Не возражай собеседнику "в лоб"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нимательно слушай собеседника, не прерывай его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Говори спокойно, не крич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Избегай монотонности, меняй темп и интонации разговор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Не говори слишком быстро или медленно. Попробуй "подстроиться" под темп собеседник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Не переоценивай способностей собеседника понять специальную терминологию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Избегай жаргон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Используй пауз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Если собеседник чего-то не понимает, не раздражайтесь и не повторяйте сказанное теми же словами – найди новые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 конце разговора уточни: кто, что далее будет делать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После разговора спроси у себ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Сказано ли нужное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Достигнута ли цель разговора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Не следует ли кому-либо сообщить о разговоре и его результате?</w:t>
      </w:r>
    </w:p>
    <w:p>
      <w:pPr>
        <w:pStyle w:val="TextBodyIndent"/>
        <w:tabs>
          <w:tab w:val="clear" w:pos="708"/>
          <w:tab w:val="left" w:pos="1980" w:leader="none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Точно запиши итог разговора: о чём договорились с собеседником. Что обещал и должен сделать ты, к какому сроку.</w:t>
      </w:r>
    </w:p>
    <w:p>
      <w:pPr>
        <w:pStyle w:val="TextBodyIndent"/>
        <w:tabs>
          <w:tab w:val="clear" w:pos="708"/>
          <w:tab w:val="left" w:pos="1980" w:leader="none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Если звонят тебе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Рядом с телефоном всегда держи бумагу для записей и ручку (карандаш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Отвечая, называй свою фамилию, фирму, отдел, должность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Запиши сразу фамилию позвонившего и его проблему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Если позвонивший не представился, попроси его об это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Если позвонивший агрессивен, не воспринимай его поведение как выпад против себя и не раздражайся; очевидно, у такого поведения есть причина, постарайся её понять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/>
      </w:pPr>
      <w:r>
        <w:rPr>
          <w:iCs/>
        </w:rPr>
        <w:t>Если ты не можешь сразу ответить на вопрос, передай содержание разговора человеку, знающему эту проблему, предварительно попросив "минуточку" подождать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Если для выяснения вопроса требуется время, спроси, может ли собеседник подождать или лучше перезвонить попозже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ыяснив вопрос, извинись за то, что заставил собеседника ждать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bCs/>
          <w:iCs/>
        </w:rPr>
      </w:pPr>
      <w:r>
        <w:rPr>
          <w:bCs/>
          <w:iCs/>
        </w:rPr>
        <w:t>Заключение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Основная цель всех разговоров по телефону – получение полной и точной информации, исключающей повторные уточнения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Критерии оценки информации: полнота, точность, достоверность, полезность, новизна, современность, необходимость реагирования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Не умение задавать вопросы, внимательно слушать, спокойно отвечать и переставать говорить, когда больше нечего сказать создают коммуникационные барьеры, которые искажают смысл и ведут к потерям информации, в конечном счёте, - к не достижению цели телефонного разговора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  <w:t>Таким образом, чтобы телефон стал помощником, а не помехой, в деловом общении, необходимо соблюдение определённых правил, составляющих культуру общения по телефону, главные из которы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Нет цели – не звон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Деловитос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Кратнос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Точнос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Уважительнос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Благодарность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bCs/>
          <w:iCs/>
        </w:rPr>
      </w:pPr>
      <w:r>
        <w:rPr>
          <w:bCs/>
          <w:iCs/>
        </w:rPr>
        <w:t>ЛИТЕРАТУРА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hanging="0"/>
        <w:rPr/>
      </w:pPr>
      <w:r>
        <w:rPr>
          <w:iCs/>
        </w:rPr>
        <w:t>1.</w:t>
      </w:r>
      <w:r>
        <w:rPr/>
        <w:t xml:space="preserve"> Психология и этика делового общения: Учебник для вузов. – М.: Культура и спорт, ЮНИТИ, 1997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hanging="0"/>
        <w:rPr>
          <w:iCs/>
        </w:rPr>
      </w:pPr>
      <w:r>
        <w:rPr>
          <w:iCs/>
        </w:rPr>
        <w:t>2. Ильин Е.П. Мотивация и мотивы. – СПб.: Питер, 2004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hanging="0"/>
        <w:rPr/>
      </w:pPr>
      <w:r>
        <w:rPr>
          <w:iCs/>
        </w:rPr>
        <w:t xml:space="preserve">3. </w:t>
      </w:r>
      <w:r>
        <w:rPr/>
        <w:t>Дейл Карнеги. – Екатеринбург.: АРТ ЛТД, 1999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hanging="0"/>
        <w:rPr/>
      </w:pPr>
      <w:r>
        <w:rPr/>
        <w:t>4. Бодалев А.А. Восприятие и понимание человека человеком. – М.: Изд-во МГУ, 1982.</w:t>
      </w:r>
    </w:p>
    <w:p>
      <w:pPr>
        <w:pStyle w:val="TextBodyIndent"/>
        <w:tabs>
          <w:tab w:val="clear" w:pos="708"/>
          <w:tab w:val="left" w:pos="2160" w:leader="none"/>
        </w:tabs>
        <w:suppressAutoHyphens w:val="true"/>
        <w:ind w:hanging="0"/>
        <w:rPr/>
      </w:pPr>
      <w:r>
        <w:rPr/>
        <w:t>5. Комаров В.Д. Служебная этика. – М.:Знание, 1968.</w:t>
      </w:r>
    </w:p>
    <w:p>
      <w:pPr>
        <w:pStyle w:val="Footnote"/>
        <w:suppressAutoHyphens w:val="true"/>
        <w:spacing w:lineRule="auto" w:line="360"/>
        <w:rPr>
          <w:sz w:val="28"/>
        </w:rPr>
      </w:pPr>
      <w:r>
        <w:rPr>
          <w:sz w:val="28"/>
        </w:rPr>
        <w:t>6. Шепель С.М. Управленческая этика. – М.: Экономика, 1989.</w:t>
      </w:r>
    </w:p>
    <w:p>
      <w:pPr>
        <w:pStyle w:val="Footnote"/>
        <w:suppressAutoHyphens w:val="true"/>
        <w:spacing w:lineRule="auto" w:line="360"/>
        <w:rPr>
          <w:sz w:val="28"/>
        </w:rPr>
      </w:pPr>
      <w:r>
        <w:rPr>
          <w:sz w:val="28"/>
        </w:rPr>
        <w:t>7. Ожегов С.И. Словарь русского языка. – М.: Рус. яз., 1987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рмин, которым обозначается такое явление, когда из-за несоблюдения меры, излишней продолжительности общения между сторонами возникает некая напряжённость, беспричинное недовольство, раздражительность, - что ведёт к потере смысла общения и даже к конфлик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4:00Z</dcterms:created>
  <dc:creator>Slon</dc:creator>
  <dc:description/>
  <cp:keywords/>
  <dc:language>en-US</dc:language>
  <cp:lastModifiedBy>Mage</cp:lastModifiedBy>
  <dcterms:modified xsi:type="dcterms:W3CDTF">2011-10-08T15:04:00Z</dcterms:modified>
  <cp:revision>2</cp:revision>
  <dc:subject/>
  <dc:title>С О Д Е Р Ж А Н И Е:</dc:title>
</cp:coreProperties>
</file>