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л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. Нравственный смысл Кодекса профессиональной этики сотрудника органов внутренних дел Российской Федерации: Приложение к приказу МВД России от 24.12.2008 г. №1138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 Используя Закон РФ №1026-1 от 18 апреля 1991 года «О милиции», объясните его нравственные нача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. Нравственный смысл Кодекса профессиональной этики сотрудника органов внутренних дел Российской Федерации: Приложение к приказу МВД России от 24.12.2008 г. №113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тв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равственный смысл, Кодекса профессиональной этики сотрудника органов внутренних дел Российской Федерации, можно проанализировать, детально ознакомившись с каждым положением данного докумен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читаю необходимым, выделить из Кодекса основополагающие начала, которые непосредственно раскрывают нравственный смысл и значение, данного доку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равственные основы службы в органах внутренних де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аждый гражданин Российской Федерации, вступающий в ряды сотрудников органов внутренних дел, посвящает свою жизнь исполнению Долга беззаветного служения Отечеству и защиты благородных общественных идеалов: свободы, демократии, торжества законности и правопоряд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ысшим нравственным смыслом служебной деятельности сотрудника является защита человека, его жизни и здоровья, чести и личного достоинства, неотъемлемых прав и своб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отрудник органов внутренних дел, сознавая личную ответственность за историческую судьбу Отечества, считает своим долгом беречь и приумножать основополагающие нравственные ценности: гражданственность - как преданность Российской Федерации, осознание единства прав, свобод и обязанностей человека и гражданина; государственность - как утверждение идеи правового, демократического, сильного, неделимого Российского государства; патриотизм - как глубокое и возвышенное чувство любви к Родине, верность Присяге сотрудника органов внутренних дел Российской Федерации, избранной профессии и служебному долг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акже, в данном вопросе следует указать и нравственные принципы службы в органах внутренних д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лужебная деятельность сотрудника органов внутренних дел осуществляется в соответствии с нравственными принципами: гуманизма, провозглашающего человека, его жизнь и здоровье высшими ценностями, защита которых составляет смысл и нравственное содержание правоохранительной деятельности; законности, определяющей признание сотрудником верховенства закона; объективности, выражающейся в беспристрастности и отсутствии предвзятости при принятии служебных решений; справедливости, означающей соответствие меры наказания характеру и тяжести проступка или правонарушения; толерантности, заключающейся в уважительном, терпимом отношении к людям с учетом социально-исторических, религиозных, этнических традиций и обычае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равственные обязательства сотрудника органов внутренних де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тноситься нетерпимо к любым действиям, оскорбляющим человеческое достоинство, причиняющим боль и страдания, представляющим собой пытки или другие жестокие, бесчеловечные либо унижающие достоинство виды обращения и наказания; быть мужественным и неустрашимым перед лицом опасности при пресечении правонарушений, ликвидации последствий аварий и стихийных бедствий, а также в любой обстановке, требующей спасения жизни и здоровья людей; проявлять твердость и непримиримость в борьбе с преступниками, применяя для достижения поставленных целей только законные и высоконравственные средства; в ситуациях морального выбора следовать этическому принципу: человек всегда является нравственной целью, но никогда - средством; руководствоваться в профессиональной деятельности и общении «золотым правилом» нравственности: относиться к людям, своим товарищам, сослуживцам так, как хотел бы, чтобы они относились к тебе;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 Используя Закон РФ №1026-1 от 18 апреля 1991 года "О милиции", объясните его нравственные нача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тв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Чтобы объяснить нравственные начала Закона РФ №1026-1 от 18 апреля 1991 года «О милиции», необходимо ознакомиться с текстом данного документа, и сделать основные выдержки из не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тоит отметить, что статья 1 Закона «О милиции», раскрывает такое важное понятие, как Милиция в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илиция в Российской Федерации - система государственных органов исполнительной власти, призванных защищать жизнь, здоровье, права и свободы граждан, собственность, интересы общества и государства от преступных и иных противоправных посягательств и наделенных правом применения мер принуждения в пределах, установленных настоящим Законом и другими федеральными закон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аким образом, 1 статья данного закона, раскрывает самое главное, основополагающее начало, преследующее нравственные цели и идеи, направленные на защиту интересов граждан и государ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еобходимо также отметить и статью 3 данного закона, раскрывающую основные принципы деятельности милиции, а именно: деятельность милиции строится в соответствии с принципами уважения прав и свобод человека и гражданина, законности, гуманизма, глас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ак же, наиболее полно, нравственные начала, и принципы деятельности милиции отражены в статье 5, данного Зако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- Милиция защищает права и свободы человека и гражданина независимо от пола,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- Милиции запрещается прибегать к пыткам, насилию, другому жестокому или унижающему человеческое достоинство обращ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- Всякое ограничение граждан в их правах и свободах милицией допустимо лишь на основаниях и в порядке, прямо предусмотренных зако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- Сотрудник милиции во всех случаях ограничения прав и свобод гражданина обязан разъяснить ему основание и повод такого ограничения, а также возникающие в связи с этим его права и обяза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- Милиция предоставляет возможность задержанным лицам реализовать установленное законом право на юридическую помощь; сообщает по их просьбе (а в случае задержания несовершеннолетних - в обязательном порядке) о задержании их родственникам, администрации по месту работы или учебы; при необходимости принимает меры к оказанию им доврачебной помощи, а также к устранению опасности чьей-либо жизни, здоровью или имуществу, возникшей в результате задержания указанных л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- Милиция не имеет права собирать, хранить, использовать и распространять информацию о частной жизни лица без его согласия, за исключением случаев, предусмотренных федеральным зако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- Милиция обязана обеспечить лицу возможность ознакомления с документами и материалами, в которых непосредственно затрагиваются его права и свободы, если иное не предусмотрено федеральным зако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аким образом, статьи с 1 по 5, в должной мере, раскрывают нравственные начала данного Закона, и информируют о непосредственном предназначении Милиции в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иказ МВД РФ от 24.12.2008 N 1138 "Об утверждении Кодекса профессиональной этики сотрудника органов внутренних дел Российской Федерации" // Справочно-правовая система КонсультантПлю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кон РФ №1026-1 от 18 апреля 1991 года «О милиции» // Справочно-правовая система КонсультантПлю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Булденко К.А. Профессиональная этика и эстетическая культура сотрудника органов внутренних дел. - Хабаровск, 1993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ласенков В.В. Этика сотрудников правоохранительных органов. Учебник. — М.: Щит-М, 2003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усейнов А.А., Апресян Р.Г. Этика: Учебник. – М.: Гардарики, 2003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одекс Чести рядового и начальствующего состава органов внутренних дел Российской Федерации (1993 г.) // Справочно-правовая система КонсультантПлю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ехед Т.Г., Щеглов А.В. Профессиональная этика сотрудников органов внутренних дел: Курс лекций. Часть 1. М.: ЮИ МВД России, 1998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облемы теории и практики правоохранительной деятельности органов внутренних дел / Сборник статей. Вып. № 8. С. 20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офессиональная этика сотрудников правоохранительных органов. Учебное пособие / Под ред. Г.В. Дубова. – М., 2003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Щеглов А.В. Профессиональная этика сотрудников органов внутренних дел: Учебно-методические материалы. М.: ЮИ МВД России, 2002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Название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360" w:before="0" w:after="0"/>
      <w:ind w:firstLine="680"/>
      <w:jc w:val="both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58:00Z</dcterms:created>
  <dc:creator>kent</dc:creator>
  <dc:description/>
  <cp:keywords/>
  <dc:language>en-US</dc:language>
  <cp:lastModifiedBy>Mage</cp:lastModifiedBy>
  <dcterms:modified xsi:type="dcterms:W3CDTF">2011-10-08T14:58:00Z</dcterms:modified>
  <cp:revision>2</cp:revision>
  <dc:subject/>
  <dc:title/>
</cp:coreProperties>
</file>