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категории профессиональной этик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циального работн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новные функции и принципы профессиональной этики социального работник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</w:t>
        <w:softHyphen/>
        <w:t>дучи специализированной деятельностью, социальная работа содержит в себе неповторимые ситуации, противоречия, кото</w:t>
        <w:softHyphen/>
        <w:t>рые необходимо разрешать в самом процессе деятельности и которые нередко являются предметом этой деятельности. Это обстоятельство вызывает необходимость придерживаться в деятельности особых, более жестких моральных принципов и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ля социальной работы все большее значение при</w:t>
        <w:softHyphen/>
        <w:t>обретает вопрос о необходимости определения этических кри</w:t>
        <w:softHyphen/>
        <w:t>териев ответственности каждого социального работника за свою профессиональную деятельность, что требует создания едино</w:t>
        <w:softHyphen/>
        <w:t>го подхода к установлению моральных принципов и норм, однозначного их понимания, выработке единой системы цен</w:t>
        <w:softHyphen/>
        <w:t>ностей и иде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социальный работник должен придерживаться данных правил и норм, должен нести ответственность за то, чтобы его деятельность была направлена на удовлетворение нужд и потребностей кл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рассмотрено понятие профессиональной этики социального работника, рассмотрены ее особенности, перечислены основные категории этики социального работника, а также функции этики и принципы, которыми должен руководствоваться социальный работник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и категории профессиональной этики социального работ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(греч. ethika, от ethos — обычай) — философская на</w:t>
        <w:softHyphen/>
        <w:t>ука, объектом изучения которой является мораль, ее развитие, нормы и роль в обществе. Этика является одной из наиболее древних теоретических дисциплин, возникших как часть фи</w:t>
        <w:softHyphen/>
        <w:t>лософии. Как отрасль философии, этика призвана на теоретическом уровне решать вопросы морали и нравственности, возникаю</w:t>
        <w:softHyphen/>
        <w:t>щие перед человеком в его повседневной деятельности. По</w:t>
        <w:softHyphen/>
        <w:t>скольку теоретическое знание имеет самое непосредственное отношение к практике, оно определенным образом обосновы</w:t>
        <w:softHyphen/>
        <w:t>вает практическую деятельность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, как особый вид профессиональной дея</w:t>
        <w:softHyphen/>
        <w:t>тельности, обладает специфической, только ей присущей со</w:t>
        <w:softHyphen/>
        <w:t xml:space="preserve">вокупностью идеалов и ценностей, сложившихся в процессе становления принципов и норм поведения специалис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зучения профессиональной этики социальной рабо</w:t>
        <w:softHyphen/>
        <w:t>ты является профессиональная мораль специалистов, а пред</w:t>
        <w:softHyphen/>
        <w:t>метом — возникающие в процессе работы этические отноше</w:t>
        <w:softHyphen/>
        <w:t>ния, этическое сознание и этические действия социальных ра</w:t>
        <w:softHyphen/>
        <w:t>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этики социальной работы является обеспечение и под</w:t>
        <w:softHyphen/>
        <w:t>держание социально одобряемых содержания и сущности про</w:t>
        <w:softHyphen/>
        <w:t>фессиональной деятельности, а задачей — нормативная регла</w:t>
        <w:softHyphen/>
        <w:t>ментация отношений, поведения и действий отдельных пред</w:t>
        <w:softHyphen/>
        <w:t>ставителей профессиональной группы и их объединений, фор</w:t>
        <w:softHyphen/>
        <w:t>мирование соответствующего этического сознания специалис</w:t>
        <w:softHyphen/>
        <w:t>тов социальной 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атегориями этики социальной работы являются профессиональные этические отношения, этическое сознание, этические действия и профессиональный долг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, как и любая де</w:t>
        <w:softHyphen/>
        <w:t>ятельность, характеризуется определенными структурными элементами, которые могут быть оценены с позиций морали и нравственности. Социальный работник действует в ценностно-ориентированном мире, где каждое действие, цель, мотив, сред</w:t>
        <w:softHyphen/>
        <w:t>ство достижения цели или даже намерение может получить оценку с точки зрения соответствия его моральным нормам, т. е. представлениям общества или микросоциума о добре и з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. Высшей целью и мерилом нравственности, деятель</w:t>
        <w:softHyphen/>
        <w:t>ности может быть только благо клиента и общества. Цель, которую ставит перед собой соци</w:t>
        <w:softHyphen/>
        <w:t>альный работник, приступая к действиям, в общем виде мо</w:t>
        <w:softHyphen/>
        <w:t>жет быть выражена формулой: «способствовать решению про</w:t>
        <w:softHyphen/>
        <w:t xml:space="preserve">блем и улучшению условий жизнедеятельности клиент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. Действия социального работника включают в себя специфически нравственные мотивы его профессиональ</w:t>
        <w:softHyphen/>
        <w:t>ной деятельности: стремление делать добро, оказывать помощь нуждающимся, подчиненность чувству долга — человеческого и профессионального, потребность в достижении определенных идеалов, реализация ценностных ориентации. Для социального работника в силу его профессиональных обязанностей главным содержанием его профессии и значимым конечным результа</w:t>
        <w:softHyphen/>
        <w:t>том является достижение блага клиента, решение его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итимизация. Под легитимизацией понимается то пра</w:t>
        <w:softHyphen/>
        <w:t>вовое обоснование, на которое социальный работник (группа специалистов) или социальная служба официально опирается в основах своей деятельности. В первую очередь это, как пра</w:t>
        <w:softHyphen/>
        <w:t>вило, законы Российской Федерации, касающиеся социаль</w:t>
        <w:softHyphen/>
        <w:t>ной работы, должностная инструкция для отдельного работ</w:t>
        <w:softHyphen/>
        <w:t>ника и Положение о подразделении социальной защиты или о социальной службе — вся нормативно-правовая база, рег</w:t>
        <w:softHyphen/>
        <w:t>ламентирующая деятельность учреждения, органов социаль</w:t>
        <w:softHyphen/>
        <w:t>ной защиты и их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. Вопрос о соотношении цели и средств ее достиже</w:t>
        <w:softHyphen/>
        <w:t>ния является одним из ключевых вопросов этики. Для достижения поставленных целей социальный работник использует все доступные ему легальные средства — от материальных до духовных. При выборе средств необходимо руководствоваться этическими принципами, главный из которых — «не навреди». Социальный работник должен предвидеть, к каким последстви</w:t>
        <w:softHyphen/>
        <w:t>ям может привести не только достижение поставленной им цели, но и применение избранных им средств достижения цели — «использование деструктивных средств приводит к трансфор</w:t>
        <w:softHyphen/>
        <w:t>мации и самой цели». Несмотря на то что цель, поставленная социальным работником, может быть высокоморальной, несо</w:t>
        <w:softHyphen/>
        <w:t>ответствие ей средств, их аморальность может зачеркнуть все результаты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. Решение социального работника приступить к действиям должно базироваться на понимании и знании того, какую пользу эти действия принесут клиенту и обществу. Действия должны осуществляться на основе уважения к кли</w:t>
        <w:softHyphen/>
        <w:t>енту и к лицам из его социального окружения, заботы об их достоинстве и подлинном благополучии. Этика требует, чтобы специалист всегда информи</w:t>
        <w:softHyphen/>
        <w:t>ровал своего клиента обо всех этапах предпринимаемых им дей</w:t>
        <w:softHyphen/>
        <w:t>ствий и разъяснял их сущность, рассказывал обо всех суще</w:t>
        <w:softHyphen/>
        <w:t>ственных моментах, которые могут повлиять на достижение цели, а также на желание клиента достигнуть данной конкрет</w:t>
        <w:softHyphen/>
        <w:t>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. Результат — это естественный ожи</w:t>
        <w:softHyphen/>
        <w:t>даемый продукт деятельности. Приступая к работе, социальный работник уже на этапе целеполагания представляет, что имен</w:t>
        <w:softHyphen/>
        <w:t>но он хочет и может получить по завершении работы. Однако, как правило, реальный конечный результат отличается от ре</w:t>
        <w:softHyphen/>
        <w:t>зультата планируемого, т. е. от поставленной цели, поскольку цель — это идеальный вариант ожидаемого результата. Насколь</w:t>
        <w:softHyphen/>
        <w:t>ко отличается реальное от идеального — зависит и от объектив</w:t>
        <w:softHyphen/>
        <w:t>ных, и от субъективных причин. В любом случае социальный работник должен принять меры к тому, чтобы максимально нейтрализовать негативное действие субъективного фактора, т. е. мобилизовать себя и клиента, привлечь все необходимые ресурсы общества для выполнения поставленной задачи. Он так</w:t>
        <w:softHyphen/>
        <w:t>же должен хорошо знать о возможных объективных препят</w:t>
        <w:softHyphen/>
        <w:t>ствиях на пути к достижению цели и своевременно, в ходе раз</w:t>
        <w:softHyphen/>
        <w:t xml:space="preserve">работки плана деятельности, предусмотреть варианты действий при их возникновении. </w:t>
      </w:r>
      <w:r>
        <w:rPr>
          <w:rFonts w:cs="Times New Roman" w:ascii="Times New Roman" w:hAnsi="Times New Roman"/>
          <w:sz w:val="28"/>
          <w:szCs w:val="28"/>
          <w:lang w:val="en-US"/>
        </w:rPr>
        <w:t>[4</w:t>
      </w:r>
      <w:r>
        <w:rPr>
          <w:rFonts w:cs="Times New Roman" w:ascii="Times New Roman" w:hAnsi="Times New Roman"/>
          <w:sz w:val="28"/>
          <w:szCs w:val="28"/>
        </w:rPr>
        <w:t>, стр.15-2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и принципы профессиональной этики социального работ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этики социальной работы можно счи</w:t>
        <w:softHyphen/>
        <w:t>тать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очная — дает возможность оценивать с точки зрения соответствия моральным нормам и принципам поведение и дей</w:t>
        <w:softHyphen/>
        <w:t>ствия работ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тивная — вытекает из потребности регулировать пове</w:t>
        <w:softHyphen/>
        <w:t>дение и действия социального работника в различных формаль</w:t>
        <w:softHyphen/>
        <w:t>ных и неформальных ситу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онная — служит улучшению организации соци</w:t>
        <w:softHyphen/>
        <w:t>альной работы, требуя от участников процесса деятельности творческого выполнения своих обязанностей и профессиональ</w:t>
        <w:softHyphen/>
        <w:t>ного долг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ая — служит средством социального управления поведением и действиями социального работника в ходе про</w:t>
        <w:softHyphen/>
        <w:t>цесса в интересах 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тивационная — служит средством формирования социаль</w:t>
        <w:softHyphen/>
        <w:t>но и профессионально одобряемых мотивов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ирующая — обеспечивает сотрудничество всех участ</w:t>
        <w:softHyphen/>
        <w:t>ников процесса оказания социальной помощи клиенту, осно</w:t>
        <w:softHyphen/>
        <w:t>ванное на доверии и взаимн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ламентирующая — направляет и обусловливает выбор социальным работником или социальной службой целей, мето</w:t>
        <w:softHyphen/>
        <w:t>дов и средств оказания помощи клиен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оизводственная — позволяет воспроизводить действия со</w:t>
        <w:softHyphen/>
        <w:t>циальных работников и отношения социальных работников между собой и с клиентами на основах морали и нравств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ьная — служит средством воспитания и совершен</w:t>
        <w:softHyphen/>
        <w:t>ствования личности как социального работника, так и его кли</w:t>
        <w:softHyphen/>
        <w:t>ента и социального окружения кли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тивная — служит средством коммуникации меж</w:t>
        <w:softHyphen/>
        <w:t>ду специалистами и их клиен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ирующая — способствует повышению эффективно</w:t>
        <w:softHyphen/>
        <w:t>сти и качества социальной работы, повышению статуса про</w:t>
        <w:softHyphen/>
        <w:t>фессии в обществе, уровня его мора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ирующая — способствует стабилизации отношений среди социальных работников, между социальными работни</w:t>
        <w:softHyphen/>
        <w:t>ками и клиентами и их близкими, между социальными ра</w:t>
        <w:softHyphen/>
        <w:t>ботниками и представителями различных учрежд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изирующая — облегчает социальному работнику выбор целей, методов и средств воздействия, выбор наиболее эффективного и приемлемого с точки зрения профессиональ</w:t>
        <w:softHyphen/>
        <w:t>ной морали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вентивная — предохраняет, предостерегает социально</w:t>
        <w:softHyphen/>
        <w:t>го работника от поступков и действий, наносящих вред кли</w:t>
        <w:softHyphen/>
        <w:t>енту и обществ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стическая — позволяет прогнозировать действия и поведение отдельных социальных работников и их коллекти</w:t>
        <w:softHyphen/>
        <w:t>вов, их этическое развит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онная — приобщает социальных работников к системе ценностей профессиональной социальной работы и профессиональной мора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— способствует созданию условий, благоприят</w:t>
        <w:softHyphen/>
        <w:t>ных для осуществления социальной работы в обще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изирующая — служит делу приобщения социально</w:t>
        <w:softHyphen/>
        <w:t>го работника к господствующей в обществе системе ценностей и мор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функций профессиональной морали социального работника обусловлено ее высокой социальной значимостью.[7, стр.42-4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 в своей деятельности должен руководствоваться следующими принцип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разумных интересов клиен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ответственность социального работника за неже</w:t>
        <w:softHyphen/>
        <w:t xml:space="preserve">лательные для клиента и общества последствия его действ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жение права клиента на принятие самостоятельного решения на любом этапе совместных действ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 клиента таким, каков он е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фиденциальность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брожелатель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скорыст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стность и открыт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 клиента. [1, стр. 103]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ышесказанное, на практике социальным работникам приходится сталкиваться с разнообразными этическими проблемами и дилеммами вследствие их обязательств по отношению к клиентам, коллегам, собственной профессии, обществу в целом. Эти проблемы нередко расплывчаты, неопределенны и порождают неуверенность, стремление не замечать и уклоняться от них. Легко на словах, абстрактно придерживаться величественных ценностей, изложенных в монографиях и учебниках, и таким образом проявлять свою ответственность. Но применять для руководства в повседневной работе вышеозвученные ценности  не всегда легко.[2, стр.56]</w:t>
      </w:r>
      <w:r>
        <w:br w:type="page"/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лу специфики профессии социального работника существует острая необходимость в профессиональной этике, в единых нормах и правилах, которыми мог бы руководствоваться каждый сотрудник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этика выполняет множество функций, способствующих качественному выполнению социальным работником своих обязанностей. А существующие провозглашенные этические принципы задают ориентиры в деятельности каждого социального работника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, данные нормы применимы не во всех ситуациях, с которыми сталкивается работник социальной сферы. Большинство затруднений для социального работника обусловлено необходимостью выбора между двумя или более противоречивыми обязательствами. Проблемные области и этические дилеммы далеко не всегда являются общими для разных стран из-за различий в культуре и государственном управлении. Каждая национальная ассоциация социальных работников должна поощрять дискуссии с целью выяснения важнейших вопросов и проблем, характерных для данной страны. И социальный работник всегда должен быть подготовлен к неоднозначным моментам и ситуациям, в которых ему придется руководствоваться своими собственными моральными принципами и ценностями. </w:t>
      </w:r>
      <w:r>
        <w:br w:type="page"/>
      </w:r>
    </w:p>
    <w:p>
      <w:pPr>
        <w:pStyle w:val="Bodytx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Bodytx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ведева Г.П. </w:t>
      </w:r>
      <w:r>
        <w:rPr>
          <w:rFonts w:cs="Times New Roman" w:ascii="Times New Roman" w:hAnsi="Times New Roman"/>
          <w:color w:val="000000"/>
          <w:sz w:val="28"/>
          <w:szCs w:val="28"/>
        </w:rPr>
        <w:t>Этика социальной работы. - М.: Владос, 1999. - 208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Митрошен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.А. Философия: учебник. Этические дилеммы и ценностные противоречия в социальной работ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Гардарики, 2002. - 655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имер Ф.Г. Ценности и этика // Энциклопедия социальной работы.- М., 1993-1994. Т. 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 Сараева Д. А</w:t>
      </w:r>
      <w:r>
        <w:rPr>
          <w:rFonts w:cs="Times New Roman" w:ascii="Times New Roman" w:hAnsi="Times New Roman"/>
          <w:color w:val="000000"/>
          <w:sz w:val="28"/>
          <w:szCs w:val="28"/>
        </w:rPr>
        <w:t>. Этика социальной работы.- Томск: Изд-во ТПУ, 2002. - 86 с.</w:t>
      </w:r>
    </w:p>
    <w:p>
      <w:pPr>
        <w:pStyle w:val="Bodytx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клярова Т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е проблемы профессиональной этики социальной работы. - Саратов: Изд-во Саратовского ГТУ, 2002. - 5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Холостова Е.И. Профессиональный и духовно-нравственный портрет социального работника. М., 1993. -36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Ярская-Смирнова Е. Профессиональная этика социальной работы: Учебник. М., 1998. – 9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8:00Z</dcterms:created>
  <dc:creator>MK</dc:creator>
  <dc:description/>
  <cp:keywords/>
  <dc:language>en-US</dc:language>
  <cp:lastModifiedBy>Mage</cp:lastModifiedBy>
  <dcterms:modified xsi:type="dcterms:W3CDTF">2011-10-08T14:58:00Z</dcterms:modified>
  <cp:revision>2</cp:revision>
  <dc:subject/>
  <dc:title/>
</cp:coreProperties>
</file>