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тикет и его значение в системе образовательного процесса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мастер-класса для преподав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чевой этикет преподавате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преподаватели вузов ориентированы, в основном на традиционный подход, но сегодня необходим иное отношение к учебному процессу. Он представляет органическое сочетание классических и инновационных методов в обучении, внедрение инновационных форм и методов обучения, новых образовательных и информационных технологий для привития у студентов самостоятельности, инициативности, активности в обучении. Прежде чем раскрыть, научить и привить такие навыки у студентов, необходимо развить их в самих преподавате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- двустороннее явление. Тесное сотрудничество, доброжелательные взаимоотношения между студенчеством и преподавательским составом - одно из слагаемых успеха и качества учебного процесса. Ведь студенты наблюдают за поведением преподавателей и делают выводы об их системе ценностей. "Преподаватель, оставляющий без внимания нарушения этических принципов образования или легкомысленно относящийся к этому явлению, закладывает в сознании студента мысль, что основные ценности учебы и более того, жизни, в студенческом коллективе не заслуживают серьезных усили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должна быть свободна от коррупции. Вопросы академической честности или нечестности в вузовской среде, как преподавательской, так и студенческой, не в первый раз являются предметом разговоров, дискуссий, публикаций. Но все это было на уровне рассуждений и попыток объяснения (или оправдания?) причин и следствия проявления нечестности, в общем. В общественном сознании укоренилось мнение, что в вузах сплошь и рядом встречаются: нарушения профессиональной этики различного характера от морального давления, унижения студента до расцвета коррупции; слабый уровень качества образования и воспитания по причине некомпетентности и невоспитанности педаг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мною в качестве одной из мер повышения уровня преподавания и борьбы с проявлениями академической нечестности, предложена идея разработки Кодекса профессиональной этики препода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профессиональной этики главной целью ставит пропаганду и поддержание высоких этических норм профессиональной деятельности, поведения, взаимоотношений в академическом сообществе. Он определяет принципы деятельности, стандарты профессионального поведения и деловой этики преподавателя КБТУ во взаимоотношениях с коллегами, со студентами и органами управления учебного за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профессиональной этики преподавателей отражает этические стандарты и нравственные ценности, обеспечивает стабильность и качество учебного процесса. Этические нормы в системе образования невозможны без верховенства закона, демократических процедур и стандартов, которые, несомненно, должны быть соблюдены и отражены в Кодек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, что преподавательское общество - это часть общества в целом. И вопросы его поведения в жизни и профессиональной деятельности касаются государства. В этой связи огромна роль экономической и социальной политики государства. Считаю необходимым выявление причин и следствий поведения преподавателя, нарушающих морально-этически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изучить современные направления распространения позитивного опыта в развитии этикет преподав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тикет и его значение в системе образовательного процесс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что </w:t>
      </w:r>
      <w:r>
        <w:rPr>
          <w:iCs/>
          <w:sz w:val="28"/>
          <w:szCs w:val="28"/>
        </w:rPr>
        <w:t>поведение</w:t>
      </w:r>
      <w:r>
        <w:rPr>
          <w:sz w:val="28"/>
          <w:szCs w:val="28"/>
        </w:rPr>
        <w:t xml:space="preserve">, являясь образом жизни и действий, обусловливается рядом особенностей человека: его характером и темпераментом, потребностями, взглядами, убеждениями, вкусами, привычками и пожеланиями. Личность, способная контролировать свое поведение и соответствовать общественным требованиям, обладает культурой поведения. Этот взгляд вполне соответствует утверждению Л.С. Выготского и А.Р. Лурии, выявивших закономерность развития культуры поведения. Каждой исторической ступени в овладении силами природы, писали они, соответствует ступень в овладении человека своим поведением. Активно приспосабливаясь к среде, изменяя природу, вырабатывая регулятивный принцип поведения, человек подчинял своей власти собственные психические процессы, иными словами, формировал свою культуру повед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ультура поведения </w:t>
      </w:r>
      <w:r>
        <w:rPr>
          <w:sz w:val="28"/>
          <w:szCs w:val="28"/>
        </w:rPr>
        <w:t>соотносится с поведением личности и представляет собой совокупность форм и способов поведения, в которых личность отражает моральные и эстетические нормы, выработанные обществом. Переработав собственным сознанием общественные нормы, личность берет их на вооружение и соблюдает в поведении, что способствует осуществлению эффективного общения с окружающими людьми. Под эффективным общением мы понимаем такое, в котором раскрываются все позитивные стороны его участников, создаются условия для совершенствования, возникает гармония отношений, свидетельствующая о том, что личность принимаема обществом и сама принимает это обществ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оведения педагога несет в себе двойную нагрузку. Во-первых, она характеризует педагога как личность, соответствующую общественному развитию, во-вторых, она является профессиональным качеством, оказывающим воспитывающее воздействие: только обладая культурой поведения, педагог может качественно формировать ее у тех, кто находится в зоне его педагогической деятель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синонимом культуры поведения определяют поведенческую культуру. Мы разводим эти поня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веденческая культура </w:t>
      </w:r>
      <w:r>
        <w:rPr>
          <w:sz w:val="28"/>
          <w:szCs w:val="28"/>
        </w:rPr>
        <w:t xml:space="preserve">охватывает поведение в аспекте многовекового общественного развития и включает в себя совокупность всех поведенческих явлений, выработанных человечеством. Начало ее формирования относится ко времени появления человеческого общества, о чем имеется немало сведений. Известно, что нарушение заведенного поведенческого порядка в первобытные времена строго каралось, вплоть до исключения нарушителя из рода и племени. С появлением государства возникло требование неукоснительного соблюдения принятого порядка при дворе монарха, при выполнении посольской миссии. Формировались поведенческие правила, соответствующие условиям жизни той или иной социальной группы: священнослужителей, дворян, купцов, ремесленников, студентов. Поведенческие правила первоначально передавались устно и в практическом соблюдении обрядов и традиций, а затем и в специальных изданиях. Уже в середине III-го тысячелетия до н.э. в Древнем Египте была составлена «Инструкция по поведению», о содержании которой мы можем только догадываться, поскольку до нас дошло лишь ее назва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и компонентами поведенческой культуры являлись обычаи, традиции, нравы, порядки, привычки. Постепенно формировались этические и эстетические поведенческие нормы. Во времена средневековья человек рассматривался как создание Господа, но создание ничтожное, полностью зависимое от божественной воли и обязанное, отказавшись от радостей жизни, молиться и прославлять Создателя. В эпоху Возрождения сформировалось, прежде всего, в Италии, новое отношение к человеку как великому творению Господа, давшего человеку способности и таланты, силу и ловкость, ум и стремление к познанию. Человек, неустанно развивавший в себе эти качества, считался достойным уважения. Так в западноевропейском обществе возникла потребность в проявлении посредством поведения уважения к достоинству человека. На основе опыта, уже накопленного поведенческой культурой, создавались поведенческие правила, суть которых заключалась в демонстрации уважения к человеку, в создании условий для приятного общения, в демонстрации желания и потребности нравиться окружающим людя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ческая культура и культура поведения находятся в тесной взаимозависимости. Содержание поведенческой культуры (ПК), как общественного установления, воздействует на культуру поведения отдельной личности (КПЛ). Член общества, хочет того или нет, обязан руководствоваться правилами, принятыми в обществе, поскольку нельзя, как известно, живя в обществе, быть от него свободным. Вместе с тем, поведение конкретного члена общества оказывает влияние на состояние поведенческой культуры, хотя это явно и не обнаруживается. Кроме того, в каждой социальной группе, например, среди педагогов, существуют свои поведенческие правила, которые мы ввели в понятие «культура поведения общественной группы» (КПОГ). Культура поведения группы воздействует и на все общество в целом, и на каждого члена группы, а также зависит от ни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оведения педагога не только зависит от общественных устоев, но и оказывает на них воздействие. Воспитатель и школьный учитель формируют культуру поведения у своих воспитанников, а также воздействует на культуру поведения родителей воспитанников. Преподаватель колледжа или вуза совершенствует культуру поведения будущих педагогов. Такое опосредованное воздействие педагога на общество представляется нам достаточно значимым. В рамках огромной социальной группы – воспитателей, учителей, преподавателей учебных заведений - также вырабатываются правила поведения, объединенные в педагогический этике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ет тесно связан и с поведенческой культурой, и с культурой поведения. Он является компонентом поведенческой культуры, но компонентом наиболее высоким, вобравшим в себя черты других ее компонентов. Наличие этикета в обществе является показателем культуры общества, демонстрацией тех или иных нравственных и эстетических принципов. Несомненно также, что он является продуктом цивилизации. Немецкий исследователь цивилизации Н. Элиас, отмечал: личность формируется в процессе социального взаимодействия людей, но, вместе с тем, она «активно влияет на этот процесс, меняя границы между "я", "мы", "они"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и этикет необходим: владение этикетом свидетельствует о наличии у личности высокого уровня культуры повед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этикет включает в себя совокупность правил поведения, регулирующих внешнее проявление взаимоотношений, возникающих между педагогом и воспитанником, педагогом и родителем воспитанника, педагогом и педагогом, характеризуемых уважением к воспитаннику, его родителю, коллеге, а также стремлением к установлению доброжелательных, творческих отношений, доставляющих радость общения. Педагогический этикет проявляется в различных сторонах жизни и деятельности преподавателя - в профессиональном имидже, речевой манере, в реальном поведении. Соблюдение педагогического этикета помогает осуществлению личностно-ориентированного подхода в воспитании, создает условия для педагогического общения преподавателя и студентов, направленного на создание благоприятного психологического климата в среде студентов, способствующего установлению правильных взаимоотношений как со студенческим сообществом, так и с отдельным студентом. Соблюдение этикета помогает укреплению авторитета преподавателя среди студентов. Например, преподаватель высказал студенту комплимент, в основе которого лежит реальный позитивный поступок, и это не только порадует студента, но и повысит его эмоциональную доверительность к преподавателю. Или, наоборот, правильно сделанное критическое замечание не отвратит студента от преподавателя, а внушит ему желание исправить недостаток, а заодно и желание прислушиваться к словам педагога. В то же время, напротив, несоблюдение этикета негативно влияет на педагогическую деятельность. Так разноцветная и слишком яркая одежда преподавателя может негативно влиять на состояние студенческой аудитории, безвкусный или легкомысленный стиль в одежде вызывает нередко их раздражение и недоверие. </w:t>
      </w:r>
      <w:r>
        <w:rPr>
          <w:sz w:val="28"/>
          <w:szCs w:val="28"/>
          <w:lang w:val="en-US"/>
        </w:rPr>
        <w:t>[1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мастер-класса для преподавател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мастер-класса – </w:t>
      </w:r>
      <w:r>
        <w:rPr>
          <w:bCs/>
          <w:sz w:val="28"/>
          <w:szCs w:val="28"/>
        </w:rPr>
        <w:t>повышение и совершенствование этики и общей культуры преподавател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знакомление с материалами, представленными ведущими мастер-класс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бор материала по проблеме (конспекты уроков, дидактические материалы, презентации, методические рекомендации и др.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бсуждение проблемных вопросов по некоторым секретам межличностного обще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полнение заключительного задания по этикету учителя и уче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дведение ит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писать свой ответ, выберите команду "Изменить" из меню "Выберите действие" в верхней части экрана. Напишите свой ответ под каждым утверждением/вопросом. После ответа обязательно укажите в скобках свою фамилию и иниц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Какие правила поведения в образовательных учреждениях Вы знает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учреждении учащиеся должны здороваться с любым учителем (или взрослым человеком), которого встречают в стенах школы. При приветствии группы учителей нельзя называть по имени только одного из них. Учитель, входя в здание, приветствует всех, кто стоит у входа, а не только тех детей, у которых проводит у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и администрация должны приветствовать друг друга, быть образцом поведения для школьников: «Здравствуйте, уважаемые коллеги! Рада встрече в мастер-классе! Приятно видеть знакомые имена! Добрый день, коллеги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ы хотелось затронуть тему поведения учителя на ученых советах и собраниях. К сожалению, довольно часто можно наблюдать, как педагоги, которые призваны учить своих студентов правилам этикета, сами не всегда выполняют эти правила. Наверное, и вам эта ситуация знакома. Попробую обозначить те неукоснительные правила, которые следует выполн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брание не стоит опаздывать, лучше прийти за 5-10 минут до его начала. Не стоит брать с собой для проверки тетради и журналы для заполнения. Цель собрания - решение и обсуждение важных вопросов, которые учитель может упустить из своего внимания, или не вникнув в проблему задавать вопросы невпопад, вызывая тем самым недовольство коллег.С уважением относиться к выступлениям коллег, не перебивать, давая возможность выступающему высказать свою мысль полностью. Во время выступления, докладов нельзя разговаривать с коллегами, попутно обсуждая услышанное, даже если вы не согласны с тем, что услышали. Обсуждение должно носить конструктивный характер и затрагивать именно тему обсуждения, а не наболевший вопрос, который не дает покоя конкретному педагогу. Все личные вопросы лучше задать в индивидуальном порядке, исключением может стать только то, если ваш вопрос или ситуация иллюстрирует обсуждаемую 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выступления необходимо придерживаться регламента, но коллегам не стоит демонстративно посматривать на часы и выкрикивать с места, для этого есть ведущий собрания, который решает все организацион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еплик или выступлений с места необходимо встать и по возможности повернуться лицом к сидящим, чтобы коллеги разговаривали с Вами, а не со спиной. Сами выступления должны носить дружелюбный характер, высказывания должны быть тактичными. Ни в коем случае нельзя во время обсуждения профессиональных вопросов переходить на личные качества коллег. Недопустимо обсуждать поведение или работу коллеги в его отсутствие. Во время собрания необходимо выключить мобильный телефон или убрать звук. После выступлений или собрания в целом необходимо поблагодарить коллег и организаторов собрания за подготовку. Если вы заметили какие-то неточности или шероховатости в проведении собрания, лучше сказать об этом в тактичной форме индивидуально после собрания. Если во время выступления коллега допускает стилистическую ошибку не стоит хором исправлять ее, ставя человека в неловкое положение, лучше также это сделать после собрания индивиду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Задание на мастер-классе.</w:t>
      </w:r>
      <w:r>
        <w:rPr>
          <w:sz w:val="28"/>
          <w:szCs w:val="28"/>
        </w:rPr>
        <w:t xml:space="preserve"> Вы, молодой преподаватель (учитель), пришли на корпоративную вечеринку. Подумайте, каким образом можно изменить ситуацию в свою пользу? Как оказаться в центре беседы? Как заставить относиться к себе как к равному, с должным вниманием и уважением? Необходимо, во-первых, решить, что это тебе нужно и получать удовольствие от общения с коллегами. Во - вторых, занять активную позицию в общении, подходить к тем людям, которые вызывают симпатию, хотя психологи советуют войти в наибольшую компанию, послушать, о чем разговор, и включиться в него, при этом говорить спокойно, решительно и непринужденно. Целеустремленное движение привлекает внима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Рассмотрим ситуации, которые могу возникнуть в образовательном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итуация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“А теперь, чтобы вы лучше запомнили, какими бывают обстоятельства, составим таблицу”. Из класса раздалось недовольное нытье: “Ну зачем”, “Вот еще!”, “Давайте не будем”, “Мы и так запомни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 (озадаченно помолчав): “Ну, хорошо, таблицу мы делать не будем, сделаем только памятку”. Опять недовольные выкрики из класса: “Зачем?” “Давайте, лучше таблицу!” и т.д. Учительница: “Ну уж нет, не захотели таблицу, будем делать памятку, сразу нужно было думать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ценка:</w:t>
      </w:r>
      <w:r>
        <w:rPr>
          <w:sz w:val="28"/>
          <w:szCs w:val="28"/>
        </w:rPr>
        <w:t xml:space="preserve"> Учитель демонстрирует ученикам свое слабоволие, неуверенность в себе и некоторый страх перед самими учениками. Может это еще и не осознается ребятами в полной мере, но любой из них способен это почув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нозирование</w:t>
      </w:r>
      <w:r>
        <w:rPr>
          <w:sz w:val="28"/>
          <w:szCs w:val="28"/>
        </w:rPr>
        <w:t>: Если подобные ситуации будут повторяться, ни о какой дисциплине в классе речи уже не будет, как нельзя будет говорить и об уважении к учителю. Такое открытое потакание желаниям ребят неоправданно и, в конце концов, скажется на самом учебном процессе, качестве обучения и отношении учеников к своему уч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: Планируя работу на уроке, учитель должен изначально решать, какой вид задания лучше подойдет для закрепления материала. И если уж он отступает от запланированного, то это решение должно быть мотивировано не страхом, что ученикам не понравится урок и учитель. В данной ситуации, если учитель по ходу урока вдруг решил заменить одно задание на другое, то детям необходимо объяснить причину этой перемены. Напр., слова: “Да, вы правы, таблицу мы уже не успеем составить, сделаем просто памятку”, - дали бы понять ребятам, что смена заданий мотивирована, и поступками учителя управляют не их или его капризы. Кроме того, как мне кажется, учитель должен дать понять своим ученикам, что нытье и подобный тон недопустимы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Ситуация 2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Урок немец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ителем не только его группа, но и группа заболевшего учителя. Ребята ведут себя отвратительно: говорят в полный голос, ругаются, перекидываются записками, самолетиками и т.д., хамят учителю (но осторожно, не впряму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ыделяется один мальч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, стараясь не обращать внимания, ведет урок, время от времени грозя всей галерке двойками, директором и род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ное задание – подготовить пересказ тек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акое-то время учительница спрашивает самого шумного ученика, готов ли он к пересказу. Тот отвечает, что может пересказать только первое пред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“Значит, я ставлю тебе два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“Нет, в таком случае я перескажу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“Поздно. Раньше надо было думать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: “Да я перескаж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перепалка продолжается еще несколько минут, в результате учительница ставит двойку, а ученик, обругав ее матом, хлопает двер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, ничего не сказав, продолжает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>: Здесь имеет место целый букет педагогических ситуаций, причем видно, что отношения между учителем и учениками второй группы давно запушены. Но если говорить о последней, то учитель откровенно сорвал свою зл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раведливость такого поступка заключается еще и в том, что вместо того, чтобы поставить «два» за поведение (что было бы, по крайней мере, честно), учитель предпочел поставить «два» за знания (вернее, за незнание), не дав ученику возможности даже отве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справедливо только тогда, когда, по крайней мере, является наказанием за реальный проступок. Учительница дала понять ученику, да и классу, что если она в чем-то и бессильна, то способна отыграться в другой ситуации, воспользовавшись сво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шка ушел униженный, с чувством глубокой несправедливости, злясь на собственное бессилие и до глубины души ненавидя учителя. Урок всему классу: месть вполне приемлема и в ней хороши все сре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нозирование</w:t>
      </w:r>
      <w:r>
        <w:rPr>
          <w:sz w:val="28"/>
          <w:szCs w:val="28"/>
        </w:rPr>
        <w:t>: Обоюдная ненависть учителя и данного ученика усилится еще больше. Такие ситуации будут повторяться и дальше. Уважения к учителю не будет ни у этого мальчика, ни у вс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Учитель должен был спросить пересказ, если уж ученик решил попробовать. Успокоить же сильно мешающего уроку ученика можно, дав ему какое-нибудь достаточно сложное для него задание, за которое в конце урока он получит оцен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ечевой этикет препода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речевой этикет преподавателя и просто речевой этикет не совпадают в определениях. В работе А.А. Акишиной и Н.И. Формановской речевой этикет рассматривается как «правила речевого поведения, определяемые взаимоотношениями говорящих. Такие правила приняты данным национальным коллективом носителей языка в зависимости от возраста, социальной принадлежности, обстановки общения»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понятия речевой этикет преподавателя обусловлена спецификой педагогического речевого общения – «задачей использования слов как средства передачи знаний и воспитания человека». По мнению А.К. Михальской, речевой этикет преподавателя должен стать «высшим образцом, выражающим систему «должных и желаемых ценностей»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ечевой этикет следует отграничивать от понятия языковой культуры, так как это «умение грамотно, ясно и красиво выражать свои мысли, не прибегая к вульгарным выражениям» [4]. К культуре речи предъявляют такие требования, как соответствие литературно-языковым, рече-стилистическим и ситуационным нормам, а также качество содержания выс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ответствием литературно-языковым нормам имеется в виду правильность речи, т.е. соблюдение норм современного русского языка. Следует опираться на оценки вариантов в словарях. Они весьма определенны: правильно – неправильно; допустимо – недопустимо; допустимо и то и другое [5].</w:t>
      </w:r>
    </w:p>
    <w:p>
      <w:pPr>
        <w:pStyle w:val="21"/>
        <w:spacing w:lineRule="auto" w:line="360"/>
        <w:ind w:firstLine="709"/>
        <w:rPr/>
      </w:pPr>
      <w:r>
        <w:rPr/>
        <w:t>Важным компонентом языковой культуры является языковое мастерство. Это не только следование нормам литературного языка, но и «умение выбирать из сосуществующих вариантов наиболее точный в смысловом отношении, стилистически уместный, выразительный» [4]. Оценки речевого мастерства менее категоричны: лучше, хуже, вернее, яснее, точнее, умест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ичными же </w:t>
      </w:r>
      <w:r>
        <w:rPr>
          <w:bCs/>
          <w:sz w:val="28"/>
          <w:szCs w:val="28"/>
        </w:rPr>
        <w:t>нарушениями речевого этикета</w:t>
      </w:r>
      <w:r>
        <w:rPr>
          <w:sz w:val="28"/>
          <w:szCs w:val="28"/>
        </w:rPr>
        <w:t xml:space="preserve"> в речи преподавателей являются: использование единиц со сниженной стилистической окраской; злоупотребление словами, имеющими отрицательную эмоционально-оценочную коннотацию; излишняя категоричность высказываний; навешивание ярлыков; ошибки в применении обращений. Речь преподавателя должна стать для обучающихся «риторическим идеалом» не только в плане соблюдения языковых норм, но и с точки зрения выполнения правил речевого этикета. Преподавателю необходимо следить за тем, чтобы установить контакт доброжелательного и доверительного общения, создать атмосферу тепла и уважения, что поможет дать студенту то чувство «социальной защищенности», которое, как утверждают психологи, необходимо для нормальной жизни в обществе. Даже взрослые сетуют: «Если же почему-либо мы не надеемся на помощь других людей, их поддержку, доброжелательность, мы испытываем тяжелые и болезненные переживания»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тверждение приобретает еще большую актуальность, когда мы говорим о формирующейся личности молодого человека, для которого каждое неосторожно выбранное слово может оказаться траг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перехода от школы к 1-му курсу, когда происходит изменение целевых установок и приемов учения, преподавателям вузов необходимо убедить и побудить вчерашних школьников работать на понимание, а не на запоминание. Это требует от преподавателя огромных затрат сил и времени, и определяющую роль в этой ситуации играет здоровый психологический климат в вузе, создание которого невозможно без использования преподавателями правил речевого этикета, </w:t>
      </w:r>
      <w:r>
        <w:rPr>
          <w:sz w:val="28"/>
          <w:szCs w:val="28"/>
          <w:u w:val="single"/>
        </w:rPr>
        <w:t>основная задача</w:t>
      </w:r>
      <w:r>
        <w:rPr>
          <w:sz w:val="28"/>
          <w:szCs w:val="28"/>
        </w:rPr>
        <w:t xml:space="preserve"> которого – установление контакта доброжелательного и доверительного общения. Но соблюдение требований речевого этикета важно еще и потому, что процесс обучения и контроль знаний несут в себе элемент стресса для студентов, в особенности на начальных курсах, т.к. происходит процесс адаптации вчерашних учеников к системе обучения в ву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реподавателя состоит в том, чтобы добрым вежливым словом и уважительным отношением помочь пройти этот путь адаптации, а также смягчить стрессовые ситуации во время контроля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подчеркивают, что «важно стремиться взвешивать каждое свое слово, понимать, что оно является сильнейшим раздражителем, может оказать огромное воздействие на человека»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ориентация на учебный диалог. Если он становиться системой взаимодействия педагога и обучаемых, то у последних формируется активное отношение к овладению информацией, снижается страх перед неправильным высказыванием (поскольку ошибка не влечет за собой негативной оценки) и закрепляются доверительные отношения с преподавателем, который постоянно побуждает к нестандартному мыш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акому обучению нужно готовить не только педагогов, но и обучающихся. Если студент привык к роли пассивного «получателя знаний», то трудно ожидать от него мгновенной перестройки. Студенту необходимо увидеть в преподавателе заинтересованного собеседника и сотрудника, что непосредственно связано с тем, как владеет преподаватель правилами речевого этик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арактеристике коммуникативного поведения преподавателя очень важны такие свойства, как тон речи, манера обращаться к студентам, отвечать им, оправданность использования оценочных суждений, характер мимики, движений, жестов, сопутствующих сказанному. В книге В.В. Соколовой «Культура речи и культура общения» приводятся слова А.С. Макаренко о том, что очень важно, каким тоном говорит педагог; что одну и ту же фразу можно произнести пятьюдесятью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менение теоретических сведений о речевом этикете и правилах культуры педагогического общения на практике вызывает определенные трудности. Различные мелкие недоразумения и ссоры, ежедневные конфликты, внезапные кризисные ситуации требуют со стороны преподавателя верной и действенной реакции. Иногда педагоги срываются на повышенный тон или даже на крик, объясняя это тем, что преподаватель – «тоже человек». «Тоже человек» – не оправдание; такого рода поведение – признак его профнепригодност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специалисту необходимо владение этикетом. Не бездумное его соблюдение просто потому, что так принято или выгодно; не отрицание этикета под предлогом, что это только техника, тогда как важны нравственные нормы и принципы. Необходимо знание сущности и содержания этикета, осознание его целесообразности и разум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этого в профессиональной подготовке необходимо, во-первых, введение специальной учебной дисциплины, содержанием которой будет этикет и теоретические основы обучения его правилам детей дошкольного возраста. Во-вторых, надо, чтобы студент в процессе познания азов профессии наблюдал нравственное, эстетичное и этикетное поведение преподавателей вуза, наглядно видел, что соблюдение этикета отражает внутреннюю сущность педагога, показывает (детям, родителям, студентам, коллегам) отношение преподавателя к окружающим людям, его готовность к личностно-ориентированному общению, проявлению педагогического так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роль этикета в жизни современного общества, а также в педагогической деятельности, объясняется рядом выполняемых им функций: регулятивной, опознавательной, идентификационной, коммуникативной, этической, эстетической, воспитательной. Эти функции могут быть использованы и субъектом педагогической деятельности. Этикет является регулятором поведения, и, следовательно, педагог может выбрать наиболее успешную линию поведения, а также ориентироваться на возможные варианты поведения детей и взрослых людей. Нередко соблюдение или отрицание студентами этикета дает преподавателю вуза дополнительные сведения об участниках процесса педагогической подготовки, например, принадлежность к той или иной социальной группе и национальности, представление о семье и семейном воспитании студента, уровне его образованности, настроя на общество, общественную жизнь и педагогическую профессию. Соблюдение этикета студентом и преподавателем способствует установлению успешных, нередко и доверительных, отношений между ними, что создает благоприятные условия для успешного воспитания педагога-дошкольника. Создаются условия для укрепления в студентах нравственного потенциала и эстетического восприятия жизни, людей, природы. Наконец, соблюдение этикета способствует совершенствованию личности, взявшей на вооружение правила, в которых проявляется уважение к людям и потребность самому быть приятным участником общения, как делового, так и личног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функции этикета, педагог имеет возможность разумно строить свое поведение, создавая благоприятные для педагогического общения условия, что способствует повышению качества его деятельности, развитию доброжелательных отношений с коллегами, повышению его авторитета. Современное педагогическое учебное заведение, будь то детский сад, школа, колледж или университет, является открытой образовательно-воспитательной системой, доступной различным по многим показателям людям (национальности, социальному положению, психологическим и возрастным особенностям, взглядам, образовательному уровню и т.д.). Правила этикета учитывают все эти различия, потому их соблюдение успешно сказывается на воспитательно-образовательном процессе. Зная этикет, педагог определит, как вести себя наилучшим образом в той или иной группе детей и взрослых людей. Но для этого недостаточно изучения этикета на специальных занятиях. Он должен видеть, как поступает преподаватель, осуществляющий профессиональную подготовку, поступает ли он в соответствии с возникшей ситуацией, успешно ли строит свои отношения с коллегами и студентами, помогает ли ему соблюдение этикета добиваться успеха в педагогической деятель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ет базируется на морально-нравственной и формально-организационной основах. Прежде всего, он несет в себе нравственную нагрузку, укрепляя моральное состояние общества, являясь практическим отражением в поведении личности норм морали. Можно сказать, что этикет дает педагогу технику поведения, позволяющую ему демонстрировать нравственное отношение к окружающим людя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-организационная основа этикета обнаруживается в наглядном проявлении человеком уважения и доброжелательности к людям, в выполнении для этого ряда общепринятых поведенческих операций, в придании нравственному требованию уважения конкретной поведенческой формы. Когда мы говорим о любви, уважении, доброжелательном отношении к людям, мы говорим о нравственном отношении, или нравственных качествах личности. Когда же мы задумываемся, как внешне проявить нравственное отношение, на помощь приходят правила этикета. Например, студент видит, что преподаватель, входя в аудиторию, здоровается со студентами первым, и узнает, что есть такое правило: первым здоровается тот, кто приходит к коллективу людей. Но и поздороваться преподавателю следует так, чтобы настроить студентов на доброжелательно-деловой лад, а значит, улыбнуться, не допустить хмурого или недовольного взгляда. Смотреть на студентов так, чтобы у них возникало ощущение доверия и радости от встречи с преподавателем, и чтобы они тоже видели: преподаватель, как и они, рад этой встрече. В данном случае мы говорим о технологии поведения преподавателя, через которую он демонстрирует нравственное отношение к тем, кто пришел к нему овладевать педагогической професси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Жураковский В., Приходько В., Федоров И.</w:t>
      </w:r>
      <w:r>
        <w:rPr>
          <w:sz w:val="28"/>
          <w:szCs w:val="28"/>
        </w:rPr>
        <w:t xml:space="preserve"> Вузовский преподаватель сегодня и завтра. // Высшее образование в России. – 2009. – № 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Михальская А.К.</w:t>
      </w:r>
      <w:r>
        <w:rPr>
          <w:sz w:val="28"/>
          <w:szCs w:val="28"/>
        </w:rPr>
        <w:t xml:space="preserve"> Педагогическая риторика. – М., 200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Акишина А.А., Формановская Н.И.</w:t>
      </w:r>
      <w:r>
        <w:rPr>
          <w:sz w:val="28"/>
          <w:szCs w:val="28"/>
        </w:rPr>
        <w:t xml:space="preserve"> Русский речевой этикет. – М., 198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Васильева А.Н.</w:t>
      </w:r>
      <w:r>
        <w:rPr>
          <w:sz w:val="28"/>
          <w:szCs w:val="28"/>
        </w:rPr>
        <w:t xml:space="preserve"> Основы культуры речи – М., 2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Ожегов С.И., Шведова Н.Ю.</w:t>
      </w:r>
      <w:r>
        <w:rPr>
          <w:sz w:val="28"/>
          <w:szCs w:val="28"/>
        </w:rPr>
        <w:t xml:space="preserve"> Толковый словарь русского языка – М., 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рихожан А.</w:t>
      </w:r>
      <w:r>
        <w:rPr>
          <w:sz w:val="28"/>
          <w:szCs w:val="28"/>
        </w:rPr>
        <w:t xml:space="preserve"> Хочу, чтоб меня понимали. //Популярная психология. Хрестоматия. – М., </w:t>
      </w:r>
      <w:r>
        <w:rPr>
          <w:sz w:val="28"/>
          <w:szCs w:val="28"/>
          <w:lang w:val="en-US"/>
        </w:rPr>
        <w:t>200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Рукавчук Л.Н.</w:t>
      </w:r>
      <w:r>
        <w:rPr>
          <w:sz w:val="28"/>
          <w:szCs w:val="28"/>
        </w:rPr>
        <w:t xml:space="preserve"> Энциклопедия этикета. – С.-Пб., 2007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05" w:leader="none"/>
      </w:tabs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7:00Z</dcterms:created>
  <dc:creator>Customer</dc:creator>
  <dc:description/>
  <cp:keywords/>
  <dc:language>en-US</dc:language>
  <cp:lastModifiedBy>Mage</cp:lastModifiedBy>
  <dcterms:modified xsi:type="dcterms:W3CDTF">2011-10-08T14:57:00Z</dcterms:modified>
  <cp:revision>2</cp:revision>
  <dc:subject/>
  <dc:title>ЭТИКЕТ В ПОДГОТОВКЕ СПЕЦИАЛИСТА ДОШКОЛЬНОГО ПРОФИЛЯ </dc:title>
</cp:coreProperties>
</file>