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ЛАБОРАТОРНАЯ РАБОТА</w:t>
      </w:r>
    </w:p>
    <w:p>
      <w:pPr>
        <w:pStyle w:val="FR2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 дисциплине “Основы программирования”</w:t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szCs w:val="16"/>
          <w:lang w:val="ru-RU" w:eastAsia="en-US"/>
        </w:rPr>
        <w:t>на тему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Алгоритмические языки: использование процедур при работе с двумерными массивам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Цель работы: получение навыков работы с процедурами и двумерными массив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ановка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1. Изучить способы описания и использования многомерных массивов, назначение процедур, их описание и обращение к ним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2. Разбить задачу соответствующего варианта на подзадачи, таким образом, чтобы решение каждой подзадачи описывалось процедурой, а основная программа состояла из последовательности вызова процед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3. Программно реализовать алгоритмы.</w:t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  <w:u w:val="none"/>
          <w:lang w:val="en-US" w:eastAsia="en-US"/>
        </w:rPr>
      </w:pPr>
      <w:r>
        <w:rPr>
          <w:color w:val="000000"/>
          <w:sz w:val="28"/>
          <w:szCs w:val="28"/>
          <w:u w:val="none"/>
          <w:lang w:val="en-US" w:eastAsia="en-US"/>
        </w:rPr>
        <w:t>Задание к рабо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1. Дана матрица n*m. В каждой Строке выбрать минимальный элемент, затем среди них найти наибольший. Вывести индексы найденного элемента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2. Набрать программу, отладить ее, протестировать. Распечатать текст программы и результаты ее работы на тестовых данных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w:t>Ход выполнения работ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u w:val="none"/>
          <w:lang w:val="en-US" w:eastAsia="en-US"/>
        </w:rPr>
      </w:pPr>
      <w:r>
        <w:rPr>
          <w:bCs/>
          <w:color w:val="000000"/>
          <w:sz w:val="28"/>
          <w:u w:val="non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1. Блок-схема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0</wp:posOffset>
                </wp:positionV>
                <wp:extent cx="914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8.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0</wp:posOffset>
                </wp:positionV>
                <wp:extent cx="1600200" cy="228600"/>
                <wp:effectExtent l="5080" t="5080" r="5715" b="939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 xml:space="preserve"> vvod_m(a,i,j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17pt;margin-top:54.5pt;width:125.95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 xml:space="preserve"> vvod_m(a,i,j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035050</wp:posOffset>
                </wp:positionV>
                <wp:extent cx="16002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Proc(a,i,j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81.5pt;width:125.95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Proc(a,i,j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57785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.5pt" to="180pt,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92075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2.5pt" to="180pt,8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0</wp:posOffset>
                </wp:positionV>
                <wp:extent cx="9144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08.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26365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9.5pt" to="180pt,10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970" w:leader="none"/>
        </w:tabs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</wp:posOffset>
                </wp:positionV>
                <wp:extent cx="16002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vod_m(a,i,j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.9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vod_m(a,i,j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36703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.9pt" to="198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481330</wp:posOffset>
                </wp:positionV>
                <wp:extent cx="1257300" cy="342900"/>
                <wp:effectExtent l="9525" t="5080" r="101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i,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44pt;margin-top:37.9pt;width:98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i,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938530</wp:posOffset>
                </wp:positionV>
                <wp:extent cx="1143000" cy="342900"/>
                <wp:effectExtent l="8255" t="5080" r="82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:=1.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44pt;margin-top:73.9pt;width:89.95pt;height:26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:=1.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395730</wp:posOffset>
                </wp:positionV>
                <wp:extent cx="1143000" cy="342900"/>
                <wp:effectExtent l="8255" t="5080" r="82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:=1. 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09.9pt;width:89.95pt;height:26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:=1. 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852930</wp:posOffset>
                </wp:positionV>
                <wp:extent cx="1485900" cy="342900"/>
                <wp:effectExtent l="10795" t="5080" r="1143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a[x,y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45.9pt;width:116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a[x,y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538730</wp:posOffset>
                </wp:positionV>
                <wp:extent cx="9144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99.9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82423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4.9pt" to="189pt,7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281430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0.9pt" to="189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73863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6.9pt" to="189pt,1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219583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9pt" to="180pt,1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2310130</wp:posOffset>
                </wp:positionV>
                <wp:extent cx="10287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1.9pt" to="179.95pt,18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62433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7.9pt" to="99pt,18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624330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7.9pt" to="143.95pt,1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62433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7.9pt" to="278.95pt,1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624330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7.9pt" to="279pt,19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424430</wp:posOffset>
                </wp:positionV>
                <wp:extent cx="2514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0.9pt" to="278.95pt,19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1167130</wp:posOffset>
                </wp:positionV>
                <wp:extent cx="0" cy="1257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1.9pt" to="81pt,19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167130</wp:posOffset>
                </wp:positionV>
                <wp:extent cx="8001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1.9pt" to="143.95pt,9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167130</wp:posOffset>
                </wp:positionV>
                <wp:extent cx="1143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1.9pt" to="323.9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167130</wp:posOffset>
                </wp:positionV>
                <wp:extent cx="0" cy="1371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1.9pt" to="324pt,19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881630</wp:posOffset>
                </wp:positionV>
                <wp:extent cx="1143000" cy="342900"/>
                <wp:effectExtent l="5080" t="5080" r="5715" b="1028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(a,i,j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26.9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c(a,i,j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3338830</wp:posOffset>
                </wp:positionV>
                <wp:extent cx="914400" cy="342900"/>
                <wp:effectExtent l="6985" t="5080" r="8255" b="203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:=1,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62.9pt;width:71.95pt;height:26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:=1,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4367530</wp:posOffset>
                </wp:positionV>
                <wp:extent cx="914400" cy="342900"/>
                <wp:effectExtent l="6985" t="5080" r="8255" b="527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:=2, 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43.9pt;width:71.95pt;height:26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:=2, 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3224530</wp:posOffset>
                </wp:positionV>
                <wp:extent cx="0" cy="1143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3.9pt" to="198pt,26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3681730</wp:posOffset>
                </wp:positionV>
                <wp:extent cx="0" cy="1143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9.9pt" to="198pt,29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4253230</wp:posOffset>
                </wp:positionV>
                <wp:extent cx="0" cy="1143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34.9pt" to="198pt,3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7875</wp:posOffset>
                </wp:positionH>
                <wp:positionV relativeFrom="paragraph">
                  <wp:posOffset>3786505</wp:posOffset>
                </wp:positionV>
                <wp:extent cx="933450" cy="47625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z:=a[x,1]              c[i]:=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98.15pt;mso-position-vertical-relative:text;margin-left:161.25pt;mso-position-horizontal-relative:text">
                <v:textbox>
                  <w:txbxContent>
                    <w:p>
                      <w:pPr>
                        <w:pStyle w:val="Style2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z:=a[x,1]              c[i]:=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0" cy="2971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54pt,24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161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30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</wp:posOffset>
                </wp:positionV>
                <wp:extent cx="0" cy="2971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2pt" to="306pt,2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0" cy="5715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198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80645</wp:posOffset>
                </wp:positionV>
                <wp:extent cx="1371600" cy="457200"/>
                <wp:effectExtent l="15240" t="5080" r="15875" b="203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[x,y]&lt;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6.35pt;width:107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[x,y]&lt;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98425</wp:posOffset>
                </wp:positionV>
                <wp:extent cx="0" cy="1371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75pt" to="90pt,1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98425</wp:posOffset>
                </wp:positionV>
                <wp:extent cx="9144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75pt" to="161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75pt" to="269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98425</wp:posOffset>
                </wp:positionV>
                <wp:extent cx="0" cy="1371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75pt" to="270pt,1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46685</wp:posOffset>
                </wp:positionV>
                <wp:extent cx="6858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55pt" to="143.95pt,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ab/>
        <w:t>-</w:t>
      </w:r>
    </w:p>
    <w:p>
      <w:pPr>
        <w:pStyle w:val="Normal"/>
        <w:jc w:val="center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0" cy="1143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189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74231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8.45pt" to="198pt,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856615</wp:posOffset>
                </wp:positionV>
                <wp:extent cx="1371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7.45pt" to="197.95pt,6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85661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7.45pt" to="269.95pt,6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856615</wp:posOffset>
                </wp:positionV>
                <wp:extent cx="0" cy="1143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7.45pt" to="207pt,7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1313815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3.45pt" to="207pt,1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1428115</wp:posOffset>
                </wp:positionV>
                <wp:extent cx="194310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2.45pt" to="206.95pt,1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1428115</wp:posOffset>
                </wp:positionV>
                <wp:extent cx="10287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2.45pt" to="305.95pt,1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1428115</wp:posOffset>
                </wp:positionV>
                <wp:extent cx="0" cy="1143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2.45pt" to="225pt,1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>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7875</wp:posOffset>
                </wp:positionH>
                <wp:positionV relativeFrom="paragraph">
                  <wp:posOffset>275590</wp:posOffset>
                </wp:positionV>
                <wp:extent cx="933450" cy="47625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z:=a[x,y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c[i]:=y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1.7pt;mso-position-vertical-relative:text;margin-left:161.25pt;mso-position-horizontal-relative:text">
                <v:textbox>
                  <w:txbxContent>
                    <w:p>
                      <w:pPr>
                        <w:pStyle w:val="Style2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z:=a[x,y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c[i]:=y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76475</wp:posOffset>
                </wp:positionH>
                <wp:positionV relativeFrom="paragraph">
                  <wp:posOffset>961390</wp:posOffset>
                </wp:positionV>
                <wp:extent cx="704850" cy="36195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[x]:=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75.7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b[x]:=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1532890</wp:posOffset>
                </wp:positionV>
                <wp:extent cx="819150" cy="47625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z:=b[1]          y:=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20.7pt;mso-position-vertical-relative:text;margin-left:197.25pt;mso-position-horizontal-relative:text">
                <v:textbox>
                  <w:txbxContent>
                    <w:p>
                      <w:pPr>
                        <w:pStyle w:val="Style2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z:=b[1]          y:=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15938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55pt" to="22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93345</wp:posOffset>
                </wp:positionV>
                <wp:extent cx="3429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</wp:posOffset>
                </wp:positionV>
                <wp:extent cx="0" cy="3429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5pt" to="207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0</wp:posOffset>
                </wp:positionV>
                <wp:extent cx="1143000" cy="342900"/>
                <wp:effectExtent l="8255" t="5080" r="825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:=2,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72pt;width:89.95pt;height:26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:=2,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0</wp:posOffset>
                </wp:positionV>
                <wp:extent cx="1143000" cy="457200"/>
                <wp:effectExtent l="13335" t="5715" r="13335" b="203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[x]&gt;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8pt;width:8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[x]&gt;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0</wp:posOffset>
                </wp:positionV>
                <wp:extent cx="0" cy="1143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9pt" to="207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0</wp:posOffset>
                </wp:positionV>
                <wp:extent cx="0" cy="1143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4pt" to="207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2400300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9pt" to="207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2514600</wp:posOffset>
                </wp:positionV>
                <wp:extent cx="12573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8pt" to="206.95pt,19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0</wp:posOffset>
                </wp:positionV>
                <wp:extent cx="0" cy="1371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0pt" to="108pt,19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0</wp:posOffset>
                </wp:positionV>
                <wp:extent cx="6858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0pt" to="161.95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0</wp:posOffset>
                </wp:positionV>
                <wp:extent cx="457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0pt" to="287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0</wp:posOffset>
                </wp:positionV>
                <wp:extent cx="0" cy="17145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0pt" to="288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00</wp:posOffset>
                </wp:positionV>
                <wp:extent cx="10287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5pt" to="287.9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0</wp:posOffset>
                </wp:positionV>
                <wp:extent cx="6858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6pt" to="161.95pt,12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76475</wp:posOffset>
                </wp:positionH>
                <wp:positionV relativeFrom="paragraph">
                  <wp:posOffset>1933575</wp:posOffset>
                </wp:positionV>
                <wp:extent cx="819150" cy="476250"/>
                <wp:effectExtent l="0" t="0" r="0" b="0"/>
                <wp:wrapNone/>
                <wp:docPr id="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z:=b[x]                                     y:=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52.25pt;mso-position-vertical-relative:text;margin-left:179.25pt;mso-position-horizontal-relative:text">
                <v:textbox>
                  <w:txbxContent>
                    <w:p>
                      <w:pPr>
                        <w:pStyle w:val="Style2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z:=b[x]                                     y:=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210" w:leader="none"/>
        </w:tabs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-</w:t>
      </w:r>
    </w:p>
    <w:p>
      <w:pPr>
        <w:pStyle w:val="Normal"/>
        <w:ind w:firstLine="284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284"/>
        <w:jc w:val="center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8900</wp:posOffset>
                </wp:positionH>
                <wp:positionV relativeFrom="paragraph">
                  <wp:posOffset>1017270</wp:posOffset>
                </wp:positionV>
                <wp:extent cx="0" cy="1143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0.1pt" to="207pt,8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1131570</wp:posOffset>
                </wp:positionV>
                <wp:extent cx="1943100" cy="4572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‘a[',y,',',c[y],']=',a[y,c[y]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26pt;margin-top:89.1pt;width:152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‘a[',y,',',c[y],']=',a[y,c[y]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1588770</wp:posOffset>
                </wp:positionV>
                <wp:extent cx="0" cy="2286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5.1pt" to="198pt,1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1817370</wp:posOffset>
                </wp:positionV>
                <wp:extent cx="914400" cy="3429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43.1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 w:eastAsia="en-US"/>
        </w:rPr>
        <w:t>+</w:t>
      </w:r>
    </w:p>
    <w:p>
      <w:pPr>
        <w:pStyle w:val="Normal"/>
        <w:ind w:firstLine="284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ind w:firstLine="28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sz w:val="28"/>
          <w:lang w:val="en-US" w:eastAsia="en-US"/>
        </w:rPr>
        <w:t>Рисунок 1. Блок-схема программ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. Текст программы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Program lab52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Const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max=10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Type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mat=array[1..max] of array[1..max] of integer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Var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a:mat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b:array[1..max] of integer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c:array[1..max] of Byt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i,j:byte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procedure vvod_m(Var a:mat;Var i,j:Byte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Var x,y:byte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Begin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Writeln('Введите мерность матрици '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Write('i='); readln(i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Write('j='); readln(j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Writeln('Введите массив:'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for x:=1 to i do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for y:=1 to j do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Begin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write('a[',x,',',y,']='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readln(a[x,y])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End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Procedure Proc(a:mat;i,j:byte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Var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b:array[1..max] of integer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c:array[1..max] of Byte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x,y:byte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z:integer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Begin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for x:=1 to i do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Begin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z:=a[x,1]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c[i]:=1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for y:=2 to j do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if a[x,y]&lt;z then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Begin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z:=a[x,y]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c[i]:=y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b[x]:=z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z:=b[1]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y:=1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for x:=2 to i do if b[x]&gt;z then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Begin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z:=b[x]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y:=x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Writeln('Искомый элемент-a[',y,',',c[y],']=',a[y,c[y]]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Begin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vvod_m(a,i,j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Proc(a,i,j)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3. Результаты работы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 Тест №1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457200"/>
            <wp:effectExtent l="0" t="0" r="0" b="0"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431800"/>
            <wp:effectExtent l="0" t="0" r="0" b="0"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431800"/>
            <wp:effectExtent l="0" t="0" r="0" b="0"/>
            <wp:docPr id="8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Искомый элемент - a[2,1]=3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drawing>
          <wp:inline distT="0" distB="0" distL="0" distR="0">
            <wp:extent cx="3846195" cy="1911350"/>
            <wp:effectExtent l="0" t="0" r="0" b="0"/>
            <wp:docPr id="8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2. Результат теста №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Тест №2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drawing>
          <wp:inline distT="0" distB="0" distL="0" distR="0">
            <wp:extent cx="1028700" cy="711200"/>
            <wp:effectExtent l="0" t="0" r="0" b="0"/>
            <wp:docPr id="8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Искомый элемент - a[3,1]=2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drawing>
          <wp:inline distT="0" distB="0" distL="0" distR="0">
            <wp:extent cx="3926840" cy="1948815"/>
            <wp:effectExtent l="0" t="0" r="0" b="0"/>
            <wp:docPr id="8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3. Результат теста №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i/>
      <w:iCs/>
    </w:rPr>
  </w:style>
  <w:style w:type="paragraph" w:styleId="21">
    <w:name w:val="Основной текст с отступом 2"/>
    <w:basedOn w:val="Normal"/>
    <w:qFormat/>
    <w:pPr>
      <w:ind w:firstLine="360"/>
    </w:pPr>
    <w:rPr>
      <w:b/>
      <w:bCs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 w:before="100" w:after="0"/>
      <w:ind w:left="1240" w:hanging="126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2:00Z</dcterms:created>
  <dc:creator>station_6</dc:creator>
  <dc:description/>
  <cp:keywords/>
  <dc:language>en-US</dc:language>
  <cp:lastModifiedBy>Mage</cp:lastModifiedBy>
  <cp:lastPrinted>2001-12-22T10:01:00Z</cp:lastPrinted>
  <dcterms:modified xsi:type="dcterms:W3CDTF">2011-10-08T14:02:00Z</dcterms:modified>
  <cp:revision>2</cp:revision>
  <dc:subject/>
  <dc:title>Лабораторная работа №4</dc:title>
</cp:coreProperties>
</file>