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ить графоаналитическим метод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ax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>) = -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5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4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>+ 5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eastAsia="en-US"/>
        </w:rPr>
        <w:t xml:space="preserve"> 1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>+ 4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= 18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>-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16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 ≥ 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десь число </w:t>
      </w:r>
      <w:r>
        <w:rPr>
          <w:lang w:val="en-US" w:eastAsia="en-US"/>
        </w:rPr>
        <w:t>n</w:t>
      </w:r>
      <w:r>
        <w:rPr>
          <w:lang w:eastAsia="en-US"/>
        </w:rPr>
        <w:t xml:space="preserve"> = 3 и число </w:t>
      </w:r>
      <w:r>
        <w:rPr>
          <w:lang w:val="en-US" w:eastAsia="en-US"/>
        </w:rPr>
        <w:t>m</w:t>
      </w:r>
      <w:r>
        <w:rPr>
          <w:lang w:eastAsia="en-US"/>
        </w:rPr>
        <w:t xml:space="preserve"> = 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разим из ограничений и х</w:t>
      </w:r>
      <w:r>
        <w:rPr>
          <w:vertAlign w:val="subscript"/>
          <w:lang w:eastAsia="en-US"/>
        </w:rPr>
        <w:t>3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193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≥ </w:t>
      </w:r>
      <w:r>
        <w:rPr>
          <w:lang w:eastAsia="en-US"/>
        </w:rPr>
        <w:t>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им его в целевую функцию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max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 xml:space="preserve">) = </w:t>
      </w:r>
      <w:r>
        <w:rPr>
          <w:lang w:eastAsia="en-US"/>
        </w:rPr>
        <w:drawing>
          <wp:inline distT="0" distB="0" distL="0" distR="0">
            <wp:extent cx="1041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им новые огранич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049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017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890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 ≥ 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Получили задачу линейного программирования в основном виде для </w:t>
      </w:r>
      <w:r>
        <w:rPr>
          <w:lang w:val="en-US" w:eastAsia="en-US"/>
        </w:rPr>
        <w:t>n</w:t>
      </w:r>
      <w:r>
        <w:rPr>
          <w:lang w:eastAsia="en-US"/>
        </w:rPr>
        <w:t xml:space="preserve"> = 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числяем градиент </w:t>
      </w:r>
      <w:r>
        <w:rPr>
          <w:lang w:eastAsia="en-US"/>
        </w:rPr>
        <w:drawing>
          <wp:inline distT="0" distB="0" distL="0" distR="0">
            <wp:extent cx="482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826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= </w:t>
      </w:r>
      <w:r>
        <w:rPr>
          <w:lang w:eastAsia="en-US"/>
        </w:rPr>
        <w:drawing>
          <wp:inline distT="0" distB="0" distL="0" distR="0">
            <wp:extent cx="3810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39" r="-9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= </w:t>
      </w:r>
      <w:r>
        <w:rPr>
          <w:lang w:eastAsia="en-US"/>
        </w:rPr>
        <w:drawing>
          <wp:inline distT="0" distB="0" distL="0" distR="0">
            <wp:extent cx="4699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1828800" cy="342900"/>
                <wp:effectExtent l="0" t="2349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3pt" to="269.95pt,17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71390" cy="42989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943100</wp:posOffset>
                </wp:positionV>
                <wp:extent cx="3429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0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3657600</wp:posOffset>
                </wp:positionV>
                <wp:extent cx="8001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lang w:eastAsia="en-US"/>
                              </w:rPr>
                              <w:t>=2х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lang w:eastAsia="en-US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8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eastAsia="en-US"/>
                        </w:rPr>
                        <w:t>х</w:t>
                      </w:r>
                      <w:r>
                        <w:rPr>
                          <w:vertAlign w:val="subscript"/>
                          <w:lang w:eastAsia="en-US"/>
                        </w:rPr>
                        <w:t>2</w:t>
                      </w:r>
                      <w:r>
                        <w:rPr>
                          <w:lang w:eastAsia="en-US"/>
                        </w:rPr>
                        <w:t>=2х</w:t>
                      </w:r>
                      <w:r>
                        <w:rPr>
                          <w:vertAlign w:val="subscript"/>
                          <w:lang w:eastAsia="en-US"/>
                        </w:rPr>
                        <w:t>1</w:t>
                      </w:r>
                      <w:r>
                        <w:rPr>
                          <w:lang w:eastAsia="en-US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800100</wp:posOffset>
                </wp:positionV>
                <wp:extent cx="9144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 xml:space="preserve"> 2</w:t>
                            </w:r>
                            <w:r>
                              <w:rPr>
                                <w:lang w:eastAsia="en-US"/>
                              </w:rPr>
                              <w:t>=6-2х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eastAsia="en-US"/>
                        </w:rPr>
                        <w:t>х</w:t>
                      </w:r>
                      <w:r>
                        <w:rPr>
                          <w:vertAlign w:val="subscript"/>
                          <w:lang w:eastAsia="en-US"/>
                        </w:rPr>
                        <w:t xml:space="preserve"> 2</w:t>
                      </w:r>
                      <w:r>
                        <w:rPr>
                          <w:lang w:eastAsia="en-US"/>
                        </w:rPr>
                        <w:t>=6-2х</w:t>
                      </w:r>
                      <w:r>
                        <w:rPr>
                          <w:vertAlign w:val="subscript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1371600" cy="5715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lang w:eastAsia="en-US"/>
                              </w:rPr>
                              <w:t>=</w:t>
                            </w: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533400" cy="39370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7" t="-91" r="-67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0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eastAsia="en-US"/>
                        </w:rPr>
                        <w:t>х</w:t>
                      </w:r>
                      <w:r>
                        <w:rPr>
                          <w:vertAlign w:val="subscript"/>
                          <w:lang w:eastAsia="en-US"/>
                        </w:rPr>
                        <w:t>2</w:t>
                      </w:r>
                      <w:r>
                        <w:rPr>
                          <w:lang w:eastAsia="en-US"/>
                        </w:rPr>
                        <w:t>=</w:t>
                      </w: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533400" cy="39370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7" t="-91" r="-67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3086100</wp:posOffset>
                </wp:positionV>
                <wp:extent cx="1028700" cy="342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х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lang w:eastAsia="en-US"/>
                              </w:rPr>
                              <w:t>=2х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lang w:eastAsia="en-US"/>
                              </w:rPr>
                              <w:t>-4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4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eastAsia="en-US"/>
                        </w:rPr>
                        <w:t>х</w:t>
                      </w:r>
                      <w:r>
                        <w:rPr>
                          <w:vertAlign w:val="subscript"/>
                          <w:lang w:eastAsia="en-US"/>
                        </w:rPr>
                        <w:t>2</w:t>
                      </w:r>
                      <w:r>
                        <w:rPr>
                          <w:lang w:eastAsia="en-US"/>
                        </w:rPr>
                        <w:t>=2х</w:t>
                      </w:r>
                      <w:r>
                        <w:rPr>
                          <w:vertAlign w:val="subscript"/>
                          <w:lang w:eastAsia="en-US"/>
                        </w:rPr>
                        <w:t>1</w:t>
                      </w:r>
                      <w:r>
                        <w:rPr>
                          <w:lang w:eastAsia="en-US"/>
                        </w:rPr>
                        <w:t>-4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0</wp:posOffset>
                </wp:positionV>
                <wp:extent cx="614680" cy="2946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431800" cy="20320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3" t="-177" r="-83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3.2pt;mso-wrap-distance-left:9.05pt;mso-wrap-distance-right:9.05pt;mso-wrap-distance-top:0pt;mso-wrap-distance-bottom:0pt;margin-top:14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drawing>
                          <wp:inline distT="0" distB="0" distL="0" distR="0">
                            <wp:extent cx="431800" cy="20320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3" t="-177" r="-83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ямые </w:t>
      </w:r>
      <w:r>
        <w:rPr>
          <w:lang w:val="en-US" w:eastAsia="en-US"/>
        </w:rPr>
        <w:t>a</w:t>
      </w:r>
      <w:r>
        <w:rPr>
          <w:lang w:eastAsia="en-US"/>
        </w:rPr>
        <w:t xml:space="preserve">, </w:t>
      </w:r>
      <w:r>
        <w:rPr>
          <w:lang w:val="en-US" w:eastAsia="en-US"/>
        </w:rPr>
        <w:t>c</w:t>
      </w:r>
      <w:r>
        <w:rPr>
          <w:lang w:eastAsia="en-US"/>
        </w:rPr>
        <w:t xml:space="preserve">, </w:t>
      </w:r>
      <w:r>
        <w:rPr>
          <w:lang w:val="en-US" w:eastAsia="en-US"/>
        </w:rPr>
        <w:t>d</w:t>
      </w:r>
      <w:r>
        <w:rPr>
          <w:lang w:eastAsia="en-US"/>
        </w:rPr>
        <w:t xml:space="preserve"> и </w:t>
      </w:r>
      <w:r>
        <w:rPr>
          <w:lang w:val="en-US" w:eastAsia="en-US"/>
        </w:rPr>
        <w:t>e</w:t>
      </w:r>
      <w:r>
        <w:rPr>
          <w:lang w:eastAsia="en-US"/>
        </w:rPr>
        <w:t xml:space="preserve"> пересекаются и образуют четырехугольник </w:t>
      </w:r>
      <w:r>
        <w:rPr>
          <w:lang w:val="en-US" w:eastAsia="en-US"/>
        </w:rPr>
        <w:t>ACDE</w:t>
      </w:r>
      <w:r>
        <w:rPr>
          <w:lang w:eastAsia="en-US"/>
        </w:rPr>
        <w:t xml:space="preserve">. Определим </w:t>
      </w:r>
      <w:r>
        <w:rPr>
          <w:lang w:val="en-US" w:eastAsia="en-US"/>
        </w:rPr>
        <w:t>max</w:t>
      </w:r>
      <w:r>
        <w:rPr>
          <w:lang w:eastAsia="en-US"/>
        </w:rPr>
        <w:t xml:space="preserve"> φ (Х), который удовлетворяет условию Х&gt;=0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Это точка </w:t>
      </w:r>
      <w:r>
        <w:rPr>
          <w:lang w:val="en-US" w:eastAsia="en-US"/>
        </w:rPr>
        <w:t>D</w:t>
      </w:r>
      <w:r>
        <w:rPr>
          <w:lang w:eastAsia="en-US"/>
        </w:rPr>
        <w:t xml:space="preserve"> (0,7; 4,7; 0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ункция φ (Х</w:t>
      </w:r>
      <w:r>
        <w:rPr>
          <w:vertAlign w:val="superscript"/>
          <w:lang w:eastAsia="en-US"/>
        </w:rPr>
        <w:t>*</w:t>
      </w:r>
      <w:r>
        <w:rPr>
          <w:lang w:eastAsia="en-US"/>
        </w:rPr>
        <w:t xml:space="preserve">) в точке </w:t>
      </w:r>
      <w:r>
        <w:rPr>
          <w:lang w:val="en-US" w:eastAsia="en-US"/>
        </w:rPr>
        <w:t>D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φ (Х</w:t>
      </w:r>
      <w:r>
        <w:rPr>
          <w:vertAlign w:val="superscript"/>
          <w:lang w:eastAsia="en-US"/>
        </w:rPr>
        <w:t>*</w:t>
      </w:r>
      <w:r>
        <w:rPr>
          <w:lang w:eastAsia="en-US"/>
        </w:rPr>
        <w:t>) = 38,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йти экстремумы методом множителей Лагранжа</w:t>
      </w:r>
      <w:r>
        <w:br w:type="page"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extr φ (X) = 4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- x</w:t>
      </w:r>
      <w:r>
        <w:rPr>
          <w:vertAlign w:val="subscript"/>
          <w:lang w:val="en-US" w:eastAsia="en-US"/>
        </w:rPr>
        <w:t>2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- 12</w:t>
      </w:r>
    </w:p>
    <w:p>
      <w:pPr>
        <w:pStyle w:val="Normal"/>
        <w:ind w:firstLine="709"/>
        <w:rPr/>
      </w:pPr>
      <w:r>
        <w:rPr>
          <w:lang w:eastAsia="en-US"/>
        </w:rPr>
        <w:t xml:space="preserve">при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25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м функцию Лагранж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>,</w:t>
      </w:r>
      <w:r>
        <w:rPr>
          <w:lang w:val="en-US" w:eastAsia="en-US"/>
        </w:rPr>
        <w:t>λ</w:t>
      </w:r>
      <w:r>
        <w:rPr>
          <w:lang w:eastAsia="en-US"/>
        </w:rPr>
        <w:t>) = 4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12 + </w:t>
      </w:r>
      <w:r>
        <w:rPr>
          <w:lang w:val="en-US" w:eastAsia="en-US"/>
        </w:rPr>
        <w:t>λ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25)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h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 xml:space="preserve">) =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25 = 0 - функция огранич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м систему уравнений из частных производных и приравняем их нул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87500" cy="13462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им данную систему уравн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 (</w:t>
      </w:r>
      <w:r>
        <w:rPr>
          <w:lang w:val="en-US" w:eastAsia="en-US"/>
        </w:rPr>
        <w:t>λ</w:t>
      </w:r>
      <w:r>
        <w:rPr>
          <w:lang w:eastAsia="en-US"/>
        </w:rPr>
        <w:t xml:space="preserve"> - 1) = 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едположим, что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≠ 0, тогда </w:t>
      </w:r>
      <w:r>
        <w:rPr>
          <w:lang w:val="en-US" w:eastAsia="en-US"/>
        </w:rPr>
        <w:t>λ</w:t>
      </w:r>
      <w:r>
        <w:rPr>
          <w:lang w:eastAsia="en-US"/>
        </w:rPr>
        <w:t xml:space="preserve"> = 1 подставим в первое уравнение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4 -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0</w:t>
      </w:r>
    </w:p>
    <w:p>
      <w:pPr>
        <w:pStyle w:val="Normal"/>
        <w:ind w:firstLine="709"/>
        <w:rPr/>
      </w:pPr>
      <w:r>
        <w:rPr>
          <w:lang w:eastAsia="en-US"/>
        </w:rPr>
        <w:t>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- 4</w:t>
      </w:r>
    </w:p>
    <w:p>
      <w:pPr>
        <w:pStyle w:val="Normal"/>
        <w:ind w:firstLine="709"/>
        <w:rPr/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дставим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в третье уравнение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4 +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25 = 0</w:t>
      </w:r>
    </w:p>
    <w:p>
      <w:pPr>
        <w:pStyle w:val="Normal"/>
        <w:ind w:firstLine="709"/>
        <w:rPr/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21 = 0</w:t>
      </w:r>
    </w:p>
    <w:p>
      <w:pPr>
        <w:pStyle w:val="Normal"/>
        <w:ind w:firstLine="709"/>
        <w:rPr/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21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±4,5826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араболоид вращения функции </w:t>
      </w:r>
      <w:r>
        <w:rPr>
          <w:lang w:val="en-US" w:eastAsia="en-US"/>
        </w:rPr>
        <w:t>h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3562350" cy="210502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двухмерной проекции график выглядит так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21330" cy="244284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659130</wp:posOffset>
                </wp:positionV>
                <wp:extent cx="5715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А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eastAsia="en-US"/>
                        </w:rPr>
                        <w:t>А</w:t>
                      </w:r>
                      <w:r>
                        <w:rPr>
                          <w:vertAlign w:val="subscript"/>
                          <w:lang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1916430</wp:posOffset>
                </wp:positionV>
                <wp:extent cx="6858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А</w:t>
                            </w:r>
                            <w:r>
                              <w:rPr>
                                <w:vertAlign w:val="subscript"/>
                                <w:lang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0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eastAsia="en-US"/>
                        </w:rPr>
                        <w:t>А</w:t>
                      </w:r>
                      <w:r>
                        <w:rPr>
                          <w:vertAlign w:val="subscript"/>
                          <w:lang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рис.2 видно, что в точках А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и А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функция </w:t>
      </w:r>
      <w:r>
        <w:rPr>
          <w:lang w:val="en-US" w:eastAsia="en-US"/>
        </w:rPr>
        <w:t>φ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 xml:space="preserve">) = </w:t>
      </w:r>
      <w:r>
        <w:rPr>
          <w:lang w:val="en-US" w:eastAsia="en-US"/>
        </w:rPr>
        <w:t>h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 xml:space="preserve">). В этих точках функция </w:t>
      </w:r>
      <w:r>
        <w:rPr>
          <w:lang w:val="en-US" w:eastAsia="en-US"/>
        </w:rPr>
        <w:t>φ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 xml:space="preserve">) равна минимальному значению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326"/>
        <w:gridCol w:w="1807"/>
        <w:gridCol w:w="1169"/>
        <w:gridCol w:w="1667"/>
        <w:gridCol w:w="1500"/>
      </w:tblGrid>
      <w:tr>
        <w:trPr>
          <w:trHeight w:val="60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X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>,λ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>)</w:t>
            </w:r>
          </w:p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λ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φ (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*</w:t>
            </w:r>
            <w:r>
              <w:rPr/>
              <w:t xml:space="preserve">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мечание</w:t>
            </w:r>
          </w:p>
        </w:tc>
      </w:tr>
      <w:tr>
        <w:trPr>
          <w:trHeight w:val="53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58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4,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</w:tr>
      <w:tr>
        <w:trPr>
          <w:trHeight w:val="54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,58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4,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ить обобщенным методом множителей Лагранжа или на основе условий Куна-Такке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vertAlign w:val="subscript"/>
          <w:lang w:val="en-US" w:eastAsia="en-US"/>
        </w:rPr>
      </w:pPr>
      <w:r>
        <w:rPr>
          <w:lang w:val="en-US" w:eastAsia="en-US"/>
        </w:rPr>
        <w:t>extr φ (X) = 9 (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- 5) 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4 (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- 6) 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  <w:r>
        <w:rPr>
          <w:lang w:val="en-US" w:eastAsia="en-US"/>
        </w:rPr>
        <w:drawing>
          <wp:inline distT="0" distB="0" distL="0" distR="0">
            <wp:extent cx="1841500" cy="2286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>&gt;= 12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-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&lt;= 6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им задачу на основе условий Куна-Такке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м функцию Лагранж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>,</w:t>
      </w:r>
      <w:r>
        <w:rPr>
          <w:lang w:val="en-US" w:eastAsia="en-US"/>
        </w:rPr>
        <w:t>λ</w:t>
      </w:r>
      <w:r>
        <w:rPr>
          <w:lang w:eastAsia="en-US"/>
        </w:rPr>
        <w:t xml:space="preserve">) = </w:t>
      </w:r>
      <w:r>
        <w:rPr>
          <w:lang w:eastAsia="en-US"/>
        </w:rPr>
        <w:drawing>
          <wp:inline distT="0" distB="0" distL="0" distR="0">
            <wp:extent cx="1841500" cy="2286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+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12) +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6) =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м систему уравнений из частных производных и приравняем их нул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14140" cy="241871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им систему уравн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1) Предположим, что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≠ 0, тогда из уравнения (</w:t>
      </w:r>
      <w:r>
        <w:rPr>
          <w:lang w:val="en-US" w:eastAsia="en-US"/>
        </w:rPr>
        <w:t>d</w:t>
      </w:r>
      <w:r>
        <w:rPr>
          <w:lang w:eastAsia="en-US"/>
        </w:rPr>
        <w:t>) получи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6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усть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0 и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≠ 0, тогда из уравнения (а) получи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8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90 -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0,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18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9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усть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≠ 0, тогда из уравнения (</w:t>
      </w:r>
      <w:r>
        <w:rPr>
          <w:lang w:val="en-US" w:eastAsia="en-US"/>
        </w:rPr>
        <w:t>b</w:t>
      </w:r>
      <w:r>
        <w:rPr>
          <w:lang w:eastAsia="en-US"/>
        </w:rPr>
        <w:t>) получи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8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48 -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дставив в уравнение выражения для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и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2</w:t>
      </w:r>
      <w:r>
        <w:rPr>
          <w:lang w:eastAsia="en-US"/>
        </w:rPr>
        <w:t>, получи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4</w:t>
      </w:r>
    </w:p>
    <w:p>
      <w:pPr>
        <w:pStyle w:val="Normal"/>
        <w:ind w:firstLine="709"/>
        <w:rPr/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- 2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*</w:t>
      </w:r>
      <w:r>
        <w:rPr>
          <w:lang w:eastAsia="en-US"/>
        </w:rPr>
        <w:t xml:space="preserve"> = 4;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*</w:t>
      </w:r>
      <w:r>
        <w:rPr>
          <w:lang w:eastAsia="en-US"/>
        </w:rPr>
        <w:t xml:space="preserve"> = - 2; </w:t>
      </w:r>
      <w:r>
        <w:rPr>
          <w:lang w:val="en-US" w:eastAsia="en-US"/>
        </w:rPr>
        <w:t>φ</w:t>
      </w:r>
      <w:r>
        <w:rPr>
          <w:lang w:eastAsia="en-US"/>
        </w:rPr>
        <w:t xml:space="preserve"> (Х) </w:t>
      </w:r>
      <w:r>
        <w:rPr>
          <w:vertAlign w:val="superscript"/>
          <w:lang w:eastAsia="en-US"/>
        </w:rPr>
        <w:t>*</w:t>
      </w:r>
      <w:r>
        <w:rPr>
          <w:lang w:eastAsia="en-US"/>
        </w:rPr>
        <w:t xml:space="preserve"> = 265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Трехмерный график целевой функции для данной задачи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38550" cy="280987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Двухмерная проекция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46070" cy="229743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1485900</wp:posOffset>
                </wp:positionV>
                <wp:extent cx="457200" cy="3429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131570</wp:posOffset>
                </wp:positionV>
                <wp:extent cx="457200" cy="3429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9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245870</wp:posOffset>
                </wp:positionV>
                <wp:extent cx="504825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φ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7pt;mso-wrap-distance-left:9.05pt;mso-wrap-distance-right:9.05pt;mso-wrap-distance-top:0pt;mso-wrap-distance-bottom:0pt;margin-top:98.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φ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2846070</wp:posOffset>
                </wp:positionV>
                <wp:extent cx="457200" cy="3429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4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 рис.3 видно, что в точке А функция </w:t>
      </w:r>
      <w:r>
        <w:rPr>
          <w:lang w:val="en-US" w:eastAsia="en-US"/>
        </w:rPr>
        <w:t>b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 xml:space="preserve">) = </w:t>
      </w:r>
      <w:r>
        <w:rPr>
          <w:lang w:val="en-US" w:eastAsia="en-US"/>
        </w:rPr>
        <w:t>a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>), которые находятся в параболоиде вращения целевой фун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этой точке функция </w:t>
      </w:r>
      <w:r>
        <w:rPr>
          <w:lang w:val="en-US" w:eastAsia="en-US"/>
        </w:rPr>
        <w:t>φ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>) равна максимальному значению.</w:t>
      </w:r>
    </w:p>
    <w:p>
      <w:pPr>
        <w:pStyle w:val="Normal"/>
        <w:ind w:firstLine="709"/>
        <w:rPr/>
      </w:pPr>
      <w:r>
        <w:rPr>
          <w:lang w:eastAsia="en-US"/>
        </w:rPr>
        <w:t xml:space="preserve">2) Предположим, что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0 и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≠ 0, тогда из уравнения (</w:t>
      </w:r>
      <w:r>
        <w:rPr>
          <w:lang w:val="en-US" w:eastAsia="en-US"/>
        </w:rPr>
        <w:t>b</w:t>
      </w:r>
      <w:r>
        <w:rPr>
          <w:lang w:eastAsia="en-US"/>
        </w:rPr>
        <w:t>) получи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8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- </w:t>
      </w:r>
      <w:r>
        <w:rPr>
          <w:lang w:eastAsia="en-US"/>
        </w:rPr>
        <w:t>48 + 2λ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0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 xml:space="preserve">= </w:t>
      </w:r>
      <w:r>
        <w:rPr>
          <w:lang w:eastAsia="en-US"/>
        </w:rPr>
        <w:drawing>
          <wp:inline distT="0" distB="0" distL="0" distR="0">
            <wp:extent cx="495300" cy="39370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 xml:space="preserve">= 6 - </w:t>
      </w:r>
      <w:r>
        <w:rPr>
          <w:lang w:eastAsia="en-US"/>
        </w:rPr>
        <w:drawing>
          <wp:inline distT="0" distB="0" distL="0" distR="0">
            <wp:extent cx="203200" cy="39370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едположим, что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≠ 0, тогда из уравнения (а) выразим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8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90 + 3λ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8 = 90 - 3λ</w:t>
      </w:r>
      <w:r>
        <w:rPr>
          <w:vertAlign w:val="subscript"/>
          <w:lang w:eastAsia="en-US"/>
        </w:rPr>
        <w:t>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</w:t>
      </w:r>
      <w:r>
        <w:rPr>
          <w:vertAlign w:val="subscript"/>
          <w:lang w:eastAsia="en-US"/>
        </w:rPr>
        <w:t xml:space="preserve">1 </w:t>
      </w:r>
      <w:r>
        <w:rPr>
          <w:lang w:eastAsia="en-US"/>
        </w:rPr>
        <w:t xml:space="preserve">= </w:t>
      </w:r>
      <w:r>
        <w:rPr>
          <w:lang w:eastAsia="en-US"/>
        </w:rPr>
        <w:drawing>
          <wp:inline distT="0" distB="0" distL="0" distR="0">
            <wp:extent cx="482600" cy="3937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</w:t>
      </w:r>
      <w:r>
        <w:rPr>
          <w:vertAlign w:val="subscript"/>
          <w:lang w:eastAsia="en-US"/>
        </w:rPr>
        <w:t xml:space="preserve">1 </w:t>
      </w:r>
      <w:r>
        <w:rPr>
          <w:lang w:eastAsia="en-US"/>
        </w:rPr>
        <w:t xml:space="preserve">= 5 - </w:t>
      </w:r>
      <w:r>
        <w:rPr>
          <w:lang w:eastAsia="en-US"/>
        </w:rPr>
        <w:drawing>
          <wp:inline distT="0" distB="0" distL="0" distR="0">
            <wp:extent cx="203200" cy="39370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дставим выражения для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и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в уравнение (с)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0" cy="393700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03400" cy="39370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28700" cy="39370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27100" cy="21590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0700" cy="25400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685800" cy="21590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96900" cy="254000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 xml:space="preserve">а) </w:t>
      </w:r>
      <w:r>
        <w:rPr>
          <w:lang w:eastAsia="en-US"/>
        </w:rPr>
        <w:drawing>
          <wp:inline distT="0" distB="0" distL="0" distR="0">
            <wp:extent cx="254000" cy="25400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= 0,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1 </w:t>
      </w:r>
      <w:r>
        <w:rPr>
          <w:lang w:eastAsia="en-US"/>
        </w:rPr>
        <w:t xml:space="preserve">= 5;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>= 6</w:t>
      </w:r>
    </w:p>
    <w:p>
      <w:pPr>
        <w:pStyle w:val="Normal"/>
        <w:ind w:firstLine="709"/>
        <w:rPr/>
      </w:pPr>
      <w:r>
        <w:rPr>
          <w:lang w:eastAsia="en-US"/>
        </w:rPr>
        <w:t xml:space="preserve">б) </w:t>
      </w:r>
      <w:r>
        <w:rPr>
          <w:lang w:eastAsia="en-US"/>
        </w:rPr>
        <w:drawing>
          <wp:inline distT="0" distB="0" distL="0" distR="0">
            <wp:extent cx="266700" cy="254000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= 15</w:t>
      </w:r>
    </w:p>
    <w:p>
      <w:pPr>
        <w:pStyle w:val="Normal"/>
        <w:ind w:firstLine="709"/>
        <w:rPr/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1 </w:t>
      </w:r>
      <w:r>
        <w:rPr>
          <w:lang w:eastAsia="en-US"/>
        </w:rPr>
        <w:t xml:space="preserve">= 2,5;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>= 2,25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Подставив корни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1 </w:t>
      </w:r>
      <w:r>
        <w:rPr>
          <w:lang w:eastAsia="en-US"/>
        </w:rPr>
        <w:t xml:space="preserve">= 5;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 xml:space="preserve">= 6 в целевую функцию получим </w:t>
      </w:r>
      <w:r>
        <w:rPr>
          <w:lang w:val="en-US" w:eastAsia="en-US"/>
        </w:rPr>
        <w:t>φ</w:t>
      </w:r>
      <w:r>
        <w:rPr>
          <w:lang w:eastAsia="en-US"/>
        </w:rPr>
        <w:t xml:space="preserve"> (Х) = 0, а корни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1 </w:t>
      </w:r>
      <w:r>
        <w:rPr>
          <w:lang w:eastAsia="en-US"/>
        </w:rPr>
        <w:t xml:space="preserve">= 2,5;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 xml:space="preserve">= 2,25 - получим </w:t>
      </w:r>
      <w:r>
        <w:rPr>
          <w:lang w:val="en-US" w:eastAsia="en-US"/>
        </w:rPr>
        <w:t>φ</w:t>
      </w:r>
      <w:r>
        <w:rPr>
          <w:lang w:eastAsia="en-US"/>
        </w:rPr>
        <w:t xml:space="preserve"> (Х) = 112,49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*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 xml:space="preserve">= 5;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*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 xml:space="preserve">= 6; </w:t>
      </w:r>
      <w:r>
        <w:rPr>
          <w:lang w:val="en-US" w:eastAsia="en-US"/>
        </w:rPr>
        <w:t>φ</w:t>
      </w:r>
      <w:r>
        <w:rPr>
          <w:vertAlign w:val="superscript"/>
          <w:lang w:eastAsia="en-US"/>
        </w:rPr>
        <w:t>*</w:t>
      </w:r>
      <w:r>
        <w:rPr>
          <w:lang w:eastAsia="en-US"/>
        </w:rPr>
        <w:t xml:space="preserve"> (Х) = 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 рис.4 видно, что в точке В функция </w:t>
      </w:r>
      <w:r>
        <w:rPr>
          <w:lang w:val="en-US" w:eastAsia="en-US"/>
        </w:rPr>
        <w:t>φ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 xml:space="preserve">) = </w:t>
      </w:r>
      <w:r>
        <w:rPr>
          <w:lang w:val="en-US" w:eastAsia="en-US"/>
        </w:rPr>
        <w:t>a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 xml:space="preserve">). В этой точке функция </w:t>
      </w:r>
      <w:r>
        <w:rPr>
          <w:lang w:val="en-US" w:eastAsia="en-US"/>
        </w:rPr>
        <w:t>φ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>) равна минимальному значен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3541395" cy="2887345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480185</wp:posOffset>
                </wp:positionV>
                <wp:extent cx="342900" cy="3429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6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1594485</wp:posOffset>
                </wp:positionV>
                <wp:extent cx="571500" cy="3429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φ</w:t>
                            </w:r>
                            <w:r>
                              <w:rPr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5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val="en-US" w:eastAsia="en-US"/>
                        </w:rPr>
                        <w:t>φ</w:t>
                      </w:r>
                      <w:r>
                        <w:rPr>
                          <w:lang w:eastAsia="en-US"/>
                        </w:rPr>
                        <w:t>(</w:t>
                      </w:r>
                      <w:r>
                        <w:rPr>
                          <w:lang w:val="en-US" w:eastAsia="en-US"/>
                        </w:rPr>
                        <w:t>X</w:t>
                      </w:r>
                      <w:r>
                        <w:rPr>
                          <w:lang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1137285</wp:posOffset>
                </wp:positionV>
                <wp:extent cx="571500" cy="3429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9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2394585</wp:posOffset>
                </wp:positionV>
                <wp:extent cx="638175" cy="3429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7pt;mso-wrap-distance-left:9.05pt;mso-wrap-distance-right:9.05pt;mso-wrap-distance-top:0pt;mso-wrap-distance-bottom:0pt;margin-top:188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67"/>
        <w:gridCol w:w="967"/>
        <w:gridCol w:w="1238"/>
        <w:gridCol w:w="1381"/>
      </w:tblGrid>
      <w:tr>
        <w:trPr>
          <w:trHeight w:val="60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*</w:t>
            </w:r>
          </w:p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φ (</w:t>
            </w:r>
            <w:r>
              <w:rPr>
                <w:lang w:val="en-US"/>
              </w:rPr>
              <w:t>X</w:t>
            </w:r>
            <w:r>
              <w:rPr>
                <w:vertAlign w:val="superscript"/>
              </w:rPr>
              <w:t>*</w:t>
            </w:r>
            <w:r>
              <w:rPr/>
              <w:t xml:space="preserve">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мечание</w:t>
            </w:r>
          </w:p>
        </w:tc>
      </w:tr>
      <w:tr>
        <w:trPr>
          <w:trHeight w:val="5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Max</w:t>
            </w:r>
          </w:p>
        </w:tc>
      </w:tr>
    </w:tbl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ить выражение вектор-функции и матрицы Якоби системы и составить алгоритм численного решения задачи на основе условий Куна-Таккера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max</w:t>
      </w:r>
      <w:r>
        <w:rPr>
          <w:lang w:eastAsia="en-US"/>
        </w:rPr>
        <w:t xml:space="preserve"> </w:t>
      </w:r>
      <w:r>
        <w:rPr>
          <w:lang w:val="en-US" w:eastAsia="en-US"/>
        </w:rPr>
        <w:t>φ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 xml:space="preserve">) =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2х</w:t>
      </w:r>
      <w:r>
        <w:rPr>
          <w:vertAlign w:val="subscript"/>
          <w:lang w:eastAsia="en-US"/>
        </w:rPr>
        <w:t>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и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&gt;= 18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 xml:space="preserve"> 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&gt;= 1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&gt;=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йдем выражение вектор-функции систе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м функцию Лагранж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L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>,</w:t>
      </w:r>
      <w:r>
        <w:rPr>
          <w:lang w:val="en-US" w:eastAsia="en-US"/>
        </w:rPr>
        <w:t>λ</w:t>
      </w:r>
      <w:r>
        <w:rPr>
          <w:lang w:eastAsia="en-US"/>
        </w:rPr>
        <w:t xml:space="preserve">) =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18) + </w:t>
      </w:r>
      <w:r>
        <w:rPr>
          <w:lang w:val="en-US" w:eastAsia="en-US"/>
        </w:rPr>
        <w:t>λ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14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ктор-функция систе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59455" cy="1893570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м матрицу Якоб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590415" cy="2668270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ставим алгоритм численного решения задачи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379095</wp:posOffset>
                </wp:positionV>
                <wp:extent cx="5743575" cy="6858000"/>
                <wp:effectExtent l="0" t="0" r="4445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6858000"/>
                          <a:chOff x="0" y="0"/>
                          <a:chExt cx="5743440" cy="6858000"/>
                        </a:xfrm>
                      </wpg:grpSpPr>
                      <wps:wsp>
                        <wps:cNvSpPr/>
                        <wps:spPr>
                          <a:xfrm>
                            <a:off x="1511280" y="9360"/>
                            <a:ext cx="704880" cy="21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568800"/>
                            <a:ext cx="1007280" cy="325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1328400"/>
                            <a:ext cx="1007280" cy="216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1980000"/>
                            <a:ext cx="60444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2630880"/>
                            <a:ext cx="100728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3390120"/>
                            <a:ext cx="60444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3498840"/>
                            <a:ext cx="20124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9360"/>
                            <a:ext cx="20124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568800"/>
                            <a:ext cx="1914480" cy="32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219680"/>
                            <a:ext cx="1914480" cy="32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871280"/>
                            <a:ext cx="1914480" cy="32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920" y="2522160"/>
                            <a:ext cx="2216880" cy="325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3276720"/>
                            <a:ext cx="1410480" cy="650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927960"/>
                            <a:ext cx="60444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4470480"/>
                            <a:ext cx="80568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5122080"/>
                            <a:ext cx="80568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5772960"/>
                            <a:ext cx="20124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687560"/>
                            <a:ext cx="704880" cy="759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243360"/>
                            <a:ext cx="704880" cy="6508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4578840"/>
                            <a:ext cx="1208880" cy="65088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4796280"/>
                            <a:ext cx="201240" cy="216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6532920"/>
                            <a:ext cx="805680" cy="21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556240"/>
                            <a:ext cx="1208880" cy="650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24336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89460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4548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230580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295668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360756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490464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680" y="490464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523044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620712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881320"/>
                            <a:ext cx="5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351720"/>
                            <a:ext cx="0" cy="55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0600" y="78624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4336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89460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154548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19708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28479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360252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392796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479628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544752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775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8600" y="9000"/>
                            <a:ext cx="604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568800"/>
                            <a:ext cx="8056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{i ; 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=0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1328400"/>
                            <a:ext cx="4024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 , 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1980000"/>
                            <a:ext cx="6044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|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|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2630880"/>
                            <a:ext cx="9068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 = φ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3390120"/>
                            <a:ext cx="5036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4578480"/>
                            <a:ext cx="1007280" cy="65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pu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, max, 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5663520"/>
                            <a:ext cx="80568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5447520"/>
                            <a:ext cx="4024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6207120"/>
                            <a:ext cx="4363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532920"/>
                            <a:ext cx="6044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960" y="3498120"/>
                            <a:ext cx="302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8440" y="0"/>
                            <a:ext cx="302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4795560"/>
                            <a:ext cx="302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000" y="5772240"/>
                            <a:ext cx="302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4036680"/>
                            <a:ext cx="4024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1880" y="3602520"/>
                            <a:ext cx="4363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568800"/>
                            <a:ext cx="14104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cFunction F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080" y="1219680"/>
                            <a:ext cx="11080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acobian W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1871280"/>
                            <a:ext cx="12088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ersion W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2522160"/>
                            <a:ext cx="1712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W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 F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3459600"/>
                            <a:ext cx="12088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+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- φ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&lt;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2600" y="4470480"/>
                            <a:ext cx="9068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 φ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+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0" y="5122080"/>
                            <a:ext cx="8056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+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0200" y="425376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440" y="4796280"/>
                            <a:ext cx="8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3800" y="677520"/>
                            <a:ext cx="0" cy="41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677520"/>
                            <a:ext cx="50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243360"/>
                            <a:ext cx="11080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 ит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243360"/>
                            <a:ext cx="10072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 за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2600" y="3927960"/>
                            <a:ext cx="7048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= К 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7520"/>
                            <a:ext cx="7048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ult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894600"/>
                            <a:ext cx="7048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85pt;width:452.25pt;height:540pt" coordorigin="0,597" coordsize="9045,1080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380;top:612;width:1109;height:340;mso-wrap-style:none;v-text-anchor:middle" type="_x0000_t176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062;top:1493;width:1585;height:511;mso-wrap-style:none;v-text-anchor:middle" type="_x0000_t111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62;top:2689;width:1585;height:340;mso-wrap-style:none;v-text-anchor:middle" type="_x0000_t111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380;top:3715;width:951;height:511;mso-wrap-style:none;v-text-anchor:middl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062;top:4740;width:1585;height:511;mso-wrap-style:none;v-text-anchor:middl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21;top:5936;width:951;height:511;mso-wrap-style:none;v-text-anchor:middl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649;top:6107;width:316;height:340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99;top:612;width:316;height:340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5871;top:1493;width:3014;height:511;mso-wrap-style:none;v-text-anchor:middle" type="_x0000_t112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71;top:2518;width:3014;height:511;mso-wrap-style:none;v-text-anchor:middle" type="_x0000_t112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71;top:3544;width:3014;height:511;mso-wrap-style:none;v-text-anchor:middle" type="_x0000_t112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54;top:4569;width:3490;height:511;mso-wrap-style:none;v-text-anchor:middle" type="_x0000_t112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347;top:5757;width:2220;height:1024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71;top:6783;width:951;height:511;mso-wrap-style:none;v-text-anchor:middl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23;top:7637;width:1268;height:511;mso-wrap-style:none;v-text-anchor:middl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23;top:8663;width:1268;height:511;mso-wrap-style:none;v-text-anchor:middle" type="_x0000_t10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99;top:9688;width:316;height:340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58;top:7979;width:1109;height:1195;mso-wrap-style:none;v-text-anchor:middle" type="_x0000_t11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58;top:980;width:1109;height:1024;mso-wrap-style:none;v-text-anchor:middle" type="_x0000_t114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1745;top:7808;width:1903;height:1024;mso-wrap-style:none;v-text-anchor:middle" type="_x0000_t134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67;top:8150;width:316;height:340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21;top:10885;width:1268;height:340;mso-wrap-style:none;v-text-anchor:middle" type="_x0000_t176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04;top:9347;width:1903;height:1024;mso-wrap-style:none;v-text-anchor:middle" type="_x0000_t110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856,980" to="2856,1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56,2006" to="2856,2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56,3031" to="2856,3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56,4228" to="2856,4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56,5253" to="2856,5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173,6278" to="3648,6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48,8321" to="3964,83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69,8321" to="1744,83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56,8834" to="2856,9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856,10372" to="2856,10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08,9859" to="4600,98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01,1151" to="4601,985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50,1835" to="4608,18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58,980" to="7458,14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58,2006" to="7458,2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58,3031" to="7458,35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58,4057" to="7458,4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58,5082" to="7458,5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47,6270" to="6347,6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58,6783" to="7458,7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58,8150" to="7458,8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458,9176" to="7458,96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69,1664" to="2228,1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86;top:611;width:95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3;top:1493;width:126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{i ; x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=0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8;top:2689;width:63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 , 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80;top:3715;width:95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|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|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21;top:4740;width:142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 = φ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79;top:5936;width:792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04;top:7807;width:1585;height:1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put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, max, X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20;top:9516;width:1268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08;top:9176;width:63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14;top:10372;width:68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80;top:10885;width:95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9;top:6106;width:47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73;top:597;width:47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40;top:8149;width:47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9;top:9687;width:47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78;top:6954;width:63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30;top:6270;width:68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05;top:1493;width:2220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cFunction F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63;top:2518;width:174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acobian W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64;top:3544;width:190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version W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29;top:4569;width:269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W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 F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06;top:6045;width:190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+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- φ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&lt;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23;top:7637;width:1427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 φ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+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28;top:8663;width:1268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Х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+1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47,7296" to="6347,81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76,8150" to="6344,815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077,1664" to="5077,81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077,1664" to="5869,1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957;top:980;width:174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 ит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0;top:980;width:1585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 зад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31;top:6783;width:110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= К 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0;top:9176;width:110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ult.t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8;top:2006;width:110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.t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5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9"/>
    <w:qFormat/>
    <w:pPr>
      <w:numPr>
        <w:ilvl w:val="0"/>
        <w:numId w:val="4"/>
      </w:numPr>
      <w:tabs>
        <w:tab w:val="clear" w:pos="708"/>
        <w:tab w:val="left" w:pos="0" w:leader="none"/>
      </w:tabs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59:00Z</dcterms:created>
  <dc:creator>Пахомов АА</dc:creator>
  <dc:description/>
  <cp:keywords/>
  <dc:language>en-US</dc:language>
  <cp:lastModifiedBy>Mage</cp:lastModifiedBy>
  <cp:lastPrinted>2005-10-25T19:56:00Z</cp:lastPrinted>
  <dcterms:modified xsi:type="dcterms:W3CDTF">2011-10-08T13:59:00Z</dcterms:modified>
  <cp:revision>2</cp:revision>
  <dc:subject/>
  <dc:title>Министерство образования РФ</dc:title>
</cp:coreProperties>
</file>