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ЦИОНАЛЬНЫЙ ТЕХНИЧЕСКИЙ УНИВЕРСИТЕТ УКРАИНЫ «КПИ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ЖУНИВЕСИТЕТСКИЙ МЕДИКО-ИНЖЕНЕРНЫЙ ФАКУЛЬ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медицинской кибернетики и телемедицин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НО-ГРАФИЧЕСК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Основы программирования и алгоритмические языки»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ариант 21</w:t>
      </w:r>
      <w:r>
        <w:rPr>
          <w:b/>
          <w:bCs/>
          <w:sz w:val="28"/>
          <w:szCs w:val="28"/>
        </w:rPr>
        <w:t>«Стекло»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Анализ входного файла программы и вывод результатов в выходной файл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гр. ИМ-7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хтий Артур Николаеви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. препод. каф. МКТ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инченко Н.П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иев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tabs>
          <w:tab w:val="clear" w:pos="708"/>
          <w:tab w:val="right" w:pos="9356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ведение</w:t>
        <w:tab/>
        <w:t>3</w:t>
      </w:r>
    </w:p>
    <w:p>
      <w:pPr>
        <w:pStyle w:val="Contents1"/>
        <w:tabs>
          <w:tab w:val="clear" w:pos="708"/>
          <w:tab w:val="right" w:pos="9356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 Постановка задачи</w:t>
        <w:tab/>
        <w:t>4</w:t>
      </w:r>
    </w:p>
    <w:p>
      <w:pPr>
        <w:pStyle w:val="Contents2"/>
        <w:tabs>
          <w:tab w:val="clear" w:pos="708"/>
          <w:tab w:val="right" w:pos="9356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1 Формат входного файла</w:t>
        <w:tab/>
        <w:t>4</w:t>
      </w:r>
    </w:p>
    <w:p>
      <w:pPr>
        <w:pStyle w:val="Contents2"/>
        <w:tabs>
          <w:tab w:val="clear" w:pos="708"/>
          <w:tab w:val="right" w:pos="9356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2 Формат выходного файла.................................................................................4</w:t>
      </w:r>
    </w:p>
    <w:p>
      <w:pPr>
        <w:pStyle w:val="Contents2"/>
        <w:tabs>
          <w:tab w:val="clear" w:pos="708"/>
          <w:tab w:val="right" w:pos="9356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3 Примеры</w:t>
        <w:tab/>
        <w:t>4</w:t>
      </w:r>
    </w:p>
    <w:p>
      <w:pPr>
        <w:pStyle w:val="Contents1"/>
        <w:tabs>
          <w:tab w:val="clear" w:pos="708"/>
          <w:tab w:val="right" w:pos="9356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 Метод решения</w:t>
        <w:tab/>
        <w:t>5</w:t>
      </w:r>
    </w:p>
    <w:p>
      <w:pPr>
        <w:pStyle w:val="Contents1"/>
        <w:tabs>
          <w:tab w:val="clear" w:pos="708"/>
          <w:tab w:val="right" w:pos="9356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 Алгоритм решения задачи</w:t>
        <w:tab/>
        <w:t>6</w:t>
      </w:r>
    </w:p>
    <w:p>
      <w:pPr>
        <w:pStyle w:val="Contents1"/>
        <w:tabs>
          <w:tab w:val="clear" w:pos="708"/>
          <w:tab w:val="right" w:pos="9356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. Описание программы и ее составляющих</w:t>
        <w:tab/>
        <w:t>8</w:t>
      </w:r>
    </w:p>
    <w:p>
      <w:pPr>
        <w:pStyle w:val="Contents2"/>
        <w:tabs>
          <w:tab w:val="clear" w:pos="708"/>
          <w:tab w:val="right" w:pos="9356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.1 Функция обработки данных</w:t>
        <w:tab/>
        <w:t>8</w:t>
      </w:r>
    </w:p>
    <w:p>
      <w:pPr>
        <w:pStyle w:val="Contents2"/>
        <w:tabs>
          <w:tab w:val="clear" w:pos="708"/>
          <w:tab w:val="right" w:pos="9356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.2 Защита от ошибок</w:t>
        <w:tab/>
        <w:t>9</w:t>
      </w:r>
    </w:p>
    <w:p>
      <w:pPr>
        <w:pStyle w:val="Contents1"/>
        <w:tabs>
          <w:tab w:val="clear" w:pos="708"/>
          <w:tab w:val="right" w:pos="9356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5. Руководство пользователя</w:t>
        <w:tab/>
        <w:t>10</w:t>
      </w:r>
    </w:p>
    <w:p>
      <w:pPr>
        <w:pStyle w:val="Contents1"/>
        <w:tabs>
          <w:tab w:val="clear" w:pos="708"/>
          <w:tab w:val="right" w:pos="9356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ывод</w:t>
        <w:tab/>
        <w:t>11</w:t>
      </w:r>
    </w:p>
    <w:p>
      <w:pPr>
        <w:pStyle w:val="Contents1"/>
        <w:tabs>
          <w:tab w:val="clear" w:pos="708"/>
          <w:tab w:val="right" w:pos="9356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Литература</w:t>
        <w:tab/>
        <w:t>12</w:t>
      </w:r>
    </w:p>
    <w:p>
      <w:pPr>
        <w:pStyle w:val="Contents1"/>
        <w:tabs>
          <w:tab w:val="clear" w:pos="708"/>
          <w:tab w:val="right" w:pos="9356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иложение А. Листинг программы</w:t>
        <w:tab/>
        <w:t>13</w:t>
      </w:r>
    </w:p>
    <w:p>
      <w:pPr>
        <w:pStyle w:val="Contents1"/>
        <w:tabs>
          <w:tab w:val="clear" w:pos="708"/>
          <w:tab w:val="right" w:pos="9356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иложение Б. Результаты работы программы.</w:t>
        <w:tab/>
        <w:t>28</w:t>
      </w:r>
      <w:r>
        <w:br w:type="page"/>
      </w:r>
    </w:p>
    <w:p>
      <w:pPr>
        <w:pStyle w:val="Heading1"/>
        <w:tabs>
          <w:tab w:val="clear" w:pos="708"/>
          <w:tab w:val="right" w:pos="9356" w:leader="dot"/>
        </w:tabs>
        <w:spacing w:lineRule="auto" w:line="36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андартном .поле 8*8 задано одна белая шашка и произвольное количество черных шаш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жно найти самый длинный путь рубки белой шашки, то есть, максимальное количество ходов белой шашки при которых она бьет черные шаш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становка задач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ставилась таким образом, чтобы проанализировать входной файл и вывести результат в выходной, изобразив при этом всё графически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1.1 Формат входного файл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й строке входного файла записано число N- количество черных шашек (1 &lt; N &lt; 8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ём систему координат таким образом, чтобы оси координат были параллельны сторонам стола. Все координаты- целые числа, по модулю не превосходящие 8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1.2 Формат выходного файл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озможные ходы есть для белой шашки, результат выводится на экран и указываются координаты, по которым был совершен бой, и которые черные шашки были поби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скольких решений вывести любое из н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невозможности или отсутствия ходов, вывести сообщение об э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тод реш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ставленной задачи была использована среда разработки Borland Delphi 6.0 update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и этой среды было использовано такие метод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удобного та наглядного интерфейса было использовано такие основные элементы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онент главного меню(TMainMenu)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оненты TMemo для отображения, редактирования и программной работы с текстами входных і выходных файлов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мпонент TImage для вывода графических изображ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технической работы программы было использовано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и методы работы со строчными величчинами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переобразования типов данных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создания у уничтожения визуальных обьектов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компонента TMemo для открытия и сохранения текста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ие вычисления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текстовых входных файлов – тестовый редактор Notepad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лгоритм решения задач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62830" cy="8310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2830" cy="831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. Блок-схема основной програм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27700" cy="8820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882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. Блок-схема функции проверки входных данных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исание программы и ее составляющих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ой проверки входных данных программы являет собой компонент Form Create, который вмещает в себе все функции, которые написаны непосредственно в программе. Он является контейнером для таких действий: N2Click, N4Click, N5Click, Memo.Lines.LoadFromFile . А основой расчёта и вывода выходных данных программы являет собой компонент TForm1.Button1Click , который вмещает в себе все функции, которые написаны непосредственно в программе. Он является контейнером для таких действ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шем их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Memo.Lines.LoadFromFile – загружает входной файл в текстовый контейнер Memo1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N2Click – выход из программы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Button1Click – выводит выходные данные в текстовый контейнер Memo2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N4Click – вывести информацию о программе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N5Click – очистить переменные программы(используется перед открытием входного файла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FormCreate – собственно обработка данны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е пять действий имеют визуальное отображение в главном меню программы, первые четыре – и в главном меню. Последний – используется для внутренней работы и пользователю не показывается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 Функция обработки данных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результата происходит в такой последовательности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рузка входных данных с файла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лнение TMemo1 входными данными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ображение веденных осколков на Image1 с помощью графического рисунка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 координат первого осколка без изменений на TMemo2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ждение точки удара и расчёт разницы координат для параллельного переноса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 выходных данных на TMemo2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ображение выходных осколков на Image2 с помощью графического рисунка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 Защита от ошибо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ой от ошибок в программе происходит в такой последовательност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количества введенных осколков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на наличие осколков с нулевой площадью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координатных осей и проверка сторон осколков на параллельность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ждение длин сторон треугольников, параллельных координатным осям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ждение суммы площадей всех введенных осколков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ждение площади образовавшегося прямоугольника, и проверка его на равенство с суммой площадей всех входных осколков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уководство пользователя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чала работы Вам необходим входной файл. С целью сделать программу максимально универсальной, входные данные в ней можно ввести и вручную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кройте входной файл (input.txt и TOSHONADO.txt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зовите процедуру расчета (команда «Меню-&gt;Выполнить» в главном меню или кнопка </w:t>
      </w:r>
      <w:r>
        <w:rPr>
          <w:sz w:val="28"/>
          <w:szCs w:val="28"/>
        </w:rPr>
        <w:drawing>
          <wp:inline distT="0" distB="0" distL="0" distR="0">
            <wp:extent cx="1171575" cy="257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05" r="-3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панели инструментов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ход из программы реализуется командой «Меню-&gt;Выход» в главном меню или кнопка 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7" t="-237" r="-237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панели задач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ходе выполнения данной расчетно-графической работы была реализована функция считывания числовых данных из файла, управление (создание, уничтожение и редактирование) визуальными компонентами во время выполнения программы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. Рюттен, Г. Франкен. Турбо Паскаль 6.0. Торгово-издательськое бюро BHV. Грифон. - К.: 1992. - 235 с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. П. Караванова. Основи алгоритмізації та програмування. Форум. - К.: 2002. - 286 с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.Скляр. Вивчаємо мову программування PASCAL. http://distance.edu.vn.ua/metodic/pascal/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удникова Н.А. Обучающий комплекс по программированию на языке ПАСКАЛЬ http://petrsu.ru/Chairs/IMO/pascal/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Потопахин В. Turbo Pascal.Решение сложных задач.БХВ-Петербург. С.-Пб.:2006. – 194 с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А. Листинг программ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unit Unit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erfac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se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ndows, Messages, SysUtils, Variants, Classes, Graphics, Controls, Forms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alogs, StdCtrls, ExtCtrls, Menus, MUNi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yp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Form1 = class(TForm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v: TMemo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V2: TMemo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utton1: TButto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mage1: TImag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mage2: TImag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inMenu1: TMainMenu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1: TMenuItem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2: TMenuItem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3: TMenuItem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4: TMenuItem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5: TMenuItem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emo: TMemo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Form Create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Button1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N2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N4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N5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FormClose(Sender: TObject; var Action: TCloseAction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 Private declarations 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blic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 Public declarations 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m1: TForm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: 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sult: boolea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skolok: array[1..3] of TPoin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: 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: string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SX1,OSX2,OSY1,OSY2: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umyglov:extende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azX,razY,OsnX,OsnY,nomervershiny: 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osi,xosi,xx: 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umploshadi,hh:real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1,l2: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mplementatio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ses Unit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$R *.dfm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procedure TForm1.FormCreate(Sender: TObject); // </w:t>
      </w:r>
      <w:r>
        <w:rPr>
          <w:sz w:val="28"/>
          <w:szCs w:val="28"/>
        </w:rPr>
        <w:t>Процедур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зда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ор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emp: string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b:boolea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Vv.Lines.LoadFromFile('input.txt'); // </w:t>
      </w:r>
      <w:r>
        <w:rPr>
          <w:sz w:val="28"/>
          <w:szCs w:val="28"/>
        </w:rPr>
        <w:t>Загружае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ординат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ай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Memo.Lines.LoadFromFile('TOSHONADO.txt'); // </w:t>
      </w:r>
      <w:r>
        <w:rPr>
          <w:sz w:val="28"/>
          <w:szCs w:val="28"/>
        </w:rPr>
        <w:t>Загружае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ординат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ай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:= StrToInt(Vv.Lines[0]); //Cчитываем количество треугольни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:=Vv.Lines[0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v.Lines.Delete(0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  <w:r>
        <w:rPr>
          <w:sz w:val="28"/>
          <w:szCs w:val="28"/>
        </w:rPr>
        <w:t>Заполняе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ординат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TMemo1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:=0 to n-1 do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skolok[1].X:=StrToInt(Vv.Lines[i*6]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skolok[1].Y:=StrToInt(Vv.Lines[i*6+1]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skolok[2].X:=StrToInt(Vv.Lines[i*6+2]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skolok[2].Y:=StrToInt(Vv.Lines[i*6+3]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skolok[3].X:=StrToInt(Vv.Lines[i*6+4]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skolok[3].Y:=StrToInt(Vv.Lines[i*6+5]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Находим сумму площадей всех введеных треугольников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umploshadi:=sumploshadi+Abs((1/2)*((oskolok[2].Y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skolok[1].Y)*oskolok[3].X+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oskolok[1].X-oskolok[2].X)*oskolok[3].Y+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oskolok[2].X-oskolok[1].X)*oskolok[1].Y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oskolok[2].Y-oskolok[1].Y)*oskolok[1].X)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Рисуем треугольники, которые ввёл пользователь на Image1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mage1.Canvas.Pen.Color:=Random(4000000); // </w:t>
      </w:r>
      <w:r>
        <w:rPr>
          <w:sz w:val="28"/>
          <w:szCs w:val="28"/>
        </w:rPr>
        <w:t>Выбирае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цв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и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mage1.Canvas.Pen.Style :=psInsideFrame; // </w:t>
      </w:r>
      <w:r>
        <w:rPr>
          <w:sz w:val="28"/>
          <w:szCs w:val="28"/>
        </w:rPr>
        <w:t>Выбирае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ил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и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mage1.Canvas.MoveTo(20+oskolok[1].X,126-oskolok[1].Y); //</w:t>
      </w:r>
      <w:r>
        <w:rPr>
          <w:sz w:val="28"/>
          <w:szCs w:val="28"/>
        </w:rPr>
        <w:t>Движем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ужн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очк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mage1.Canvas.LineTo(20+oskolok[2].X,126-oskolok[2].Y); //</w:t>
      </w:r>
      <w:r>
        <w:rPr>
          <w:sz w:val="28"/>
          <w:szCs w:val="28"/>
        </w:rPr>
        <w:t>Соединяе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иние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в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оч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mage1.Canvas.MoveTo(20+oskolok[2].X,126-oskolok[2].Y); //</w:t>
      </w:r>
      <w:r>
        <w:rPr>
          <w:sz w:val="28"/>
          <w:szCs w:val="28"/>
        </w:rPr>
        <w:t>Движем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ужн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очк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mage1.Canvas.LineTo(20+oskolok[3].X,126-oskolok[3].Y); //</w:t>
      </w:r>
      <w:r>
        <w:rPr>
          <w:sz w:val="28"/>
          <w:szCs w:val="28"/>
        </w:rPr>
        <w:t>Соединяе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иние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в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оч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mage1.Canvas.MoveTo(20+oskolok[3].X,126-oskolok[3].Y); //</w:t>
      </w:r>
      <w:r>
        <w:rPr>
          <w:sz w:val="28"/>
          <w:szCs w:val="28"/>
        </w:rPr>
        <w:t>Движем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ужн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очк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mage1.Canvas.LineTo(20+oskolok[1].X,126-oskolok[1].Y); //</w:t>
      </w:r>
      <w:r>
        <w:rPr>
          <w:sz w:val="28"/>
          <w:szCs w:val="28"/>
        </w:rPr>
        <w:t>Соединяе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иние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в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оч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Проверяем сколько осколков ввёл пользователь(их должно быть не меньше четырёх)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N&lt;4 then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sult := fals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pplication.MessageBox('Простите, но количество треугольников слишком мало'+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'(меньше 4)','Ошибка',MB_OK+MB_ICONError); //Выводим сообщение об ошибк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utton1.Enabled:=False; //</w:t>
      </w:r>
      <w:r>
        <w:rPr>
          <w:sz w:val="28"/>
          <w:szCs w:val="28"/>
        </w:rPr>
        <w:t>Блокируе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ноп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xi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Проверяем есть ли среди введеных треугольников, треугольники с нулевой площадью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oskolok[1].X = oskolok[2].X then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oskolok[2].X = oskolok[3].X then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pplication.MessageBox('Простите, но площадь одного из треугольников равна нулю'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,'Ошибка',MB_OK+MB_ICONError); // Выводим сообщение об ошибк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utton1.Enabled:=False; //</w:t>
      </w:r>
      <w:r>
        <w:rPr>
          <w:sz w:val="28"/>
          <w:szCs w:val="28"/>
        </w:rPr>
        <w:t>Блокируе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ноп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xi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oskolok[1].Y = oskolok[2].Y then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oskolok[2].Y = oskolok[3].Y then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pplication.MessageBox('Простите, но площадь одного из треугольников равна нулю'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,'Ошибка',MB_OK+MB_ICONError); // Выводим сообщение об ошибк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utton1.Enabled:=False; //</w:t>
      </w:r>
      <w:r>
        <w:rPr>
          <w:sz w:val="28"/>
          <w:szCs w:val="28"/>
        </w:rPr>
        <w:t>Блокируе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ноп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xi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Создаём оси паралельности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Ось паралельности ОХ1 по левой стороне стола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oskolok[1].X = oskolok[2].X) then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oskolok[3].X&gt;oskolok[1].X) then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x:=xx+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oskolok[2].X = oskolok[3].X) then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oskolok[1].X&gt;oskolok[1].X) then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x:=xx+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oskolok[1].X = oskolok[3].X) then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oskolok[2].X&gt;oskolok[1].X) then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xx:=xx+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Ось паралельности ОХ2 по правой стороне стола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oskolok[1].X = oskolok[2].X) then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oskolok[3].X&lt;oskolok[1].X) then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x:=xx+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oskolok[2].X = oskolok[3].X) then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oskolok[1].X&lt;oskolok[1].X) then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x:=xx+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oskolok[1].X = oskolok[3].X) then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oskolok[2].X&lt;oskolok[1].X) then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xx:=xx+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Ось паралельности ОУ1 по нижней стороне стола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oskolok[1].Y = oskolok[2].Y) then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oskolok[3].Y&gt;oskolok[1].Y) then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x:=xx+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oskolok[2].Y = oskolok[3].Y) then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oskolok[1].Y&gt;oskolok[1].Y) then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x:=xx+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oskolok[1].Y = oskolok[3].Y) then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oskolok[2].Y&gt;oskolok[1].Y) then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x:=xx+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oskolok[1].Y = oskolok[2].Y) then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oskolok[3].Y&lt;oskolok[1].Y) then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x:=xx+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oskolok[2].Y = oskolok[3].Y) then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oskolok[1].Y&lt;oskolok[1].Y) then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x:=xx+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oskolok[1].Y = oskolok[3].Y) then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oskolok[2].Y&lt;oskolok[1].Y) then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x:=xx+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v2.Lines.Add(IntToStr(oskolok[1].X) + ' '+IntToStr(oskolok[1].Y)+' ' +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ToStr(oskolok[2].X)+ ' '+IntToStr(oskolok[2].Y)+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' ' 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ntToStr(oskolok[3].X)+' '+IntToStr(oskolok[3].Y)); //</w:t>
      </w:r>
      <w:r>
        <w:rPr>
          <w:sz w:val="28"/>
          <w:szCs w:val="28"/>
        </w:rPr>
        <w:t>Выводи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е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зменен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ординат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сколко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TMemo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////////Конец цик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Выводим сообщения о количестве треугольноков со сторонами с паралельными осям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f xx=n-2 then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pplication.MessageBox(PCHar('Ощибка - треугольников с параллельными осям сторонами всего лишь:'+INtToStr(Xx+2)),0); // Выводим сообщение об ошибк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utton1.Enabled:=Fals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1.Button1Click(Sender: TObject); //</w:t>
      </w:r>
      <w:r>
        <w:rPr>
          <w:sz w:val="28"/>
          <w:szCs w:val="28"/>
        </w:rPr>
        <w:t>Процедур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ыполне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счёто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ывод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анн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Vv2.Lines.Clear; // </w:t>
      </w:r>
      <w:r>
        <w:rPr>
          <w:sz w:val="28"/>
          <w:szCs w:val="28"/>
        </w:rPr>
        <w:t>Очишаем</w:t>
      </w:r>
      <w:r>
        <w:rPr>
          <w:sz w:val="28"/>
          <w:szCs w:val="28"/>
          <w:lang w:val="en-US"/>
        </w:rPr>
        <w:t xml:space="preserve"> TMemo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v2.Lines.Add('Выполняем расчет'); // Начинаем выводить текст на TMemo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Выводим без изменений координаты первого осколка на TMemo2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skolok[1].X:=StrToInt(Vv.Lines[0]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skolok[1].Y:=StrToInt(Vv.Lines[1]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skolok[2].X:=StrToInt(Vv.Lines[2]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skolok[2].Y:=StrToInt(Vv.Lines[3]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skolok[3].X:=StrToInt(Vv.Lines[4]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skolok[3].Y:=StrToInt(Vv.Lines[5]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v2.Lines.Add(IntToStr(oskolok[1].X) + ' '+IntToStr(oskolok[1].Y)+' ' +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ToStr(oskolok[2].X)+ ' '+IntToStr(oskolok[2].Y)+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' ' +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ToStr(oskolok[3].X)+' '+IntToStr(oskolok[3].Y)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mage2.Canvas.Pen.Color:=clBlue; //</w:t>
      </w:r>
      <w:r>
        <w:rPr>
          <w:sz w:val="28"/>
          <w:szCs w:val="28"/>
        </w:rPr>
        <w:t>Задаё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цв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исунк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Image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Рисуем первый осколок без изменений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mage2.Canvas.MoveTo(20+oskolok[1].X,126-oskolok[1].Y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mage2.Canvas.LineTo(20+oskolok[2].X,126-oskolok[2].Y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mage2.Canvas.MoveTo(20+oskolok[2].X,126-oskolok[2].Y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mage2.Canvas.LineTo(20+oskolok[3].X,126-oskolok[3].Y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mage2.Canvas.MoveTo(20+oskolok[3].X,126-oskolok[3].Y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mage2.Canvas.LineTo(20+oskolok[1].X,126-oskolok[1].Y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//////////XXX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Находим координаты точки удара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oskolok[1].X = oskolok[2].X) then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mervershiny:=3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snX:= oskolok[3].X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snY:=oskolok[3].Y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1:=l1+Abs(oskolok[2].Y-oskolok[1].Y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oskolok[2].X = oskolok[3].X) then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1:=l1+Abs(oskolok[3].Y-oskolok[2].Y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mervershiny:=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snX:= oskolok[1].X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snY:=oskolok[1].Y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oskolok[1].X = oskolok[3].X) then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1:=l1+Abs(oskolok[1].Y-oskolok[3].Y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mervershiny:=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snX:= oskolok[2].X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snY:=oskolok[2].Y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oskolok[1].Y = oskolok[2].Y) then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2:=l2+Abs(oskolok[1].X-oskolok[2].X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mervershiny:=3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snX:= oskolok[3].X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snY:=oskolok[3].Y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oskolok[2].Y = oskolok[3].Y) then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2:=l2+Abs(oskolok[2].X-oskolok[3].X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mervershiny:=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snX:= oskolok[1].X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snY:=oskolok[1].Y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oskolok[1].Y = oskolok[3].Y) then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2:=l2+Abs(oskolok[1].X-oskolok[3].X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mervershiny:=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snX:= oskolok[2].X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snY:=oskolok[2].Y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/////////////////////////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Считываем координаты отрезков до изменений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:=1 to n-1 do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skolok[1].X:=StrToInt(Vv.Lines[i*6]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skolok[1].Y:=StrToInt(Vv.Lines[i*6+1]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skolok[2].X:=StrToInt(Vv.Lines[i*6+2]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skolok[2].Y:=StrToInt(Vv.Lines[i*6+3]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skolok[3].X:=StrToInt(Vv.Lines[i*6+4]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skolok[3].Y:=StrToInt(Vv.Lines[i*6+5]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Находим длины сторон треугольников, которые паралельны осям OX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oskolok[1].X = oskolok[2].X) then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mervershiny:=3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1:=l1+Abs(oskolok[1].Y-oskolok[2].Y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oskolok[2].X = oskolok[3].X) then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mervershiny:=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1:=l1+Abs(oskolok[2].Y-oskolok[3].Y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oskolok[1].X = oskolok[3].X) then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mervershiny:=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1:=l1+Abs(oskolok[1].Y-oskolok[3].Y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Находим длины сторон треугольников, которые паралельны осям OУ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oskolok[1].Y = oskolok[2].Y) then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mervershiny:=3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2:=l2+Abs(oskolok[1].X-oskolok[2].X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oskolok[2].Y = oskolok[3].Y) then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2:=l2+Abs(oskolok[2].X-oskolok[3].X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mervershiny:=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oskolok[1].Y = oskolok[3].Y) then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2:=l2+Abs(oskolok[1].X-oskolok[3].X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omervershiny:=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Находим разницы координат вершин для паралельного переноса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azX:= oskolok[nomervershiny].X-osnX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azY:= oskolok[nomervershiny].Y-osnY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Расчитываем координаты вершин после переноса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oskolok[1].X:=oskolok[1].X-razX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skolok[1].Y:=oskolok[1].Y-razY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skolok[2].X:=oskolok[2].X-razX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skolok[2].Y:=oskolok[2].Y-razY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skolok[3].X:=oskolok[3].X-razX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skolok[3].Y:=oskolok[3].Y-razY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Выводим координаты осколков после перенесения в точку удара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v2.Lines.Add(IntToStr(oskolok[1].X) + ' '+IntToStr(oskolok[1].Y)+' ' +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ToStr(oskolok[2].X)+ ' '+IntToStr(oskolok[2].Y)+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' ' +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ToStr(oskolok[3].X)+' '+IntToStr(oskolok[3].Y)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Рисуем треугольники, после перемещения на Image2( они образуют прямоугольник)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mage2.Canvas.MoveTo(20+oskolok[1].X,126-oskolok[1].Y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mage2.Canvas.LineTo(20+oskolok[2].X,126-oskolok[2].Y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mage2.Canvas.MoveTo(20+oskolok[2].X,126-oskolok[2].Y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mage2.Canvas.LineTo(20+oskolok[3].X,126-oskolok[3].Y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mage2.Canvas.MoveTo(20+oskolok[3].X,126-oskolok[3].Y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mage2.Canvas.LineTo(20+oskolok[1].X,126-oskolok[1].Y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h:=(l1/2)*(l2/2); //Находим площадь образовавшегося прямоугольн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Проверяем на равенство сумму площадей треугольников и прямоугольника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f hh&lt;&gt;sumploshadi then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pplication.MessageBox('Площади НЕ равны','Ошибка',MB_OK); // Выводим сообщение о неравенстве площад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bUTTon1.Enabled := False; // </w:t>
      </w:r>
      <w:r>
        <w:rPr>
          <w:sz w:val="28"/>
          <w:szCs w:val="28"/>
        </w:rPr>
        <w:t>Блокируе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ноп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{</w:t>
      </w:r>
      <w:r>
        <w:rPr>
          <w:sz w:val="28"/>
          <w:szCs w:val="28"/>
        </w:rPr>
        <w:t>Задаё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еню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rocedure TForm1.N2Click(Sender: TObject); // "</w:t>
      </w:r>
      <w:r>
        <w:rPr>
          <w:sz w:val="28"/>
          <w:szCs w:val="28"/>
        </w:rPr>
        <w:t>Выход</w:t>
      </w:r>
      <w:r>
        <w:rPr>
          <w:sz w:val="28"/>
          <w:szCs w:val="28"/>
          <w:lang w:val="en-US"/>
        </w:rPr>
        <w:t>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pplication.Terminat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rocedure TForm1.N4Click(Sender: TObject); // "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грамме</w:t>
      </w:r>
      <w:r>
        <w:rPr>
          <w:sz w:val="28"/>
          <w:szCs w:val="28"/>
          <w:lang w:val="en-US"/>
        </w:rPr>
        <w:t>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Form2.Show; // </w:t>
      </w:r>
      <w:r>
        <w:rPr>
          <w:sz w:val="28"/>
          <w:szCs w:val="28"/>
        </w:rPr>
        <w:t>Открываем</w:t>
      </w:r>
      <w:r>
        <w:rPr>
          <w:sz w:val="28"/>
          <w:szCs w:val="28"/>
          <w:lang w:val="en-US"/>
        </w:rPr>
        <w:t xml:space="preserve"> Form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rocedure TForm1.N5Click(Sender: TObject); // "</w:t>
      </w:r>
      <w:r>
        <w:rPr>
          <w:sz w:val="28"/>
          <w:szCs w:val="28"/>
        </w:rPr>
        <w:t>Обновить</w:t>
      </w:r>
      <w:r>
        <w:rPr>
          <w:sz w:val="28"/>
          <w:szCs w:val="28"/>
          <w:lang w:val="en-US"/>
        </w:rPr>
        <w:t>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Vv2.Lines.Clear; // </w:t>
      </w:r>
      <w:r>
        <w:rPr>
          <w:sz w:val="28"/>
          <w:szCs w:val="28"/>
        </w:rPr>
        <w:t>Очищаем</w:t>
      </w:r>
      <w:r>
        <w:rPr>
          <w:sz w:val="28"/>
          <w:szCs w:val="28"/>
          <w:lang w:val="en-US"/>
        </w:rPr>
        <w:t xml:space="preserve"> TMemo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procedure TForm1.FormClose(Sender: TObject; var Action: TCloseAction); // </w:t>
      </w:r>
      <w:r>
        <w:rPr>
          <w:sz w:val="28"/>
          <w:szCs w:val="28"/>
        </w:rPr>
        <w:t>Процедур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крытия</w:t>
      </w:r>
      <w:r>
        <w:rPr>
          <w:sz w:val="28"/>
          <w:szCs w:val="28"/>
          <w:lang w:val="en-US"/>
        </w:rPr>
        <w:t xml:space="preserve"> TForm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pplication.Terminat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Б. Результаты работы программ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82640" cy="39198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2640" cy="391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82640" cy="38341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2640" cy="383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16295" cy="43345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6295" cy="433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6615" cy="40805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08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05500" cy="29184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08675" cy="52533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8675" cy="525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86860" cy="12382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57015" cy="12382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701" w:right="851" w:gutter="0" w:header="709" w:top="1134" w:footer="26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05"/>
        </w:tabs>
        <w:ind w:left="1005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sz w:val="22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4"/>
      <w:szCs w:val="24"/>
      <w:lang w:val="ru-RU" w:bidi="ar-SA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Index1">
    <w:name w:val="Index 1"/>
    <w:basedOn w:val="Contents1"/>
    <w:next w:val="Normal"/>
    <w:pPr>
      <w:ind w:left="240" w:hanging="240"/>
    </w:pPr>
    <w:rPr/>
  </w:style>
  <w:style w:type="paragraph" w:styleId="Index2">
    <w:name w:val="Index 2"/>
    <w:basedOn w:val="Contents2"/>
    <w:next w:val="Normal"/>
    <w:pPr>
      <w:ind w:left="480" w:hanging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3:58:00Z</dcterms:created>
  <dc:creator>Anafor</dc:creator>
  <dc:description/>
  <cp:keywords/>
  <dc:language>en-US</dc:language>
  <cp:lastModifiedBy>Mage</cp:lastModifiedBy>
  <cp:lastPrinted>2008-05-14T15:39:00Z</cp:lastPrinted>
  <dcterms:modified xsi:type="dcterms:W3CDTF">2011-10-08T13:58:00Z</dcterms:modified>
  <cp:revision>2</cp:revision>
  <dc:subject/>
  <dc:title>НАЦИОНАЛЬНЫЙ ТЕХНИЧЕСКИЙ УНИВЕРСИТЕТ УКРАИНЫ «КПИ»</dc:title>
</cp:coreProperties>
</file>