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en-US" w:eastAsia="en-US"/>
        </w:rPr>
        <w:t xml:space="preserve">Практическая работа 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lang w:val="en-US" w:eastAsia="en-US"/>
        </w:rPr>
        <w:t>Тема: Выбор методов контроля сварных соединений и пробного давления гидроиспытания по заданным условиям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Цель: Научиться выбирать методы контроля сварных соединений, величину пробного давления гидроиспытания, а также изучить методику его проведения по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Задание: В соответствии с правилами Ростехнадзора выбрать методы контроля сварных соединений, описать их назначение и объем, выбрать давление гидроиспытания и описать последовательность его проведения для сосуда по данным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давление, МПа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температура,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</w:t>
      </w:r>
      <w:r>
        <w:rPr>
          <w:iCs/>
          <w:color w:val="000000"/>
          <w:sz w:val="28"/>
          <w:lang w:val="en-US" w:eastAsia="en-US"/>
        </w:rPr>
        <w:t>С 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материал 15Х5М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Решение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осуды из стали 15Х5М с давлением 8 МПа и рабочей температурой 400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 относятся к первой группе сосуд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 соответствии с правилами ГГТН для сварных соединений из стали 15Х5М должны применяться следующие методы контроля: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) Неразрушающие: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изуальный и измерительный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стилоскопирование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цветная дефектоскопия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измерение твердости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идроиспытания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2) Разрушающие: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испытание механических свойств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еталлографические исследовани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Визуальный и измерительный контроль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Визуальному и измерительному контролю подлежат все сварные швы сосудов и их элементов в целях выявления в них, следующих дефек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трещины всех видов и направлений, подрезов, наплывов, прожогов, незаплавленных кратер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- смещения и совместного увода кромок свариваемых соединений выше нормы предусмотренных правил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непрямолинейность свариваемых соедин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несоответствие формы и размеров швов требованиям технической документации.</w:t>
      </w:r>
    </w:p>
    <w:p>
      <w:pPr>
        <w:pStyle w:val="22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t>Перед визуальным осмотром поверхность свариваемого шва и прилегающие к нему участки основного металла шириной не менее 20 мм в обе стороны от шва должны быть зачищены от шлака и других загрязнений, для электрошлаковой сварки это расстояние должно быть не менее 100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Визуальный контроль и измерение следует проводить в доступных местах с двух сторон по всей протяжённости шва.             </w:t>
      </w:r>
    </w:p>
    <w:p>
      <w:pPr>
        <w:pStyle w:val="Heading2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8"/>
          <w:lang w:val="en-US" w:eastAsia="en-US"/>
        </w:rPr>
        <w:t>Стилоскопир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Стилоскопирование сварных швов должно производиться для установления марочного соответствия применяемых сварочных материалов требованиям проекта и инструкции по свар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Стилоскопированию сварных швов должны подвергаться сварные швы работающих под давлением деталей из сталей 12ХМ, 12МХ, 15ХМ, 10Х2М1А-А, 20Х2М, 1Х2М1, 15Х2МФА-А, 10Х2ГНМ, </w:t>
      </w:r>
      <w:r>
        <w:rPr>
          <w:iCs/>
          <w:color w:val="000000"/>
          <w:sz w:val="28"/>
          <w:u w:val="single"/>
          <w:lang w:val="en-US" w:eastAsia="en-US"/>
        </w:rPr>
        <w:t>15Х5М</w:t>
      </w:r>
      <w:r>
        <w:rPr>
          <w:iCs/>
          <w:color w:val="000000"/>
          <w:sz w:val="28"/>
          <w:lang w:val="en-US" w:eastAsia="en-US"/>
        </w:rPr>
        <w:t>, 15X5, 08X13, 08317Н13М2Т, 10Х17Н13М2Т, 10Х17Н13МЗТ, 08Х17Н15МЗТ, 03Х16Н15МЗТ, 08Х21Н6М2Т, 06ХН28МДТ, 12Х18Н10Т, 08Х12Н10Т. 08Х22Н6Т и металл коррозионностойкой наплавки в объёме не менее указанного в таблице 2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Таблица 1.1 </w:t>
      </w:r>
      <w:r>
        <w:rPr/>
        <w:t>Объём контроля стилоскопирование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457"/>
      </w:tblGrid>
      <w:tr>
        <w:trPr>
          <w:trHeight w:val="57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8"/>
                <w:lang w:val="en-US" w:eastAsia="en-US"/>
              </w:rPr>
              <w:t>Группы сосудов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8"/>
                <w:lang w:val="en-US" w:eastAsia="en-US"/>
              </w:rPr>
              <w:t>Количество контролируемых сварных швов и металла коррозионностойкой наплавки от общего количества, %</w:t>
            </w:r>
          </w:p>
        </w:tc>
      </w:tr>
      <w:tr>
        <w:trPr>
          <w:trHeight w:val="101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1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8"/>
                <w:u w:val="single"/>
                <w:lang w:val="en-US" w:eastAsia="en-US"/>
              </w:rPr>
              <w:t>1,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8"/>
                <w:lang w:val="en-US" w:eastAsia="en-US"/>
              </w:rPr>
              <w:t>3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8"/>
                <w:lang w:val="en-US" w:eastAsia="en-US"/>
              </w:rPr>
              <w:t>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18"/>
                <w:u w:val="single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8"/>
                <w:u w:val="single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8"/>
                <w:lang w:val="en-US" w:eastAsia="en-US"/>
              </w:rPr>
              <w:t>5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8"/>
                <w:lang w:val="en-US" w:eastAsia="en-US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Цветная дефектоскопия</w:t>
      </w:r>
    </w:p>
    <w:p>
      <w:pPr>
        <w:pStyle w:val="22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t>Цветной дефектоскопии • следует подвергать сварные швы, не доступные для осуществления контроля радиографическим или ультразвуковым методом, а также сварные швы сталей, склонных к образованию трещин при сварке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Т. к. сталь 15Х5М склонна к образованию трещин при сварке, то сосуды, изготовленные из этой стали, должны подвергаться цветной и порошковой дефектоскоп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lang w:val="en-US" w:eastAsia="en-US"/>
        </w:rPr>
        <w:t>Измерение твёрдости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t>Измерение твёрдости металла шва сварных соединений проводится в целях проверки качества выполнения термической обработки сварных соединений. Измерению твердости подлежит металл шва сварных соединений, выполненных из легированных теплоустойчивых сталей перлитного и мартенситно-ферритного классов методом и в объёме, установленных в НД. Твёрдость должна проверяться не менее чем в трёх точках поперёк сварного соединения. Допускается измерение производить на контрольных образц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Измерению твёрдости должны подвергаться металл шва сварных соединений сосудов из сталей марок 12МХ, 12ХМ, 15ХМ, 20Х2М, 1Х2М1, 10Х2ГНМ, 10Х2МФА-А, 10Х2М1А-А, </w:t>
      </w:r>
      <w:r>
        <w:rPr>
          <w:iCs/>
          <w:color w:val="000000"/>
          <w:sz w:val="28"/>
          <w:u w:val="single"/>
          <w:lang w:val="en-US" w:eastAsia="en-US"/>
        </w:rPr>
        <w:t xml:space="preserve">15Х5М </w:t>
      </w:r>
      <w:r>
        <w:rPr>
          <w:iCs/>
          <w:color w:val="000000"/>
          <w:sz w:val="28"/>
          <w:lang w:val="en-US" w:eastAsia="en-US"/>
        </w:rPr>
        <w:t>и металл шва коррозионностойкого слоя в сварных соединениях из двухслойных ста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Испытание механических свой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ам и техническим условиям на изготовление со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Обязательные виды механических испыта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на статическое растяж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на статический изгиб или сплющив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на ударный изгиб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Металлографические исследования</w:t>
      </w:r>
    </w:p>
    <w:p>
      <w:pPr>
        <w:pStyle w:val="22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t>Металлографическому исследованию должны подвергаться контрольные стыковые сварные соединения, определяющие прочность сосудов и их элементов, котор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- предназначены для работы под давлением больше 5 МПа, или температуре больше 450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</w:t>
      </w:r>
      <w:r>
        <w:rPr>
          <w:iCs/>
          <w:color w:val="000000"/>
          <w:sz w:val="28"/>
          <w:lang w:val="en-US" w:eastAsia="en-US"/>
        </w:rPr>
        <w:t>С и температуре меньше 40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</w:t>
      </w:r>
      <w:r>
        <w:rPr>
          <w:iCs/>
          <w:color w:val="000000"/>
          <w:sz w:val="28"/>
          <w:lang w:val="en-US" w:eastAsia="en-US"/>
        </w:rPr>
        <w:t>С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изготовлены из легированных сталей, склонных к подкалке при сварке и образованию горячих трещин, двухслойных ста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Образцы сварных соединений должны включать все сечения шва, обе зоны термического влияния сварки, прилегающие к ним участки основного металла. При этом расстояние от линии сплавления до краёв образца должно быть не менее 12мм, а площадь контролируемого сечения 25x25 мм</w:t>
      </w:r>
      <w:r>
        <w:rPr>
          <w:iCs/>
          <w:color w:val="000000"/>
          <w:sz w:val="28"/>
          <w:vertAlign w:val="superscript"/>
          <w:lang w:val="en-US" w:eastAsia="en-US"/>
        </w:rPr>
        <w:t>2</w:t>
      </w:r>
      <w:r>
        <w:rPr>
          <w:iCs/>
          <w:color w:val="000000"/>
          <w:sz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Гидравлические испытания</w:t>
      </w:r>
    </w:p>
    <w:p>
      <w:pPr>
        <w:pStyle w:val="22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t>Гидравлическому испытанию подлежат все сосуды после их изгот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Сосуды, изготовление которых заканчивается на месте установки, транспортируемые на место монтажа частями, подвергаются гидравлическому испытанию на мест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Сосуды, имеющие защитное покрытие или изоляцию, подвергаются гидравлическому испытанию до наложения покрытия или изоляци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идравлические испытания сосудов, за исключением литых, должно производиться пробным давлением, определяемым по формуле: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пр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= 1,25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асч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5080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,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де 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- пробное давление при гидроиспытании, МПа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асч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- расчетное давление сосуда, МП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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20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,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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- допускаемые напряжения для материала сосуда или его элементов, соответственно при 20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 и при расчетной температуре, МП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асч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8 МП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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20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146 МПа,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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400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105 МПа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P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пр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= 1,25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8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46/105 = 13,905 МП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Правила испыт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перед испытанием из сосуда должен быть удалён возду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- применение воды с температурными пределами от + 5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</w:t>
      </w:r>
      <w:r>
        <w:rPr>
          <w:iCs/>
          <w:color w:val="000000"/>
          <w:sz w:val="28"/>
          <w:lang w:val="en-US" w:eastAsia="en-US"/>
        </w:rPr>
        <w:t>С до + 40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</w:t>
      </w:r>
      <w:r>
        <w:rPr>
          <w:iCs/>
          <w:color w:val="000000"/>
          <w:sz w:val="28"/>
          <w:lang w:val="en-US" w:eastAsia="en-US"/>
        </w:rPr>
        <w:t>С; - разность температур стенки сосуда и окружающей среды не должна вызывать конденсата на поверхности стенок сосуда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давление следует повышать постепенно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давление должно контролироваться двумя одинаковыми манометр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не допускается обстукивание сосуда при испыт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Время выдержки под пробным давлением должно быть не менее значений, указанных в таблице 1.2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.2 Время выдержки сосуда под пробным давлением при гидравлическом испыта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515"/>
      </w:tblGrid>
      <w:tr>
        <w:trPr>
          <w:trHeight w:val="7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Толщина стенки, мм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Время выдержки, ч (мин)</w:t>
            </w:r>
          </w:p>
        </w:tc>
      </w:tr>
      <w:tr>
        <w:trPr>
          <w:trHeight w:val="98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До 5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Свыше 50 до 1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Свыше 1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15(10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35(20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5(30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После проведения гидравлического испытания вода должна быть полностью удалена. Результаты испытаний считаются удовлетворительными, если во время их проведения отсутствуют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падение давления по манометру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пропуски испытательной среды (течь, потение, пузырьки воздуха или газа) в сварных соединениях и на основном металле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признаки разрыва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- течи в разъёмных соединениях;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- остаточные де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Испытание сосудов, работающих без давления (под налив), проводится смачиванием сварных швов керосином или наливом воды до верхней кромки сос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Время выдержки сосуда при испытании наливом должно быть не менее 4 ч, а при испытании смачиванием керосином не менее указанного в таблице 1.3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.3 Время выдержки сосуда и сварных швов при испытании смачиванием керосино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061"/>
        <w:gridCol w:w="3099"/>
      </w:tblGrid>
      <w:tr>
        <w:trPr>
          <w:trHeight w:val="432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Толщина шва, мм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Время выдержки, ч (мин)</w:t>
            </w:r>
          </w:p>
        </w:tc>
      </w:tr>
      <w:tr>
        <w:trPr>
          <w:trHeight w:val="70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в нижнем положении ш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в потолочном вертикальном положении шва</w:t>
            </w:r>
          </w:p>
        </w:tc>
      </w:tr>
      <w:tr>
        <w:trPr>
          <w:trHeight w:val="114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До 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Свыше 4 до 1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Свыше 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35(20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45 (25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50 (30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50 (30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60 (35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0,70 (40)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Значение пробного давления и результаты испытания заносятся в паспорт сос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rFonts w:ascii="GOST type A;Century Gothic" w:hAnsi="GOST type A;Century Gothic" w:cs="GOST type A;Century Gothic"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900"/>
      <w:outlineLvl w:val="1"/>
    </w:pPr>
    <w:rPr>
      <w:rFonts w:ascii="GOST type A;Century Gothic" w:hAnsi="GOST type A;Century Gothic" w:cs="GOST type A;Century Gothic"/>
      <w:i/>
      <w:iCs/>
      <w:color w:val="000000"/>
      <w:sz w:val="3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GOST type A;Century Gothic" w:hAnsi="GOST type A;Century Gothic" w:cs="GOST type A;Century Gothic"/>
      <w:i/>
      <w:iCs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GOST type A;Century Gothic" w:hAnsi="GOST type A;Century Gothic" w:cs="GOST type A;Century Gothic"/>
      <w:i/>
      <w:iCs/>
      <w:sz w:val="36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540"/>
    </w:pPr>
    <w:rPr>
      <w:rFonts w:ascii="GOST type A;Century Gothic" w:hAnsi="GOST type A;Century Gothic" w:cs="GOST type A;Century Gothic"/>
      <w:i/>
      <w:iCs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1:00Z</dcterms:created>
  <dc:creator>User</dc:creator>
  <dc:description/>
  <cp:keywords/>
  <dc:language>en-US</dc:language>
  <cp:lastModifiedBy>Mage</cp:lastModifiedBy>
  <cp:lastPrinted>2006-09-22T20:20:00Z</cp:lastPrinted>
  <dcterms:modified xsi:type="dcterms:W3CDTF">2011-10-08T13:41:00Z</dcterms:modified>
  <cp:revision>2</cp:revision>
  <dc:subject/>
  <dc:title>Практическая работа 1 </dc:title>
</cp:coreProperties>
</file>