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щего и профессионального образования РФ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ий государственный экономический университет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ИНХ»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Экспертиза товаров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Экспертиза мебели (корпусной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. Ростов-на-Дону 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АЯ КЛАССИФИКАЦИЯ МЕБЕЛИ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СПЕРТИЗА КАЧЕСТВА (МЕТОДИКА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ОВАРОВЕДНАЯ ОЦЕНКА КОРПУСНОЙ МЕБЕЛИ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АКТОРЫ, ФОРМИРУЮЩИЕ КАЧЕСТВО КОРПУСНОЙ МЕБЕЛИ ….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КАЗАТЕЛИ КАЧЕСТВА МЕБЕЛИ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ФАКТОРЫ, СОХРАНЯЮЩИЕ КАЧЕСТВО МЕБЕЛИ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ОЦЕНКА КАЧЕСТВА МЕБЕЛИ 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  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АССИФИКАЦИЯ МЕБЕ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мебели классифицируют по виду материалов, эксплуатационному назначению, способу производства, функциональному использованию, конструкции, комплектности, величине деформации мягкого элемента, а также видам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материала подразделяют на деревянную, пластмассовую, металлическую и комбинирован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в соответствие с ГОСТ 20400 – 80 «Продукция мебельного производства. Термины и определения», мебель делится на бытовую: мебель для общей комнаты, мебель для спальни, мебель для столовой, мебель для кабинета, детская мебель, кухонная мебель, мебель для прихожей, мебель для ванной комнаты, дачная мебель, садовая мебель; мебель для общественных помещений; медицинская мебель; аптечная мебель; лабораторная мебель; мебель для дошкольных учреждений; мебель для яслей; мебель для детских садов; мебель для предприятий торговли; мебель для предприятий общественного питания; мебель для предприятий бытового обслуживания; гостиничная мебель; мебель для театрально-зрелищных предприятий; библиотечная мебель; мебель для залов ожидания транспортных учреждений; мебель для предприятий связи; мебель для общежитий; мебель для административных учреждений; мебель для учебных за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характеру производств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ебель делят на экспериментальную, серийную и массовую; по способу производства – на столярную, гнутую, гнутоклееную, плетеную и прессованную, формованную, штампованную и литую (из металла и пластмас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мплектности различают мебель штучную (отдельные предметы) и комплект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му признаку мебель подразделяется на следующие группы: для сидения (табуреты, стулья, кресла и т.д.); лежания (диваны, кресла, кушетки, кровати, диван-кровати, кресла-кровати, софы и др.); работы (столы письменные, кухонные и др.); хранения одежды, книг, посуды и других предметов (шкафы для одежды, белья, посуды, серванты, комоды и др.); мебель подставки (столы журнальные, шахматные, тумбочки для телевизоров);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личию мягкого элемента и величине его деформации и податливости под нагрузкой, которая зависит от вида оснований, упругой части и мягкого настила мебель делят на жесткую и мягкую. К жесткой относится мебель с элементами или с настилом толщиной до 1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тивно - технологическому признаку мебель делят на встроенную, передвижную, трансформируемую, универсально-сборную, брусковую, корпусную, разборную, неразборную, складную, секционную, стеллажную, комбинированную и др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усная мебель, состоящая из щитов, бывает рамочная и щитовая. Мебель рамочной конструкции собирается из отдельных щитов, представляющих собой готовые элементы. Она более тяжелая и материалоемкая по сравнению с рамочной, имеет плоские поверхности, что облегчает уход за ней. Рамочная мебель более гигиенична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рпусная мебель включает шкафы различного назначения (для платьев и белья, для книг, секретеры, для посуды, серванты комбинированные, секционные), тумбы и секции, письменные и туалетные столы, трюмо, трельяжи. Здесь также рассматриваются обеденные и журнальные столы, которые по конструкции относятся к решетчатой мебели. Независимо от назначения корпусная мебель изготавливается щитовой конструкции на опорах в виде плинтусов, скамейки или на подсадных ножках. Независимо от назначения корпусная мебель изготавливается щитовой конструкции на опорах в виде плинтусов, скамейки или на подсадных ножках. Облицовывается шпоном древесины 1-й (береза, бук, вяз, граб, ильм и т.д.) и 2-й (груша, дуб, карагач, каштан, красное дерево) группы, сохраняющим текстуру древесины или имеющим имитационную печать, синтетическим шпоном либо покрывается непрозрачной пленкой на основе термопластичных и термореактивных полимеров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ЭКСПЕРТИЗА КАЧЕСТВА (МЕТОДИКА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спертиза – исследование специалистом-экспертом каких-либо вопросов, решение которых требует специальных знаний в области науки, технологии, экономики, торговли и др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области профессиональной деятельности различают следующие важнейшие группы экспертизы: торговая, товароведная, технологическая, судебная, юридическая, аудиторская, экологическая и др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варная экспертиза – оценка экспертом основополагающих характеристик товаров, а также их изменений в процессе товародвижения для принятия решений, выдачи независимых и компетентных заключений, которые служат конечным результатом. При проведении экспертизы могут оцениваться все основополагающие характеристики товара: ассортиментная, качественная, количественная, стоимостная или только их част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спертная оценка – совокупность операций по выбору комплекса или единичных характеристик товаров или других объектов, определению их действительных значений и подтверждению экспертами соответствия их установленным требованиям и/или товарной информации. При экспертной оценке требования к характеристикам товаров или иных объектов могут устанавливаться не только нормативной документацией, но и экспертами. При этом под товарной информацией следует понимать сведения, указанные на маркировке, в товарно-сопроводительных документах или других источниках информац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вароведная экспертиза - один из важнейших и обязательных видов товарной экспертизы. Другие виды экспертизы дополняют ее и не всегда являются обязательными. Обязательность товароведной экспертизы обусловлена тем, что в ее основе лежит оценка органолептических свойств и основных показателей качества, а это приближает товарную экспертизу к оценке товара потребителем. Товароведная экспертиза включает оценку всех основополагающих характеристик товара: ассортиментную, качественную, количественную и стоимостную. В связи с этим различают следующие виды товароведной экспертизы: количественная, качественная, экспертиза товаров по договорам, ассортиментная, документальная и комплексна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экспертизы по качеству эксперты должны придерживаться основных правил, которые включают следующие положения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еред началом работы необходимо ознакомится со всеми нормативными документами (стандартами на конкретные виды продукции, упаковку и маркировку, методы испытаний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ачество товаров необходимо определять в соответствии с требованиями действующих стандартов, договоров. При необходимости товары могут оцениваться путем сопоставления с образцами или эталонами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ля оценки качества должна быть отобрана выборка или объединенная проба, размер которой должен быть не менее установленных нор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при неоднородности товарной партии, включающей товары разного качества, эксперт должен выявить процентное содержание каждой фракции. При обнаружении дефектных товаров эксперт должен отобрать образцы товаров с наиболее характерными дефектами и установить причины их возникновения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ри выявлении причин несоответствия качества эксперт должен указать в акте состояние тары и упаковочных материалов (их целостность, надежность, достаточность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эксперт не должен проводить экспертизу, если нарушена целостность товарной партии или предъявлены обезличенные товары, а также распакованные или без товарно-сопроводительных документ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ющие экспертизы: субъект, объект, критерии, методы, процедура и результат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бъект экспертизы – это эксперт или группа экспертов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ом экспертизы являются потребительские свойства товаров, проявляющиеся при взаимодействии товара с потребителем в процессе эксплуатац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итерии, используемые в экспертной оценке, могут быть общими и конкретными. Общие критерии – это сложившиеся в обществе ценностные представления, ориентации и норм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ретные критерии – реальные требования к качеству товаров данного вида. Эти требования определены нормативно-технической документацией. Конкретными критериями могут служить также базовые образцы и базовые показатели, характеризующие качество образцов, принимаемых за исходны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экспертизы. В товарной экспертизе используются разнообразные методы: физико-технические, химические, биологические, математические и др., исследования проводятся с применением сложных современных приборов и технических средст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а проведения экспертизы – это последовательность определенных операций, выполняемых экспертам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операции процедуры экспертизы можно разделить на три этапа: подготовительный (создание экспертной группы и формирование целей экспертизы); основной (исследования, выполняемые экспертами); заключительный (обработка результатов, их анализ, оценка и оформление экспертного заключения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зультатом экспертизы является оформление в письменном виде заключение, в котором приводится оценка потребительских свойств. Заключение включает вводную часть, исследовательскую часть и вывод; подписывает ее эксперт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экспертизы мебели могут быть выявлены производственные дефекты различного характера – явные и скрытые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явные, которые могут быть установлены после выгрузки товара из транспортного средства (на складе у товарополучателя), а также у потребител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скрытые, проявившихся в процессе эксплуатации изделия у потребител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ка качества мебели проводится в зависимости от задач экспертизы: по показателям качества, потребительским свойствам, предусмотренным техническими условиями контракта/договора, стандартами и т.д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ОВАРОВЕДНАЯ ОЦЕНКА КОРПУСНОЙ МЕБЕЛ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– это комплекс потребительских и технических требований, предъявляемых к мебели в период эксплуатации. Качество корпусной мебели зависит от уровня конструкторской разработки, нормативно-технической документации, технологической подготовки, организации производства, размерных, технико-экономических, эстетических и других показателей, а также от качества сырья и исходных материалов. Все эти факторы регламентируются соответствующими ГОСТ, ОСТ, РСТ, стандартами предприятий и другими документами. Строжайшее соблюдение условий разработанного проекта с учетом требований, предъявляемым к исходным материалам, режимам технологической подготовки и организации производства, обусловливает получение продукции соответствующего качеств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качества мебели оценивают по техническим и органолептическим показателям, объединенным в следующие группы: комфортность, эстетичность, технологичность, уровень исполнения, уровень унификации, надежность в потреблении и долговечность, патентно-правовые показател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фортность </w:t>
      </w:r>
      <w:r>
        <w:rPr>
          <w:rFonts w:cs="Times New Roman" w:ascii="Times New Roman" w:hAnsi="Times New Roman"/>
          <w:sz w:val="28"/>
          <w:szCs w:val="28"/>
        </w:rPr>
        <w:t>характеризуется удобством пользования (соответствие изделия назначению), ухода за предметом (соответствие санитарным требованиям, простота перемещения и др.), размещения в помещении (возможность блокировать изделия в функциональные и художественные группы) и хранения различных предмет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стетические показатели </w:t>
      </w:r>
      <w:r>
        <w:rPr>
          <w:rFonts w:cs="Times New Roman" w:ascii="Times New Roman" w:hAnsi="Times New Roman"/>
          <w:sz w:val="28"/>
          <w:szCs w:val="28"/>
        </w:rPr>
        <w:t xml:space="preserve">следующие: наличие устойчивых признаков формы, характеризующих общность средств и приемов художественной выразительности, свойственных определенному стилю в конструировании мебели; соподчинение изобразительных и графических элементов общему композиционному решению; соответствие формы и внешнего вида мебельных изделий современных требованиям; и пр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ункциональные показатели</w:t>
      </w:r>
      <w:r>
        <w:rPr>
          <w:rFonts w:cs="Times New Roman" w:ascii="Times New Roman" w:hAnsi="Times New Roman"/>
          <w:sz w:val="28"/>
          <w:szCs w:val="28"/>
        </w:rPr>
        <w:t xml:space="preserve">: совершенство выполнения основной полезной функции; возможность выполнения изделием дополнительных полезных функций; соответствие изделия антропометрическим требованиям (размеру, форме тела человека), комфортабельность; приспособленность изделия к архитектурно-планировочным особенностям помещения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хнические свойства. </w:t>
      </w:r>
      <w:r>
        <w:rPr>
          <w:rFonts w:cs="Times New Roman" w:ascii="Times New Roman" w:hAnsi="Times New Roman"/>
          <w:sz w:val="28"/>
          <w:szCs w:val="28"/>
        </w:rPr>
        <w:t xml:space="preserve">К ним относится: надежность и долговечность; устойчивость, прочность и жесткость; статическая прочность мебел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этих показателей мебель делят на три категории: высшую, первую и вторую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елия, отнесенные к высшей категории, представляют в установленном порядке к аттестации. Мебель должна также соответствовать по технико-экономическим показателям лучшим отечественным или мировым образцам или превосходить 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ебели состоит из разработки проекта и технологических процессов его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мебели создается с учетом экономного расходования древесины и других материалов, унификация отдельных деталей, возможности изготовления и сборки деталей на поточных линиях, а также ремонтопригодности, широкой трансформации и универсальности отдельных предметов, т.е. возможности получения при блокировке максимального числа предметов и их вариантов по ширине, глубине и длине. При этом стремятся к экономному использованию жилой площади и созданию максимальных удобств. Например, в мебели для хранения белья должно быть предусмотрено большое количество выдвижных ящиков и полок необходимой глубины за глухими дверками, а размеры книжных шкафов должны соответствовать размерам кни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готовления мебели состоит из ряда последовательных операций, тщательное выполнение которых обеспечивает выпуск мебели высокого качества. Основными операциями являются: подготовка исходных материалов (сушка древесины, раскрой древесины и других материалов) и обработка деталей и заготовок, соединение отдельных деталей и элементов, облицовывание поверхностей, отделка, сборка мебели установка лицевой фурни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АКТОРЫ, ФОРМИРУЮЩИЕ КАЧЕСТВО КОРПУСНОЙ МЕБЕ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ие </w:t>
      </w:r>
      <w:r>
        <w:rPr>
          <w:i/>
          <w:sz w:val="28"/>
          <w:szCs w:val="28"/>
        </w:rPr>
        <w:t>потребительские свойства</w:t>
      </w:r>
      <w:r>
        <w:rPr>
          <w:sz w:val="28"/>
          <w:szCs w:val="28"/>
        </w:rPr>
        <w:t xml:space="preserve"> мебельной продукции – функциональные, эргономические, эстетические, надежности, являются составляющими качества мебели и на формирование этих свойств решающее влияние оказывают материалы, из которых изготовляется мебель, ее конструирование, производственное исп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 xml:space="preserve">функциональным </w:t>
      </w:r>
      <w:r>
        <w:rPr>
          <w:sz w:val="28"/>
          <w:szCs w:val="28"/>
        </w:rPr>
        <w:t xml:space="preserve">свойствам мебели относятся ее способность удовлетворять различные потребности: служить для хранения вещей, для работы, для проведения досуга. Функциональные свойства мебели определяются главным образом двумя факторами: размерами и формой, как отдельных частей, так и изделия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добство</w:t>
      </w:r>
      <w:r>
        <w:rPr>
          <w:sz w:val="28"/>
          <w:szCs w:val="28"/>
        </w:rPr>
        <w:t xml:space="preserve"> пользования зависит от функциональных размеров, обеспечивающие возможность пользования изделием в соответствии с его назначением. Так, размеры отделений для хранения одежды определяются в зависимости от максимальных размеров одежды, повешенной на плечики, с учетом припусков на их свободное размещение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гиенические свой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анитарно-химические свойства мебели приобретают исключительно большое значение в связи с тем, что для изготовления мебели все шире применяются полимерные материалы, которые могут выделять в окружающее  пространство свободные мономеры, в том числе и токсичные. Поэтому использование полимерных материалов в производстве мебели возможно только с разрешения органов здравоохранения. При этом установлены предельно допустимые концентрации (ПДК) вредных химических веществ, выделяющихся из полимер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Физико-гигиенические свойства. Загрязняемость мебели зависит от ее конструкции и свойств лицевых материалов. Загрязняемость мала, если поверхность изделия гладкая, без выступающих деталей. Поэтому мебель щитовой конструкции  обладает более высокими гигиеническими свойствами, чем рамочной. С этой точки зрения нецелесообразно изготовлять мебель с выступающим плинтус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ность мебели характеризуется долговечностью, сохраняемостью и ремонтопригод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ебельном производстве используют большое количество разнообразных материалов, различных по технологическому назначению и природе. По технологическому назначению различают материалы конструкционные, отделочные, клеящие, лицевую и крепежную фурниту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перечне всех материалов, используемых в мебельной промышленности, одно из первых мест занимают древесные материалы и их полуфабрикаты (пиломатериалы, древесно-плитные материалы, клееная фанера и т.д.). Основным сырьем для их получения является древес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есина подразделяется на хвойные и лиственные породы. К хвойным породам относятся сосна, лиственница, кедр, тисс, ель, пихта; к лиственным кольцесосудистым – дуб, ясень, карагач, ильм, амурский бархат; к лиственным рассеянно-сосудистым – береза, бук, клен, орех, граб, ива, топ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изготовления мебели также используют экзотические породы древесины, которые ввозят из зарубежных стран с тропическим климатом. Это – красное дерево (разновидности – махагони, макаре, амарант, мовинга), лимонное, полисандр,  макассар, черное, розовое, атласное и т.д. К основным физическим свойствам древесины относят цвет, блеск, текстура, объемная масса, твердость, проч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нструкционные материалы для изготовления каркаса мебели. </w:t>
      </w:r>
      <w:r>
        <w:rPr>
          <w:sz w:val="28"/>
          <w:szCs w:val="28"/>
        </w:rPr>
        <w:t xml:space="preserve">Пиломатериалы – это доски и бруски, получаемые распиловками круглого леса вдоль волокон. Пиломатериалы, соответствующие по размерам и качеству будущим деталям мебели, но имеющие припуски на сушку, строгание и оторцовку, называют черновыми мебельными заготовками (ЧМЗ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есно-стружечные плиты (ДСП) применяются для изготовления всех видов мебели, за исключением стульев и кресел. Получают ДСП методом горячего плоского прессования древесных част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есно-волокнистые плиты средней плотности для фасадных деталей мебели изготавливают двух марок ТСН-30 и ТСН-40. Основу этих плит составляют измельченные волокна неценных пород древесины, обработанные при высоком давлении и высокой температуре смесью феноло-формальдегидной смолы и параф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есно-волокнистые плиты (ДВП) получают из волокон неценных пород древесины, бумаги или других отходов путем прессования и термической обработки. В производстве мебели применяют твердые ДВП толщиной 2,5 – 12мм с отделанной и неотделанной лицевой поверх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еную фанеру изготавливают склеиванием нечетного количества от 3 до 13 листов лущеного шпона с перпендикулярным расположением волокон в смежных листах. Из клееной фанеры изготавливают корпуса ящиков, задние стенки корпусной мебели, внутренние перегоро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лярные плиты выпускают в виде реечных щитов, собранных из несклеенных (НР)  или склеенных (СР) между собой реек древесины, а также реек из склеенных в блок досок (БР). Щит оклеивают с одной или двух сторон строганным шпоном. Их используют в производстве боковых стенок, дверок в корпусной мебели, крышек сто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бельные щиты представляют собой рамки, заполненные древесной стружкой или бумажно-сотовым заполнителем. Рамки с двух сторон облицовывают клееной фанерой или строганным шпоном с подслоем. Применяют различные щиты для изготовления дверок, внутренних стенок, крышек и других деталей в корпусной мебели. Конструкционная особенность мебельных щитов позволяет изготавливать из них фасадные детали мебели профильного рису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Отделочные и облицовочные материалы. </w:t>
      </w:r>
      <w:r>
        <w:rPr>
          <w:sz w:val="28"/>
          <w:szCs w:val="28"/>
        </w:rPr>
        <w:t>Для придания красивого внешнего вида мебели, улучшения ее гигиенических свойств, продления срока службы и предохранения от воздействия окружающей среды на мебельные деревянные изделия наносят защитно-декоративные по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отделочных и облицовочных материалов защитно-декоративного покрытия зависят от назначения и ценности мебели, условий ее эксплуатации, а также цвета, текстуры, пористости и твердости деревянной подложки. Отделка может быть прозрачной и непрозрачной. Прозрачную отделку применяют для мебели, изготовленной из древесины с красивой текстурой и цветом, которые необходимо сохранить и подчеркнуть. Непрозрачной отделкой закрывают невыразительную текстуру древесины или поверхность древесно-плитного материала. Также непрозрачная отделка служит для получения покрытий с высокими защитными свойств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Материалы для подготовки поверхности древесины или древесно-плитного материала к отделке. </w:t>
      </w:r>
      <w:r>
        <w:rPr>
          <w:sz w:val="28"/>
          <w:szCs w:val="28"/>
        </w:rPr>
        <w:t>Мастики, грунты и шпатлевки применяют для выравнивания отделываемой поверхности, придания ей равномерной плотности, твердости и повышения адгезии с последующими покры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заполнители используют при прозрачной отделке мебели для предотвращения проседания лаковой пленки и впитывании лака в древес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еливающие вещества применяют для удаления с поверхности смолы, грязных пятен, осветления и выравнивания цвета древесины. Красители и протравы изменяют или усиливают натуральный цвет древес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Материалы для прозрачной отделки. </w:t>
      </w:r>
      <w:r>
        <w:rPr>
          <w:sz w:val="28"/>
          <w:szCs w:val="28"/>
        </w:rPr>
        <w:t>Мебельные лаки – это жидкие растворы пленкообразующих веществ в органических растворителях, которые в зависимости от рода основного пленкообразующего материала делятся на нитроцеллюлозные(НЦ), полиэфирные(ПЭ), полиуретановые(УР), полиакриловые(АК), меламиновые (МЛ)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бель, фанерованная натуральным шпоном по качеству внешнего вида не отличается от мебели из массива древесины, но при этом стоимость ее гораздо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оративные пленки (синтетические шпоны) делятся на две группы. К первой группе относятся пленки на основе бумаг, пропитанных термореактивными полимерами (карбамидные, меламиноформальдегидные и полиэфирные смолы). Ко второй – пленки на основе термопластичных полимеров (поливинилхлорид и его модификац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жно-слоистые пластики – это многослойный с толщиной от 0,4 до 1,2мм материал для облицовывания плоских рабочих поверхностей, кромок плитных деталей и профильно-погонажных изделий мебели. Эмали создают гладкие, глянцевые и матовые покрытия на поверхности мебели. Эмали бывают масляные, нитроцеллюлозные, полиэфирные, меламиновы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лицовывание поверхностей отдельных деталей, элементов и узлов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облицовывания поверхностей различными материалами являются фанерование и лицевая отделка лаками, эмалями, текстурной бумагой, синтетическим шпоном, декоративной фанеро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нерование – оклеивание деталей, изготовленных из неценных пород древесины, строганым шпоном дуба, ясеня, бука, ореха, красного дерева и других пород. При этом экономится древесина ценных пород, улучшается внешний вид и свойства готовой продукции. Фанерованная мебель красивее, лучше по качеству и дешевле мебели из массива древес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Шпон</w:t>
      </w:r>
      <w:r>
        <w:rPr>
          <w:sz w:val="28"/>
          <w:szCs w:val="28"/>
        </w:rPr>
        <w:t xml:space="preserve"> подбирают по породе древесины, цвету и текстуре. Тщательно выравнивают его кромки и склеивают гуммированной бумагой в листы, размеры которых соответствуют готовым деталям с припуском 10-15мм. Наборы шпона бывают в рост, в елку, полуелку, крейцфугу, конверт, шашку с фризом; они не должны иметь отклонений, заметных невооруженным гл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анерование</w:t>
      </w:r>
      <w:r>
        <w:rPr>
          <w:sz w:val="28"/>
          <w:szCs w:val="28"/>
        </w:rPr>
        <w:t xml:space="preserve"> происходят в одно или два слоя. При двухслойном фанеровании нижний слой шпона располагают перпендикулярно волокнам основы. При этом устраняется коробление и меньше заметны неровности основы. Подготовленные детали помещают в многоэтажные прессы подогревом или без подогрева и пресс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оединение отдельных деталей и элементов. </w:t>
      </w:r>
      <w:r>
        <w:rPr>
          <w:sz w:val="28"/>
          <w:szCs w:val="28"/>
        </w:rPr>
        <w:t>После фанерования и соответствующей обработки отдельные детали собирают в узлы – более сложные пространственные и конструктивные элементы. Соединяют детали с помощью столярных соединений, а также винтами, болтами, стяжками или теми и другими вместе. Все соединения деталей мебели делят на разъемные и неразъемные. Наиболее распространены шиповые соединения. Применяют также различные металлические скрепы и стя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емные соединения различают жесткие и шарнирные. Жесткие соединения бывают по стяжкам и на шкантах, а шарнирные – на съемных и стационарных пет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ъемные соединения – на клею и на гвоздях – часто применяют в производстве мебели. Соединения бывают на клею и на шипах. Соединения на шипах делят на угловые (концевые, серединные и ящичные), по длине и по кромк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ые соединения бывают сквозные, несквозные, плоские, полупотайные. Собранные узлы подвергают дополнительной обработке и лицевой отделке для придания им точных размеров, формы и устранения деф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ицевая отделка. </w:t>
      </w:r>
      <w:r>
        <w:rPr>
          <w:sz w:val="28"/>
          <w:szCs w:val="28"/>
        </w:rPr>
        <w:t xml:space="preserve">Она необходима для улучшения внешнего вида мебели и защиты ее от механических повреждений. Покрытия, наносимые на поверхность мебели, должны обеспечивать защиту древесины от различных воздействий, придавать мебели красивый внешний вид и соответствовать предъявляемым к ним требованиям, которые дифференцированы в зависимости от вида, назначения и условий эксплуатации меб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покрытия зависят от качества лакокрасочных материалов и подготовки поверхности под отдел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борка мебели. </w:t>
      </w:r>
      <w:r>
        <w:rPr>
          <w:sz w:val="28"/>
          <w:szCs w:val="28"/>
        </w:rPr>
        <w:t>Предметы мебели собирают из отдельных деталей и узлов, которые соединяют с помощью шиповых вязок, клея, винтов, шипов, металлических стяжек и др. Вначале собирают каркас, на котором устанавливают подвижные, а затем неподвижные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кас собирают из несущих узлов и деталей, которые крепят на клею и с помощью столярных соеди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юю очередь устанавливают детали декоративного назначения (раскладки, карнизы и др.), которые должны закрывать места соединений. Иногда производят подчистку, подрезку углов, застрогивание провесов, подшлифовывание. Разобранная мебель поступает в продажу в виде комплекта деталей, из которых изделие собирают на мес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авильности сборки зависит качество мебели. Фурнитуру крепят в процессе сборк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КАЗАТЕЛИ КАЧЕСТВА МЕБЕЛ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чество мебели большое влияние оказывают показатели качества исходных материалов (древесины, пластиков, покровных и настилочных и т.д.), обработки и сборки, покрытий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казатели качества исходных материалов, обработки и сборки мебели. </w:t>
      </w:r>
      <w:r>
        <w:rPr>
          <w:rFonts w:cs="Times New Roman" w:ascii="Times New Roman" w:hAnsi="Times New Roman"/>
          <w:sz w:val="28"/>
          <w:szCs w:val="28"/>
        </w:rPr>
        <w:t>На эти показатели влияют различные дефекты, которые можно подразделить на следующие группы: дефекты древесины и других материалов, обработки и соединения отдельных деталей и сборки, отклонения от линейных размеров, фанерования. Эти дефекты могут быть на лицевых и нелицевых поверхностях. Требования к дефектам дифференцированы в зависимости от их вида, размера, количества и местонахожд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евыми называются наружные видимые поверхности и внутренние за остекленными дверками и стеклами, передние кромки и др. Дефекты древесины на лицевых и нелицевых поверхностях допускаются с ограничениями или вообще не допускаются в зависимости от вида отделки и поверхности под отделку. К недопустимым дефектам древесины относятся частично сросшиеся и несросшиеся сучки на лицевых поверхностях, червоточины, трещины, внутренняя заболонь и смоляные кармашки. При непрозрачной отделке и на невидимых местах эти дефекты допускаются с ограничениями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екты </w:t>
      </w:r>
      <w:r>
        <w:rPr>
          <w:rFonts w:cs="Times New Roman" w:ascii="Times New Roman" w:hAnsi="Times New Roman"/>
          <w:i/>
          <w:sz w:val="28"/>
          <w:szCs w:val="28"/>
        </w:rPr>
        <w:t>обработки деталей</w:t>
      </w:r>
      <w:r>
        <w:rPr>
          <w:rFonts w:cs="Times New Roman" w:ascii="Times New Roman" w:hAnsi="Times New Roman"/>
          <w:sz w:val="28"/>
          <w:szCs w:val="28"/>
        </w:rPr>
        <w:t xml:space="preserve"> – расколы, расслоения, отколы, защипы, мшистость, заусенцы, царапины, вмятины, недошлифовка, вырывы и др. Все поверхности должны быть хорошо зачищены, а ребра заовален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 xml:space="preserve"> дефектам соединения деталей </w:t>
      </w:r>
      <w:r>
        <w:rPr>
          <w:rFonts w:cs="Times New Roman" w:ascii="Times New Roman" w:hAnsi="Times New Roman"/>
          <w:sz w:val="28"/>
          <w:szCs w:val="28"/>
        </w:rPr>
        <w:t xml:space="preserve">и сборки относятся зазоры, перекосы, слабое крепление, плохо подобранная и несочетающаяся с назначением и композицией предмета фурнитура, детали, плохо подобранные по текстуре древесины, открывающиеся детали, неплотно примыкающие к каркасным брускам или неоткрывающимся деталям, плохо работающие замки и приспособления, заедания и перекосы ящиков и полуящиков и др. выдвижных элементов, зазоры в проемах (более 1-1,5 мм). Соединение должно быть плотным, обеспечивающим прочность и жесткость изделия при эксплуатации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фекты фурнитуры</w:t>
      </w:r>
      <w:r>
        <w:rPr>
          <w:rFonts w:cs="Times New Roman" w:ascii="Times New Roman" w:hAnsi="Times New Roman"/>
          <w:sz w:val="28"/>
          <w:szCs w:val="28"/>
        </w:rPr>
        <w:t xml:space="preserve"> – заусенцы, зазоры, следы коррозии, царапины, раковины, несоответствие фурнитуры по размерам, непрочное крепление ее к основанию, ненадежное фиксирование элементов подвижных частей фурнитуры в крайних положениях, выступающие части болтов, не закрытые колпачкам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ефектам фанерования относятся плохо подобранные по текстуре и цвету шпоны, непрочно приклеенные к основе, с заломами, отставанием на краях, кромках и торцах, а также непроклеенные места, проступание клея, расхождение фуг и проседание шпона. Имитация должна соответствовать рисунку и цвету природной древесины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тели качества покрытий.</w:t>
      </w:r>
      <w:r>
        <w:rPr>
          <w:rFonts w:cs="Times New Roman" w:ascii="Times New Roman" w:hAnsi="Times New Roman"/>
          <w:sz w:val="28"/>
          <w:szCs w:val="28"/>
        </w:rPr>
        <w:t xml:space="preserve"> В процессе эксплуатации на покрытие мебели оказывают воздействие температурные условия, свет, влага, химические среды и механические усилия. Срок службы и сохранение внешнего вида мебели зависят от устойчивости покрытия к указанным воздействиям. На качество покрытий влияют дефекты, возникающие при отделке, а также физико-химические свойства самих покрытий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ление нитролаковой пленки – результат повышенной влажности древесины перед отделкой, нанесения лака на влажную и запотевшую поверхность, поступления в распылитель влажного сжатого воздуха, плохого совмещения лака с порозаполнителем, быстрого улетучивания растворителей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рщивание (шагрень) нитропленки происходит при повышенной вязкости лака, большом расстоянии между лакируемой поверхностью и распылителем, несоблюдении скорости движения, неправильной работе масловодоотделител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зыри нитролаковой пленки образуются при большом давлении воздуха при распылении, наличии воздушных пузырей в лаке, плохом заполнении пор, интенсивной сушке после нанесения лака, а также при вспенивании лака при распылении и наличии открытых пор на покрываемой поверхности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физико-химическими свойствами покрытий являются: толщина пленки, адгезия к древесине, твердость, эластичность, блеск, сопротивление истиранию, свето-, тепло-, морозо- и водостойкость, химическая стойкость и др. По большинству этих свойств нормативы не установлены. Эти свойства зависят от качества лакокрасочного материала, древесины, ее строения, состава, а также технологии производства. Показатели качества покрытий могут быть дифференцированы в зависимости от назначения и условий эксплуатации мебел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к придает мебели красивый внешний вид, и, кроме того, покрытия с повышенным блеском лучше противостоят атмосферным воздействиям. Со временем блеск покрытия снижается, что свидетельствует о появлении первых признаков разрушения – коррозии покрытия. Для определения степени блеска покрытий применяют рефлектоскоп Р-4 и фотоэлектрический блекомер ФБ-5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истиранию – один из важнейших показателей качества покрытия и эксплуатационных свойств мебели. При истирании покрытия уменьшаются его толщина, масса и блеск. Истираемость зависит от природы материала и сил межмолекулярного сцепления, температуры, влажности и других фактор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плостойкость – сопротивляемость покрытия воздействию различных температур. Это важная эксплуатационная характеристика, особенно для кухонной мебели. Теплостойкость зависит от того, какие смолы использованы для покрытий – термореактивные или термопластичные. Термопластичные покрытия при механических повреждениях легко восстанавливаются дополнительной обработкой. Термореактивные покрытия не восстанавливаются. Теплостойкость определяют на приборе ПКТ.  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зостойкость характеризует отношение к действию пониженных температур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мебели с покрытиями с низкой морозостойкостью значительно снижается. Наиболее морозостойкими являются полиэфирные покрытия. Это свойство полезно особенно в северных районах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проницаемость зависит от природы и пористости пленки. При пористом покрытии влага проникает в древесину, которая разбухает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малой эластичности пленки нарушается целостность покрытия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тойкость – это суммарное значение набухания и водопроницаемости, от которых зависят защитные функции покрытия. Водостойкость увеличивается при повышении толщины покрытия и уменьшении растворимости пленок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тостойкость – важное свойство покрытия. Под воздействием солнечного света происходит старение пленки, сопровождающееся снижением эластичности и адгезии, увеличением хрупкости, твердости, истираемости вследствие повышенной трещинноватости и выкрашивания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ческая стойкость – сопротивляемость покрытия воздействию различных химических агентов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й прогресс в производстве мебели неразрывно связан с широким применением новых эффективных материалов и облегченных конструкций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видом легких конструкций, удовлетворяющих современным требованиям, являются конструкции из клееной древесины и водостойкой фанеры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конструкции отличаются хорошей транспортабельностью, сборностью, экономичностью. Они эстетичны, обладают высокой долговечность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ФАКТОРЫ, СОХРАНЯЮЩИЕ КАЧЕСТВО МЕБЕ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емая мебель по своим параметрам должна соответствовать утвержденному образцу-эталону и требованиям, указанным в нормативной документации. Правильный выбор формы и конструкции мебели, соответствие ее функциональных и габаритных размеров размерам помещения и тела человека позволяют обеспечивать прямое использование мебели по своему функциональному назначению. Устойчивость, прочность, долговечность, обеспечение быстрой трансформации при эксплуатации, возможность качественной сборки и ремонта, легкость и доступность очистки также во многом зависит от оригинальности конструкции и целесообразности размеров меб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6 июня 1997г. №720 изготовитель обязан самостоятельно устанавливать срок службы товаров длительного пользования, к которым отнесены изделия мебели и информировать о нем потреби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бель не должна оказывать негативного влияния на жизнедеятельность человека, а именно, выделять в окружающую среду вредные токсичные вещества. Поэтому, все синтетические материалы и материалы, изготовленные из вторичного сырья, используемые для изготовления мебели должны быть разрешены к применению национальными органами Санэпиднадзор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рпусная сборно-разборная мебель</w:t>
      </w:r>
      <w:r>
        <w:rPr>
          <w:sz w:val="28"/>
          <w:szCs w:val="28"/>
        </w:rPr>
        <w:t xml:space="preserve"> и комплекты универсально-сборной мебели, поставляемые в разборном виде, должны сопровождаться инструкцией по сборке, схемой монтажа и комплектовочным документом. Допускается в инструкцию по сборке наборов и гарнитуров мебели включать инструкцию по уходу за мебелью. При маркировке детской мебели (столов и стульев) дополнительно указывается: в числителе – номер стола или ростовой номер стула, в знаменателе – средний рост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КАЧЕСТВА ПРОДУКЦИ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оценкой качества продукции понимается оценка количественных и качественных характеристик свойств продукции. В производстве применяется технический контроль, который осуществляет проверку соответствия технических параметров объекта контроля предписанным значениям. ГОСТом 16504-81 установлены основные термины и определения по контролю и испытаниям продукци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з них следующие: метод контроля – совокупность правил применения определенных принципов для осуществления контроля; система контроля – совокупность средств контроля и исполнителей, взаимодействующих с объектом контроля по правилам, установленным соответствующей документацией; контрольный образец продукции – единица продукции или ее часть или проба, отобранная определенным способом и утвержденная, признаки которой приняты за основу при изготовлении и контроле такой же продукц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ом </w:t>
      </w:r>
      <w:r>
        <w:rPr>
          <w:rFonts w:cs="Times New Roman" w:ascii="Times New Roman" w:hAnsi="Times New Roman"/>
          <w:i/>
          <w:sz w:val="28"/>
          <w:szCs w:val="28"/>
        </w:rPr>
        <w:t>техническ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может быть продукция или процессы. Технический контроль в цикле промышленной продукции может быть: контроль проектирования, производственный и эксплуатационный. Задача производственного контроля – активное воздействие на производственный процесс с целью исключения потерь из-за брака и низкого качества продукции. Методы контроля разрабатываются технологом и фиксируются в технологической документации. В зависимости от места в технологическом процессе различают входной, операционный и приемочный контроль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ерационный контроль. </w:t>
      </w:r>
      <w:r>
        <w:rPr>
          <w:rFonts w:cs="Times New Roman" w:ascii="Times New Roman" w:hAnsi="Times New Roman"/>
          <w:sz w:val="28"/>
          <w:szCs w:val="28"/>
        </w:rPr>
        <w:t xml:space="preserve">Контролируется соблюдение технологической дисциплины на всех стадиях технологического процесса. Операционный контроль направлен на определение величины приближения действительных показателей технологического процесса к их номинальным значениям. Проводится контроль качества деталей и сборочных единиц мебели на всех стадиях технологического процесса. При этом контролируется, например, качество обработки и соединения детали, параметры режима склеивания, качество сборки, шлифования, текущая влажность древесных материалов и т.п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спытания клеевого соединения на неравномерный обрыв листовых облицовочных материалов по ГОСТ 15867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пределения предела прочности клеевого соединения на гладкую фугу при двустороннем раскалывании клиньями по ГОСТ 15613.2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пределения предела прочности при растяжении клеевого торцового соединения впритык по ГОСТ 15613.3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пределения предела прочности зубчатых клеевых соединений при статическом изгибе по ГОСТ 15613.4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пределения предела прочности и модуля упругости при растяжении для фанеры, фанерных и столярных плит по ГОСТ 9622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пределения плотности, влажности, водопоглощения, влагопоглощения, объемного разбухания фанеры, фанерных и столярных плит, древесно-слоистых пластиков по ГОСТ 9621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пределения предела прочности и модуля упругости при статическом изгибе для фанеры, фанерных и столярных плит, древесно-слоистых пластиков по ГОСТ 9625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удельного сопротивления древесностружечных плит выдергиванию гвоздей и шурупов по ГОСТ 10637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лакокрасочных и пленочных покрытий в соответствии с требованиями ОСТ 13-27 и стандартами на методы определения физико-механических свойств покрытий.</w:t>
      </w:r>
      <w:r>
        <w:br w:type="page"/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2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 В.А. Справочник по деревообработке / Серия «Справочники». Ростов н/Д: «Феникс», 2003г.</w:t>
      </w:r>
    </w:p>
    <w:p>
      <w:pPr>
        <w:pStyle w:val="HTML1"/>
        <w:numPr>
          <w:ilvl w:val="0"/>
          <w:numId w:val="2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0400-93. Продукция мебельного производства. Термины и определения. – М.: Изд-во стандартов, 1994г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ОСТ 2140-81. Пороки древесины. Классификация, термины и определения. Способы измерения. – М.: Изд-во стандартов, 1982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СТ 16371-93. Мебель. Общие технические условия. – М.: Изд-во стандартов, 1994г.</w:t>
      </w:r>
    </w:p>
    <w:p>
      <w:pPr>
        <w:pStyle w:val="22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6. ГОСТ 16371 – 93 Мебель. Общие технические условия.</w:t>
      </w:r>
    </w:p>
    <w:p>
      <w:pPr>
        <w:pStyle w:val="22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7. ГОСТ 20400 – 80 Продукция мебельного производства. Термины и определения</w:t>
      </w:r>
    </w:p>
    <w:p>
      <w:pPr>
        <w:pStyle w:val="22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Жиряева Е.В. Товароведение. СПб.: Питер, 2004г.</w:t>
      </w:r>
    </w:p>
    <w:p>
      <w:pPr>
        <w:pStyle w:val="22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9. Маренков Н.Л. Управление обеспечением качества и конкурентоспособности товаров. Серия «Высшее образование». Москва: Национальный институт бизнеса. Ростов н/Д, 2004г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оисеенко Н.С. Товароведение непродовольственных товаров: Учебное пособие. Часть 2. – Ростов н/Д: Феникс, 2003г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Товароведение и организация торговли непродовольственными товарами: Учебник/ А.Н.Неверов. Издательский центр «Академия», 2004г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овароведение и экспертиза потребительских товаров: Учебник. – М.:ИНФРА-М, 2003г.</w:t>
      </w:r>
    </w:p>
    <w:p>
      <w:pPr>
        <w:pStyle w:val="22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Чечеткина Н.М., Путилина Т.И., Горбунева В.В. Товарная экспертиза. Серия «Учебники и учебные пособия». Ростов н/Д: «Феникс», 2000г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Шепелев А.Ф., Печенежская И.А., Туров А.С. Товароведение и экспертиза древесно-мебельных товаров. М.-Ростов-н.Дону: Изд.центр «МарТ», 2004г.</w:t>
      </w:r>
    </w:p>
    <w:p>
      <w:pPr>
        <w:pStyle w:val="22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5. Шепелев А.Ф. Товароведение и экспертиза древесно-мебельных товаров. Серия «Учебники и учебные пособия» - Ростов н/Д: «Феникс», 2002г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360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13:00Z</dcterms:created>
  <dc:creator>Owner</dc:creator>
  <dc:description/>
  <cp:keywords/>
  <dc:language>en-US</dc:language>
  <cp:lastModifiedBy>Mage</cp:lastModifiedBy>
  <dcterms:modified xsi:type="dcterms:W3CDTF">2011-10-08T13:13:00Z</dcterms:modified>
  <cp:revision>2</cp:revision>
  <dc:subject/>
  <dc:title>ПЛАН</dc:title>
</cp:coreProperties>
</file>