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РЕЛИГИО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моленск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слама и его основные заповеди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амед – основатель ислама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щенные тексты ислама: Коран и Сунна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ислама и его основные заповед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юго-востоку от Палестины, в Аравийской пустыне кочевали арабские племена. К VI-VII векам они находились примерно на той же стадии развития, что и в эпоху Моисея. Из рода в род переходил старинный обычай кровной мести. Практиковалось убийство новорожденных дев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течение четырех священных месяцев вражда прекращалась и в городе  Мекка устраивалась ярма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а арабов походила на веру многих других племен: они признавали верховного бога Аллаха, стоящего над отдельными людьми и народами. В то же время почиталось множество духов и богов природы. Как правило, один из богов средней руки становился покровителем пл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богам приносились жертвы, от них ждали спасения в беде, а к верховному Богу – Аллаху, слишком высокому почти не обращ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слова «Аллах» - «ал» - тоже, что и в древнееврейском «эль» - бог. И в еврейской древности этот бог не был единственным. Только со временем пророки заставили народ отказаться от почитания других б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ли, что Зем зем, протестовавший в Мекке – тот самый источник из которого ангел напоил Измаила, изгнанного вместе со своей матерью, служанкой Агарью из дома Авраама. А обломок скалы неподалеку – «место Авраамово», там Авраам приходил навестить старшего сына, учил его молиться бог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III – IV веков в Аравию с двух сторон проникает христианское влияние (из Сирии и из Эфиопии). Еще раньше, по-видимому начал распространяться иудаизм. Однако только отдельные племена переходили в новую веру. Законы и обряды Ветхового и Нового Заветов были слишком сложны для жителей пустыни. К тому же их смущали различия между «народами Книги», как арабы называли евреев и христиан. Некоторые арабы становились монотеистами, не принимая никакого Завета – ни Моисеева , ни Христианского. Их называли ханифами. Ханифы призывали отказываться от племенных богов и поклоняться единому Аллаху. Но их прорицания были очень смутны, неопределенны. Из веры в туманного Аллаха не вытекало никакого закона, никакого порядка. «О, Аллах если бы я только мог знать, какой образ угоден тебе. Я сейчас же принял бы его. Но я этого не знаю!» - восклицал один из предшественников Мухаммеда Зейд. Народ продолжал держаться традиционной веры, хотя уважение к ней сильно поколебалось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мед – основатель исла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хаммед принадлежал к роду Хашим из торгового племени курейштов, владевшего Меккой. Он рано осиротел. Отец его умер или до рождения сына, или сразу после, так и не увидев наследника. Мать пророка, Амина, тоже умерла вскоре после рождения сына. Мальчика взял на вос</w:t>
        <w:softHyphen/>
        <w:t>питание его дядя Абуталиб. И хотя юного Мухаммеда в новой семье никто не обижал, но и особого внимания к его персоне не проявляли: не учили грамоте, не занимались его культурным развитием. Юноше была уготована стезя пастуха. Много времени Мухаммед проводил в одиночестве, самостоятельно размышляя над вопросами бытия. От свер</w:t>
        <w:softHyphen/>
        <w:t>стников он отличался не по годам мудрым и достойным по</w:t>
        <w:softHyphen/>
        <w:t>ведением, что снискало ему уважение среди старшин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ысокие моральные качества позволили Му</w:t>
        <w:softHyphen/>
        <w:t>хаммеду обрести авторитет в деловых кругах Мекки и за</w:t>
        <w:softHyphen/>
        <w:t>няться сопровождением караванов. Проявив себя умелым и честным торговым агентом, Мухаммед обратил на себя вни</w:t>
        <w:softHyphen/>
        <w:t>мание мекканской вдовы Хадиджи, которая была очарова</w:t>
        <w:softHyphen/>
        <w:t>на им после личного знакомства и предложила ему всту</w:t>
        <w:softHyphen/>
        <w:t>пить с нею в брак. Мухаммед согласился, и, несмотря на то, что ему было 24 года, а его невесте — 40 лет, их брак был очень счастливым. Пророк очень горевал после смерти своей первой жены, ее призывал перед собственной кончи</w:t>
        <w:softHyphen/>
        <w:t>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вание пророчествовать снизошло на Мухаммеда в форме видения, когда ему было 40 лет. Сначала он поду</w:t>
        <w:softHyphen/>
        <w:t>мал, что его искушают злые силы, но видение повтори</w:t>
        <w:softHyphen/>
        <w:t>лось, и Мухаммед утвердился в намерении нести свет но</w:t>
        <w:softHyphen/>
        <w:t>вого учения людям. Исследования современных психологов не подтверждают версии о психическом расстройстве или обмане со стороны Мухаммеда, скорее всего, он был ис</w:t>
        <w:softHyphen/>
        <w:t>кренне убежден в правильности своих действий и и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оведовать новое учение он начал среди членов сво</w:t>
        <w:softHyphen/>
        <w:t>ей семьи и рабов. Постепенно оно выходило за рамки се</w:t>
        <w:softHyphen/>
        <w:t xml:space="preserve">мейного круга, что сразу повлекло негативные для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хаммеда последствия. Против нового учения высказывались не только могущественные курейшиты, увидевшие в нем покушение на их исконные права получать дань за паломничество к Каабе, но и многие простые люди, не желавшие расставаться со своими племенными богами. Однако  проповеди Мухаммеда не пропадали напрасно, ряды его сторонников постоянно пополнялись. Вся пробле</w:t>
        <w:softHyphen/>
        <w:t>ма состояла в том, что среди приверженцев новой религии дока не было могущественных представителей знатных ро</w:t>
        <w:softHyphen/>
        <w:t>дов — все новообращенцы не играли видной роли в соци</w:t>
        <w:softHyphen/>
        <w:t>альной жизни Мекки. Тем не менее, курейшиты решили бороться с учением Мухаммеда и вынудили жителей горо</w:t>
        <w:softHyphen/>
        <w:t>да объявить бойкот, приверженцам новой религии, отселив их из города и запретив любые отношения с горожанами. Такое отселение означало бы уничтожение, но родствен</w:t>
        <w:softHyphen/>
        <w:t>ные связи через браки помогли приверженцам Мухаммеда выдержать в течение трех лет, после которых отлучение было сня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Мухаммед уже решил перенести свою деятель</w:t>
        <w:softHyphen/>
        <w:t>ность на другую территорию — для араба дело совершенно необычное, так как защиту и гарантию жизни можно было получить только на территории своего племени. Но к это</w:t>
        <w:softHyphen/>
        <w:t>му моменту сведения об учении Мухаммеда уже проникли в разные регионы, где оно нашло отклик. В 622 году к про</w:t>
        <w:softHyphen/>
        <w:t>року тайно приходят жители Медины и заключают с ним союз, условия которого диктует Мухаммед: его последова</w:t>
        <w:softHyphen/>
        <w:t>тели должны признать, что Аллах — единый бог; необхо</w:t>
        <w:softHyphen/>
        <w:t>димо соблюдать святость брака, не красть, не убивать соб</w:t>
        <w:softHyphen/>
        <w:t>ственных детей (такой обычай существовал в отношении но</w:t>
        <w:softHyphen/>
        <w:t>ворожденных девочек в голодные годы), не заводить и не распространять клеветы; слушаться пророка и защищать его, как родственника. Последнее условие было явным про</w:t>
        <w:softHyphen/>
        <w:t>явлением разрушения родоплеменных связей и установления новых отношений в общине вер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622 году Мухаммед совершает бегство в Медину, со времени которого ведется мусульманское пе</w:t>
        <w:softHyphen/>
        <w:t>речисление. В Медине организуется новая религиозная община и начинается подготовка к распространению учения на остальные территории. В этот период Мухаммед более подробно знакомится с вероучениями иудаизма и христи</w:t>
        <w:softHyphen/>
        <w:t>анства. Он признает, что Муса (Моисей) и Иса (Иисус) были "владетелями писания", были посланы Аллахом (как и он сам, Мухаммед). Но и эти пророки, и особенно их последо</w:t>
        <w:softHyphen/>
        <w:t>ватели впали в заблуждение, исказили учение, которое и должен поправить теперь Мухаммед. В результате этого богословского компромисса был оправдан наступательно-оборонительный союз, который заключает Мухаммед с иуде</w:t>
        <w:softHyphen/>
        <w:t>ями и язычниками с целью покорить Мекку.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рение Мекки заняло не много времени — уже в 630 году Мухаммед приходит в этот город с войском, не сделав ни единого выстрела. Все население добровольно переходит в ислам, племенных идолов сокрушают, но свя</w:t>
        <w:softHyphen/>
        <w:t>тые места остаются. Мухаммед к этому времени так уверо</w:t>
        <w:softHyphen/>
        <w:t>вал в силу своего учения и неотвратимость политических побед, что в 631 году рассылает по всем известным ему странам призыв к правителям покориться ему и принять ислам. Реакция на это послание была различной: кто про</w:t>
        <w:softHyphen/>
        <w:t>молчал, а кто и прислал богатые дары властителю новой державы. К году смерти Мухаммеда (632 г.) исламское госу</w:t>
        <w:softHyphen/>
        <w:t>дарство представляло собой грозную силу, активно веду</w:t>
        <w:softHyphen/>
        <w:t>щую экспансию своих владений. Но после смерти пророка в стане его сторонников сразу начались распри — слишком большое и богатое наследство он после себя оставил. В результате политической борьбы и религиозных споров в мусульманстве наметилось и развилось несколько направ</w:t>
        <w:softHyphen/>
        <w:t>лений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  <w:szCs w:val="28"/>
        </w:rPr>
        <w:t>Главными направлениями ислама считаются</w:t>
      </w:r>
      <w:r>
        <w:rPr>
          <w:b/>
          <w:sz w:val="28"/>
          <w:szCs w:val="28"/>
        </w:rPr>
        <w:t xml:space="preserve"> суннизм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шиизм.</w:t>
      </w:r>
      <w:r>
        <w:rPr>
          <w:sz w:val="28"/>
          <w:szCs w:val="28"/>
        </w:rPr>
        <w:t xml:space="preserve"> Отличие между этими двумя ветвями, которое ле</w:t>
        <w:softHyphen/>
        <w:t>жит на поверхности, определяется тем, что шиизм не при</w:t>
        <w:softHyphen/>
        <w:t>знает Сунну — "священное предание" (сборник рассказов с жизни и деятельности Мухаммеда). На самом деле «шиизм» признает Сунну, но только основанную на рассказах чле</w:t>
        <w:softHyphen/>
        <w:t>нов семьи Мухаммеда, тогда как суннизм признает и свидетельства сподвижников пророка. Кроме Сунны, шииты имеют и свое священное предание — ахбар. В шиизме сильн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азвит культ святых мучеников, среди которых особым почитанием пользуется второй сын халифа Али — Хусейн. Одним из важнейших положений шиизма является вера в "скрытого имама", который должен появиться вновь и ус</w:t>
        <w:softHyphen/>
        <w:t>тановить на земле царство божье. Как и сунниты, шииты признают Коран божественным откровением, однако допус</w:t>
        <w:softHyphen/>
        <w:t>кают иносказательное толкование текста этой книги. Местом паломничества шиитов являются иракские города Эннадясаф и Кербела, где, согласно преданию, погребены халиф Али и его сын Хусей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иизме также существуют свои направления: зендиты, исмаилиты, карматы, друзы, нусайриты. Суннизм не дал большого числа сект, но зато он подразделяется на четыре богословско-юридических толка. Все они считаются достаточно правоверными, и каждый мусульманин может принадлежать к любому из них, по своему усмотрению. Тол</w:t>
        <w:softHyphen/>
        <w:t>ки отличаются друг от друга по практикуемому ритуалу и методу толкования Корана. Маликитский толк отличается консерватизмом, ханифитский более либерален, шафиитский допускает сравнительно свободное толкование Корана и критический анализ предания. Хенбалитский толк объе</w:t>
        <w:softHyphen/>
        <w:t>диняет наиболее фанатичную часть верующих. В недрах хенбалитского толка сложился ваххабизм — протестантс</w:t>
        <w:softHyphen/>
        <w:t xml:space="preserve">кое движение в суннизме, возникшее в конце XVIII века в тесной связи с борьбой арабов против турецкого ига. Ваххабиты считают, что между богом и людьми не должно быть никаких посредников, и поэтому отвергают духовенство. "аххабизм запрещает курить табак, пить кофе, носить белковые одежды, драгоценности. Борясь за строгое единообожие и резко выступая против культа святых, секта ^казалась от культа Мухаммеда. В настоящее время ваххабизм является одной из активных сил ислама и борется </w:t>
      </w:r>
      <w:r>
        <w:rPr>
          <w:sz w:val="28"/>
          <w:szCs w:val="28"/>
          <w:vertAlign w:val="superscript"/>
        </w:rPr>
        <w:t>за</w:t>
      </w:r>
      <w:r>
        <w:rPr>
          <w:sz w:val="28"/>
          <w:szCs w:val="28"/>
        </w:rPr>
        <w:t xml:space="preserve"> полное воплощение в реальной жизни принципов мусульманства, относящихся к правовому и этическому регу</w:t>
        <w:softHyphen/>
        <w:t>лированию и отраженных в Коране.</w:t>
      </w:r>
    </w:p>
    <w:p>
      <w:pPr>
        <w:pStyle w:val="Normal"/>
        <w:spacing w:lineRule="auto" w:line="360"/>
        <w:ind w:left="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ященные тексты ислама: Коран и Сунна</w:t>
      </w:r>
    </w:p>
    <w:p>
      <w:pPr>
        <w:pStyle w:val="Normal"/>
        <w:spacing w:lineRule="auto" w:line="360"/>
        <w:ind w:left="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b/>
          <w:sz w:val="28"/>
          <w:szCs w:val="28"/>
        </w:rPr>
        <w:t>Коран</w:t>
      </w:r>
      <w:r>
        <w:rPr>
          <w:sz w:val="28"/>
          <w:szCs w:val="28"/>
        </w:rPr>
        <w:t xml:space="preserve"> — это священная книга всех мусульман, она служит основой для религиозного и гражданского законода</w:t>
        <w:softHyphen/>
        <w:t>тельства. Название этой книги происходит от слова "каранай", что в переводе с арабского означает "читай". Согласно мусульманской мифологии, она была передана Аллахом пророку Мухаммеду через архангела Джабраила. В оконча</w:t>
        <w:softHyphen/>
        <w:t>тельной редакции Коран был составлен и утвержден при халифе Османе (644—656 гг.). По преданию, Мухаммед не записывал свои изречения и проповеди. Некоторые поучения были якобы записаны его учениками на пальмовых листь</w:t>
        <w:softHyphen/>
        <w:t>ях, пергаменте, костях и т. д. Затем они были собраны вме</w:t>
        <w:softHyphen/>
        <w:t>сте без всякого плана и систематизации и переписаны в одну книгу. Первые попытки собрать воедино все высказы</w:t>
        <w:softHyphen/>
        <w:t>вания Мухаммеда были предприняты еще при первом ха</w:t>
        <w:softHyphen/>
        <w:t>лифе Абу-Бекре (632—634 гг.). При халифе Османе была создана специальная редакционная комиссия, которая со</w:t>
        <w:softHyphen/>
        <w:t>ставила Коран. Все другие сборники проповедей Мухамме</w:t>
        <w:softHyphen/>
        <w:t>да, в том числе даже собранные сподвижниками пророка, но не одобренные халифом, были сожжены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н разделен на 114 глав (сур). Каждая сура состоит из стихов, или аятов ("аят" — "знамение", "чудо"). Около половины глав Корана получили свое название в соответ</w:t>
        <w:softHyphen/>
        <w:t>ствии с первым словом, с которого они начинаются, хотя слово это, как правило, не относится к вопросу, трактуе</w:t>
        <w:softHyphen/>
        <w:t>мому в главе. Подобно всякой другой религиозной книге, Коран представляет собой собрание законов, установлений и традиций, а также изложение различных мифических сказаний, в том числе и заимствованных из других рели</w:t>
        <w:softHyphen/>
        <w:t>гий, легенд и преданий арабского народа, которые в той или иной мере отражают социально-экономические отно</w:t>
        <w:softHyphen/>
        <w:t>шения, существовавшие на Аравийском полуострове в VI —VII веках нашей эры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</w:rPr>
        <w:t>Наряду с Кораном важным источником исламского ве</w:t>
        <w:softHyphen/>
        <w:t>роучения является Сунна — мусульманское священное предание, представляющее собой совокупность хадисов — рассказов об изречениях и действиях пророка Мухаммеда. Но более авторитетным и популярным среди мусульман сборником хадисов является "Аль-Джами ас-Сахих", составлен</w:t>
        <w:softHyphen/>
        <w:t>ный аль-Бухари (родившимся в Бухаре). Этот сборник счи</w:t>
        <w:softHyphen/>
        <w:t>тается второй книгой после Корана. Согласно мусульманс</w:t>
        <w:softHyphen/>
        <w:t>кой традиции аль-Бухари собрал около 600 тысяч хадисов и после тщательного их изучения признал достоверными 7250 хадисов. Сборник построен по принципу предметов высказываний, а не по именам соратников пророка, от ко</w:t>
        <w:softHyphen/>
        <w:t>торых доходили эти рассказы. Основная часть сборника посвящена разъяснению вероучения, культовых предписаний, правил ритуальной чистоты, две большие книги посвяще</w:t>
        <w:softHyphen/>
        <w:t>ны вопросам толкования и превознесения достоинств Кора</w:t>
        <w:softHyphen/>
        <w:t>на. В значительной части сборника рассматриваются право</w:t>
        <w:softHyphen/>
        <w:t>вые и нравственные проблемы, есть немало хадисов исто</w:t>
        <w:softHyphen/>
        <w:t>рического и биографического содержания. На основе этих религиозных книг можно составить представление о со</w:t>
        <w:softHyphen/>
        <w:t>держании мусульманского веро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сульманское вероучение обладает всеми атрибута</w:t>
        <w:softHyphen/>
        <w:t>ми религиозного учения. В его основе лежит вера в бога — творца и управителя Вселенной, в Страшный суд, в заг</w:t>
        <w:softHyphen/>
        <w:t>робное воздаяние. Все люди рассматриваются с точки зре</w:t>
        <w:softHyphen/>
        <w:t>ния одного критерия: их следования заветам бога. В зави</w:t>
        <w:softHyphen/>
        <w:t>симости от этого они делятся на правоверных и неверных. Мусульмане руководствуются следующими основными по</w:t>
        <w:softHyphen/>
        <w:t>ложениями, признаваемыми за непреложную истину и обя</w:t>
        <w:softHyphen/>
        <w:t xml:space="preserve">зательными для всех верующих: вера в Аллаха, в святость Корана, посланничество Мухаммеда, бессмертие души, воскресение из мертвых в день Страшного суда, вера в рай </w:t>
      </w:r>
      <w:r>
        <w:rPr>
          <w:sz w:val="28"/>
          <w:szCs w:val="28"/>
          <w:vertAlign w:val="superscript"/>
        </w:rPr>
        <w:t>и</w:t>
      </w:r>
      <w:r>
        <w:rPr>
          <w:sz w:val="28"/>
          <w:szCs w:val="28"/>
        </w:rPr>
        <w:t xml:space="preserve"> ад, чертей, демонов и ангелов. Одним из важнейших в Исламе является догмат о предопределении. Согласно ему, 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мире ничего не существовало и не существует ничего не ^висящего от воли Аллаха. Еще до сотворения мира было Отворено Перо, которому Аллах повелел записать обо всех  божественных и творениях, вплоть до Страшного ада. Выполняя волю всевышнего, Перо записало то, чему суждено случиться в грядущей истории человечества, и все это не дано изменить никому. Человек зависит от бога ему предначертана судьба, которая неотвратима. Поэтому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роптать на жизненные невзгоды, а надо терпеливо идти свои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усульманская доктрина нравственности</w:t>
      </w:r>
      <w:r>
        <w:rPr>
          <w:sz w:val="28"/>
          <w:szCs w:val="28"/>
        </w:rPr>
        <w:t xml:space="preserve"> исходит из абсолютного значения норм морали, установленных Кораном, из неизменности и универсальности этих норм для лю</w:t>
        <w:softHyphen/>
        <w:t>бых народов и времен. Причем исламская мораль исходит из того, что человек по своей природе порочен, только страх божьего наказания может заставить его вести себя правильно. Высший нравственный долг человека — это слу</w:t>
        <w:softHyphen/>
        <w:t>жение богу, его восхваление. Все остальное является вто</w:t>
        <w:softHyphen/>
        <w:t>ростепенным, несущественным. Личное счастье должно быть принесено в жертву служению Аллаху. И Аллах дарует счастье в другой жизни, если все поступки человека были нравственными. А нравственными они будут в том случае, если они совершены из побуждений служить Аллаху (если делаешь добро не из-за служения Аллаху — это безнрав</w:t>
        <w:softHyphen/>
        <w:t>ственно, а если убиваешь из-за любви к Аллаху — это нравственно). Одним из нравственных поступков является борьба с неверными, "великое избиение их". Но поскольку ни один человек не может быть абсолютно нравственным день за днем, то большое место отводится покаянию, кото</w:t>
        <w:softHyphen/>
        <w:t>рое проявляется в молитвах и благочестивом поведении. Мусульманское предание говорит о том, что даже пророк Мухаммед обращался к богу сто раз в день, прося отпус</w:t>
        <w:softHyphen/>
        <w:t>тить ему грехи. Поэтому простому верующему надо делать это гораздо чаще. К очищению от грехов ведут молитвы, обряды и п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ение Корана.</w:t>
      </w:r>
      <w:r>
        <w:rPr>
          <w:sz w:val="28"/>
          <w:szCs w:val="28"/>
        </w:rPr>
        <w:t xml:space="preserve"> В богослужебном ритуале чтению Ко</w:t>
        <w:softHyphen/>
        <w:t>рана отводится очень большое место. Считается весьма по</w:t>
        <w:softHyphen/>
        <w:t>хвальным, если в доме правоверного имеется Коран, неза</w:t>
        <w:softHyphen/>
        <w:t>висимо от того, умеет он читать или нет. Наличие в доме Корана понимается как хранение священной реликвии. Су</w:t>
        <w:softHyphen/>
        <w:t>ществует поверье, что Коран охраняет дом от несчастий, злых духов, дурного глаза, постоянно благословляет обителей дома. Распространена клятва на Коране как  истинное обещание или свидетельство. Если верующий  может прочитать Коран, к нему в дом приходит священнослужитель и читает книгу вслух. Все сколько-ни</w:t>
        <w:softHyphen/>
        <w:t>будь значительные события сопровождаются чтением глав из Ко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маз</w:t>
      </w:r>
      <w:r>
        <w:rPr>
          <w:sz w:val="28"/>
          <w:szCs w:val="28"/>
        </w:rPr>
        <w:t xml:space="preserve"> (молитву) верующий мусульманин должен со</w:t>
        <w:softHyphen/>
        <w:t>вершать пять раз в день. Первая — утренняя молитва на заре — совершается в промежуток от рассвета до восхода солнца и состоит из двух поклонений и паданий ниц; вто</w:t>
        <w:softHyphen/>
        <w:t>рая — полуденная — из четырех поклонений; третья — вечерняя, во второй половине дня до заката солнца — из четырех поклонений; четвертая — при заходе солнца — и пятая — в начале ночи — состоят из трех поклонений. В месяц поста совершается особая молитва. Ритуал намаза очень сложен, требует соблюдения многочисленных правил, нарушение которых приводит к "недействительности" мо</w:t>
        <w:softHyphen/>
        <w:t>литвы. Поэтому молитва требует особенного сосредоточе</w:t>
        <w:softHyphen/>
        <w:t>ния, и лучше проводить ее под руководством священнослу</w:t>
        <w:softHyphen/>
        <w:t>жителя в мечети. Перед намазом совершается ритуальное омов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нна</w:t>
      </w:r>
      <w:r>
        <w:rPr>
          <w:sz w:val="28"/>
          <w:szCs w:val="28"/>
        </w:rPr>
        <w:t xml:space="preserve"> — обряд обрезания крайней плоти, которому подвергаются мужчины в младшем возрасте. В самом Кора</w:t>
        <w:softHyphen/>
        <w:t>не нет указаний на то, почему верующим необходимо со</w:t>
        <w:softHyphen/>
        <w:t>блюдать этот обряд. Как и в случае с подобным обрядом в иудаизме, здесь мы имеем дело с очень древними обычаями инициации, оставшимися от первобытных вре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лостыня</w:t>
      </w:r>
      <w:r>
        <w:rPr>
          <w:sz w:val="28"/>
          <w:szCs w:val="28"/>
        </w:rPr>
        <w:t xml:space="preserve"> осуществляется в соответствии с указани</w:t>
        <w:softHyphen/>
        <w:t>ями Корана, который говорит о том, что милостыня осво</w:t>
        <w:softHyphen/>
        <w:t>бождает от греха и способствует достижению райского бла</w:t>
        <w:softHyphen/>
        <w:t>женства. Она имеет две формы: "закят" и "садака". Закят означает налог в пользу мечети, выплачиваемый натурой, Убираемый в определенное время — в праздники или другие священные дни. Садака (милостыня по внезапному по</w:t>
        <w:softHyphen/>
        <w:t>буждению) означает добровольное пожертвование в пользу Нищего, бедного, калеки или в пользу храма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b/>
          <w:sz w:val="28"/>
          <w:szCs w:val="28"/>
        </w:rPr>
        <w:t>Хадж</w:t>
      </w:r>
      <w:r>
        <w:rPr>
          <w:sz w:val="28"/>
          <w:szCs w:val="28"/>
        </w:rPr>
        <w:t xml:space="preserve"> (хаджж) — паломничество — в Мекку и Медину является очень желательной, но не строго непременной обязанностью верующего, так как длительное путешествие связано со значительными материальными затратами и другими препятствиями. Тем не менее, каждый верующий обя</w:t>
        <w:softHyphen/>
        <w:t>зан стремиться к совершению хаджа. Разрешается вместо себя посылать других лиц. Совершивший паломничество  Мекку удостаивается почетного звания "хаджия" и рассмат</w:t>
        <w:softHyphen/>
        <w:t>ривается в качестве почти святого человека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</w:rPr>
        <w:t>Во время паломничества в Мекку главным объектом поклонения становится</w:t>
      </w:r>
      <w:r>
        <w:rPr>
          <w:b/>
          <w:sz w:val="28"/>
          <w:szCs w:val="28"/>
        </w:rPr>
        <w:t xml:space="preserve"> Кааба —</w:t>
      </w:r>
      <w:r>
        <w:rPr>
          <w:sz w:val="28"/>
          <w:szCs w:val="28"/>
        </w:rPr>
        <w:t xml:space="preserve"> священный храм, в север</w:t>
        <w:softHyphen/>
        <w:t>ной стене которого вделан охваченный серебряным обру</w:t>
        <w:softHyphen/>
        <w:t>чем черный камень. По легенде, ангел-хранитель Адама который не уберег первого человека от искушения, был превращен богом в камень и отправлен на землю до Страш</w:t>
        <w:softHyphen/>
        <w:t>ного суда. На земле этот камень почернел от грехов чело</w:t>
        <w:softHyphen/>
        <w:t>веческих. Считается, что молитва, обращенная к богу у это</w:t>
        <w:softHyphen/>
        <w:t>го священного камня, сразу идет к подножию трона Ал</w:t>
        <w:softHyphen/>
        <w:t>лаха. Возле храма находится источник, вода которого по</w:t>
        <w:softHyphen/>
        <w:t>читается святой, лечащей все болезни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</w:rPr>
        <w:t>Еще одним пережитком древнейших верований в исла</w:t>
        <w:softHyphen/>
        <w:t>ме является</w:t>
      </w:r>
      <w:r>
        <w:rPr>
          <w:b/>
          <w:sz w:val="28"/>
          <w:szCs w:val="28"/>
        </w:rPr>
        <w:t xml:space="preserve"> культ мазаров и святых мест.</w:t>
      </w:r>
      <w:r>
        <w:rPr>
          <w:sz w:val="28"/>
          <w:szCs w:val="28"/>
        </w:rPr>
        <w:t xml:space="preserve"> Обычно это ме</w:t>
        <w:softHyphen/>
        <w:t>ста древних сооружений, могильных холмов, кладбищ, де</w:t>
        <w:softHyphen/>
        <w:t>ревья, камни и т. п. Мазары освящены легендами и мифа</w:t>
        <w:softHyphen/>
        <w:t>ми, опирающимися на многовековые предания. Святынями объявляются и могилы крупных государственных деятелей и военачальников. Например, мазар Гур-и-эмир в Самар</w:t>
        <w:softHyphen/>
        <w:t>канде на могиле Тамерлана. Вблизи Ферганы находится ма</w:t>
        <w:softHyphen/>
        <w:t>зар Шах-и-мардан, в котором якобы захоронен сам халиф Али (хотя он никогда даже не бывал в этом районе). В Кир</w:t>
        <w:softHyphen/>
        <w:t>гизии местом паломничества служит гора Тахт-и-Сулей-ман, которая, по представлениям верующих, излечивает от болезней, приносит счастье и всяческое благополучие в жизни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b/>
          <w:sz w:val="28"/>
          <w:szCs w:val="28"/>
        </w:rPr>
        <w:t>Лейлят аль-кадр.</w:t>
      </w:r>
      <w:r>
        <w:rPr>
          <w:sz w:val="28"/>
          <w:szCs w:val="28"/>
        </w:rPr>
        <w:t xml:space="preserve"> Особо торжественно отмечаются три последние ночи, предшествующие завершению поста. Считаются,  время происходят разные чудеса и знамения. Наиболее почитаемая ночь — это ночь на 27-е сутки рамадана, ночь предопределений (лейлят аль-кадр). Му</w:t>
        <w:softHyphen/>
        <w:t>сульмане верят, что именно в эту ночь небесный подлин</w:t>
        <w:softHyphen/>
        <w:t>ник Корана из-под престола господа был перенесен архан</w:t>
        <w:softHyphen/>
        <w:t>гелом Джабраилом на ближайшее к земле небо и уже от-сюдз  содержание постепенно передавалось в течение 23 лет пророку Мухаммеду. Кроме того, учит ислам, в эту ночь всевышний раздает ангелам свои предопределения о мире вообще и о каждом человеке в частности. Эти реше</w:t>
        <w:softHyphen/>
        <w:t>ния ниспосылаются на весь год и ничто не в состоянии их изме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здник окончания поста —</w:t>
      </w:r>
      <w:r>
        <w:rPr>
          <w:b/>
          <w:sz w:val="28"/>
          <w:szCs w:val="28"/>
        </w:rPr>
        <w:t xml:space="preserve"> ураза-байрам</w:t>
      </w:r>
      <w:r>
        <w:rPr>
          <w:sz w:val="28"/>
          <w:szCs w:val="28"/>
        </w:rPr>
        <w:t xml:space="preserve"> — прихо</w:t>
        <w:softHyphen/>
        <w:t>дится на начало следующего за рамаданом месяца и назы</w:t>
        <w:softHyphen/>
        <w:t>вается по-арабски ид аль-фитр — праздник фитр. Каждый верующий, постившийся в течение месяца, обязан принес</w:t>
        <w:softHyphen/>
        <w:t>ти представителю духовенства фитр — подношение из про</w:t>
        <w:softHyphen/>
        <w:t>дуктов или денег. Ураза-байрам длится три дня и сопро</w:t>
        <w:softHyphen/>
        <w:t>вождается обильными угощениями, хождением в гости и т. д. В эти дни верующий должен отчитаться за проведен</w:t>
        <w:softHyphen/>
        <w:t>ный пост, начать отбывать наказание за его нарушение (молитва, милостыня, жертва). Из фитра раздается помощь нуждающимся мусульм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рбан-байрам</w:t>
      </w:r>
      <w:r>
        <w:rPr>
          <w:sz w:val="28"/>
          <w:szCs w:val="28"/>
        </w:rPr>
        <w:t xml:space="preserve"> (ид аль-адха) — праздник жертвопри</w:t>
        <w:softHyphen/>
        <w:t>ношений — отмечается на 70-й день после окончания поста. Этот праздник связывается со сказанием о пророке Ибра</w:t>
        <w:softHyphen/>
        <w:t>гиме (Аврааме), который хотел принести богу в жертву своего сына Исмаила (Исаака). Кроме того, мусульмане ве</w:t>
        <w:softHyphen/>
        <w:t>рят, что животное, принесенное в жертву в этот день, по</w:t>
        <w:softHyphen/>
        <w:t>может душе верующего преодолеть на своей спине мост Сират, который ведет в рай. Праздник отмечается торже-</w:t>
      </w:r>
      <w:r>
        <w:rPr>
          <w:smallCaps/>
          <w:sz w:val="28"/>
          <w:szCs w:val="28"/>
          <w:lang w:val="en-US"/>
        </w:rPr>
        <w:t>gtbchho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— совершается особое богослужение в мечети, чи-'таются проповеди, в домах готовится угощение. Курбан-^йрам продолжается три дня, мусульмане посещают мо-"'Члы своих близких, молятся за них и раздают милосты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радж</w:t>
      </w:r>
      <w:r>
        <w:rPr>
          <w:sz w:val="28"/>
          <w:szCs w:val="28"/>
        </w:rPr>
        <w:t xml:space="preserve"> — этот праздник посвящен памяти чудесного ночного путешествия пророка Мухаммеда на быстром как молния коне Аль-Бураке из Мекки в Иерусалим, а также вознесению пророка на небо. На небе его удостоил своей беседой Аллах, во время которой Мухаммед изрек 99 ты</w:t>
        <w:softHyphen/>
        <w:t>сяч слов, но все это произошло столь мгновенно, что, возвратясь, Мухаммед успел подхватить случайно опрокину</w:t>
        <w:softHyphen/>
        <w:t>тый до путешествия сосуд и из него не пролилось ни кап</w:t>
        <w:softHyphen/>
        <w:t>ли. Праздник этот был установлен после утверждения вла</w:t>
        <w:softHyphen/>
        <w:t>сти халифов в Палестине, когда в исламе была признана святость Иерусалима (аль-Кудс) и введено почитание свя</w:t>
        <w:softHyphen/>
        <w:t>тых мест эт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шура</w:t>
      </w:r>
      <w:r>
        <w:rPr>
          <w:sz w:val="28"/>
          <w:szCs w:val="28"/>
        </w:rPr>
        <w:t xml:space="preserve"> (шахсей-вахсей) — день скорби у мусульман-шиитов. Он заключается в траурных церемониях, выража</w:t>
        <w:softHyphen/>
        <w:t>ющих скорбь о мученической кончине имама Хусейна. Рас</w:t>
        <w:softHyphen/>
        <w:t>сказы о его гибели сопровождаются самоистязаниями. Вид окровавленных, исступленных людей, шествующих в сопро</w:t>
        <w:softHyphen/>
        <w:t>вождении толпы по улицам и площадям, их истошные, ду</w:t>
        <w:softHyphen/>
        <w:t>шераздирающие крики оставляют огромное впечатление, вызывают чувство жалости и состр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здник</w:t>
      </w:r>
      <w:r>
        <w:rPr>
          <w:b/>
          <w:sz w:val="28"/>
          <w:szCs w:val="28"/>
        </w:rPr>
        <w:t xml:space="preserve"> мавлюд</w:t>
      </w:r>
      <w:r>
        <w:rPr>
          <w:sz w:val="28"/>
          <w:szCs w:val="28"/>
        </w:rPr>
        <w:t xml:space="preserve"> установлен в честь дня рождения Мухаммеда и отмечается 12 числа лунного месяца раби аль-авваля. Он сопровождается чтением молитв и проповедей в мечетях и домах верующих, угощениями и подношениями духовенству. Считается богоугодным делом в этот день чи</w:t>
        <w:softHyphen/>
        <w:t>тать и слушать рассказы о жизни Мухамм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ятница</w:t>
      </w:r>
      <w:r>
        <w:rPr>
          <w:sz w:val="28"/>
          <w:szCs w:val="28"/>
        </w:rPr>
        <w:t xml:space="preserve"> считается у мусульман днем отдыха и празднуется еженедельно. Молитва в мечети обставляется бояб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торжественно, происходят большие полуденные обществен</w:t>
        <w:softHyphen/>
        <w:t>ные богослужения, люди одевают праздничные одежды готовят более обильную и вкусную пищу, приглашают друг' друга в гости. Предание гласит, что день Страшного суд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дется на пятницу, что Мухаммед и его зять Али родились в пятницу и что "свет ислама" начал распространяться именно в пят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т</w:t>
      </w:r>
      <w:r>
        <w:rPr>
          <w:sz w:val="28"/>
          <w:szCs w:val="28"/>
        </w:rPr>
        <w:t xml:space="preserve"> (ураза) мусульман заимствован из древних пле</w:t>
        <w:softHyphen/>
        <w:t>менных обычаев арабов. Ислам оведы полагают, что в самое знойное время в Аравии, в месяце рамадане, кочевники ограничивали себя в пище и берегли энергию, перенося все дела на вечер и ночь. Пост предписан на весь месяц — в дневное время нельзя пить, есть, курить, купаться, при</w:t>
        <w:softHyphen/>
        <w:t>нимать лекарства и т. п. Поэтому постящиеся предпочитают бодрствовать но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ислам представляет значительную политическую силу, контролирующую ценные источники сырья (нефть). Кроме исторических областей возникнове</w:t>
        <w:softHyphen/>
        <w:t>ния, ислам распространился по всему миру, так как соот</w:t>
        <w:softHyphen/>
        <w:t>ветствует всем требованиям мировой религии, в частно</w:t>
        <w:softHyphen/>
        <w:t>сти, не ограничивается рамками национальности. С другой стороны, поборники ислама ведут активную наступатель</w:t>
        <w:softHyphen/>
        <w:t>ную политику, вовлекая в орбиту своего идеологического и экономического влияния все большее количество людей. В нашей стране мусульмане имеют огромный опыт сотруд</w:t>
        <w:softHyphen/>
        <w:t>ничества с другими вероисповеданиями и пользуются авто</w:t>
        <w:softHyphen/>
        <w:t>ритетом дисциплинированной, нравственной, но и воин</w:t>
        <w:softHyphen/>
        <w:t>стве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3:00Z</dcterms:created>
  <dc:creator>User</dc:creator>
  <dc:description/>
  <cp:keywords/>
  <dc:language>en-US</dc:language>
  <cp:lastModifiedBy>Mage</cp:lastModifiedBy>
  <dcterms:modified xsi:type="dcterms:W3CDTF">2011-10-08T13:13:00Z</dcterms:modified>
  <cp:revision>2</cp:revision>
  <dc:subject/>
  <dc:title/>
</cp:coreProperties>
</file>