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 РАБОТА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  «ИСТОРИЯ  РЕЛИГИЙ»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УДАИЗМ: ПРОИСХОЖДЕНИЕ И ОСОБЕННОСТИ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737"/>
        <w:jc w:val="right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ОСП «Культурология»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Катаевой Т. О.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spacing w:lineRule="auto" w:line="360"/>
        <w:ind w:firstLine="737"/>
        <w:outlineLvl w:val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ОЗНИКНОВЕНИЕ И ЭТАПЫ РАЗВИТИЯ…………………………………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поха Первого Храма…………………………………………………........5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икнижие (Тора)………………………………………………………….7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поха Второго Храма………………………………………………………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ОСОБЕННОСТИ УЧЕНИЯ. ИДЕЯ ЕДИНОГО БОГА………………………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АЗДНИКИ ПОСТЫ…………………………………………………………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1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удаизм (от др. евр. </w:t>
      </w:r>
      <w:r>
        <w:rPr>
          <w:iCs/>
          <w:sz w:val="28"/>
          <w:szCs w:val="28"/>
        </w:rPr>
        <w:t>яхудут</w:t>
      </w:r>
      <w:r>
        <w:rPr>
          <w:sz w:val="28"/>
          <w:szCs w:val="28"/>
        </w:rPr>
        <w:t xml:space="preserve"> - жители древней Иудеи),</w:t>
      </w:r>
      <w:r>
        <w:rPr>
          <w:color w:val="000000"/>
          <w:sz w:val="28"/>
          <w:szCs w:val="28"/>
        </w:rPr>
        <w:t xml:space="preserve"> наиболее ранняя монотеистическая религия, возникшая в 1-м тыс. до н. э. в Палестине.</w:t>
      </w:r>
      <w:r>
        <w:rPr>
          <w:sz w:val="28"/>
          <w:szCs w:val="28"/>
        </w:rPr>
        <w:t xml:space="preserve"> Характерной чертой иудаизма, отличающего его от национальных религий других народов, является </w:t>
      </w:r>
      <w:r>
        <w:rPr>
          <w:iCs/>
          <w:sz w:val="28"/>
          <w:szCs w:val="28"/>
        </w:rPr>
        <w:t>монотеизм</w:t>
      </w:r>
      <w:r>
        <w:rPr>
          <w:sz w:val="28"/>
          <w:szCs w:val="28"/>
        </w:rPr>
        <w:t xml:space="preserve"> - вера в Единого Бога. На основе иудаизма зародились две мировые религии: христианство и ислам.</w:t>
      </w:r>
      <w:r>
        <w:rPr>
          <w:color w:val="000000"/>
          <w:sz w:val="28"/>
          <w:szCs w:val="28"/>
        </w:rPr>
        <w:t xml:space="preserve"> Еврейская религия – одна из самых ярких культурных традиций. Приверженцы иудаизма верят в Яхве (единого Бога, творца и властелина Вселенной), бессмертие души, загробную жизнь, грядущий приход мессии, богоизбранность еврейского народа (идея «завета», союза, договора народа с Богом, в котором народ выступает как носитель божественного откровения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удаизм — это не просто религия еврейского народа, а свод законов, регламентирующий не только религиозную, этическую и идеологическую, но и практически все стороны жизни приверженцев этого учения. В иудаизме определены 613 мицвот (248 повелений и 365 запретов. Среди </w:t>
      </w:r>
      <w:r>
        <w:rPr>
          <w:i/>
          <w:iCs/>
          <w:sz w:val="28"/>
          <w:szCs w:val="28"/>
        </w:rPr>
        <w:t>мицвот</w:t>
      </w:r>
      <w:r>
        <w:rPr>
          <w:sz w:val="28"/>
          <w:szCs w:val="28"/>
        </w:rPr>
        <w:t xml:space="preserve"> особо выделяются так называемые </w:t>
      </w:r>
      <w:r>
        <w:rPr>
          <w:b/>
          <w:bCs/>
          <w:sz w:val="28"/>
          <w:szCs w:val="28"/>
        </w:rPr>
        <w:t>Десять Заповедей</w:t>
      </w:r>
      <w:r>
        <w:rPr>
          <w:sz w:val="28"/>
          <w:szCs w:val="28"/>
        </w:rPr>
        <w:t>,  содержащие универсальные этические нормы человеческого поведения: единобожие, запрет на изображение Бога, на произнесение Его имени всуе (напрасно), соблюдение святости дня отдыха в седьмой день (субботу), почитание родителей, запрет убийства, прелюбодеяния, воровства, лжесвидетельства и корыстного вожделения. Отклонение от выполнения заповедей - как следствие действия принципа свободы воли, рассматривается как грех, который влечет за собой воздаяние не только в потусторонней, но уже и в земной жизни. Также и всех правил выделяются семь, обязательных для исполнения всеми людьми: запрет Богохульства, запрет кровопролития, запрет воровства, запрет разврата запрет жестокости по отношению к животным,  повеление справедливости в суде и равенства человека перед законом.</w:t>
      </w:r>
      <w:r>
        <w:rPr>
          <w:color w:val="000000"/>
          <w:sz w:val="28"/>
          <w:szCs w:val="28"/>
        </w:rPr>
        <w:t xml:space="preserve"> Канон священных книг иудаизма включает Тору(«Пятикнижие Моисея»), книги пророков и т. н. Различные толкования и комментарии канона собраны в Талмуде. В иудаизме получили распространение мистические учения (кабала,хасидиз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чиная формироваться как религия Полистины иудаизм развиваться как религия не связанная с какой-либо территорией. Характерная черта иудаизма – замкнутость по национальному признаку. Одно государство, значит одна религия; люди, которые отказывались и не входили в эту систему считались как некая опаснос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удаизм относят к семье "монотеистических" религий, так же как христианство и ислам. Все три религии имеют много общего, как в отношении географии происхождения, так и в отношении теологической системы. Еврейская Библия стала самой влиятельной книгой в истории человечества: иудеи и христиане причисляют её к своим важнейшим религиозным текстам. Имеет много общего она и с Кораном. Некоторые ее центральные идеи - о существовании Единого Бога, единого универсального морального кодекса о том, что люди должны заботиться о бедных, вдовах, сиротах и путниках, что евреи - народ, избранный Бог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ЗНИКНОВЕНИЕ И ЭТАПЫ РАЗВИТ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ревних евреев о Едином Боге складывались в течение длительного исторического периода (ХIХ - II вв. до н. э.), получившего название библейского и включавшего в себя эпоху </w:t>
      </w:r>
      <w:r>
        <w:rPr>
          <w:b/>
          <w:iCs/>
          <w:sz w:val="28"/>
          <w:szCs w:val="28"/>
        </w:rPr>
        <w:t>патриарх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аотцов) еврейского народа. Как повествует предание, самым первым иудеем был патриарх Авраам, который заключил с Богом священный союз – “завет”. Авраам дал обещание, что он и его потомки будут хранить верность Богу и в доказательство этому исполнять заповеди (</w:t>
      </w:r>
      <w:r>
        <w:rPr>
          <w:i/>
          <w:iCs/>
          <w:sz w:val="28"/>
          <w:szCs w:val="28"/>
        </w:rPr>
        <w:t>мицвот</w:t>
      </w:r>
      <w:r>
        <w:rPr>
          <w:sz w:val="28"/>
          <w:szCs w:val="28"/>
        </w:rPr>
        <w:t>). За это Бог обещал Аврааму оберегать и умножить его потомство, из которого произойдет целый народ. Этот народ получит от Бога во владение Израиль - землю, на которой он создаст собственное государство. Потомки Авраама образовали союз 12 колен (родоплеменных групп), связанных кровным родством, которые происходили от 12 сыновей Иакова (Израиля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ежде, чем получить обещанную Богом землю ("землю обетованную"), потомки Авраама попали в Египет (около 1700 г. до н. э.), где 400 лет находились в рабстве. Из этого рабства их вывел пророк Моисей (</w:t>
      </w:r>
      <w:r>
        <w:rPr>
          <w:i/>
          <w:iCs/>
          <w:sz w:val="28"/>
          <w:szCs w:val="28"/>
        </w:rPr>
        <w:t>Моше</w:t>
      </w:r>
      <w:r>
        <w:rPr>
          <w:sz w:val="28"/>
          <w:szCs w:val="28"/>
        </w:rPr>
        <w:t xml:space="preserve">). Затем последовало 40-летнее странствие по пустыне, во время которого все бывшие рабы должны были умереть, чтобы только свободные люди вошли в землю Израиля. Во время этого странствия по пустыне происходит центральное событие иудаизма и всей его истории: Бог призывает Моисея на гору Синай и через него дает всему еврейскому народу Десять Заповедей и </w:t>
      </w:r>
      <w:r>
        <w:rPr>
          <w:iCs/>
          <w:sz w:val="28"/>
          <w:szCs w:val="28"/>
        </w:rPr>
        <w:t>Тору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наменуется начало существования евреев как единого народа, а иудаизма - религии, которую этот народ исповедует. Бог иудеев, названный именем </w:t>
      </w:r>
      <w:r>
        <w:rPr>
          <w:iCs/>
          <w:sz w:val="28"/>
          <w:szCs w:val="28"/>
        </w:rPr>
        <w:t xml:space="preserve">Яхве </w:t>
      </w:r>
      <w:r>
        <w:rPr>
          <w:sz w:val="28"/>
          <w:szCs w:val="28"/>
        </w:rPr>
        <w:t>("Сущий", из бытия которого проистекает все), не имел ни изображений, ни храм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XIII в. до н. э., когда израильские племена пришли в Палестину, их религия представляла собой множество примитивных культов, обычных для кочевников. Лишь постепенно возникла израильская религия — </w:t>
      </w:r>
      <w:r>
        <w:rPr>
          <w:i/>
          <w:iCs/>
          <w:sz w:val="28"/>
          <w:szCs w:val="28"/>
        </w:rPr>
        <w:t>иудаизм,</w:t>
      </w:r>
      <w:r>
        <w:rPr>
          <w:sz w:val="28"/>
          <w:szCs w:val="28"/>
        </w:rPr>
        <w:t xml:space="preserve"> в том виде, в каком он представлен в Ветхом завете. В ранних культах обожествлялись деревья, источники, звезды, камни, животны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ы тотемизма легко увидеть в Библии, когда речь идет о разных животных, но прежде всего — о </w:t>
      </w:r>
      <w:r>
        <w:rPr>
          <w:i/>
          <w:iCs/>
          <w:sz w:val="28"/>
          <w:szCs w:val="28"/>
        </w:rPr>
        <w:t>змее</w:t>
      </w:r>
      <w:r>
        <w:rPr>
          <w:sz w:val="28"/>
          <w:szCs w:val="28"/>
        </w:rPr>
        <w:t xml:space="preserve"> и о </w:t>
      </w:r>
      <w:r>
        <w:rPr>
          <w:i/>
          <w:iCs/>
          <w:sz w:val="28"/>
          <w:szCs w:val="28"/>
        </w:rPr>
        <w:t>быке.</w:t>
      </w:r>
      <w:r>
        <w:rPr>
          <w:sz w:val="28"/>
          <w:szCs w:val="28"/>
        </w:rPr>
        <w:t xml:space="preserve"> Существовали культы мертвых и предков. Яхве первоначально был божеством южных племен. Это древнесемитское божество представлялось с крыльями, летающим меж облаков и появляющимся в грозах, молниях, вихрях, в огне. Яхве стал покровителем племенного союза, созданного для завоевания Палестины, почитаемым всеми двенадцатью племенами и символизирующим связующую их силу. Прежние боги были частично отвергнуты, частично слились в образе Яхве (Иегова — более позднее литургическое переложение этого имени). Содержательная сторона религиозных представлений эпохи патриархов может быть восстановлена лишь в самых общих чертах. Религия патриархов основывается на идее, что глава клана вправе избирать любое нравящееся ему имя для бога своих отцов, с которым он устанавливает особую личную связь, своего рода союз или завет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оха Первого Храм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ХI в. до н. э. евреи создают государство Израиль, столицей которого становится город Иерусалим (Ерушалаим). В 958 г. до н. э. царь Соломон возводит в Иерусалиме на горе Сион Храм в честь Единого Бога. В истории иудаизма начался новый, </w:t>
      </w:r>
      <w:r>
        <w:rPr>
          <w:b/>
          <w:iCs/>
          <w:sz w:val="28"/>
          <w:szCs w:val="28"/>
        </w:rPr>
        <w:t>храмовый период</w:t>
      </w:r>
      <w:r>
        <w:rPr>
          <w:sz w:val="28"/>
          <w:szCs w:val="28"/>
        </w:rPr>
        <w:t>, который длился около 1500 лет. В этот период Иерусалимский Храм становится главным духовным центром иудаизма .Служители Иерусалимского храма составляли особую категорию иудейского общества. Их потомки и до сих пор выполняют особые обрядовые функции и соблюдают дополнительные запреты: жениться на вдове или разведённой и т.д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т же период завершается написание </w:t>
      </w:r>
      <w:r>
        <w:rPr>
          <w:i/>
          <w:iCs/>
          <w:sz w:val="28"/>
          <w:szCs w:val="28"/>
        </w:rPr>
        <w:t>Танаха</w:t>
      </w:r>
      <w:r>
        <w:rPr>
          <w:sz w:val="28"/>
          <w:szCs w:val="28"/>
        </w:rPr>
        <w:t xml:space="preserve"> - Священного Писания иудаизма (христианская традиция полностью включила Танах в раздел Библии, называемый Ветхий Завет). Царь не только контролировал функционирование Храма, но и принимал решения по вопросам чисто культового характера. Возможность вмешательства в сферу богослужения коренилась в идее богоизбранности царя, что превращало его в священную персону. Возвышение Иерусалимского храма и превращение его в официальное святилище подорвало престиж местных святилищ и способствовало централизации религиозной вла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587 г. до н. э. Израиль захватил вавилонский царь Навуходоносор II, который разрушил Иерусалимский храм, а большинство иудеев насильственно переселил в Вавилонию. Духовным лидером и наставником переселенцев становится пророк Иезекииль. Он развил идею о возрождении Израиля, но уже как теократического государства, центром которого будет новый Иерусалимский Хра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вым в религиозной истории, характерным для иудаизма, отличительным его моментом является понимание отношения между богом и его “избранным народом” Израиля как отношения “союза”. Союз — это своего рода договор: народ Израиля пользуется особым покровительством всемогущего бога, он — “народ избранный” при условии, что останется верным, что будет следовать заповедям бога и, главное, не отступит от единобожия. Особенность иудаизма в том, что бог действует в истории своего нар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го рода конституцией этого союзнического отношения между Израилем и его богом является Закон, в котором Яхве выразил свою волю. Наряду с откровением бога в природе и истории стоит превыше всего Закон, в котором ясно и четко сформулирована в виде “заповедей” воля Господ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а в мессию в предсказаниях пророков становится основой иудаизма: мессия установит царство, где не будет вражды и страданий, где верные богу обретут мир и счастье, а грехи будут наказаны, свершится страшный суд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удаизм как “религия закона” столкнулся с тенденцией, проявлявшейся в том, что Закон превращался в нечто самодовлеющее, так что даже Яхве отступал в тень. Закон как бы становился обособленным от человека, превращался в нечто обладающее собственной логикой развития, так что его требования превращались в запутанный свод противоречивых предписаний; служение богу становилось равнозначным выполнению буквы Закона, не одухотворенному участием “сердца”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лигия сводилась тем самым в Израиле к чисто внешнему богослужению, в основе которого лежала уверенность в получении “справедливого” вознаграждения от бога за выполнение обрядов и следование предписанным нормам повед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КНИЖИЕ (ТОРА)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христианстве </w:t>
      </w:r>
      <w:r>
        <w:rPr>
          <w:b/>
          <w:sz w:val="28"/>
          <w:szCs w:val="28"/>
          <w:u w:val="single"/>
        </w:rPr>
        <w:t>Письменная Тор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Пятикнижие</w:t>
      </w:r>
      <w:r>
        <w:rPr>
          <w:sz w:val="28"/>
          <w:szCs w:val="28"/>
        </w:rPr>
        <w:t>) называется Ветхим заветом, что лишний раз доказывает происхождение христианства из иудаизма. Тора состоит из пяти частей — книг: Бытие, Исход, Левит, Числа и Второзаконие. Создание Торы было длительным процессом. Пятикнижие начало создаваться в эпоху Первого храма. Это произведение является результатом объединения трех параллельных древних исторических трудов, следствием чего является широкий круг освещенных событий и жанровая неоднородность текста Торы: в ней представлены элементы мифа, волшебной сказки, саги, легенды, новеллы. Пятикнижие провозглашено законом, регулирующим всю жизнь иудейского общества в 621 году до н.э., хотя отдельные его части датируются 13 веком до н.э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служивают внимания и </w:t>
      </w:r>
      <w:r>
        <w:rPr>
          <w:b/>
          <w:sz w:val="28"/>
          <w:szCs w:val="28"/>
          <w:u w:val="single"/>
        </w:rPr>
        <w:t>книги ранних пророков</w:t>
      </w:r>
      <w:r>
        <w:rPr>
          <w:sz w:val="28"/>
          <w:szCs w:val="28"/>
        </w:rPr>
        <w:t>, которые представляют собой однократную редакцию обширного материала, включающего как фольклорные, так и письменные источники. Редактор (или редакторы) группирует материал в соответствии с тремя периодами истории Израиля: завоевание страны, эпоха Судей и эпоха монархии. Книги ранних пророков были оформлены между 622 и 650 годами до н.э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лмуд - главная, хотя и не единственная  часть  Устной  Торы.  Своей святостью он уступает только Письменной Торе, а по  влиянию,  оказанному на жизнь многих поколений еврейского народа, возможно, даже  превосходит ее. Талмуд состоит из двух книг - Мишны и Гемары. Талмуд существует в двух  параллельных версиях: Иерусалимской и  Вавилонской.  Иерусалимский  Талмуд включает в основном высказывания мудрецов Эрец  Исраэль  и  отражает  их точку зр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Талмуда на жизнь многих поколений еврейского народа  поистине огромно. Традиционное еврейское образование выстроено вокруг этой книги, без знания которой оно, по  сути,  немыслимо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и (Мицвот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ив Тору, евреи получили 613 заповедей. 248 из них являются утверждениями (то, что нужно делать) и 365 - запретами (запрещенные действия). В современном мире никто не соблюдает все заповеди. Сотни из них связаны с жертвоприношениями животных в Храме, чистотой и нечистотой. Знаменитый еврейский мудрец Хафец-Хаим (1838 - 1933) подсчитал, что сегодня актуальны менее трёхсот заповедей. Существуют также заповеди установленные Талмудом, они помогают удержаться от греха. Например, в Торе написано: " не вари телёнка в молоке матери". Мудрецы же сказали, что нельзя ни только совмещать молоко и мясо, но и посуду, в которой готовят эти продук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также упомянуть о правилах соблюдения субботы (шабата). В Торе написано, что Бог сотворил землю, светила, растения, животных  и первых людей за шесть дней, седьмой день он отдыхал. В память об этом религиозный еврей не совершает действия, направленные на разрушение или сотворение чего-либо. Считается, что если все евреи смогут соблюсти 2 шабата, то это приблизит пришествие Мессии (Мошиаха). Все обряды и богослужение в субботу предназначены, чтобы уловить это ощущение «святости времени». Таким образом, шабат воспринимается как дар Божий Израилю, знак завета Бога с Его народом и знак откровения Божьего, способ жить с ощущением Творца. Суббота представляется как «предвкушение грядущего мира» для евреев, способ почувствовать радость конечного спас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д субботой необходимо провести тщательные приготовления. Нужно уладить все споры, очиститься от дурных мыслей и чувств. К материальным приготовлениям относятся покупки, уборка, необходимо приготовить еду, накрыть стол для трапезы в пятницу вечером. Это важное семейное торжеств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скоре после захода солнца зажигаются две субботние свечи. Обычно это делает мать семейства  в сопровождении дочерей или маленьких детей. Это действие вводит в субботу. Тем временем другие члены семьи приветствуют приход праздника в синагоге. Когда начинается вечерняя служба, о субботе возвещают, как о королеве или невесте. Перед трапезой читают «кидуш» («освящение»), пьют вино, которое символизирует сладость и веселье этого дня, и едят хлеб, напоминающий о двойной доле манны небесной выпадавшей во время скитаний евреев по пустыне. После празднования читают шабатнюю молитву благодарения. Церемония завершения субботы носит название «Авдала» Читаются благословения над вином и пряностя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врейская традиция считает, что и не евреи связаны семью правилами, восходящими к  временам самого праведного из не евреев – Ноя (Ноаха). Из них шесть правил запрещающих и одно постановляющее, перечисленные выше. Иудаизм считает каждого не еврея, который им следует, праведным человеком, которому обеспечено место в грядущем мире (раю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оха Второго Храм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поха получила свое название в честь восстановленного в 516 году до н.э. прежде разрушенного Первого храма. Переломным этапом в этот период было прибытие в страну новой группы вавилонских изгнанников (458 год до н.э.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истории иудаизма со II в. до н. э. по VI в. н. э. получил название </w:t>
      </w:r>
      <w:r>
        <w:rPr>
          <w:b/>
          <w:iCs/>
          <w:sz w:val="28"/>
          <w:szCs w:val="28"/>
        </w:rPr>
        <w:t>талмудического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н характеризуется обстоятельной систематизацией и ритуализацией иудейского культа, который из храмового священнодействия превратился в систему многочисленных предписаний, зачастую скрупулезных и мелочных - вплоть до деталей внешнего облика, прически и одежды. В это время формируется особое сословие «писцов» — софрим — толковавших законы веры и основывавших школы для их изучения. Деятельность этого сословия заложила основу толкования библейских законов, получившего позднее название Устный Закон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роки выступили против поклонения чужим богам. Они провозгласили теперь, что Яхве не просто один из богов, пусть даже самый могущественный, но единственный бог, повелевающий всем, что происходит в природе и в истории. Источник всех бед Израиля — поклонение чужим богам, за которое Яхве карает “свой” народ поражением и страданиями в плену. Ветхий завет включает в качестве первой своей части пять книг Закона (евр. Тора): Бытие, Исход, Левит, Числа, Второзаконие. Вторая группа ветхозаветных книг — Пророки и третья — Пис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I в. до н. э. над Израилем устанавливается римское господство. В это время в иудаизме возникает ряд течений и сект, из которых наиболее авторитетным становится направление </w:t>
      </w:r>
      <w:r>
        <w:rPr>
          <w:i/>
          <w:iCs/>
          <w:sz w:val="28"/>
          <w:szCs w:val="28"/>
        </w:rPr>
        <w:t>перушим</w:t>
      </w:r>
      <w:r>
        <w:rPr>
          <w:sz w:val="28"/>
          <w:szCs w:val="28"/>
        </w:rPr>
        <w:t xml:space="preserve">. В начале I в. н. э. как одна из иудейских сект возникает и </w:t>
      </w:r>
      <w:r>
        <w:rPr>
          <w:i/>
          <w:iCs/>
          <w:sz w:val="28"/>
          <w:szCs w:val="28"/>
        </w:rPr>
        <w:t>христианство</w:t>
      </w:r>
      <w:r>
        <w:rPr>
          <w:sz w:val="28"/>
          <w:szCs w:val="28"/>
        </w:rPr>
        <w:t xml:space="preserve">, которое довольно быстро противопоставило себя иудаизму, отделилось от него и оформилось в самостоятельную религию. В 67-73 гг. н. э. разразилась знаменитая Иудейская война против владычества Рима, во время которой Иерусалимский Храм был вновь разруршен (70 г.), а позже иудеи были изгнаны из Израиля расселились по всей территории Римской империи и в странах Азии, где образовали обширную диаспору. Со временем в диаспоре сформировались различные этнические группы евреев, имеющие свои языковые, бытовые и обрядовые особенности. Наиболее значительную по численности этническую общность в еврейском народе составляют </w:t>
      </w:r>
      <w:r>
        <w:rPr>
          <w:i/>
          <w:iCs/>
          <w:sz w:val="28"/>
          <w:szCs w:val="28"/>
        </w:rPr>
        <w:t>ашкеназы</w:t>
      </w:r>
      <w:r>
        <w:rPr>
          <w:sz w:val="28"/>
          <w:szCs w:val="28"/>
        </w:rPr>
        <w:t xml:space="preserve"> - европейские евреи. Другая значительная этническая группа евреев сложилась в средневековой Испании в период арабского господства. Она получила название </w:t>
      </w:r>
      <w:r>
        <w:rPr>
          <w:i/>
          <w:iCs/>
          <w:sz w:val="28"/>
          <w:szCs w:val="28"/>
        </w:rPr>
        <w:t>сефардов.</w:t>
      </w:r>
      <w:r>
        <w:rPr>
          <w:sz w:val="28"/>
          <w:szCs w:val="28"/>
        </w:rPr>
        <w:t xml:space="preserve"> На Востоке возникли и другие самобытные этноконфессиональные общины: фалаши в Эфиопии, "черные евреи" в Индии, иселони в Китае, иранские евре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разованием диаспоры начинается новый этап в истории иудаизма, называемый </w:t>
      </w:r>
      <w:r>
        <w:rPr>
          <w:b/>
          <w:iCs/>
          <w:sz w:val="28"/>
          <w:szCs w:val="28"/>
        </w:rPr>
        <w:t>раввинистическим</w:t>
      </w:r>
      <w:r>
        <w:rPr>
          <w:sz w:val="28"/>
          <w:szCs w:val="28"/>
        </w:rPr>
        <w:t xml:space="preserve">. Важнейшим нововведением диаспоры была замена храмового богослужения, которое могло совершаться только в Иерусалиме, молитвенными собраниями в </w:t>
      </w:r>
      <w:r>
        <w:rPr>
          <w:i/>
          <w:iCs/>
          <w:sz w:val="28"/>
          <w:szCs w:val="28"/>
        </w:rPr>
        <w:t>синагогах</w:t>
      </w:r>
      <w:r>
        <w:rPr>
          <w:sz w:val="28"/>
          <w:szCs w:val="28"/>
        </w:rPr>
        <w:t xml:space="preserve"> под руководством учителей религиозного закона – </w:t>
      </w:r>
      <w:r>
        <w:rPr>
          <w:i/>
          <w:iCs/>
          <w:sz w:val="28"/>
          <w:szCs w:val="28"/>
        </w:rPr>
        <w:t>раввинов.</w:t>
      </w:r>
      <w:r>
        <w:rPr>
          <w:sz w:val="28"/>
          <w:szCs w:val="28"/>
        </w:rPr>
        <w:t xml:space="preserve"> Возникновение синагоги является радикальным переворотом в жизни еврейства и уникальным нововведением в истории религии: в отличие от Храма, богослужение в ней не велось священниками и </w:t>
      </w:r>
      <w:r>
        <w:rPr>
          <w:b/>
          <w:sz w:val="28"/>
          <w:szCs w:val="28"/>
          <w:u w:val="single"/>
        </w:rPr>
        <w:t>левитами</w:t>
      </w:r>
      <w:r>
        <w:rPr>
          <w:sz w:val="28"/>
          <w:szCs w:val="28"/>
        </w:rPr>
        <w:t xml:space="preserve"> и культ жертвоприношения полностью отсутствовал. . По этой причине синагога могла существовать в любых условиях и в самых незначительных по числу верующих общинах, будучи одновременно молитвенным домом, местом изучения Торы и центром общественной жизни. В рамках синагоги выработались новые формы богослужения, не отягощенные сложным и дорогостоящим ритуало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т период систематизируются книги Священного Писания и составляется так называемый </w:t>
      </w:r>
      <w:r>
        <w:rPr>
          <w:i/>
          <w:iCs/>
          <w:sz w:val="28"/>
          <w:szCs w:val="28"/>
        </w:rPr>
        <w:t>Масоретский кодекс Танаха</w:t>
      </w:r>
      <w:r>
        <w:rPr>
          <w:sz w:val="28"/>
          <w:szCs w:val="28"/>
        </w:rPr>
        <w:t xml:space="preserve">. Его составляют 39 книг, разделенных на три раздела: </w:t>
      </w:r>
      <w:r>
        <w:rPr>
          <w:b/>
          <w:bCs/>
          <w:i/>
          <w:iCs/>
          <w:sz w:val="28"/>
          <w:szCs w:val="28"/>
        </w:rPr>
        <w:t>Тора</w:t>
      </w:r>
      <w:r>
        <w:rPr>
          <w:b/>
          <w:bCs/>
          <w:sz w:val="28"/>
          <w:szCs w:val="28"/>
        </w:rPr>
        <w:t xml:space="preserve"> (Учение)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евиим</w:t>
      </w:r>
      <w:r>
        <w:rPr>
          <w:b/>
          <w:bCs/>
          <w:sz w:val="28"/>
          <w:szCs w:val="28"/>
        </w:rPr>
        <w:t xml:space="preserve"> (Пророки)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Кетувим</w:t>
      </w:r>
      <w:r>
        <w:rPr>
          <w:b/>
          <w:bCs/>
          <w:sz w:val="28"/>
          <w:szCs w:val="28"/>
        </w:rPr>
        <w:t xml:space="preserve"> (Писания). </w:t>
      </w:r>
      <w:r>
        <w:rPr>
          <w:bCs/>
          <w:sz w:val="28"/>
          <w:szCs w:val="28"/>
        </w:rPr>
        <w:t>Позже составляют Талмуд</w:t>
      </w:r>
      <w:r>
        <w:rPr>
          <w:sz w:val="28"/>
          <w:szCs w:val="28"/>
        </w:rPr>
        <w:t xml:space="preserve"> - вторую священную книгу иудаизм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гнания еврейского народа из Израиля в иудаизме получили особое развитие мистические школы, известные под общим названием </w:t>
      </w:r>
      <w:r>
        <w:rPr>
          <w:i/>
          <w:iCs/>
          <w:sz w:val="28"/>
          <w:szCs w:val="28"/>
        </w:rPr>
        <w:t>Каббала</w:t>
      </w:r>
      <w:r>
        <w:rPr>
          <w:sz w:val="28"/>
          <w:szCs w:val="28"/>
        </w:rPr>
        <w:t xml:space="preserve"> (Наследие). Каббалисты стремилась постичь сокровенный смысл Торы и других книг Священного Писания, заключающих, как они считали, символическое описание Бога и всех Божественных процессов. Исходя из положения, что человек может созерцать Бога путем мистического единения с Ним, каббала придавала особое значение смыслу имен Бога и ангелов и пыталась найти ключ к тайнам бытия и божественных заповедей, в частности путем интерпретации числового значения слов и букв Библии</w:t>
      </w:r>
    </w:p>
    <w:p>
      <w:pPr>
        <w:pStyle w:val="TextBody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12 — 13 веках в ряде еврейских общин Германии появились небольшие группы, которые  назывались современниками «хасидим» - благочестивые. В их среде возникло особое религиозно-нравственное учение. Была издана «Книга благочестивых», которая являлась наиболее популярным изложением идей </w:t>
      </w:r>
      <w:r>
        <w:rPr>
          <w:sz w:val="28"/>
          <w:szCs w:val="28"/>
          <w:u w:val="single"/>
        </w:rPr>
        <w:t>хасидизма</w:t>
      </w:r>
      <w:r>
        <w:rPr>
          <w:sz w:val="28"/>
          <w:szCs w:val="28"/>
        </w:rPr>
        <w:t xml:space="preserve">. Хасиды считали, что беззаветная любовь к богу должна стать плавильным горном, в котором все природные способности человека сливаются воедино. По мнению хасидов, в законах Торы заключено лишь то немногое, что каждый человек может постичь своим умом. От себя же они требовали исполнения </w:t>
      </w:r>
      <w:r>
        <w:rPr>
          <w:sz w:val="28"/>
          <w:szCs w:val="28"/>
          <w:u w:val="single"/>
        </w:rPr>
        <w:t>трансцендентного</w:t>
      </w:r>
      <w:r>
        <w:rPr>
          <w:sz w:val="28"/>
          <w:szCs w:val="28"/>
        </w:rPr>
        <w:t xml:space="preserve"> «небесного Закона», стоящего над законами Тор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VIII в. под влиянием идей Французской революции возникает движение за эмансипацию евреев - </w:t>
      </w:r>
      <w:r>
        <w:rPr>
          <w:i/>
          <w:iCs/>
          <w:sz w:val="28"/>
          <w:szCs w:val="28"/>
        </w:rPr>
        <w:t xml:space="preserve">аскала </w:t>
      </w:r>
      <w:r>
        <w:rPr>
          <w:sz w:val="28"/>
          <w:szCs w:val="28"/>
        </w:rPr>
        <w:t xml:space="preserve">(просвещение), которое приводит к кризису ортодоксального иудаизма и появлению </w:t>
      </w:r>
      <w:r>
        <w:rPr>
          <w:i/>
          <w:iCs/>
          <w:sz w:val="28"/>
          <w:szCs w:val="28"/>
        </w:rPr>
        <w:t>реформистского направления</w:t>
      </w:r>
      <w:r>
        <w:rPr>
          <w:sz w:val="28"/>
          <w:szCs w:val="28"/>
        </w:rPr>
        <w:t>, стремившегося приспособить иудаизм к нормам европейского образа жизни. Однако боязнь ассимиляции с нееврейским населением уже в середине XIX в. активизировала и традиционное ортодоксальное течение, выступавшее против реформизма. В настоящее время большинство евреев Европы и США являются приверженцами реформированного иудаизма, в то время как в Израиле преобладает иудаизм ортодоксальны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55" w:leader="none"/>
        </w:tabs>
        <w:spacing w:lineRule="auto" w:line="360"/>
        <w:ind w:firstLine="73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ОБЕННОСТИ УЧЕНИЯ. ИДЕЯ ЕДИНОГО БОГА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ью учения иудаизма является то, что в его основе лежат две противоречивых идеи: национального избранничества и универсализма. Именно учение о богоизбранности еврейского народа стало основным препятствием для распространения иудаизма среди других народов, этнически не связанных с евреями, хотя принятия иудаизма отдельными людьми, этническими группами и даже целыми народами имели место в истории. Универсальный характер учения иудаизма проявляется прежде всего в представлении о единстве, универсальности и всемогуществе Бога, творца и источника всего сущего. Бог бестелесен и не имеет зримого образа, хотя человек создан Богом по его образу и подобию. Идея Единого Бога выражена в иудейском символе веры "Шема", которым начинаются богослужения: "Слушай Израиль! Господь наш Бог, Господь один!". В иудаизме сложился обычай не употреблять в обиходной речи имени Бога, заменяя его словом "Адонай" ("Владыка", "Господь"). Закрепляя это правило, хранители священных текстов ставили к согласным буквам слова "Яхве" знаки огласовки для слова "Адонай". Из этого соединения возникла широко распространенная транскрипция "Иегова" - искаженная форма имени "Яхве"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лигиозные надежды и желания, все помыслы устремлены на посюсторонный мир, потустороннее существование не является ожидаемым: земная жизнь важна сама по себе, а не как преддверие будущей “настоящей” жизни. Соблюдай Закон, “чтобы продлились дни твои и чтобы хорошо тебе было”. Сообщество “народ Израиля” во все времена есть культовое сообщество, в центре которого стоит отдельный индивид, продление жизни которого на земле составляет главную задачу всех членов этого сообщества. Идеи о бессмертии души, о загробной жизни и грядущеем воскресении мертвых в Торе непосредственно не отражены и имеют в иудаизме более позднее происхождение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же иудаизм верит, что цель существования евреев – не больше не меньше чем «совершенствовать мир под управлением Бога» (из молитвы «Алейну»)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еврейских учениях оба пункта – этическое совершенство мира и царство    Божие – одинаково важны. Люди должны принести  всему человечеству знание о Боге, чье первое требование состоит в нравственном поведение. Все, кто в это верит, - этические монотеисты и естественные союзники религиоз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аев.  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55" w:leader="none"/>
        </w:tabs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АЗДНИКИ И ПОСТЫ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удаизм отличается сильно развитым ощущением хода времени. Ощущение хода времени, особенно исторического, наиболее заметно проявляется в ежегодных праздниках. Каждый год в определённое время исторические события не только отмечают, но и воссоздают заново и, таким образом снова их переживают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огие учёные делают акцент на земледельческом происхождении праздников, полагая, что их историческое значение развилось намного позднее. Они указывают на сходство между библейскими праздниками и теми, которые существовали в других странах Ближнего Востока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году есть три крупных праздника: Песах, Шавуот и Сукот.  Они отображают три этапа исхода из Египта. Песах знаменует свободу, связанную собственно с исходом; Шавуот придаёт свободе духовное значение, отмечая получение Торы на горе Синай, а Сукот подчёркивает, что настоящая защищенность возможна только в Божьем присутствии, и с этой целью отмечает странствие евреев через пустыню к Земле Обетованной. Эти три праздника называются праздниками паломников (или ступнями), потому что во времена Храма евреи совершали паломничество в Иерусалим, чтобы совершить жертвоприношения. Со времени разрушения Храма в 70 году н.э. жертвоприношения больше не совершались, но праздники не потеряли своего значения, и в них входит множество праздничных обрядов дома и в синагоге. В Израиле праздники паломников сохраняют связь с культурой сельского хозяйства и соотносятся с временами года: Песах проводится во время уборки ячменя, Шавуот – во время уборки пшеницы, а Сукот – во время осеннего сбора урожая.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Иной характер носят праздника Рош-га-шана и Йом Кипур. Они главные, поскольку ведут начало от библейских предписаний и ограничений в работе, но характер их торжественный, а не весёлый. Акцент здесь делается на внушающих благоговейный страх требованиях Бога к взаимоотношениям с Ним каждого иудея и с другими народами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праздники и посты иудаизма второстепенны, но не по значению, по возникновению. Они не были заповеданы торой, и, следовательно, на них не устанавливаются те ограничения, которые существуют в библейских праздниках и постах. Некоторые из них, а именно День независимости Израиля, День Иерусалима, День памяти Холокоста,- все они возникли в наше время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ольшими праздниками являются также </w:t>
      </w:r>
      <w:r>
        <w:rPr>
          <w:i/>
          <w:iCs/>
          <w:sz w:val="28"/>
          <w:szCs w:val="28"/>
        </w:rPr>
        <w:t xml:space="preserve">Ханук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урим</w:t>
      </w:r>
      <w:r>
        <w:rPr>
          <w:sz w:val="28"/>
          <w:szCs w:val="28"/>
        </w:rPr>
        <w:t>. Ханука (праздник Освящения). Он установлен в память об освобождении Маккавеями Иерусалима от власти Селевкидов в 164 г. до н. э. и посвящен обновлению Храма. Праздники Ханука и Пурим отмечаются с особым весельем: в дни праздников все дарят друг другу подарки, устраиваются игры, танцы, народные гуляния и детские утренники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аздников в иудаизме также приняты и посты, которые посвящаются скорбным событиям еврейской истории. Иудейский пост предусматривает полное воздержание от пищи и питья в течение всего дня до захода солнца. Наиболее важными постами являются: </w:t>
      </w:r>
      <w:r>
        <w:rPr>
          <w:i/>
          <w:iCs/>
          <w:sz w:val="28"/>
          <w:szCs w:val="28"/>
        </w:rPr>
        <w:t>Тиша бе-Ав</w:t>
      </w:r>
      <w:r>
        <w:rPr>
          <w:sz w:val="28"/>
          <w:szCs w:val="28"/>
        </w:rPr>
        <w:t xml:space="preserve"> (9-й день месяца ава) - в память о разрушении первого и второго Храмов; </w:t>
      </w:r>
      <w:r>
        <w:rPr>
          <w:i/>
          <w:iCs/>
          <w:sz w:val="28"/>
          <w:szCs w:val="28"/>
        </w:rPr>
        <w:t>Цом Гедалья</w:t>
      </w:r>
      <w:r>
        <w:rPr>
          <w:sz w:val="28"/>
          <w:szCs w:val="28"/>
        </w:rPr>
        <w:t xml:space="preserve"> (3-й день месяца тишрей) - в память убийства Гедалии, последнего еврейского правителя Иудеи в 186 г. до н. э.; </w:t>
      </w:r>
      <w:r>
        <w:rPr>
          <w:i/>
          <w:iCs/>
          <w:sz w:val="28"/>
          <w:szCs w:val="28"/>
        </w:rPr>
        <w:t>Асара бе-Тевет</w:t>
      </w:r>
      <w:r>
        <w:rPr>
          <w:sz w:val="28"/>
          <w:szCs w:val="28"/>
        </w:rPr>
        <w:t xml:space="preserve"> (10-й день месяца тевет) - в память разрушения Иерусалима вавилонянами в 586 г. до н. э.; и </w:t>
      </w:r>
      <w:r>
        <w:rPr>
          <w:i/>
          <w:iCs/>
          <w:sz w:val="28"/>
          <w:szCs w:val="28"/>
        </w:rPr>
        <w:t xml:space="preserve">Шива-асар бе-Таммуз </w:t>
      </w:r>
      <w:r>
        <w:rPr>
          <w:sz w:val="28"/>
          <w:szCs w:val="28"/>
        </w:rPr>
        <w:t>- в память о разрушении Иерусалима римлянами в 70 г. н. э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есьма важное значение в иудаизме имеет система пищевых запретов (</w:t>
      </w:r>
      <w:r>
        <w:rPr>
          <w:i/>
          <w:iCs/>
          <w:sz w:val="28"/>
          <w:szCs w:val="28"/>
        </w:rPr>
        <w:t>кашрут</w:t>
      </w:r>
      <w:r>
        <w:rPr>
          <w:sz w:val="28"/>
          <w:szCs w:val="28"/>
        </w:rPr>
        <w:t>): полностью запрещено употреблять в пищу мясо свиньи, непарнокопытных животных (лошади, осла), животных, не имеющих копыт (кролика, зайца), хищных птиц, рыбы, не имеющей чешуи. Чистым (</w:t>
      </w:r>
      <w:r>
        <w:rPr>
          <w:i/>
          <w:iCs/>
          <w:sz w:val="28"/>
          <w:szCs w:val="28"/>
        </w:rPr>
        <w:t>кошерным</w:t>
      </w:r>
      <w:r>
        <w:rPr>
          <w:sz w:val="28"/>
          <w:szCs w:val="28"/>
        </w:rPr>
        <w:t>) считается мясо жвачных парнокопытных (овец, коз, коров) и птиц, забитых резчиком (</w:t>
      </w:r>
      <w:r>
        <w:rPr>
          <w:i/>
          <w:iCs/>
          <w:sz w:val="28"/>
          <w:szCs w:val="28"/>
        </w:rPr>
        <w:t>шойхетом</w:t>
      </w:r>
      <w:r>
        <w:rPr>
          <w:sz w:val="28"/>
          <w:szCs w:val="28"/>
        </w:rPr>
        <w:t>) по особому правилу, причем из мяса должна быть полностью удалена кровь. Существует также запрет на одновременное употребление мясной и молочной пищи, злаковых и бобовых и даже их смешение в одной посуде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55" w:leader="none"/>
        </w:tabs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следователи иудаизма расселены по всему миру и по своей этнической принадлежности почти все они являются евреями. По разным статистическим данным общее количество евреев в мире колеблется от 13 до 14 млн. человек; из них 4,6 млн. человек проживают в Израиле и более 1 млн. человек на территории бывшего СССР. Организованные общины последователей иудаизма существуют в более чем 80 странах мира. Миссионерство среди нееврейского населения в иудаизме не практикуется, но вступление иноверцев в иудейскую общину допускается, хотя и достаточно затруднено. Принимающие иудаизм неевреи (</w:t>
      </w:r>
      <w:r>
        <w:rPr>
          <w:i/>
          <w:iCs/>
          <w:sz w:val="28"/>
          <w:szCs w:val="28"/>
        </w:rPr>
        <w:t>герим</w:t>
      </w:r>
      <w:r>
        <w:rPr>
          <w:sz w:val="28"/>
          <w:szCs w:val="28"/>
        </w:rPr>
        <w:t>) после прохождения обряда обращения считаются евреями; им даже запрещается напоминать об их нееврейском происхождении. Кроме того, существует целый ряд этнических групп, которые исповедуют иудаизм, но в то же время осознают в той или иной степени свою отличность от евреев. Ими являются самаритяне и караимы, а также группы иудействующих в Африке (Эфиопия, Замбия, Либерия), в Индии, Китае, Бирме, США и в других странах. В России в конце ХVIII в. среди крестьян центральных губерний возникли иудействующие секты субботников и геров, немногочисленные последователи которых сохранились и до сих пор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55" w:leader="none"/>
        </w:tabs>
        <w:spacing w:lineRule="auto" w:line="360"/>
        <w:ind w:firstLine="737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Гараджа В. И. Религоведение, 1995г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/>
      </w:pPr>
      <w:r>
        <w:rPr>
          <w:sz w:val="28"/>
          <w:szCs w:val="28"/>
        </w:rPr>
        <w:t>2.  Телушкин Раби Йосеф. «Еврейский мир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/>
      </w:pPr>
      <w:r>
        <w:rPr>
          <w:sz w:val="28"/>
          <w:szCs w:val="28"/>
        </w:rPr>
        <w:t>3.  Даймонт Маркс. «Евреи, Бог и история»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Адин Штейнзальц. Введение в Талмуд. Москва, 1996г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Авраам Иегошуа Хешель. Тора с небес в зеркале поколений. Лондон – Нью-Йорк, 1962г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424242"/>
      <w:sz w:val="18"/>
      <w:szCs w:val="18"/>
      <w:u w:val="non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7:00Z</dcterms:created>
  <dc:creator>XXX</dc:creator>
  <dc:description/>
  <cp:keywords/>
  <dc:language>en-US</dc:language>
  <cp:lastModifiedBy>Mage</cp:lastModifiedBy>
  <dcterms:modified xsi:type="dcterms:W3CDTF">2011-10-08T13:07:00Z</dcterms:modified>
  <cp:revision>2</cp:revision>
  <dc:subject/>
  <dc:title>                               ВВЕДЕНИЕ</dc:title>
</cp:coreProperties>
</file>