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Arial" w:ascii="Arial" w:hAnsi="Arial"/>
          <w:b/>
          <w:bCs/>
          <w:color w:val="FF0000"/>
          <w:sz w:val="32"/>
          <w:szCs w:val="32"/>
          <w:lang w:val="en-US"/>
        </w:rPr>
        <w:t>К</w:t>
      </w:r>
      <w:r>
        <w:rPr>
          <w:rFonts w:cs="Arial" w:ascii="Arial" w:hAnsi="Arial"/>
          <w:b/>
          <w:bCs/>
          <w:color w:val="FF0000"/>
          <w:sz w:val="32"/>
          <w:szCs w:val="32"/>
        </w:rPr>
        <w:t xml:space="preserve"> пониманию</w:t>
      </w:r>
      <w:r>
        <w:rPr>
          <w:rFonts w:cs="Arial" w:ascii="Arial" w:hAnsi="Arial"/>
          <w:b/>
          <w:bCs/>
          <w:color w:val="FF0000"/>
          <w:sz w:val="32"/>
          <w:szCs w:val="32"/>
          <w:lang w:val="en-US"/>
        </w:rPr>
        <w:t xml:space="preserve"> ислама</w:t>
      </w:r>
    </w:p>
    <w:p>
      <w:pPr>
        <w:pStyle w:val="Normal"/>
        <w:shd w:fill="FFFFFF" w:val="clear"/>
        <w:jc w:val="center"/>
        <w:rPr>
          <w:rFonts w:ascii="Arial" w:hAnsi="Arial" w:cs="Arial"/>
          <w:b/>
          <w:b/>
          <w:bCs/>
          <w:color w:val="FF0000"/>
          <w:sz w:val="24"/>
          <w:szCs w:val="24"/>
        </w:rPr>
      </w:pPr>
      <w:r>
        <w:rPr>
          <w:rFonts w:cs="Arial" w:ascii="Arial" w:hAnsi="Arial"/>
          <w:b/>
          <w:bCs/>
          <w:color w:val="FF0000"/>
          <w:sz w:val="24"/>
          <w:szCs w:val="24"/>
        </w:rPr>
        <w:t>Оглавление</w:t>
      </w:r>
    </w:p>
    <w:tbl>
      <w:tblPr>
        <w:tblW w:w="11199" w:type="dxa"/>
        <w:jc w:val="center"/>
        <w:tblInd w:w="0" w:type="dxa"/>
        <w:tblLayout w:type="fixed"/>
        <w:tblCellMar>
          <w:top w:w="0" w:type="dxa"/>
          <w:left w:w="0" w:type="dxa"/>
          <w:bottom w:w="0" w:type="dxa"/>
          <w:right w:w="0" w:type="dxa"/>
        </w:tblCellMar>
      </w:tblPr>
      <w:tblGrid>
        <w:gridCol w:w="5954"/>
        <w:gridCol w:w="5245"/>
      </w:tblGrid>
      <w:tr>
        <w:trPr/>
        <w:tc>
          <w:tcPr>
            <w:tcW w:w="5954" w:type="dxa"/>
            <w:tcBorders/>
            <w:vAlign w:val="center"/>
          </w:tcPr>
          <w:p>
            <w:pPr>
              <w:pStyle w:val="Normal"/>
              <w:shd w:fill="FFFFFF" w:val="clear"/>
              <w:rPr>
                <w:rFonts w:ascii="Arial" w:hAnsi="Arial" w:cs="Arial"/>
                <w:b/>
                <w:b/>
                <w:bCs/>
                <w:color w:val="0000FF"/>
                <w:sz w:val="24"/>
                <w:szCs w:val="24"/>
              </w:rPr>
            </w:pPr>
            <w:r>
              <w:rPr>
                <w:rFonts w:cs="Arial" w:ascii="Arial" w:hAnsi="Arial"/>
                <w:b/>
                <w:bCs/>
                <w:color w:val="0000FF"/>
                <w:sz w:val="24"/>
                <w:szCs w:val="24"/>
              </w:rPr>
              <w:t>Предисловие</w:t>
            </w:r>
          </w:p>
          <w:p>
            <w:pPr>
              <w:pStyle w:val="Normal"/>
              <w:shd w:fill="FFFFFF" w:val="clear"/>
              <w:rPr>
                <w:rFonts w:ascii="Arial" w:hAnsi="Arial" w:cs="Arial"/>
                <w:b/>
                <w:b/>
                <w:bCs/>
                <w:color w:val="0000FF"/>
                <w:sz w:val="24"/>
                <w:szCs w:val="24"/>
              </w:rPr>
            </w:pPr>
            <w:r>
              <w:rPr>
                <w:rFonts w:cs="Arial" w:ascii="Arial" w:hAnsi="Arial"/>
                <w:b/>
                <w:bCs/>
                <w:color w:val="0000FF"/>
                <w:sz w:val="24"/>
                <w:szCs w:val="24"/>
              </w:rPr>
              <w:t>Предисловие редактор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Глава 1. Значение Ислам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Что означает слово "Ислам"?</w:t>
            </w:r>
          </w:p>
          <w:p>
            <w:pPr>
              <w:pStyle w:val="Normal"/>
              <w:shd w:fill="FFFFFF" w:val="clear"/>
              <w:rPr>
                <w:rFonts w:ascii="Arial" w:hAnsi="Arial" w:cs="Arial"/>
                <w:b/>
                <w:b/>
                <w:bCs/>
                <w:color w:val="0000FF"/>
                <w:sz w:val="24"/>
                <w:szCs w:val="24"/>
              </w:rPr>
            </w:pPr>
            <w:r>
              <w:rPr>
                <w:rFonts w:cs="Arial" w:ascii="Arial" w:hAnsi="Arial"/>
                <w:b/>
                <w:bCs/>
                <w:color w:val="0000FF"/>
                <w:sz w:val="24"/>
                <w:szCs w:val="24"/>
              </w:rPr>
              <w:t>Природа "Куфр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Благодеяния, приносимые Исламом</w:t>
            </w:r>
          </w:p>
          <w:p>
            <w:pPr>
              <w:pStyle w:val="Normal"/>
              <w:shd w:fill="FFFFFF" w:val="clear"/>
              <w:rPr/>
            </w:pPr>
            <w:r>
              <w:rPr>
                <w:rFonts w:cs="Arial" w:ascii="Arial" w:hAnsi="Arial"/>
                <w:b/>
                <w:bCs/>
                <w:color w:val="0000FF"/>
                <w:sz w:val="24"/>
                <w:szCs w:val="24"/>
              </w:rPr>
              <w:t xml:space="preserve">Глава 2. Вера и послушание </w:t>
            </w:r>
          </w:p>
          <w:p>
            <w:pPr>
              <w:pStyle w:val="Normal"/>
              <w:shd w:fill="FFFFFF" w:val="clear"/>
              <w:rPr>
                <w:rFonts w:ascii="Arial" w:hAnsi="Arial" w:cs="Arial"/>
                <w:b/>
                <w:b/>
                <w:bCs/>
                <w:color w:val="0000FF"/>
                <w:sz w:val="24"/>
                <w:szCs w:val="24"/>
              </w:rPr>
            </w:pPr>
            <w:r>
              <w:rPr>
                <w:rFonts w:cs="Arial" w:ascii="Arial" w:hAnsi="Arial"/>
                <w:b/>
                <w:bCs/>
                <w:color w:val="0000FF"/>
                <w:sz w:val="24"/>
                <w:szCs w:val="24"/>
              </w:rPr>
              <w:t>Вера: что это значит?</w:t>
            </w:r>
          </w:p>
          <w:p>
            <w:pPr>
              <w:pStyle w:val="Normal"/>
              <w:shd w:fill="FFFFFF" w:val="clear"/>
              <w:rPr>
                <w:rFonts w:ascii="Arial" w:hAnsi="Arial" w:cs="Arial"/>
                <w:b/>
                <w:b/>
                <w:bCs/>
                <w:color w:val="0000FF"/>
                <w:sz w:val="24"/>
                <w:szCs w:val="24"/>
              </w:rPr>
            </w:pPr>
            <w:r>
              <w:rPr>
                <w:rFonts w:cs="Arial" w:ascii="Arial" w:hAnsi="Arial"/>
                <w:b/>
                <w:bCs/>
                <w:color w:val="0000FF"/>
                <w:sz w:val="24"/>
                <w:szCs w:val="24"/>
              </w:rPr>
              <w:t>Как познать бог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Вера в неизвестное.</w:t>
            </w:r>
          </w:p>
          <w:p>
            <w:pPr>
              <w:pStyle w:val="Normal"/>
              <w:shd w:fill="FFFFFF" w:val="clear"/>
              <w:rPr>
                <w:rFonts w:ascii="Arial" w:hAnsi="Arial" w:cs="Arial"/>
                <w:b/>
                <w:b/>
                <w:bCs/>
                <w:color w:val="0000FF"/>
                <w:sz w:val="24"/>
                <w:szCs w:val="24"/>
              </w:rPr>
            </w:pPr>
            <w:r>
              <w:rPr>
                <w:rFonts w:cs="Arial" w:ascii="Arial" w:hAnsi="Arial"/>
                <w:b/>
                <w:bCs/>
                <w:color w:val="0000FF"/>
                <w:sz w:val="24"/>
                <w:szCs w:val="24"/>
              </w:rPr>
              <w:t>Глава 3. Пророчество</w:t>
            </w:r>
          </w:p>
          <w:p>
            <w:pPr>
              <w:pStyle w:val="Normal"/>
              <w:shd w:fill="FFFFFF" w:val="clear"/>
              <w:rPr>
                <w:rFonts w:ascii="Arial" w:hAnsi="Arial" w:cs="Arial"/>
                <w:b/>
                <w:b/>
                <w:bCs/>
                <w:color w:val="0000FF"/>
                <w:sz w:val="24"/>
                <w:szCs w:val="24"/>
              </w:rPr>
            </w:pPr>
            <w:r>
              <w:rPr>
                <w:rFonts w:cs="Arial" w:ascii="Arial" w:hAnsi="Arial"/>
                <w:b/>
                <w:bCs/>
                <w:color w:val="0000FF"/>
                <w:sz w:val="24"/>
                <w:szCs w:val="24"/>
              </w:rPr>
              <w:t>Пророчество:      Его      природа      и необходимость</w:t>
            </w:r>
          </w:p>
          <w:p>
            <w:pPr>
              <w:pStyle w:val="Normal"/>
              <w:shd w:fill="FFFFFF" w:val="clear"/>
              <w:rPr>
                <w:rFonts w:ascii="Arial" w:hAnsi="Arial" w:cs="Arial"/>
                <w:b/>
                <w:b/>
                <w:bCs/>
                <w:color w:val="0000FF"/>
                <w:sz w:val="24"/>
                <w:szCs w:val="24"/>
              </w:rPr>
            </w:pPr>
            <w:r>
              <w:rPr>
                <w:rFonts w:cs="Arial" w:ascii="Arial" w:hAnsi="Arial"/>
                <w:b/>
                <w:bCs/>
                <w:color w:val="0000FF"/>
                <w:sz w:val="24"/>
                <w:szCs w:val="24"/>
              </w:rPr>
              <w:t>Краткая История пророчеств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Пророчество Мухаммед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Мухаммад - последний пророк</w:t>
            </w:r>
          </w:p>
          <w:p>
            <w:pPr>
              <w:pStyle w:val="Normal"/>
              <w:shd w:fill="FFFFFF" w:val="clear"/>
              <w:rPr>
                <w:rFonts w:ascii="Arial" w:hAnsi="Arial" w:cs="Arial"/>
                <w:b/>
                <w:b/>
                <w:bCs/>
                <w:color w:val="0000FF"/>
                <w:sz w:val="24"/>
                <w:szCs w:val="24"/>
              </w:rPr>
            </w:pPr>
            <w:r>
              <w:rPr>
                <w:rFonts w:cs="Arial" w:ascii="Arial" w:hAnsi="Arial"/>
                <w:b/>
                <w:bCs/>
                <w:color w:val="0000FF"/>
                <w:sz w:val="24"/>
                <w:szCs w:val="24"/>
              </w:rPr>
              <w:t>Аравия - пропасть темноты</w:t>
            </w:r>
          </w:p>
          <w:p>
            <w:pPr>
              <w:pStyle w:val="Normal"/>
              <w:shd w:fill="FFFFFF" w:val="clear"/>
              <w:rPr>
                <w:rFonts w:ascii="Arial" w:hAnsi="Arial" w:cs="Arial"/>
                <w:b/>
                <w:b/>
                <w:bCs/>
                <w:color w:val="0000FF"/>
                <w:sz w:val="24"/>
                <w:szCs w:val="24"/>
              </w:rPr>
            </w:pPr>
            <w:r>
              <w:rPr>
                <w:rFonts w:cs="Arial" w:ascii="Arial" w:hAnsi="Arial"/>
                <w:b/>
                <w:bCs/>
                <w:color w:val="0000FF"/>
                <w:sz w:val="24"/>
                <w:szCs w:val="24"/>
              </w:rPr>
              <w:t>Спаситель родился</w:t>
            </w:r>
          </w:p>
          <w:p>
            <w:pPr>
              <w:pStyle w:val="Normal"/>
              <w:shd w:fill="FFFFFF" w:val="clear"/>
              <w:rPr>
                <w:rFonts w:ascii="Arial" w:hAnsi="Arial" w:cs="Arial"/>
                <w:b/>
                <w:b/>
                <w:bCs/>
                <w:color w:val="0000FF"/>
                <w:sz w:val="24"/>
                <w:szCs w:val="24"/>
              </w:rPr>
            </w:pPr>
            <w:r>
              <w:rPr>
                <w:rFonts w:cs="Arial" w:ascii="Arial" w:hAnsi="Arial"/>
                <w:b/>
                <w:bCs/>
                <w:color w:val="0000FF"/>
                <w:sz w:val="24"/>
                <w:szCs w:val="24"/>
              </w:rPr>
              <w:t>Бриллиант в груде камней</w:t>
            </w:r>
          </w:p>
          <w:p>
            <w:pPr>
              <w:pStyle w:val="Normal"/>
              <w:shd w:fill="FFFFFF" w:val="clear"/>
              <w:rPr>
                <w:rFonts w:ascii="Arial" w:hAnsi="Arial" w:cs="Arial"/>
                <w:b/>
                <w:b/>
                <w:bCs/>
                <w:color w:val="0000FF"/>
                <w:sz w:val="24"/>
                <w:szCs w:val="24"/>
              </w:rPr>
            </w:pPr>
            <w:r>
              <w:rPr>
                <w:rFonts w:cs="Arial" w:ascii="Arial" w:hAnsi="Arial"/>
                <w:b/>
                <w:bCs/>
                <w:color w:val="0000FF"/>
                <w:sz w:val="24"/>
                <w:szCs w:val="24"/>
              </w:rPr>
              <w:t>Грядет переворот</w:t>
            </w:r>
          </w:p>
          <w:p>
            <w:pPr>
              <w:pStyle w:val="Normal"/>
              <w:shd w:fill="FFFFFF" w:val="clear"/>
              <w:rPr>
                <w:rFonts w:ascii="Arial" w:hAnsi="Arial" w:cs="Arial"/>
                <w:b/>
                <w:b/>
                <w:bCs/>
                <w:color w:val="0000FF"/>
                <w:sz w:val="24"/>
                <w:szCs w:val="24"/>
              </w:rPr>
            </w:pPr>
            <w:r>
              <w:rPr>
                <w:rFonts w:cs="Arial" w:ascii="Arial" w:hAnsi="Arial"/>
                <w:b/>
                <w:bCs/>
                <w:color w:val="0000FF"/>
                <w:sz w:val="24"/>
                <w:szCs w:val="24"/>
              </w:rPr>
              <w:t>Отчего вся эта неприязнь?</w:t>
            </w:r>
          </w:p>
          <w:p>
            <w:pPr>
              <w:pStyle w:val="Normal"/>
              <w:shd w:fill="FFFFFF" w:val="clear"/>
              <w:rPr>
                <w:rFonts w:ascii="Arial" w:hAnsi="Arial" w:cs="Arial"/>
                <w:b/>
                <w:b/>
                <w:bCs/>
                <w:color w:val="0000FF"/>
                <w:sz w:val="24"/>
                <w:szCs w:val="24"/>
              </w:rPr>
            </w:pPr>
            <w:r>
              <w:rPr>
                <w:rFonts w:cs="Arial" w:ascii="Arial" w:hAnsi="Arial"/>
                <w:b/>
                <w:bCs/>
                <w:color w:val="0000FF"/>
                <w:sz w:val="24"/>
                <w:szCs w:val="24"/>
              </w:rPr>
              <w:t>Все охватывающее послание</w:t>
            </w:r>
          </w:p>
          <w:p>
            <w:pPr>
              <w:pStyle w:val="Normal"/>
              <w:shd w:fill="FFFFFF" w:val="clear"/>
              <w:rPr>
                <w:rFonts w:ascii="Arial" w:hAnsi="Arial" w:cs="Arial"/>
                <w:b/>
                <w:b/>
                <w:bCs/>
                <w:color w:val="0000FF"/>
                <w:sz w:val="24"/>
                <w:szCs w:val="24"/>
              </w:rPr>
            </w:pPr>
            <w:r>
              <w:rPr>
                <w:rFonts w:cs="Arial" w:ascii="Arial" w:hAnsi="Arial"/>
                <w:b/>
                <w:bCs/>
                <w:color w:val="0000FF"/>
                <w:sz w:val="24"/>
                <w:szCs w:val="24"/>
              </w:rPr>
              <w:t>Вклад   Пророка    Мухаммеда   (Мир ему!) в духовное развитие человека</w:t>
            </w:r>
          </w:p>
          <w:p>
            <w:pPr>
              <w:pStyle w:val="Normal"/>
              <w:shd w:fill="FFFFFF" w:val="clear"/>
              <w:rPr>
                <w:rFonts w:ascii="Arial" w:hAnsi="Arial" w:cs="Arial"/>
                <w:b/>
                <w:b/>
                <w:bCs/>
                <w:color w:val="0000FF"/>
                <w:sz w:val="24"/>
                <w:szCs w:val="24"/>
              </w:rPr>
            </w:pPr>
            <w:r>
              <w:rPr>
                <w:rFonts w:cs="Arial" w:ascii="Arial" w:hAnsi="Arial"/>
                <w:b/>
                <w:bCs/>
                <w:color w:val="0000FF"/>
                <w:sz w:val="24"/>
                <w:szCs w:val="24"/>
              </w:rPr>
              <w:t>Великий преобразователь</w:t>
            </w:r>
          </w:p>
          <w:p>
            <w:pPr>
              <w:pStyle w:val="Normal"/>
              <w:shd w:fill="FFFFFF" w:val="clear"/>
              <w:rPr/>
            </w:pPr>
            <w:r>
              <w:rPr>
                <w:rFonts w:cs="Arial" w:ascii="Arial" w:hAnsi="Arial"/>
                <w:b/>
                <w:bCs/>
                <w:color w:val="0000FF"/>
                <w:sz w:val="24"/>
                <w:szCs w:val="24"/>
              </w:rPr>
              <w:t xml:space="preserve">Последнее доказательство истинности послания Господа </w:t>
            </w:r>
          </w:p>
          <w:p>
            <w:pPr>
              <w:pStyle w:val="Normal"/>
              <w:shd w:fill="FFFFFF" w:val="clear"/>
              <w:rPr>
                <w:rFonts w:ascii="Arial" w:hAnsi="Arial" w:cs="Arial"/>
                <w:b/>
                <w:b/>
                <w:bCs/>
                <w:color w:val="0000FF"/>
                <w:sz w:val="24"/>
                <w:szCs w:val="24"/>
                <w:lang w:val="en-US"/>
              </w:rPr>
            </w:pPr>
            <w:r>
              <w:rPr>
                <w:rFonts w:cs="Arial" w:ascii="Arial" w:hAnsi="Arial"/>
                <w:b/>
                <w:bCs/>
                <w:color w:val="0000FF"/>
                <w:sz w:val="24"/>
                <w:szCs w:val="24"/>
                <w:lang w:val="en-US"/>
              </w:rPr>
            </w:r>
          </w:p>
        </w:tc>
        <w:tc>
          <w:tcPr>
            <w:tcW w:w="5245" w:type="dxa"/>
            <w:tcBorders/>
            <w:vAlign w:val="center"/>
          </w:tcPr>
          <w:p>
            <w:pPr>
              <w:pStyle w:val="Normal"/>
              <w:shd w:fill="FFFFFF" w:val="clear"/>
              <w:rPr>
                <w:rFonts w:ascii="Arial" w:hAnsi="Arial" w:cs="Arial"/>
                <w:b/>
                <w:b/>
                <w:bCs/>
                <w:color w:val="0000FF"/>
                <w:sz w:val="24"/>
                <w:szCs w:val="24"/>
              </w:rPr>
            </w:pPr>
            <w:r>
              <w:rPr>
                <w:rFonts w:eastAsia="Arial" w:cs="Arial" w:ascii="Arial" w:hAnsi="Arial"/>
                <w:b/>
                <w:bCs/>
                <w:color w:val="0000FF"/>
                <w:sz w:val="24"/>
                <w:szCs w:val="24"/>
                <w:lang w:val="en-US"/>
              </w:rPr>
              <w:t xml:space="preserve">  </w:t>
            </w:r>
            <w:r>
              <w:rPr>
                <w:rFonts w:cs="Arial" w:ascii="Arial" w:hAnsi="Arial"/>
                <w:b/>
                <w:bCs/>
                <w:color w:val="0000FF"/>
                <w:sz w:val="24"/>
                <w:szCs w:val="24"/>
              </w:rPr>
              <w:t>Глава 4. Догматы веры</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Тавхид: вера в единственность Бога</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Значение калимы</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Влияние тавхида на жизнь человека</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Вера в Ангелов Господних</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Вера в послания Аллаха</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Вера в пророков Божиих</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Вера в жизнь после смерти</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Глава 5. Молитва и богослужение</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Дух ибадата и Богослужение</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Салат</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Пост</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Закят</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Хадж, или паломничество</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Защита Ислама</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Джихад</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Глава 6. Вера и шариат</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Различие между верой и шариатом</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Истоки шариата</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Фикх</w:t>
            </w:r>
          </w:p>
          <w:p>
            <w:pPr>
              <w:pStyle w:val="Normal"/>
              <w:shd w:fill="FFFFFF" w:val="clear"/>
              <w:tabs>
                <w:tab w:val="clear" w:pos="720"/>
                <w:tab w:val="left" w:pos="5671" w:leader="none"/>
              </w:tabs>
              <w:ind w:left="142" w:right="586" w:hanging="0"/>
              <w:jc w:val="both"/>
              <w:rPr>
                <w:rFonts w:ascii="Arial" w:hAnsi="Arial" w:cs="Arial"/>
                <w:b/>
                <w:b/>
                <w:bCs/>
                <w:color w:val="0000FF"/>
                <w:sz w:val="24"/>
                <w:szCs w:val="24"/>
              </w:rPr>
            </w:pPr>
            <w:r>
              <w:rPr>
                <w:rFonts w:cs="Arial" w:ascii="Arial" w:hAnsi="Arial"/>
                <w:b/>
                <w:bCs/>
                <w:color w:val="0000FF"/>
                <w:sz w:val="24"/>
                <w:szCs w:val="24"/>
              </w:rPr>
              <w:t>Тасаввуф</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Глава 7. Принципы Шариата</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Шариат: его суть и цель</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Шариат: права и  обязанности мусульман</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Шариат - универсальный и вечный закон</w:t>
            </w:r>
          </w:p>
          <w:p>
            <w:pPr>
              <w:pStyle w:val="Normal"/>
              <w:shd w:fill="FFFFFF" w:val="clear"/>
              <w:ind w:left="142" w:hanging="0"/>
              <w:jc w:val="both"/>
              <w:rPr>
                <w:rFonts w:ascii="Arial" w:hAnsi="Arial" w:cs="Arial"/>
                <w:b/>
                <w:b/>
                <w:bCs/>
                <w:color w:val="0000FF"/>
                <w:sz w:val="24"/>
                <w:szCs w:val="24"/>
              </w:rPr>
            </w:pPr>
            <w:r>
              <w:rPr>
                <w:rFonts w:cs="Arial" w:ascii="Arial" w:hAnsi="Arial"/>
                <w:b/>
                <w:bCs/>
                <w:color w:val="0000FF"/>
                <w:sz w:val="24"/>
                <w:szCs w:val="24"/>
              </w:rPr>
              <w:t>Примечания</w:t>
            </w:r>
          </w:p>
          <w:p>
            <w:pPr>
              <w:pStyle w:val="Normal"/>
              <w:jc w:val="both"/>
              <w:rPr>
                <w:rFonts w:ascii="Arial" w:hAnsi="Arial" w:cs="Arial"/>
                <w:b/>
                <w:b/>
                <w:bCs/>
                <w:color w:val="0000FF"/>
                <w:sz w:val="24"/>
                <w:szCs w:val="24"/>
              </w:rPr>
            </w:pPr>
            <w:r>
              <w:rPr>
                <w:rFonts w:cs="Arial" w:ascii="Arial" w:hAnsi="Arial"/>
                <w:b/>
                <w:bCs/>
                <w:color w:val="0000FF"/>
                <w:sz w:val="24"/>
                <w:szCs w:val="24"/>
              </w:rPr>
            </w:r>
          </w:p>
        </w:tc>
      </w:tr>
    </w:tbl>
    <w:p>
      <w:pPr>
        <w:pStyle w:val="Heading1"/>
        <w:spacing w:before="0" w:after="0"/>
        <w:jc w:val="center"/>
        <w:rPr>
          <w:color w:val="FF0000"/>
          <w:sz w:val="24"/>
          <w:szCs w:val="24"/>
        </w:rPr>
      </w:pPr>
      <w:r>
        <w:rPr>
          <w:color w:val="FF0000"/>
          <w:sz w:val="24"/>
          <w:szCs w:val="24"/>
        </w:rPr>
      </w:r>
      <w:bookmarkStart w:id="0" w:name="_Предисловие"/>
      <w:bookmarkStart w:id="1" w:name="_Предисловие"/>
      <w:bookmarkEnd w:id="1"/>
    </w:p>
    <w:p>
      <w:pPr>
        <w:pStyle w:val="Heading1"/>
        <w:spacing w:before="0" w:after="0"/>
        <w:jc w:val="center"/>
        <w:rPr>
          <w:color w:val="FF0000"/>
          <w:sz w:val="24"/>
          <w:szCs w:val="24"/>
        </w:rPr>
      </w:pPr>
      <w:r>
        <w:rPr>
          <w:color w:val="FF0000"/>
          <w:sz w:val="24"/>
          <w:szCs w:val="24"/>
        </w:rPr>
        <w:t>Предисловие</w:t>
      </w:r>
    </w:p>
    <w:p>
      <w:pPr>
        <w:pStyle w:val="Normal"/>
        <w:shd w:fill="FFFFFF" w:val="clear"/>
        <w:jc w:val="both"/>
        <w:rPr>
          <w:rFonts w:ascii="Arial" w:hAnsi="Arial" w:cs="Arial"/>
          <w:color w:val="000000"/>
          <w:sz w:val="24"/>
          <w:szCs w:val="24"/>
        </w:rPr>
      </w:pPr>
      <w:r>
        <w:rPr>
          <w:rFonts w:cs="Arial" w:ascii="Arial" w:hAnsi="Arial"/>
          <w:color w:val="000000"/>
          <w:sz w:val="24"/>
          <w:szCs w:val="24"/>
        </w:rPr>
        <w:t>Настоящее издание книги "К пониманию Ислама" является не только новым переводом моей книги "РИСАЛАЕ-ДИНИГАТ", но и полностью переработанным. Первое издание данного труда, который был переведен покойным д-ром АБДУЛ ГАНИ (руководителем народного обучения Афганистана), было очень кратким и поверхностным. К сожалению, д-р Абдул Гани вскоре после завершения перевода скончался и не имел возможности переработать его. Позже я в оригинал внес существенные исправления и дополнения. М-р Хуршид Ахмед очень квалифицированно сделал перевод нового варианта, и я выражаю свою искреннюю благодарность ему за эту выполненную с любовью работу. Я уверен, что теперь книга принесет большую пользу.</w:t>
      </w:r>
    </w:p>
    <w:p>
      <w:pPr>
        <w:pStyle w:val="Normal"/>
        <w:shd w:fill="FFFFFF" w:val="clear"/>
        <w:jc w:val="both"/>
        <w:rPr>
          <w:rFonts w:ascii="Arial" w:hAnsi="Arial" w:cs="Arial"/>
          <w:color w:val="000000"/>
          <w:sz w:val="24"/>
          <w:szCs w:val="24"/>
        </w:rPr>
      </w:pPr>
      <w:r>
        <w:rPr>
          <w:rFonts w:cs="Arial" w:ascii="Arial" w:hAnsi="Arial"/>
          <w:color w:val="000000"/>
          <w:sz w:val="24"/>
          <w:szCs w:val="24"/>
        </w:rPr>
        <w:t>Цель написания этого труда - дать всем мусульманам и не мусульманам - тем, кто не имеет доступа к истинным источникам Ислама, краткий, но исчерпывающий и всеобъемлющий обзор всех вопросов, связанных с истинной религией. Именно поэтому я избегал дискуссий по незначительным деталям и попытался дать целостную картину.</w:t>
      </w:r>
    </w:p>
    <w:p>
      <w:pPr>
        <w:pStyle w:val="Normal"/>
        <w:shd w:fill="FFFFFF" w:val="clear"/>
        <w:jc w:val="both"/>
        <w:rPr>
          <w:rFonts w:ascii="Arial" w:hAnsi="Arial" w:cs="Arial"/>
          <w:color w:val="000000"/>
          <w:sz w:val="24"/>
          <w:szCs w:val="24"/>
        </w:rPr>
      </w:pPr>
      <w:r>
        <w:rPr>
          <w:rFonts w:cs="Arial" w:ascii="Arial" w:hAnsi="Arial"/>
          <w:color w:val="000000"/>
          <w:sz w:val="24"/>
          <w:szCs w:val="24"/>
        </w:rPr>
        <w:t>Более того, я не ограничивался констатацией того, во что мы, мусульмане, верим и что отстаиваем, но также попытался объяснить разумную основу наших верований. Точно так же я не только представил принципы Исламского образа жизни, но и стремился раскрыть их мудрость. Я надеюсь, что этот небольшой трактат поможет удовлетворить духовные запросы молодежи, а не мусульманам - понять нашу истинную позицию.</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t>Абул А'Ла Лахор 11 сентября 1960.</w:t>
      </w:r>
    </w:p>
    <w:p>
      <w:pPr>
        <w:pStyle w:val="Heading1"/>
        <w:spacing w:before="0" w:after="0"/>
        <w:jc w:val="center"/>
        <w:rPr>
          <w:color w:val="FF0000"/>
          <w:sz w:val="24"/>
          <w:szCs w:val="24"/>
        </w:rPr>
      </w:pPr>
      <w:bookmarkStart w:id="2" w:name="_Предисловие_редактора"/>
      <w:bookmarkEnd w:id="2"/>
      <w:r>
        <w:rPr>
          <w:color w:val="FF0000"/>
          <w:sz w:val="24"/>
          <w:szCs w:val="24"/>
        </w:rPr>
        <w:t>Предисловие редактора</w:t>
      </w:r>
    </w:p>
    <w:p>
      <w:pPr>
        <w:pStyle w:val="Normal"/>
        <w:shd w:fill="FFFFFF" w:val="clear"/>
        <w:jc w:val="both"/>
        <w:rPr>
          <w:rFonts w:ascii="Arial" w:hAnsi="Arial" w:cs="Arial"/>
          <w:color w:val="000000"/>
          <w:sz w:val="24"/>
          <w:szCs w:val="24"/>
        </w:rPr>
      </w:pPr>
      <w:r>
        <w:rPr>
          <w:rFonts w:cs="Arial" w:ascii="Arial" w:hAnsi="Arial"/>
          <w:color w:val="000000"/>
          <w:sz w:val="24"/>
          <w:szCs w:val="24"/>
        </w:rPr>
        <w:t>Наше время - это время тревог и нетерпимости. Мир стремительно меняется. Старый порядок разрушен, а новый еще не создан. История свидетельствует, что в подобные эпохи рождались новые культуры и движения. Мир находится в состоянии напряженности и ожидает духовного возрождения человека.</w:t>
      </w:r>
    </w:p>
    <w:p>
      <w:pPr>
        <w:pStyle w:val="Normal"/>
        <w:shd w:fill="FFFFFF" w:val="clear"/>
        <w:jc w:val="both"/>
        <w:rPr>
          <w:rFonts w:ascii="Arial" w:hAnsi="Arial" w:cs="Arial"/>
          <w:color w:val="000000"/>
          <w:sz w:val="24"/>
          <w:szCs w:val="24"/>
        </w:rPr>
      </w:pPr>
      <w:r>
        <w:rPr>
          <w:rFonts w:cs="Arial" w:ascii="Arial" w:hAnsi="Arial"/>
          <w:color w:val="000000"/>
          <w:sz w:val="24"/>
          <w:szCs w:val="24"/>
        </w:rPr>
        <w:t>После долгого застоя Исламский мир выходит из оцепенения. Новое пробуждение появилось на горизонте, новая жизнь вливается в Исламское общество. Эта тенденция наблюдается в каждой стране, повсюду и может стать предвестником нового времени, но только в том случае, если будет сопровождаться интеллектуальной революцией тщательной оценкой духовного и культурного наследия Ислама и его представления миру на языке сегодняшнего дня. Роль д-ра Мухаммад... Икбала и Мулан  Маудуди в таком интеллектуальном пробуждении Исламского мира огромна. Маулана Маудуди - автор более 80 книг и трактатов по Исламу, он уделяет серьезное внимание каждому аспекту Исламской культуры, что способствует сегодняшнему возрождению истинной веры. Труд "К пониманию Ислама", предназначенный в основном для молодого поколения, представляет собой доступное, ясное и понятное толкование этой религии. Она написана не в том запутанном стиле некоторых теологических книг, читая которые увязаешь в трясине софизмов. Этот трактат раскрывает истинный дух и миссию Ислама, описывает его подход к жизни, предмет его веры, его молитвы и модель жизни, которую он проповедует. Метод написания этой книги подобен тому, который принят в самом Коране, и автор предпринял попытку представить в ней обобщение учений Ислама. А так как книга первоначально была задумана для учащихся старших классов и молодежи, то язык ее прост и безыскусен, здесь нет никаких попыток загружать, читателя сложными философскими рассуждениями.</w:t>
      </w:r>
    </w:p>
    <w:p>
      <w:pPr>
        <w:pStyle w:val="Normal"/>
        <w:shd w:fill="FFFFFF" w:val="clear"/>
        <w:jc w:val="both"/>
        <w:rPr>
          <w:rFonts w:ascii="Arial" w:hAnsi="Arial" w:cs="Arial"/>
          <w:color w:val="000000"/>
          <w:sz w:val="24"/>
          <w:szCs w:val="24"/>
        </w:rPr>
      </w:pPr>
      <w:r>
        <w:rPr>
          <w:rFonts w:cs="Arial" w:ascii="Arial" w:hAnsi="Arial"/>
          <w:color w:val="000000"/>
          <w:sz w:val="24"/>
          <w:szCs w:val="24"/>
        </w:rPr>
        <w:t>Книга была издана в 1932г. на урду и предназначалась в качестве учебника для учащихся старших классов и для широкого читателя. Эта книга заполнила пробел в Исламском обучении, и большинство учебных заведений Индо - Пакистана приняло ее как учебник по теологии, включив его изучение в учебную программу. Книга переведена на арабский, хинди, бенгальский, тамильский, турецкий, японский, французский и другие языки. Понимая ее важность для англоязычной общественности, покойный д-р. Абдул Гани перевел ее на английский язык в 1940г. Но по ряду причин, включая и тот факт, что в последних изданиях книги на урду автор внес в нее определенные дополнения и изменения, появилась необходимость в новом переводе на английский язык. Я попытался осуществить это. Текст, на котором книга основана, является 16-м переработанным изданием.</w:t>
      </w:r>
    </w:p>
    <w:p>
      <w:pPr>
        <w:pStyle w:val="Normal"/>
        <w:shd w:fill="FFFFFF" w:val="clear"/>
        <w:jc w:val="both"/>
        <w:rPr>
          <w:rFonts w:ascii="Arial" w:hAnsi="Arial" w:cs="Arial"/>
          <w:color w:val="000000"/>
          <w:sz w:val="24"/>
          <w:szCs w:val="24"/>
        </w:rPr>
      </w:pPr>
      <w:r>
        <w:rPr>
          <w:rFonts w:cs="Arial" w:ascii="Arial" w:hAnsi="Arial"/>
          <w:color w:val="000000"/>
          <w:sz w:val="24"/>
          <w:szCs w:val="24"/>
        </w:rPr>
        <w:t>Ученый автор великодушно просмотрел перевод, который получил его одобрение, и читатель может быть уверен, что перевод верный. Я благодарен всем друзьям, кто великодушно помогал мне в подготовке этой книги, особенно признателен я Хваджа Абдул Вахиду, который, прочитав рукопись, дал мне полезные рекомендации, и моему другу М-ру Шахзаду Мухаммаду, который терпеливо много раз перечитывал мою неразборчиво написанную рукопись. Хурхид Ахмад</w:t>
      </w:r>
    </w:p>
    <w:p>
      <w:pPr>
        <w:pStyle w:val="Normal"/>
        <w:jc w:val="both"/>
        <w:rPr>
          <w:rFonts w:ascii="Arial" w:hAnsi="Arial" w:cs="Arial"/>
          <w:b/>
          <w:b/>
          <w:bCs/>
          <w:color w:val="000000"/>
          <w:sz w:val="24"/>
          <w:szCs w:val="24"/>
        </w:rPr>
      </w:pPr>
      <w:r>
        <w:rPr>
          <w:rFonts w:cs="Arial" w:ascii="Arial" w:hAnsi="Arial"/>
          <w:b/>
          <w:bCs/>
          <w:color w:val="000000"/>
          <w:sz w:val="24"/>
          <w:szCs w:val="24"/>
        </w:rPr>
        <w:t>Нью Квинз Роуд Карачи, 23 марта 1959</w:t>
      </w:r>
    </w:p>
    <w:p>
      <w:pPr>
        <w:pStyle w:val="Heading1"/>
        <w:spacing w:before="0" w:after="0"/>
        <w:jc w:val="center"/>
        <w:rPr>
          <w:color w:val="FF0000"/>
          <w:sz w:val="24"/>
          <w:szCs w:val="24"/>
        </w:rPr>
      </w:pPr>
      <w:bookmarkStart w:id="3" w:name="_Глава_1__Значение_Ислама"/>
      <w:bookmarkEnd w:id="3"/>
      <w:r>
        <w:rPr>
          <w:color w:val="FF0000"/>
          <w:sz w:val="24"/>
          <w:szCs w:val="24"/>
        </w:rPr>
        <w:t>Глава 1. Значение Ислама</w:t>
      </w:r>
    </w:p>
    <w:p>
      <w:pPr>
        <w:pStyle w:val="Normal"/>
        <w:shd w:fill="FFFFFF" w:val="clear"/>
        <w:jc w:val="both"/>
        <w:rPr>
          <w:rFonts w:ascii="Arial" w:hAnsi="Arial" w:cs="Arial"/>
          <w:color w:val="000000"/>
          <w:sz w:val="24"/>
          <w:szCs w:val="24"/>
        </w:rPr>
      </w:pPr>
      <w:r>
        <w:rPr>
          <w:rFonts w:cs="Arial" w:ascii="Arial" w:hAnsi="Arial"/>
          <w:color w:val="000000"/>
          <w:sz w:val="24"/>
          <w:szCs w:val="24"/>
        </w:rPr>
        <w:t>Каждая мировая религия названа в честь ее основателя или общества, в котором она родилась. Христианство, например, берет свое название от имени его пророка Иисуса Христа; буддизм - от его основателя Гаутама Будды; зороастризм - от его основателя Зороастры; иудаизм - от названия страны Иудеи, где он зародился, и т.д. Но не так с Исламом. Эта религия коренным образом отличается от других тем, что ее название не ассоциируется ни с отдельной личностью, ни с народом. Слово "Ислам" не относится ни к какому-либо лицу, ни к народу, ни к стране. Оно не продукт человеческого ума и не ограничено каким-либо конкретным обществом. Это универсальная религия, и ее целью является создать и культивировать в человеке особые духовные качества. "Ислам", на самом деле, является названием определяющим названием. Согласно Корану (Священная книга мусульман), среди каждого народа и во все века были справедливые и праведные люди, истинно верующие, и все они были и есть мусульмане. Отсюда возникает вопрос: что такое Ислам? И кто такой мусульманин?</w:t>
      </w:r>
    </w:p>
    <w:p>
      <w:pPr>
        <w:pStyle w:val="Heading1"/>
        <w:spacing w:before="0" w:after="0"/>
        <w:jc w:val="center"/>
        <w:rPr>
          <w:b w:val="false"/>
          <w:b w:val="false"/>
          <w:bCs w:val="false"/>
          <w:color w:val="0000FF"/>
          <w:sz w:val="24"/>
          <w:szCs w:val="24"/>
        </w:rPr>
      </w:pPr>
      <w:bookmarkStart w:id="4" w:name="_Что_означает_слово__Ислам__"/>
      <w:bookmarkEnd w:id="4"/>
      <w:r>
        <w:rPr>
          <w:b w:val="false"/>
          <w:bCs w:val="false"/>
          <w:color w:val="0000FF"/>
          <w:sz w:val="24"/>
          <w:szCs w:val="24"/>
        </w:rPr>
        <w:t>Что означает слово "Ислам"?</w:t>
      </w:r>
    </w:p>
    <w:p>
      <w:pPr>
        <w:pStyle w:val="Normal"/>
        <w:shd w:fill="FFFFFF" w:val="clear"/>
        <w:jc w:val="both"/>
        <w:rPr/>
      </w:pPr>
      <w:r>
        <w:rPr>
          <w:rFonts w:cs="Arial" w:ascii="Arial" w:hAnsi="Arial"/>
          <w:color w:val="000000"/>
          <w:sz w:val="24"/>
          <w:szCs w:val="24"/>
        </w:rPr>
        <w:t xml:space="preserve">"Ислам" по-арабски означает "повиновение", "подчинение", "послушание". Как религия, Ислам строится на полном повиновении и послушании Аллаху - отсюда и ее название </w:t>
      </w:r>
      <w:r>
        <w:rPr>
          <w:rFonts w:cs="Arial" w:ascii="Arial" w:hAnsi="Arial"/>
          <w:sz w:val="24"/>
          <w:szCs w:val="24"/>
        </w:rPr>
        <w:t>_ HYPERLINK  \l "p1" __(1)_ . Каждый видит, что мир, в котором мы живем, носит организованный характер. Все его части подчиняются определенным законам. Всему определено свое место в этой огромной системе, которая великолепно и четко работает. Солнце, луна, звезды, все небесные тела связаны между собой. Их движение и порядок не допускают ни малейшего отклонения от предписанного пути. Как Земля вращается вокруг своей оси и вокруг Солнца, от мельчайшего электрона до мощных туманностей - неизменно следует своим законам, изменяется, зарождается и умирает в соответствии с этими законами. И в человеческом мире законы природы вполне очевидны. Рождение человека, его жизнь и смерть  регулируются  биологическими закономерностями. Строение всех органов его тела - от клеток кожного покрова до сердца и мозга - подчиняется определенным законам. Короче говоря, наш мир - это управляемая свыше Вселенная, в которой все следует предопределенному закону. Этот могучий, все охватывающий закон, который управляет всем мирозданием - от мельчайших частиц пыли до величественных галактик - является законом Бога, Творца и Правителя Вселенной. Так как любое творение подчиняется закону Господа, то и вся Вселенная буквально следует Исламу, потому что Ислам означает не что иное, как подчинение и повиновение Аллаху, Владыке Вселенной. Солнце, луна, земля и все остальные небесные тела являются, строго говоря, таким образом, тоже "мусульманами". То же относится и к воздуху, воде, камням, деревьям и животным. Все во Вселенной является "мусульманским", поскольку подчиняется Богу согласно Его законам. Даже человек, который отказывается от веры в Аллаха, вынужден волей-неволей быть мусульманином относительно своего телесного существования, ибо на любой стадии жизнь, от эмбриональной до превращения в прах после смерти каждая клетка его плоти, каждый член его тела следуют закону, предписанному Богом. Даже его язык, который по причине своего невежества отрицает Бога или говорит, что верит во множество божеств, является по своей природе мусульманином. Его голова, которой он кланяется всем, кроме Аллаха, является мусульманской от рождения. Его сердце, в котором он из-за недостатка знаний лелеет любовь и почитание к другим, является мусульманином интуитивно. Все они послушны Божественным законам, и их функции и движения управляются только ими. Таково вкратце истинное положение человека и всей Вселенной. А сейчас рассмотрим эту проблему в другом аспекте. Человек так создан, что существуют две различные сферы его деятельности. В одной из них - он полностью подчинен Божественному закону. Он не может отступить от него ни на йоту, он целиком в плену закона природы и обязан следовать ему. Но есть и другая сфера его деятельности. Он одарен интеллектом, способностью мыслить и формулировать суждения, выбирать и отвергать, принимать и отклонять решения. Он свободен в выборе образа жизни. Он может принять любую веру, любой образ жизни в соответствии с идеологией, которую он признает. Он может создать свой кодекс поведения или принять выработанный другими. Ему была дарована воля, и он может наметить собственный образ поведения. В этом плане, ему в отличие от других существ дана свобода выбора, мысли и действия.</w:t>
      </w:r>
    </w:p>
    <w:p>
      <w:pPr>
        <w:pStyle w:val="Normal"/>
        <w:shd w:fill="FFFFFF" w:val="clear"/>
        <w:ind w:firstLine="720"/>
        <w:jc w:val="both"/>
        <w:rPr>
          <w:rFonts w:ascii="Arial" w:hAnsi="Arial" w:cs="Arial"/>
          <w:sz w:val="24"/>
          <w:szCs w:val="24"/>
        </w:rPr>
      </w:pPr>
      <w:r>
        <w:rPr>
          <w:rFonts w:cs="Arial" w:ascii="Arial" w:hAnsi="Arial"/>
          <w:sz w:val="24"/>
          <w:szCs w:val="24"/>
        </w:rPr>
        <w:t>Оба эти аспекта отчетливо сосуществуют в человеческой жизни. В первом случае люди, как и все сущее в мире, - мусульмане от рождения, неизменно повинуются предписаниям Бога, а во втором они свободен в выборе - идти по правильному пути или уклониться от него, т.е. им предоставлена свобода выбора. Этот выбор делит человечество на две части: верующих и неверующих. Тот, кто выбирает веру в Творца, принимает Его как своего истинного Господина, честно подчиняется Его законам и предписаниям и следует кодексу, который Он открыл для человека и его личной и общественной жизни, становится истинным мусульманином. Он достиг, так сказать, полноты в своем Исламе, сознательно решив повиноваться Богу в области, в которой он одарен свободой выбора. Теперь вся его жизнь подчинена служению Богу, и его личность не раздваивается, ибо подчинение своего "я" воле Аллаха и есть не что иное, как Ислам.</w:t>
      </w:r>
    </w:p>
    <w:p>
      <w:pPr>
        <w:pStyle w:val="Normal"/>
        <w:shd w:fill="FFFFFF" w:val="clear"/>
        <w:jc w:val="both"/>
        <w:rPr>
          <w:rFonts w:ascii="Arial" w:hAnsi="Arial" w:cs="Arial"/>
          <w:sz w:val="24"/>
          <w:szCs w:val="24"/>
        </w:rPr>
      </w:pPr>
      <w:r>
        <w:rPr>
          <w:rFonts w:cs="Arial" w:ascii="Arial" w:hAnsi="Arial"/>
          <w:sz w:val="24"/>
          <w:szCs w:val="24"/>
        </w:rPr>
        <w:t>Человек теперь сознательно подчинился Всевышнему - тому, кому он уже бессознательно повиновался. Он теперь охотно служит Господу, его знания теперь настоящие, ибо он признал Творца, который одарил его способностью изучать окружающее и познавать мир. Теперь его разум и суждения вошли в согласие, потому что он принял правильное решение повиноваться Аллаху, который наделил его способностью мыслить и оценивать. Его язык тоже правдив, потому что он убедительно исповедуется перед Господом, который дал ему дар речи; теперь все его существование - это воплощение правды, ибо во всех сферах жизни он вольно или невольно повинуется законам Владыки Вселенной. Теперь он в мире со всем сущим, потому что почитает Того, кого почитает весь мир. Такой человек - наместник Бога на земле. Весь мир - для него, а он - для бога.</w:t>
      </w:r>
    </w:p>
    <w:p>
      <w:pPr>
        <w:pStyle w:val="Heading1"/>
        <w:spacing w:before="0" w:after="0"/>
        <w:jc w:val="center"/>
        <w:rPr>
          <w:sz w:val="24"/>
          <w:szCs w:val="24"/>
        </w:rPr>
      </w:pPr>
      <w:bookmarkStart w:id="5" w:name="_Природа__Куфра_"/>
      <w:bookmarkEnd w:id="5"/>
      <w:r>
        <w:rPr>
          <w:sz w:val="24"/>
          <w:szCs w:val="24"/>
        </w:rPr>
        <w:t>Природа "Куфра"</w:t>
      </w:r>
    </w:p>
    <w:p>
      <w:pPr>
        <w:pStyle w:val="Normal"/>
        <w:shd w:fill="FFFFFF" w:val="clear"/>
        <w:ind w:firstLine="720"/>
        <w:jc w:val="both"/>
        <w:rPr>
          <w:rFonts w:ascii="Arial" w:hAnsi="Arial" w:cs="Arial"/>
          <w:sz w:val="24"/>
          <w:szCs w:val="24"/>
        </w:rPr>
      </w:pPr>
      <w:r>
        <w:rPr>
          <w:rFonts w:cs="Arial" w:ascii="Arial" w:hAnsi="Arial"/>
          <w:sz w:val="24"/>
          <w:szCs w:val="24"/>
        </w:rPr>
        <w:t>В противоположность истинному мусульманину существует человек, который, хотя и рожден мусульманином и бессознательно остается им всю жизнь, не использует свой дар разума и интуиции для сознательного признания своего Господа и Создателя и неправильно использует свободу выбора, предпочитая безбожие. Такой человек становится неверующим, или кафиром.</w:t>
      </w:r>
    </w:p>
    <w:p>
      <w:pPr>
        <w:pStyle w:val="Normal"/>
        <w:shd w:fill="FFFFFF" w:val="clear"/>
        <w:jc w:val="both"/>
        <w:rPr>
          <w:rFonts w:ascii="Arial" w:hAnsi="Arial" w:cs="Arial"/>
          <w:sz w:val="24"/>
          <w:szCs w:val="24"/>
        </w:rPr>
      </w:pPr>
      <w:r>
        <w:rPr>
          <w:rFonts w:cs="Arial" w:ascii="Arial" w:hAnsi="Arial"/>
          <w:sz w:val="24"/>
          <w:szCs w:val="24"/>
        </w:rPr>
        <w:t>Слово "куфр" по-арабски буквально означает "покрывать" или "скрывать". Человек, отрицающий Бога, называется кафиром (укрывателем), потому что скрывает за своим неверием то, что присуще его натуре и сохранено в его собственной душе, - ведь на самом деле его природа инстинктивно является мусульманской. Мы уже говорили, что каждая частичка окружающего мира - живого и неживого функционирует в соответствии с Исламом и выполняет обязанность, возложенную на нее. Но зрение кафира не позволяет ему увидеть очевидное, ибо его интеллект затуманен. Его собственная сущность скрыта от его глаз, и он думает и поступает, полностью игнорируя ее. Действительность от него отдалена, и он бредет в потемках - такова природа куфра.</w:t>
      </w:r>
    </w:p>
    <w:p>
      <w:pPr>
        <w:pStyle w:val="Normal"/>
        <w:shd w:fill="FFFFFF" w:val="clear"/>
        <w:jc w:val="both"/>
        <w:rPr/>
      </w:pPr>
      <w:r>
        <w:rPr>
          <w:rFonts w:cs="Arial" w:ascii="Arial" w:hAnsi="Arial"/>
          <w:sz w:val="24"/>
          <w:szCs w:val="24"/>
        </w:rPr>
        <w:t>Куфр - это форма невежества, а вернее, полнейшее и     элементарное     невежество.     Что     может     быть невежественнее,  чем не знать о существовании Бога, Творца     и    Владыки     Вселенной?     Человек    видит обширную   панораму   природы,   этот   великолепный механизм не прекращающий работать, величественный план которого  очевиден.  Каждым  уголком  сознания человек наблюдает за этой огромной машиной, но не признает, что у нее есть Создатель и Руководитель. Он смотрит     на     свое     собственное     тело,</w:t>
      </w:r>
      <w:r>
        <w:rPr>
          <w:rFonts w:cs="Arial" w:ascii="Arial" w:hAnsi="Arial"/>
          <w:color w:val="000000"/>
          <w:sz w:val="24"/>
          <w:szCs w:val="24"/>
        </w:rPr>
        <w:t xml:space="preserve"> чудесный организм, который работает непостижимым образом, и использует его для достижения своей собственной цели, но не в состоянии осознать ту силу, которая даровала ему    жизнь,    признать    того    Инженера,    который запроектировал и привел в движение эту машину, того Творца, который создал уникальное живое существо из неживой материи: угля, кальция, натрия и т.п. Человек - свидетель замечательного плана Вселенной, но ему не удастся   видеть   того,   кто   планирует.   Он   созерцает красоту и гармонию, но не замечает за этим Самого Создателя, наблюдает чудесную композицию в природе - но не самого ее автора! Он не хочет видеть того, кто создал эту огромную непостижимую Вселенную, Как может        человек,        закрывающий        глаза        на действительность,        приблизиться       к       истинным перспективам   знаний? Как   можно, ошибавшись   в начале пути, прийти к верной конечной цели? Ему не удастся      подобрать      ключ      к действительности. Праведный путь останется закрытым для него, и, что бы он ни предпринял в точных  науках и искусстве,  он никогда не сможет воспользоваться светом истины и мудрости. Он будет брести в потемках, спотыкаясь во мраке невежества. Но это еще не все; куфр еще и тирания, худшая из тираний, т.е. акт жестокого и несправедливого использования силы и власти. Мы увидели, что все сущее подчиняется Богу, Творцу, живет в согласии с Его волей и законом или, проще говоря, является мусульманским по своей природе. Бог дал человеку огромную власть над окружающим миром, но тот, кто не повинуется Богу и становится кафиром, совершает великую несправедливость, ибо использует все силы души и тела, чтобы восстать против их естества. Они становятся безвольным инструментом в драме непослушания. Он заставляет себя склонять голову перед другими божествами, но не перед Богом, лелеет в своем сердце любовь, почтение и боязнь перед другими силами. Он использует свои собственные силы и все те вещи, над которыми он имеет власть, против явно выраженной воли Господней, и тем самым устанавливает власть тирании. Может ли быть большая несправедливость, тирания и жестокость, чем та, что демонстрируется человеком, который неправильно использует свою власть над вещами и другими людьми, навязывая им всем путь, оскорбляющий природу и справедливос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Куфр - это не просто деспотизм; это, по меньшей мере, бунт, неблагодарность и неверие. В конце концов, в чем сущность человека? В чем его сила и власть? Является ли он сам творцом своего разума, своего сердца, своей души и всех органов тела или все это сотворено Богом? Он ли сам создал Вселенную или она была создана Богом? Кто использовал все эти силы и энергию на службу человеку - человек или Бог? Если все было сотворено Богом и только им одним, тогда кому же это все принадлежит? Кто истинный хозяин? Кто законный Господин? Поистине, это Бог и никто больше! А если Бог - Творец, Хозяин, Владыка, то кто больший бунтовщик, чем человек, который использует Господне творение против Его предписаний, кто заставляет свой разум измышлять против Бога, кто в своем сердце затаил     мысли     против     Него,     использовал     свои способности, дарованные Им, против Господней воли? Если   слуга   предает  своего   хозяина,   его   объявляют неверным; если офицер изменяет родине, его называют предателем; если кто-то обманывает своего благодетеля, его презирают как неблагодарного. Но как сравнить это предательство,    эту    неблагодарность    с    тем,    что совершает неверующий своим куфром? В конце концов, кто является источником всей силы и власти? Кто дал человеку власть над природой? Кто дал людям разум и силу? Все, что человек имеет, и все, что использует на благо других, есть дар Божий. Самый большой долг, который человек должен исполнять на земле, - это долг перед родителями. Но кто вселил в сердце родителей любовь детей? Кто наделил мать желанием и  силой воспитывать, поддерживать и кормить ее детей? Кто вселил в родителей страсть отдать все, что они имеют, отдать детям ради благополучия их? Если  немного подумать, то  станет ясно,  что Бог - самый великий благодетель человека. Он - его Творец, кормилец, опора, властитель и повелитель. Вот почему не может быть большего   предательства   и   неблагодарности,   чем   в куфре. Ведь неверующий отрицает Бога и не повинуется своему настоящему Господину и Повелителю. Однако, разумеется, совершая куфр, человек ни в коем случае не может причинить вред Богу всемогущему.  Человек - ничтожное    пятнышко    на    поверхности    маленького шарика в этой бесконечной Вселенной; какой он может причинить   вред   Владыке   Вселенной,   чьи   владения безграничны,   а   власть   так   велика,  что   миллиарды небесных тел, таких как Земля, Луна, Солнце, и звезды вращаются, как маленькие шарики, по его приказанию, чьи   богатства   несметны,   ибо   только   Он   является единственным  хозяином  Вселенной;  Он  обеспечивает всех, а сам не нуждается ни в чем. Человеческий бунт против Него  не может причинить  Ему  вреда,  но,  с другой     стороны,     своим     непослушанием     человек пролагает себе дорогу к полной гибели и позору.</w:t>
      </w:r>
    </w:p>
    <w:p>
      <w:pPr>
        <w:pStyle w:val="Normal"/>
        <w:shd w:fill="FFFFFF" w:val="clear"/>
        <w:jc w:val="both"/>
        <w:rPr>
          <w:rFonts w:ascii="Arial" w:hAnsi="Arial" w:cs="Arial"/>
          <w:color w:val="000000"/>
          <w:sz w:val="24"/>
          <w:szCs w:val="24"/>
        </w:rPr>
      </w:pPr>
      <w:r>
        <w:rPr>
          <w:rFonts w:cs="Arial" w:ascii="Arial" w:hAnsi="Arial"/>
          <w:color w:val="000000"/>
          <w:sz w:val="24"/>
          <w:szCs w:val="24"/>
        </w:rPr>
        <w:t>Последствия     мятежа     против     Господа     и отрицания действительности - крушение всех жизненных идеалов. Подобный бунт никогда не отыщет нить истинного познания, ибо знания, которым не удается открыть дорогу к собственному Творцу, не могут быть истинными. Интеллект такого человека всегда сбивается с пути - ведь разум, который ошибается и не узнает своего Создателя, ведет только к заблуждениям. Такой человек всегда будет терпеть неудачу. Его образ жизни безнравствен, его гражданская и общественная позиции ложны, его карьера и семейная жизнь будут терпеть крах. Он только будет сеять беспорядок и смуту. Он без малейшего сожаления будет проливать кровь ближних, посягать на права других людей, будет нетерпимым и жестоким.</w:t>
      </w:r>
    </w:p>
    <w:p>
      <w:pPr>
        <w:pStyle w:val="Normal"/>
        <w:shd w:fill="FFFFFF" w:val="clear"/>
        <w:jc w:val="both"/>
        <w:rPr>
          <w:rFonts w:ascii="Arial" w:hAnsi="Arial" w:cs="Arial"/>
          <w:color w:val="000000"/>
          <w:sz w:val="24"/>
          <w:szCs w:val="24"/>
        </w:rPr>
      </w:pPr>
      <w:r>
        <w:rPr>
          <w:rFonts w:cs="Arial" w:ascii="Arial" w:hAnsi="Arial"/>
          <w:color w:val="000000"/>
          <w:sz w:val="24"/>
          <w:szCs w:val="24"/>
        </w:rPr>
        <w:t>Его извращенные понятия о мире, амбиции, затуманенное видение мира и нарушенная шкала ценностей, его несущая зло деятельность сделают жизнь невыносимой и для него самого, и для окружающих. Такой человек разрушает покой и отравляет жизнь общества. И в будущей жизни он будет наказан за преступления, совершенные им против своего естества, своей силы, своих возможностей. Каждый орган его тела: мозг, глаза, нос, руки и ноги - будут обвинять его в несправедливости, которую он им причинил. Каждая клеточка его существа будет хулить его перед Богом, который, являясь источником истины, назначит ему кару, которую он заслужил. Таково бесславное последствие куфра, ведущего по темной тропе полного краха на этом и на том свете.</w:t>
      </w:r>
    </w:p>
    <w:p>
      <w:pPr>
        <w:pStyle w:val="Heading1"/>
        <w:spacing w:before="0" w:after="0"/>
        <w:jc w:val="center"/>
        <w:rPr>
          <w:b w:val="false"/>
          <w:b w:val="false"/>
          <w:bCs w:val="false"/>
          <w:color w:val="0000FF"/>
          <w:sz w:val="24"/>
          <w:szCs w:val="24"/>
        </w:rPr>
      </w:pPr>
      <w:bookmarkStart w:id="6" w:name="_Благодеяния_приносимые_Исламом"/>
      <w:bookmarkEnd w:id="6"/>
      <w:r>
        <w:rPr>
          <w:b w:val="false"/>
          <w:bCs w:val="false"/>
          <w:color w:val="0000FF"/>
          <w:sz w:val="24"/>
          <w:szCs w:val="24"/>
        </w:rPr>
        <w:t>Благодеяния приносимые Исламом</w:t>
      </w:r>
    </w:p>
    <w:p>
      <w:pPr>
        <w:pStyle w:val="Normal"/>
        <w:shd w:fill="FFFFFF" w:val="clear"/>
        <w:jc w:val="both"/>
        <w:rPr>
          <w:rFonts w:ascii="Arial" w:hAnsi="Arial" w:cs="Arial"/>
          <w:color w:val="000000"/>
          <w:sz w:val="24"/>
          <w:szCs w:val="24"/>
        </w:rPr>
      </w:pPr>
      <w:r>
        <w:rPr>
          <w:rFonts w:cs="Arial" w:ascii="Arial" w:hAnsi="Arial"/>
          <w:color w:val="000000"/>
          <w:sz w:val="24"/>
          <w:szCs w:val="24"/>
        </w:rPr>
        <w:t>После  обзора  всех   зол,   причиняемых  куфром, давайте      рассмотрим       благодеяния,       приносимые Исламом. В окружающем вас мире и в вашем собственном сердце      можно      найти      бесконечные      проявления провидческой силы Божией. Само существование бесконечной огромной Вселенной, работающей с бесподобным порядком и в соответствии со строгими законами, уже является свидетельством того, что Создатель, и Правитель мира - это всемогущий, всесильный Творец, обладающий бесконечными, всеохватывающими знаниями и ресурсами и беспредельной энергией, чья мудрость является самой совершенной и кому все должны подчиняться. Повиноваться Ему - в самом естестве как человека, как каждой вещи во Вселенной. Собственно говоря, человек бессознательно повинуется Его закону изо дня в день, потому что даже смерть человеческого существа подчинена этому закону. Наделив    человека    способностью    приобретать знания, думать и размышлять, отличать правильное от неправильного, Бог дал ему определенную свободу воли и действий, подвергнув его огромному испытанию. При этом человеку не навязывают какой-либо определенный курс,   ибо   из-за   принуждения   испытание   становится бесполезным, подобно тому, как если бы на экзамене преподаватель   сам   продиктовал   ответ   на   вопрос, который он же задал. Ваши достоинства могут быть должным образом оценены только в том случае, если вам   разрешается   отвечать   на   вопрос   свободно   в соответствии с вашим уровнем  знаний и понимания. Если ваш ответ правилен, вы получаете возможность продвигаться вперед, а если ваш ответ неправилен, вы терпите  неудачу,  и  не  можете двигаться  дальше.  С подобной      ситуацией      человек      сталкивается      в повседневной   жизни.   Бог  дал  ему   свободу   воли   и действий для  того,  чтобы  он  мог  быть  свободен  в выборе Ислама или Куфра. Но вот возьмем человека, который не понимает ни своей сущности, ни сущности Вселенной. Он не признает своего Творца, не верит в Его  Божественное  начало  и  неправильно  пользуется своей свободой, идя по пути непослушания  и бунта против Господа. Такой человек не выдержит испытания своих   знаний,   интеллекта   и   чувства  долга.   Ему   не удастся приблизиться к образцу, и он не заслуживает лучшей судьбы, чем та, что ведет прямой дорогой в ад. Но вот есть другой человек, который успешно проходит все испытания. Правильно пользуясь своими знаниями и интеллектом, он признает своего Творца, верит в Него и без всякого принуждения выбирает путь послушания Ему. Он безошибочно может отличить, что правильно и что ложно, и осознанно следует правильному. Он понимает свою собственную сущность и законы природы и, несмотря на предоставленную ему свободу выбора любого поведения, принимает путь послушания и преданности Создателю. Он выдерживает испытание, потому что верно применяет свой разум и другие способности. Он пользуется глазами, чтобы видеть реальность, ушами - чтобы слышать правду, разумом - чтобы иметь правильное мнение, и вкладывает свою душу и сердце, чтобы следовать праведным путем, который он выбрал. Он выбирает истину, видит реальность и охотно подчиняется своему Господу Богу. Это умный, верный, исполненный сознания долга человек, ибо он предпочел свет тьме и, увидев свет действительности, охотно и восторженно откликнулся на его призыв. Своим поведением он доказал, что он не только искатель истины, но также и ее знаток и почитатель. Поистине, он на правильном пути, и такому человеку уготован успех на этом и на том свете. Такой человек всегда выбирает праведную дорогу в каждой области знаний и действий. Человек, познавший Бога, знает начало так же, как и конец реальности. Его невозможно увести в сторону, ибо он знает направление, по которому следует идти, и конечную цель. Размышляя над тайнами Вселенной, он попытается вникнуть в тайны природы, но в отличие от неверующего философа не заблудится в лабиринте сомнений и скептицизма. Поскольку его путь освещен Божественным видением, каждый его шаг будет сделан в верном направлении. В науке он будет познавать законы природы, открывать скрытые сокровища Земли и направлять все силы своего разума на то, чтобы  использовать все, что существует на земле и небе, в интересах человечества. На каждом этапе его исследований вера в Аллаха убережет его от совершения зла и разрушительного применения науки. Он никогда не будет претендовать на роль хозяина природы, хвалясь, что он ее завоеватель, приписывая себе сверхъестественные возможности и строя планы разрушения мира, завоевания власти над народами и установления своего превосходства над вся и всеми любыми средствами. Такое бунтарство и неповиновение Богу никогда не может быть принято ученым-мусульманином, только кафир становится жертвой иллюзий и, подчиняясь им, подвергает все человечество опасности тотального разрушения и уничтожения (2).</w:t>
      </w:r>
    </w:p>
    <w:p>
      <w:pPr>
        <w:pStyle w:val="Normal"/>
        <w:shd w:fill="FFFFFF" w:val="clear"/>
        <w:jc w:val="both"/>
        <w:rPr>
          <w:rFonts w:ascii="Arial" w:hAnsi="Arial" w:cs="Arial"/>
          <w:color w:val="000000"/>
          <w:sz w:val="24"/>
          <w:szCs w:val="24"/>
        </w:rPr>
      </w:pPr>
      <w:r>
        <w:rPr>
          <w:rFonts w:cs="Arial" w:ascii="Arial" w:hAnsi="Arial"/>
          <w:color w:val="000000"/>
          <w:sz w:val="24"/>
          <w:szCs w:val="24"/>
        </w:rPr>
        <w:t>Ученый-мусульманин будет вести себя совсем по-другому. Чем глубже будет его проникновение в суть вещей, тем сильнее будет его вера в Бога. Его голова будет склоняться перед Ним в знак благодарности. Он будет чувствовать, что Господь наделил его большими знаниями и талантом, а значит, он должен трудиться на благо себе и всего человечества, вместо высокомерия для него характерна покорность, вместо упоения властью - служение людям. Его свобода не будет необузданной, так как он станет руководствоваться принципами морали и Божественным откровением. Таким образом, наука в его руках вместо орудия разрушения станет средством человеческого процветания и духовного возрождения. И это способ выражения его благодарности своему Господу за дары и благодеяния, которые он ниспослал человеку.</w:t>
      </w:r>
    </w:p>
    <w:p>
      <w:pPr>
        <w:pStyle w:val="Normal"/>
        <w:shd w:fill="FFFFFF" w:val="clear"/>
        <w:jc w:val="both"/>
        <w:rPr>
          <w:rFonts w:ascii="Arial" w:hAnsi="Arial" w:cs="Arial"/>
          <w:color w:val="000000"/>
          <w:sz w:val="24"/>
          <w:szCs w:val="24"/>
        </w:rPr>
      </w:pPr>
      <w:r>
        <w:rPr>
          <w:rFonts w:cs="Arial" w:ascii="Arial" w:hAnsi="Arial"/>
          <w:color w:val="000000"/>
          <w:sz w:val="24"/>
          <w:szCs w:val="24"/>
        </w:rPr>
        <w:t>Точно также в истории, экономике, политике, юриспруденции и других областях науки и искусства мусульманин никогда не будет плестись в хвосте за кафиром, но их мировоззрения и соответственно способы действия будут противоположны. Мусульманин будет изучать каждую область знаний в ее правильной перспективе, стремиться к верной цели и придет к верному результату. В истории он сделает правильные выводы из прошлого и узнает истинные причины подъема и падения цивилизаций. Он будет способствовать развитию всего положительного, что было ранее, и тщательно избегать всего того, что в прошлом вело к падению и распаду. В политике его целью будет стремление к установлению государства, в котором царит мир, справедливость, братство, доброта, где человек человеку брат, нет эксплуатации и рабства, права личности защищены, а власть государства пользуется святым доверием Бога и используется для всеобщего блага. Мусульманин-юрист будет бороться за принятие и реализацию законов, которые бы стали истинным воплощением справедливости, и по-настоящему защищали права всех, особенно слабых. Он позаботится о том, чтобы каждый получил свою долю имущества, и не допустит несправедливости и угнетения. Он будет уважать закон и заставит других уважать его, отдавая все силы его справедливому, честному и равному применению. Истинный мусульманин всегда благочестив, почтительно относится к родителям, поступает только по справедливости. Он живет в мире с верой, что его способности - это дар Божий, и свобода, которой он наделен, не должна обернуться злом для окружающих, и в его собственных интересах пользоваться ею в согласии с Божьей волей. Он постоянно будет помнить, что однажды он предстанет перед Всевышним и отчитается за все свои поступки. Чувство подотчетности перед Аллахом постоянно будет в его сознании, и он никогда не станет вести себя легкомысленно и безответственно.</w:t>
      </w:r>
    </w:p>
    <w:p>
      <w:pPr>
        <w:pStyle w:val="Normal"/>
        <w:shd w:fill="FFFFFF" w:val="clear"/>
        <w:jc w:val="both"/>
        <w:rPr>
          <w:rFonts w:ascii="Arial" w:hAnsi="Arial" w:cs="Arial"/>
          <w:color w:val="000000"/>
          <w:sz w:val="24"/>
          <w:szCs w:val="24"/>
        </w:rPr>
      </w:pPr>
      <w:r>
        <w:rPr>
          <w:rFonts w:cs="Arial" w:ascii="Arial" w:hAnsi="Arial"/>
          <w:color w:val="000000"/>
          <w:sz w:val="24"/>
          <w:szCs w:val="24"/>
        </w:rPr>
        <w:t>Подумайте только о моральном превосходстве такого человека над неверующим. Ведь жизнь мусульманина является воплощением чистоты и благочестия, любви и альтруизма. Его мышление свободно, чисто от злых помыслов и извращенных амбиций. Он не будет видеть зло, слышать зло и делать зло. Следуя за истиной, он никогда не солжет. Он будет зарабатывать себе на жизнь справедливым и честным образом и предпочтет голод пище, заработанной обманом с помощью эксплуатации и несправедливости. Он всегда будет бороться с угнетением или насилием над человеческой жизнью и честью, какую бы форму они ни имели, и никогда не поддастся злу, как бы дорого это ему ни стоило. Он будет воплощением доброты и благородства и будет защищать право и правду даже ценой собственной жизни. Он будет ненавидеть несправедливость и твердо стоять за правду. Такой человек будет считаться наделенным силой. Ему обеспечен успех. Ничто на свете не сможет запугать его или помешать ему. Он будет самым уважаемым и заслуженным человеком, потому что всем будет известно, что он не склоняет ни перед кем головы, не протягивает руки за милостью ни к кому, кроме всемогущего Бога, Владыки Вселенной. Никто не может быть сильнее, чем мусульманин, ибо он никого не боится, кроме Бога, и не ждет благодеяния ни от кого, кроме Него. Какая сила может заставить свернуть его с праведного Пути? Каким богатством можно купить его веру? Какими посулами можно купить его, заставить изменить вере в Аллаха? Он будет самым богатым, потому что он независим и его не прельщает ничто суетное. Он довольствуется суровой, но богатой духовно жизнью. Ведь он не властолюбив, не жаден и не корыстен. Если даже горы нечестно полученного богатства окажутся перед ним, он не захочет даже взглянуть на них, не говоря уже о том, чтобы завладеть ими. У него покой и радость в душе, а что может быть большим богатством? Он будет самым почитаемым, известным и любимым, ибо жизнь его - образец благочестия и милосердия. Он отдает должное всем вместе и каждому в отдельности, выполняет свой долг честно и трудится искренне на благо других. Сердца людей потянутся к нему. Никто не может заслужить большего доверия, чем он, ибо он не предаст веры, не свернет с праведного пути. Он смел, честен и справедлив во всех делах, ибо уверен, что Бог - вездесущий и всевидящий. Не поддается описанию честность и добросовестность такого человека. Найдется ли кто-нибудь, кто не станет его уважать? Таковы жизнь и характер мусульманина.</w:t>
      </w:r>
    </w:p>
    <w:p>
      <w:pPr>
        <w:pStyle w:val="Normal"/>
        <w:shd w:fill="FFFFFF" w:val="clear"/>
        <w:jc w:val="both"/>
        <w:rPr>
          <w:rFonts w:ascii="Arial" w:hAnsi="Arial" w:cs="Arial"/>
          <w:color w:val="000000"/>
          <w:sz w:val="24"/>
          <w:szCs w:val="24"/>
        </w:rPr>
      </w:pPr>
      <w:r>
        <w:rPr>
          <w:rFonts w:cs="Arial" w:ascii="Arial" w:hAnsi="Arial"/>
          <w:color w:val="000000"/>
          <w:sz w:val="24"/>
          <w:szCs w:val="24"/>
        </w:rPr>
        <w:t>Если вы поймете истинный характер мусульманина, то придете к выводу, что он не может жить в унижении и порабощении. Никакая сила на Земле не сможет сокрушить или подчинить его, ибо Ислам формирует такие черты характера, которые нельзя сломить ничем.</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Прожив счастливую жизнь на земле, мусульманин вернется к Господу, который осыпает его Своими, лучшими благодеяниями, ибо он выполнил свою миссию с почетом. Ему сопутствует успех в этом мире, и на том свете он будет жить в вечном покое, радости и блаженстве. Это и есть Ислам, естественная религия, которая не связана ни с отдельным человеком, ни с народом, ни с местом, ни со временем. Это - путь естества человека. Во все времена, во всех странах, среди всех народов все признающие Бога правдолюбивые люди были мусульманами, независимо от того, называли они свою религию Исламом или как-то иначе. Все равно это был Ислам, не что другое, как Ислам. </w:t>
      </w:r>
    </w:p>
    <w:p>
      <w:pPr>
        <w:pStyle w:val="Heading1"/>
        <w:spacing w:before="0" w:after="0"/>
        <w:jc w:val="center"/>
        <w:rPr>
          <w:color w:val="FF0000"/>
          <w:sz w:val="24"/>
          <w:szCs w:val="24"/>
        </w:rPr>
      </w:pPr>
      <w:bookmarkStart w:id="7" w:name="_Глава_2__Вера_и_послушание"/>
      <w:bookmarkEnd w:id="7"/>
      <w:r>
        <w:rPr>
          <w:color w:val="FF0000"/>
          <w:sz w:val="24"/>
          <w:szCs w:val="24"/>
        </w:rPr>
        <w:t>Глава 2. Вера и послушание</w:t>
      </w:r>
    </w:p>
    <w:p>
      <w:pPr>
        <w:pStyle w:val="Normal"/>
        <w:shd w:fill="FFFFFF" w:val="clear"/>
        <w:jc w:val="both"/>
        <w:rPr>
          <w:rFonts w:ascii="Arial" w:hAnsi="Arial" w:cs="Arial"/>
          <w:color w:val="000000"/>
          <w:sz w:val="24"/>
          <w:szCs w:val="24"/>
        </w:rPr>
      </w:pPr>
      <w:r>
        <w:rPr>
          <w:rFonts w:cs="Arial" w:ascii="Arial" w:hAnsi="Arial"/>
          <w:color w:val="000000"/>
          <w:sz w:val="24"/>
          <w:szCs w:val="24"/>
        </w:rPr>
        <w:t>Ислам означает послушание, покорность Богу. Это безграничное послушание может быть лишено в полной мере здравого смысла до тех пор, пока человек не узнает основные факты реальной действительности и не построит свою твердую веру на них. Что это за факты? Каковы основные принципы , по которым человек должен строить свою жизнь, отвечающую Божественному направлению? Это мы и предлагаем обсудить. Прежде всего, нужно непоколебимо верить в существование Бога, ибо, если у человека нет твердой и чистой веры, как он может выразить свое послушание Ему? Затем нужно знать качества, присущие Аллаху. Именно знание их заставляет человека воспитывать в себе самые благородные черты характера и жить целомудренно и благочестиво. Если не знать, что существует один и только один Бог, который является Творцом, Правителем и Опорой Вселенной, и нет больше никого, кто мог бы разделить с ним силу и власть, то можно стать жертвой идолопоклонства, выражая ложным божкам свое почтение, чтобы вызвать их благосклонность. Но если человек знает божественную суть тавхида (единственность Бога), то для него нет ни малейшей опасности впасть в этот великий грех. Если человек знает, что Бог вездесущ и всеведущ, что Он слышит и видит все, что мы совершаем при людях и в уединении, даже наши не выраженные словами мысли, тогда как он может допустить непослушание Творцу? Но тот, кто не знает этих качеств Бога, может быть введен в заблуждение из-за своего невежества. Так же и со всеми другими качествами Аллаха. Дело в том, что качества, которыми должен обладать истинный мусульманин, могут быть воспитаны и развиты только на основе глубоких познаний о Божественной сути, очищающих человеческий разум и душу таким образом, что он становится свободным от подстерегающих его сомнений и извращений.</w:t>
      </w:r>
    </w:p>
    <w:p>
      <w:pPr>
        <w:pStyle w:val="Normal"/>
        <w:shd w:fill="FFFFFF" w:val="clear"/>
        <w:jc w:val="both"/>
        <w:rPr>
          <w:rFonts w:ascii="Arial" w:hAnsi="Arial" w:cs="Arial"/>
          <w:color w:val="000000"/>
          <w:sz w:val="24"/>
          <w:szCs w:val="24"/>
        </w:rPr>
      </w:pPr>
      <w:r>
        <w:rPr>
          <w:rFonts w:cs="Arial" w:ascii="Arial" w:hAnsi="Arial"/>
          <w:color w:val="000000"/>
          <w:sz w:val="24"/>
          <w:szCs w:val="24"/>
        </w:rPr>
        <w:t>Более того, нужно подробно знать образ жизни, следуя которому можно угодить Богу. До тех пор, пока человек не узнает все о дозволенном и недозволенном, как он может выбрать одно и отвергнуть другое? Если человек не знает закона Божьего, как он может его соблюдать? Таким образом, знание закона Божьего и законов жизни чрезвычайно существенно. Но и здесь простое знание будет недостаточным. Человек должен быть полностью убежден в том, что только в следовании закону Божьему лежит его спасение. Ибо знания без убеждения могут сбить его с правильного пути, и он заблудится во тьме непослушания. Наконец, нужно также знать последствия веры и послушания и безверия и непослушания. Люди должны иметь представление о том, какие благодеяния ждут их, если они выберут путь служения Богу и будут жить в непорочности, целомудрии и послушании, и, наоборот, какие пагубные и мучительные наказания последуют, если они встанут на путь непослушания и бунта. Вот почему абсолютно необходимо знать о жизни после смерти. Человек должен непоколебимо верить в то, что смерть не означает подлинного конца, что будет воскресение, когда он предстанет перед высшим судом, перед самим Господом, и что в Судный день будет царить полная справедливость, когда добрые дела будут вознаграждены, а грехи наказаны, и этого не избежать. Этому суждено случиться! Чувство ответственности и подотчетности перед Богом совершенно необходимо для соблюдения Закона Божьего. Человек, не знающий ничего о загробной жизни, может подумать, что и послушного Богу, и непослушного ждет один конец, ибо после смерти оба превратятся в прах. Как можно ожидать от человека с такими взглядами, что он смирится со всеми трудностями полного послушания и избежит грехопадения? С таким складом ума человек не может признавать Бога и подчиняться Божьему закону. Не может человек, не верящий в Божий суд, оставаться твердым и непоколебимым в борьбе с мирскими соблазнами, преступлением и злом, ибо сомнение и неуверенность лишают человека воли к действию. Можно остаться твердым в поведении, когда вера в высший Божий суд непоколебима. Если ваша душа не имеет такой опоры, вы не можете оставаться безгрешным. Вы можете искренне следовать по праведному пути, только если будете уверены во благе, которое выпадет на вашу долю в загробной жизни в случае полного послушания Богу, и в адовом огне, который поглотит вас, если вы встанете на путь непослушания. Таким образом, глубокие знания последствий веры и безверия и о жизни после смерти чрезвычайно необходимы каждому человеку, если он не хочет попасть в геенну огненную. Такие знания дает только Ислам.</w:t>
      </w:r>
    </w:p>
    <w:p>
      <w:pPr>
        <w:pStyle w:val="Heading1"/>
        <w:spacing w:before="0" w:after="0"/>
        <w:jc w:val="center"/>
        <w:rPr>
          <w:b w:val="false"/>
          <w:b w:val="false"/>
          <w:bCs w:val="false"/>
          <w:color w:val="0000FF"/>
          <w:sz w:val="24"/>
          <w:szCs w:val="24"/>
        </w:rPr>
      </w:pPr>
      <w:bookmarkStart w:id="8" w:name="_Вера__что_это_значит_"/>
      <w:bookmarkEnd w:id="8"/>
      <w:r>
        <w:rPr>
          <w:b w:val="false"/>
          <w:bCs w:val="false"/>
          <w:color w:val="0000FF"/>
          <w:sz w:val="24"/>
          <w:szCs w:val="24"/>
        </w:rPr>
        <w:t>Вера: что это значит?</w:t>
      </w:r>
    </w:p>
    <w:p>
      <w:pPr>
        <w:pStyle w:val="Normal"/>
        <w:shd w:fill="FFFFFF" w:val="clear"/>
        <w:jc w:val="both"/>
        <w:rPr>
          <w:rFonts w:ascii="Arial" w:hAnsi="Arial" w:cs="Arial"/>
          <w:color w:val="000000"/>
          <w:sz w:val="24"/>
          <w:szCs w:val="24"/>
        </w:rPr>
      </w:pPr>
      <w:r>
        <w:rPr>
          <w:rFonts w:cs="Arial" w:ascii="Arial" w:hAnsi="Arial"/>
          <w:color w:val="000000"/>
          <w:sz w:val="24"/>
          <w:szCs w:val="24"/>
        </w:rPr>
        <w:t>Арабское слово "иман" буквально означает "знать", "верить" и "быть убежденным без малейшей тени сомнения". Таким образом, иман - это твердое верование, возникающее из знаний и убеждений. Человек, который непоколебимо верит в единство Бога, Его качества, Его закон, Его власть и в Божий закон вознаграждения и наказания, называется "Мумин" (верующий). Верующий неизбежно вступает на путь послушания и повиновения воле Божией. А тот, кто живет этой жизнью послушания, называется мусульманином. Без веры человек не может стать истинным мусульманином. Связь между Исламом и верой такая же, как между деревом и его семенем. Как дерево не может расти без семени, так и человек, не имеющий верования для исходной позиции, не станет мусульманином. С другой стороны, может случиться, что, несмотря на посев семян, дерево не взойдет по ряду причин или остановится в своем развитии и зачахнет. Вот и человек может знать истину, но из-за своей слабости не быть верным мусульманином. Итак, вера есть начальная точка, которая ведет человека к жизни повиновения Богу, и человек не может стать мусульманином без веры. Однако возможно, что человек, получив понятие о вере, из-за слабости воли, плохой подготовленности, или дурной компании не ведет образ жизни мусульманина. В таком случае с точки зрения Ислама и имана все люди делятся на 4 группы.</w:t>
      </w:r>
    </w:p>
    <w:p>
      <w:pPr>
        <w:pStyle w:val="Normal"/>
        <w:shd w:fill="FFFFFF" w:val="clear"/>
        <w:jc w:val="both"/>
        <w:rPr>
          <w:rFonts w:ascii="Arial" w:hAnsi="Arial" w:cs="Arial"/>
          <w:color w:val="000000"/>
          <w:sz w:val="24"/>
          <w:szCs w:val="24"/>
        </w:rPr>
      </w:pPr>
      <w:r>
        <w:rPr>
          <w:rFonts w:cs="Arial" w:ascii="Arial" w:hAnsi="Arial"/>
          <w:color w:val="000000"/>
          <w:sz w:val="24"/>
          <w:szCs w:val="24"/>
        </w:rPr>
        <w:t>1.    Люди   с   твердой   верой,   заставляющей   их полностью   и   всей   душой   подчиниться   Богу.   Они следуют по пути Господнему и посвящают себя поискам Божьей милости, свершая все, что Он любит, и избегая того, что Он не любит. В своей преданности Господу они   более   пылки,   чем   простой   человек   в   своем стремлении к славе и богатству. Такие люди - истинные мусульмане.</w:t>
      </w:r>
    </w:p>
    <w:p>
      <w:pPr>
        <w:pStyle w:val="Normal"/>
        <w:shd w:fill="FFFFFF" w:val="clear"/>
        <w:jc w:val="both"/>
        <w:rPr>
          <w:rFonts w:ascii="Arial" w:hAnsi="Arial" w:cs="Arial"/>
          <w:color w:val="000000"/>
          <w:sz w:val="24"/>
          <w:szCs w:val="24"/>
        </w:rPr>
      </w:pPr>
      <w:r>
        <w:rPr>
          <w:rFonts w:cs="Arial" w:ascii="Arial" w:hAnsi="Arial"/>
          <w:color w:val="000000"/>
          <w:sz w:val="24"/>
          <w:szCs w:val="24"/>
        </w:rPr>
        <w:t>2. Люди с верой в Бога и Судный день, но их вера недостаточно   глубока   и   сильна,   чтобы   полностью повиноваться   Богу.   Они   значительно   ниже   уровня истинных   мусульман,   но   все-таки   мусульмане.   Они отступники,    грешники,    но    не    бунтовщики.    Они признают   Всевышнего   и   Его   закон,   и,   хотя   они нарушают закон, не восстают против Всевышнего. Они признают его превосходство и признают свою вину. Таким    образом,    они    грешники    и    заслуживают наказания, но остаются мусульманами.</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3.  Те, которые не имеют никакой веры. Эти люди отказываются     признавать     господство     Бога,     они бунтовщики. И даже если от них не исходит явное зло и насилие,      они     все     равно     отступники.     Нужно подчеркнуть, что и явное добро, сделанное теми, кто восстал против Бога, не может компенсировать тяжесть настоящего       ущерба,       нанесенного       бунтом       и непослушанием. </w:t>
      </w:r>
    </w:p>
    <w:p>
      <w:pPr>
        <w:pStyle w:val="Normal"/>
        <w:shd w:fill="FFFFFF" w:val="clear"/>
        <w:jc w:val="both"/>
        <w:rPr>
          <w:rFonts w:ascii="Arial" w:hAnsi="Arial" w:cs="Arial"/>
          <w:color w:val="000000"/>
          <w:sz w:val="24"/>
          <w:szCs w:val="24"/>
        </w:rPr>
      </w:pPr>
      <w:r>
        <w:rPr>
          <w:rFonts w:cs="Arial" w:ascii="Arial" w:hAnsi="Arial"/>
          <w:color w:val="000000"/>
          <w:sz w:val="24"/>
          <w:szCs w:val="24"/>
        </w:rPr>
        <w:t>4. Те, кто не имеет веры и не творит добрых дел. Они учиняют беспорядок в мире и разрушение, от них исходит насилие и угнетение. Это самые худшие люди, ибо они бунтовщики, грешники, преступники.</w:t>
      </w:r>
    </w:p>
    <w:p>
      <w:pPr>
        <w:pStyle w:val="Normal"/>
        <w:shd w:fill="FFFFFF" w:val="clear"/>
        <w:jc w:val="both"/>
        <w:rPr>
          <w:rFonts w:ascii="Arial" w:hAnsi="Arial" w:cs="Arial"/>
          <w:color w:val="000000"/>
          <w:sz w:val="24"/>
          <w:szCs w:val="24"/>
        </w:rPr>
      </w:pPr>
      <w:r>
        <w:rPr>
          <w:rFonts w:cs="Arial" w:ascii="Arial" w:hAnsi="Arial"/>
          <w:color w:val="000000"/>
          <w:sz w:val="24"/>
          <w:szCs w:val="24"/>
        </w:rPr>
        <w:t>Итак, истинный успех и спасение человека в вечной жизни зависит от имана (веры). Жизнь в послушании (Ислам) берет начало от семени - имана. Без имана нет Ислама. Там, где нет Ислама, властвует куфр. Его форма и сущность может быть различной, но в любом случае это куфр и только куфр.</w:t>
      </w:r>
    </w:p>
    <w:p>
      <w:pPr>
        <w:pStyle w:val="Normal"/>
        <w:shd w:fill="FFFFFF" w:val="clear"/>
        <w:jc w:val="both"/>
        <w:rPr>
          <w:rFonts w:ascii="Arial" w:hAnsi="Arial" w:cs="Arial"/>
          <w:color w:val="000000"/>
          <w:sz w:val="24"/>
          <w:szCs w:val="24"/>
        </w:rPr>
      </w:pPr>
      <w:r>
        <w:rPr>
          <w:rFonts w:cs="Arial" w:ascii="Arial" w:hAnsi="Arial"/>
          <w:color w:val="000000"/>
          <w:sz w:val="24"/>
          <w:szCs w:val="24"/>
        </w:rPr>
        <w:t>Все это говорит о важности имана для жизни с истинным полным повиновением Богу.</w:t>
      </w:r>
    </w:p>
    <w:p>
      <w:pPr>
        <w:pStyle w:val="Heading1"/>
        <w:spacing w:before="0" w:after="0"/>
        <w:jc w:val="center"/>
        <w:rPr>
          <w:b w:val="false"/>
          <w:b w:val="false"/>
          <w:bCs w:val="false"/>
          <w:color w:val="0000FF"/>
          <w:sz w:val="24"/>
          <w:szCs w:val="24"/>
        </w:rPr>
      </w:pPr>
      <w:bookmarkStart w:id="9" w:name="_Как_познать_бога_"/>
      <w:bookmarkEnd w:id="9"/>
      <w:r>
        <w:rPr>
          <w:b w:val="false"/>
          <w:bCs w:val="false"/>
          <w:color w:val="0000FF"/>
          <w:sz w:val="24"/>
          <w:szCs w:val="24"/>
        </w:rPr>
        <w:t>Как познать бога?</w:t>
      </w:r>
    </w:p>
    <w:p>
      <w:pPr>
        <w:pStyle w:val="Normal"/>
        <w:shd w:fill="FFFFFF" w:val="clear"/>
        <w:jc w:val="both"/>
        <w:rPr>
          <w:rFonts w:ascii="Arial" w:hAnsi="Arial" w:cs="Arial"/>
          <w:color w:val="000000"/>
          <w:sz w:val="24"/>
          <w:szCs w:val="24"/>
        </w:rPr>
      </w:pPr>
      <w:r>
        <w:rPr>
          <w:rFonts w:cs="Arial" w:ascii="Arial" w:hAnsi="Arial"/>
          <w:color w:val="000000"/>
          <w:sz w:val="24"/>
          <w:szCs w:val="24"/>
        </w:rPr>
        <w:t>Возникает вопрос: как приобрести знания и веру в Бога, Его качества, Его закон и Судный день?</w:t>
      </w:r>
    </w:p>
    <w:p>
      <w:pPr>
        <w:pStyle w:val="Normal"/>
        <w:shd w:fill="FFFFFF" w:val="clear"/>
        <w:jc w:val="both"/>
        <w:rPr>
          <w:rFonts w:ascii="Arial" w:hAnsi="Arial" w:cs="Arial"/>
          <w:color w:val="000000"/>
          <w:sz w:val="24"/>
          <w:szCs w:val="24"/>
        </w:rPr>
      </w:pPr>
      <w:r>
        <w:rPr>
          <w:rFonts w:cs="Arial" w:ascii="Arial" w:hAnsi="Arial"/>
          <w:color w:val="000000"/>
          <w:sz w:val="24"/>
          <w:szCs w:val="24"/>
        </w:rPr>
        <w:t>Мы уже говорили о бесконечных проявлениях Бога вокруг нас и в нас, которые свидетельствуют о том, что есть один и только один Творец и Правитель Вселенной, и именно Он наблюдает за нею и управляет ею. Эти свидетельства отражают Божественные качества Творца, Его великую мудрость, Его всеохватывающие знания, Его всемогущество, Его милосердие, Его все поддерживающую силу, - короче, Его характерные черты можно увидеть повсюду. Но интеллект человека, проявляющийся в способности к поиску знаний, иногда допускает и ошибку. Одни люди заявили, что есть два бога, другие стали исповедовать веру в троицу, а иные поддались искушению многобожия (политеизма), боготворить силы природы, а кто-то стал обожествлять дождь, воздух, гром и молнию и т.д. При этом, хотя все проявления Бога совершенно ясны, человеческий разум не смог проанализировать очевидное, ему не удалось увидеть реальность в ее настоящем виде, и он окончательно запутался. Едва ли следует останавливаться подробно на этих ошибках человеческого суждения.</w:t>
      </w:r>
    </w:p>
    <w:p>
      <w:pPr>
        <w:pStyle w:val="Normal"/>
        <w:shd w:fill="FFFFFF" w:val="clear"/>
        <w:jc w:val="both"/>
        <w:rPr>
          <w:rFonts w:ascii="Arial" w:hAnsi="Arial" w:cs="Arial"/>
          <w:color w:val="000000"/>
          <w:sz w:val="24"/>
          <w:szCs w:val="24"/>
        </w:rPr>
      </w:pPr>
      <w:r>
        <w:rPr>
          <w:rFonts w:cs="Arial" w:ascii="Arial" w:hAnsi="Arial"/>
          <w:color w:val="000000"/>
          <w:sz w:val="24"/>
          <w:szCs w:val="24"/>
        </w:rPr>
        <w:t>Точно так же в отношении загробной жизни люди выдвинули много ошибочных идей (например, что человек превращается в прах после смерти и больше никогда не возродится; или что человек бесконечно возрождается, меняя после смерти телесную оболочку, или что он несет наказание или получает награду в последующих циклах жизни и т.д.) Еще   большая   трудность   возникает,   когда   мы подходим к  вопросу  об  образе жизни.  Дать  полное описание   образа   жизни,   удовлетворяющего   Господа Бога,  с помощью  человеческого разума чрезвычайно трудно. Даже если человек наделен весьма развитым интеллектом,    одарен    мудростью    и    накопил   опыт многолетних размышлений,  и тогда  не очень  много шансов есть у него четко сформулировать правильный взгляд    на    жизнь.    И    даже    если    после    долгих размышлений в течение всей жизни ему удастся это, то все   равно    он    не   будет   уверен    в   том,    что   он действительно  открыл  истину  и  выбрал правильный путь. Разумеется, Творец мог подвергнуть испытанию человеческую мудрость и разум, предоставив человеку самому решать эти проблемы без всякого руководства, чтобы    тот,    кто    благодаря    незаурядному    уму    и способностям   путем   глубокого   анализа   сам   постиг истину и выбрал праведный путь, и тот, кто не откроет истину,   потерпит   неудачу.   Аллах,   однако,   избавил человеческие существа от такого трудного испытания. С помощью Своего    милосердия    Он    возвысил    для человечества  людей,   которым  Он  передал  истинные знания о Своих качествах, открыл им Свой закон, дал им знания о смысле жизни, о жизни после смерти и, таким образом, показал им праведный жизненный путь, следуя  которому   можно  добиться  успеха  и  вечного блаженства.      Эти      избранные      люди      являются посланниками Бога, Его пророками. Бог передал им знания и мудрость с помощью Ваху (откровения),  и книга,       содержащая       Божественные       сообщения, называется Книгой Бога, или Божьим Словом. Сегодня испытание человеческой мудрости и разума заключается в следующем: признает ли человек Божьего Посланника после тщательного изучения его чистой и набожной жизни и благородных и безупречных учений? Человек, обладающий истинной мудростью и здравым смыслом, будет подтверждать истину и примет все наставления Посланника истины. Если он отвергнет Пророка Аллаха и его учение, это будет означать, что он лишен способности познать истину и справедливость. По этой причине он не выдержит испытания. Такой человек никогда не сможет познать истину о Боге и Его законе, о жизни после смерти.</w:t>
      </w:r>
    </w:p>
    <w:p>
      <w:pPr>
        <w:pStyle w:val="Heading1"/>
        <w:spacing w:before="0" w:after="0"/>
        <w:jc w:val="center"/>
        <w:rPr>
          <w:b w:val="false"/>
          <w:b w:val="false"/>
          <w:bCs w:val="false"/>
          <w:color w:val="0000FF"/>
          <w:sz w:val="24"/>
          <w:szCs w:val="24"/>
        </w:rPr>
      </w:pPr>
      <w:bookmarkStart w:id="10" w:name="_Вера_в_неизвестное"/>
      <w:bookmarkEnd w:id="10"/>
      <w:r>
        <w:rPr>
          <w:b w:val="false"/>
          <w:bCs w:val="false"/>
          <w:color w:val="0000FF"/>
          <w:sz w:val="24"/>
          <w:szCs w:val="24"/>
        </w:rPr>
        <w:t>Вера в неизвестное</w:t>
      </w:r>
    </w:p>
    <w:p>
      <w:pPr>
        <w:pStyle w:val="Normal"/>
        <w:shd w:fill="FFFFFF" w:val="clear"/>
        <w:jc w:val="both"/>
        <w:rPr>
          <w:rFonts w:ascii="Arial" w:hAnsi="Arial" w:cs="Arial"/>
          <w:b/>
          <w:b/>
          <w:bCs/>
          <w:color w:val="000000"/>
          <w:sz w:val="24"/>
          <w:szCs w:val="24"/>
          <w:lang w:val="en-US"/>
        </w:rPr>
      </w:pPr>
      <w:r>
        <w:rPr>
          <w:rFonts w:cs="Arial" w:ascii="Arial" w:hAnsi="Arial"/>
          <w:color w:val="000000"/>
          <w:sz w:val="24"/>
          <w:szCs w:val="24"/>
        </w:rPr>
        <w:t>Из повседневного опыта известно, что, если вы чего-то не знаете, вы ищете того, кто знает это, и верите ему. Если вы заболеваете и не знаете медицины, то обращаетесь к врачу и следуете его указаниям, не задавая вопросов. Почему? Потому что он должным образом подготовлен, у него опыт, и он лечил и исцелил уже многих. Поэтому вы придерживаетесь его советов, выполняете все его предписания и избегаете того, что он запрещает. Подобным образом, вы поступаете с законом: вы верите в то, что говорит адвокат, и поступаете соответственным образом. При обучении вы верите в познания своего учителя или наставника и принимаете его указания как должное. Когда вы направляетесь куда-то, но не знаете дороги, вы спрашиваете прохожего и следуете по указанному им направлению. Короче говоря, самое разумное, что вы делаете всю свою жизнь, когда вам нужно исполнить то, чего вы не знаете и не умеете, - это спросить совета у сведущего человека и поступать так, как вам объясняют. Вы старательно и беспрекословно следуете его указаниям. Это и есть вера в неизвестное, или Иман – бил -гхаиб, ибо здесь вы полагаетесь на того, кто знает, в делах, которые вы не знаете. Это именно и есть Иман - бил - гхаиб. Иман – бил - гхаиб означает, что вы получаете знание того, что было неизвестно вам, от того, кто это знает. Вы не знаете Бога и Его истинных качеств. Вы не знаете,    что    Его    ангелы    управляют   Вселенной    в соответствии    с    Его    распоряжениями    и    что    они окружают вас повсюду. У вас нет должных знаний об образе жизни, посредством которой вы сможете познать блаженство рая, и вы в неведении о том, что существует загробная  жизнь.   Знания  обо  всем  этом  дают Вам пророки,    имеющие    прямую    связь    с    Творцом    и наделенные   истинными   знаниями.   Это    лица,    чья искренность,   честность,   набожность   и   абсолютная чистота помыслов и поступков являются свидетелями их истинных знаний. Более того, сама мудрость и сила послания,   переданного   через   них,   заставляют   вас признать,   что   их   проповеди   заслуживают   веры   и исполнения. Эти  ваши  убеждения  и  есть  Иман-бил-гхаиб.   Такая   искренняя   вера   в   неизвестное   очень существенна   для   послушания   Богу   и   для   вашего поведения,   которое   должно   отвечать   определенным требованиям.    Помните,    что    у    вас    нет    другого посредника, кроме Божьего Посланника, для получения истинных знаний, без которых вы не сможете идти по пути Ислама.</w:t>
      </w:r>
      <w:r>
        <w:rPr>
          <w:rFonts w:cs="Arial" w:ascii="Arial" w:hAnsi="Arial"/>
          <w:b/>
          <w:bCs/>
          <w:color w:val="000000"/>
          <w:sz w:val="24"/>
          <w:szCs w:val="24"/>
        </w:rPr>
        <w:t xml:space="preserve"> </w:t>
      </w:r>
    </w:p>
    <w:p>
      <w:pPr>
        <w:pStyle w:val="Heading1"/>
        <w:spacing w:before="0" w:after="0"/>
        <w:jc w:val="center"/>
        <w:rPr>
          <w:color w:val="FF0000"/>
          <w:sz w:val="24"/>
          <w:szCs w:val="24"/>
        </w:rPr>
      </w:pPr>
      <w:bookmarkStart w:id="11" w:name="_Глава_3__Пророчество"/>
      <w:bookmarkEnd w:id="11"/>
      <w:r>
        <w:rPr>
          <w:color w:val="FF0000"/>
          <w:sz w:val="24"/>
          <w:szCs w:val="24"/>
        </w:rPr>
        <w:t>Глава 3. Пророчество</w:t>
      </w:r>
    </w:p>
    <w:p>
      <w:pPr>
        <w:pStyle w:val="Normal"/>
        <w:shd w:fill="FFFFFF" w:val="clear"/>
        <w:jc w:val="both"/>
        <w:rPr>
          <w:rFonts w:ascii="Arial" w:hAnsi="Arial" w:cs="Arial"/>
          <w:color w:val="000000"/>
          <w:sz w:val="24"/>
          <w:szCs w:val="24"/>
        </w:rPr>
      </w:pPr>
      <w:r>
        <w:rPr>
          <w:rFonts w:cs="Arial" w:ascii="Arial" w:hAnsi="Arial"/>
          <w:color w:val="000000"/>
          <w:sz w:val="24"/>
          <w:szCs w:val="24"/>
        </w:rPr>
        <w:t>Прочитанное    дает    нам    возможность    понять следующее.</w:t>
      </w:r>
    </w:p>
    <w:p>
      <w:pPr>
        <w:pStyle w:val="Normal"/>
        <w:shd w:fill="FFFFFF" w:val="clear"/>
        <w:jc w:val="both"/>
        <w:rPr>
          <w:rFonts w:ascii="Arial" w:hAnsi="Arial" w:cs="Arial"/>
          <w:color w:val="000000"/>
          <w:sz w:val="24"/>
          <w:szCs w:val="24"/>
        </w:rPr>
      </w:pPr>
      <w:r>
        <w:rPr>
          <w:rFonts w:cs="Arial" w:ascii="Arial" w:hAnsi="Arial"/>
          <w:color w:val="000000"/>
          <w:sz w:val="24"/>
          <w:szCs w:val="24"/>
        </w:rPr>
        <w:t>1.    Правильный   путь   для   человека   -   жить   в послушании Богу, т.е. по законам Ислама, а для этого необходимы знания и вера: знания о Боге и Его качествах; об избрании праведного пути и о Судном дне; неотступная вера в правду и достоверность этих знаний.</w:t>
      </w:r>
    </w:p>
    <w:p>
      <w:pPr>
        <w:pStyle w:val="Normal"/>
        <w:shd w:fill="FFFFFF" w:val="clear"/>
        <w:jc w:val="both"/>
        <w:rPr>
          <w:rFonts w:ascii="Arial" w:hAnsi="Arial" w:cs="Arial"/>
          <w:color w:val="000000"/>
          <w:sz w:val="24"/>
          <w:szCs w:val="24"/>
        </w:rPr>
      </w:pPr>
      <w:r>
        <w:rPr>
          <w:rFonts w:cs="Arial" w:ascii="Arial" w:hAnsi="Arial"/>
          <w:color w:val="000000"/>
          <w:sz w:val="24"/>
          <w:szCs w:val="24"/>
        </w:rPr>
        <w:t>2.  Бог великодушно избавил человека от трудной задачи     приобретать     знания     самому,     затрачивая неимоверные  усилия.  Наоборот,  Он  дал  эти  знания своим пророкам, выбранным из разных общин, наказал им  передать Свою  волю людям  и  направить  их на правильный путь. Это спасло человечество от страшных несчастий.</w:t>
      </w:r>
    </w:p>
    <w:p>
      <w:pPr>
        <w:pStyle w:val="Normal"/>
        <w:shd w:fill="FFFFFF" w:val="clear"/>
        <w:jc w:val="both"/>
        <w:rPr>
          <w:rFonts w:ascii="Arial" w:hAnsi="Arial" w:cs="Arial"/>
          <w:color w:val="000000"/>
          <w:sz w:val="24"/>
          <w:szCs w:val="24"/>
        </w:rPr>
      </w:pPr>
      <w:r>
        <w:rPr>
          <w:rFonts w:cs="Arial" w:ascii="Arial" w:hAnsi="Arial"/>
          <w:color w:val="000000"/>
          <w:sz w:val="24"/>
          <w:szCs w:val="24"/>
        </w:rPr>
        <w:t>3. Долг всех мужчин и женщин признать Пророка, искренне  поверить  ему,   его  учениям,  добросовестно повиноваться его указаниям и следовать ему во всем. Это единственный путь к спасению. В этой главе мы рассмотрим    природу,    историю    и   другие    аспекты пророчества.</w:t>
      </w:r>
    </w:p>
    <w:p>
      <w:pPr>
        <w:pStyle w:val="Heading1"/>
        <w:spacing w:before="0" w:after="0"/>
        <w:jc w:val="center"/>
        <w:rPr>
          <w:b w:val="false"/>
          <w:b w:val="false"/>
          <w:bCs w:val="false"/>
          <w:color w:val="0000FF"/>
          <w:sz w:val="24"/>
          <w:szCs w:val="24"/>
        </w:rPr>
      </w:pPr>
      <w:bookmarkStart w:id="12" w:name="_Пророчество__Его_природа_и_необходи"/>
      <w:bookmarkEnd w:id="12"/>
      <w:r>
        <w:rPr>
          <w:b w:val="false"/>
          <w:bCs w:val="false"/>
          <w:color w:val="0000FF"/>
          <w:sz w:val="24"/>
          <w:szCs w:val="24"/>
        </w:rPr>
        <w:t>Пророчество: Его природа и необходимость</w:t>
      </w:r>
    </w:p>
    <w:p>
      <w:pPr>
        <w:pStyle w:val="Normal"/>
        <w:shd w:fill="FFFFFF" w:val="clear"/>
        <w:ind w:firstLine="720"/>
        <w:jc w:val="both"/>
        <w:rPr/>
      </w:pPr>
      <w:r>
        <w:rPr>
          <w:rFonts w:cs="Arial" w:ascii="Arial" w:hAnsi="Arial"/>
          <w:color w:val="000000"/>
          <w:sz w:val="24"/>
          <w:szCs w:val="24"/>
        </w:rPr>
        <w:t>Вы видите, что Бог великодушно дал человеку все, что ему необходимо для жизни. У него есть глаза, чтобы видеть, уши, чтобы слышать, нос, чтобы обонять и дышать, руки, чтобы касаться и брать, ноги , чтобы ходить, ум, чтобы размышлять. Все те способности, силы и возможности, что необходимы человеку, заботливо подобраны и чудесно вложены в крошечное тельце новорожденного. Каждая сиюминутная</w:t>
      </w:r>
      <w:r>
        <w:rPr>
          <w:rFonts w:cs="Arial" w:ascii="Arial" w:hAnsi="Arial"/>
          <w:color w:val="000000"/>
          <w:sz w:val="24"/>
          <w:szCs w:val="24"/>
          <w:lang w:val="en-US"/>
        </w:rPr>
        <w:t xml:space="preserve"> </w:t>
      </w:r>
      <w:r>
        <w:rPr>
          <w:rFonts w:cs="Arial" w:ascii="Arial" w:hAnsi="Arial"/>
          <w:color w:val="000000"/>
          <w:sz w:val="24"/>
          <w:szCs w:val="24"/>
        </w:rPr>
        <w:t>потребность  предусмотрена  и   обеспечена.  Ничто  не оставлено без внимания. Так же обстоит дело и с миром, в котором  человек  живет. Все,  что  необходимо для жизни, обеспечено: воздух, тепло, вода и т.д. Ребенок , открыв   глаза,   находит  пищу   в   материнской   груди. Родители любят его инстинктивно и в их сердцах -непреодолимая     потребность     ухаживать     за     ним, воспитывать    его    и    жертвовать    всем    ради    его благополучия.    Под    покровительством    и    заботой родителей ребенок достигает зрелости,  и на каждом этапе его жизни он получает от природы все, что ему нужно. Все  материальные условия для выживания  и развития ему обеспечены, и он находит, что Вселенная в его распоряжении и служит ему. Более того, человеку дарованы способности и силы, физические, умственные и нравственные, - все, что ему требуется в борьбе за жизнь.  Здесь  Бог замечательно распорядился. Он не распределял эти дары строго одинаково между всеми, что сделало бы людей полностью независимыми друг от друга и исключило бы возможность взаимной заботы и сотрудничества. И хотя человечество в целом обладает всем   необходимым,   но   между   отдельными   людьми способности      распределены      неодинаково.      Одни обладают   высоко   развитым   интеллектом,   другие   - физической   силой   и   отвагой.   Одни   талантливы   в области    искусства,    поэзии    и    философии,    другие отличаются военной проницательностью, склонностью к   коммерции   или   математическим   умом,   научной любознательностью и т.д. Эти склонности выделяют человека и делают его способным понимать даже те тонкости,  которые не замечает другой  человек. Эти интуитивные наклонности и таланты являются даром Божьим. Они воплощены в сущности тех людей, кому Бог предначертал быть выдающимися. В основном они врожденные и не приобретаются путем тренировки или обучения.</w:t>
      </w:r>
    </w:p>
    <w:p>
      <w:pPr>
        <w:pStyle w:val="Normal"/>
        <w:shd w:fill="FFFFFF" w:val="clear"/>
        <w:jc w:val="both"/>
        <w:rPr>
          <w:rFonts w:ascii="Arial" w:hAnsi="Arial" w:cs="Arial"/>
          <w:color w:val="000000"/>
          <w:sz w:val="24"/>
          <w:szCs w:val="24"/>
        </w:rPr>
      </w:pPr>
      <w:r>
        <w:rPr>
          <w:rFonts w:cs="Arial" w:ascii="Arial" w:hAnsi="Arial"/>
          <w:color w:val="000000"/>
          <w:sz w:val="24"/>
          <w:szCs w:val="24"/>
        </w:rPr>
        <w:t>Таланты распределены среди людей замечательным образом. Те способности, которые являются существенными для общего развития человеческой цивилизации, даны большему количеству людей, в то время как выдающимися дарованиями, которые требуются в ограниченной степени, наделен узкий круг избранных. Число солдат, крестьян, мастеровых и рабочих велико, но военачальников, ученых, государственных мужей, поэтов и писателей несравненно меньше. Точно так же обстоит дело со всеми искусствами и ремеслами. Главное правило таково: чем выше способности и талант, тем меньше людей наделено ими. Гениев, которые оставляют неизгладимый след в человеческой истории, насчитываются вообще единицы.</w:t>
      </w:r>
    </w:p>
    <w:p>
      <w:pPr>
        <w:pStyle w:val="Normal"/>
        <w:shd w:fill="FFFFFF" w:val="clear"/>
        <w:jc w:val="both"/>
        <w:rPr>
          <w:rFonts w:ascii="Arial" w:hAnsi="Arial" w:cs="Arial"/>
          <w:color w:val="000000"/>
          <w:sz w:val="24"/>
          <w:szCs w:val="24"/>
        </w:rPr>
      </w:pPr>
      <w:r>
        <w:rPr>
          <w:rFonts w:cs="Arial" w:ascii="Arial" w:hAnsi="Arial"/>
          <w:color w:val="000000"/>
          <w:sz w:val="24"/>
          <w:szCs w:val="24"/>
        </w:rPr>
        <w:t>Здесь    мы    сталкиваемся    с   другим    вопросом: ограничиваются ли потребности человеческой культуры только     областями     политики,     науки,     медицины, искусства, финансов и экономики и т.д., или же она нуждается также в людях, способных указать праведный путь - путь к Богу и к спасению? Специалисты дают знания обо всем, что требуется в повседневной жизни, но ведь должен быть кто-то , кто расскажет человеку о цели и значении самой жизни. Что такое человек и для чего   он   создан?   Кто   обеспечил   его   средствами   к существованию и зачем? Каковы истинные ценности жизни   и   как   они   могут   быть   получены?   В   этом кардинальные потребности человека, и, пока он не знает этого, он не может воздвигнуть здание культуры на здоровой почве, не может преуспеть в жизни на этом и на том свете. Наш разум отказывается верить, что Бог, который   наделил   человека   самыми   обыкновенными потребностями, не позаботился об этой самой большой, самой    важной    и    самой    жизненно    необходимой потребности.  Нет,  такого  быть  не  может!  Создавая людей с разными способностями и талантами, Господь также сотворил людей с глубокой проницательностью, интуицией,     с     самыми     высокими     способностями понимать и признавать Его. Им Он Сам открыл путь благочестия,  набожности  и  праведности.  Он дал им знания о конце жизни и моральных ценностях и доверил им честь передать Свое Откровение другим и указать им путь праведный. Эти люди - пророки и посланники Бога.</w:t>
      </w:r>
    </w:p>
    <w:p>
      <w:pPr>
        <w:pStyle w:val="Normal"/>
        <w:shd w:fill="FFFFFF" w:val="clear"/>
        <w:jc w:val="both"/>
        <w:rPr>
          <w:rFonts w:ascii="Arial" w:hAnsi="Arial" w:cs="Arial"/>
          <w:color w:val="000000"/>
          <w:sz w:val="24"/>
          <w:szCs w:val="24"/>
        </w:rPr>
      </w:pPr>
      <w:r>
        <w:rPr>
          <w:rFonts w:cs="Arial" w:ascii="Arial" w:hAnsi="Arial"/>
          <w:color w:val="000000"/>
          <w:sz w:val="24"/>
          <w:szCs w:val="24"/>
        </w:rPr>
        <w:t>Пророки отличаются особыми качествами, прежде всего проницательным умом, высокой нравственностью и, разумеется, особой набожностью. Они Такие же гении в сфере пророчества, как другие в области искусства или науки. Гений не похож на других людей. Например, когда мы слушаем прирожденного поэта, мы тотчас узнаем, что перед нами человек выдающийся. Рядовым же людям, даже старательным, но не обладающим талантом, все равно не удастся достичь таких высот. То же относится и к прирожденным актерам, ораторам, писателям, лидерам, изобретателям. Каждый талант отличается своей исключительностью, и другие не могут с ним равняться. Так же и с пророком. Его разум схватывает проблемы, которые ускользают от других. Он проливает свет на предметы, о которых никто больше не может говорить; он вникает в такие сложные вопросы, которые никто бы не смог понять даже после многолетних глубоких рассуждений и раздумий. Разум воспринимает все, что он говорит; сердце чувствует его истину, а мировой опыт и анализ происходящих явлений свидетельствуют об истинности каждого слова, вышедшего из его уст. Но если мы сами попытаемся проделать ту же или подобную работу, нас ожидает крах. Его натура столь чиста, что во всех делах он поступает только честно и благородно. Он никогда не допустит ничего недостойного, никогда не совершит зла. Он повсюду и везде прививает добродетель и праведность, и сам соблюдает то, что проповедует Другим. Ничто в его жизни не противоречит идеалу. Ни его слово, ни его дело не продиктовано личными интересами; он страдает ради блага других и никогда не Допустит страданий других ради собственного блага. Вся его жизнь - это пример благородства, истинности, чистоты высоких помыслов и дел, самой возвышенной гуманности. Его характер лишен недостатков. И даже придирчивому взгляду не обнаружить ни пятнышка в его жизни. И все это свидетельствует о том, что он - пророк,   посланный   Богом   и   в   своей   вере   нужно полагаться на него. Когда очевидно, что такой-то человек является истинным пророком, естественно, что его слова должны беспрекословно приниматься, его указаниям нужно строго следовать, а его наказы безусловно выполнять. Совершенно неразумно признать человека пророком и не верить в то, что он говорит, или не следовать его указаниям, ибо раз вы приняли его как Божьего пророка, то вы признали, что все сказанное им исходит от Бога, и что бы он ни делал, он поступает в соответствии с Божьей волей и желанием. Отныне непослушание пророка становится непослушанием Богу, а непослушание Богу не ведет ни к чему, кроме разрушения и опустошения. Поэтому само признание пророка возлагает на вас обязанность подчиняться его указаниям и принимать их без каких-либо возражений. Здесь не должно быть места сомнениям и подозрениям. Ваша неспособность понять его не говорит о том, что его проповеди ложны, ибо обычный человек ограничен и не должен быть подготовлен к усвоению истины. Очевидно, что тот, кто не знает досконально какого-либо ремесла, не может понять его тонкостей, но этот человек будет глупцом, если станет отвергать советы специалиста только на том основании, что он полностью не понимает его. Примечательно, что во всех важных мирских делах вы советуетесь со специалистом и целиком доверяете его опыту. Лучше отказаться от своего права суждения и беспрекословно следовать за ним. Любой обыкновенный человек не может быть знатоком во всех сферах деятельности. Самый верный путь для него - делать то, что он умеет, а в отношении тех вещей, с которыми он не знаком, применить всю свою мудрость и смекалку, чтобы отыскать нужного человека, кто мог бы руководить и помочь ему, а после того, как такой человек нашелся, принять его совет и следовать ему. Когда вы уверены, что определенный человек - это тот, кто вам необходим, вы просите у него совета и руководства и полностью ему доверяете. Перебивать его на каждом шагу, говоря "разъясни мне сначала, а потом продолжай дальше...", - просто неблагоразумно. Когда вы нанимаете поверенного, вы не вмешиваетесь в его действия то и дело. Вы верите ему и следуете его совету. Заболев, вы идете к врачу и выполняете его предписания, не вступая в дебаты с врачом. Так же должно поступать и в отношении религии. Вам требуется знание о Боге, вам необходимо знать, каков должен быть образ жизни в соответствии с Божьей волей, а у вас нет источника этих знаний. На вас возлагается обязанность найти истинного пророка, и вам нужно проявить величайшую осторожность и проницательность в своих поисках, ибо если вы выберете не того человека, то он направит вас по неверному пути. Но если вы после тщательных обдумываний определяете, что именно этот человек Божий пророк, то вы должны полностью доверять ему и точно исполнять все его указания.</w:t>
      </w:r>
    </w:p>
    <w:p>
      <w:pPr>
        <w:pStyle w:val="Normal"/>
        <w:shd w:fill="FFFFFF" w:val="clear"/>
        <w:jc w:val="both"/>
        <w:rPr>
          <w:rFonts w:ascii="Arial" w:hAnsi="Arial" w:cs="Arial"/>
          <w:color w:val="000000"/>
          <w:sz w:val="24"/>
          <w:szCs w:val="24"/>
        </w:rPr>
      </w:pPr>
      <w:r>
        <w:rPr>
          <w:rFonts w:cs="Arial" w:ascii="Arial" w:hAnsi="Arial"/>
          <w:color w:val="000000"/>
          <w:sz w:val="24"/>
          <w:szCs w:val="24"/>
        </w:rPr>
        <w:t>Теперь ясно, что праведный путь для человека - это только тот, на который указывает пророк, а правильный образ жизни - тот, о котором пророк говорит от имени Бога. Легко понять, что верить Пророку, повиноваться и следовать ему необходимо всем людям, а человек, который игнорирует указания пророка, определенно сбивается с пути.</w:t>
      </w:r>
    </w:p>
    <w:p>
      <w:pPr>
        <w:pStyle w:val="Normal"/>
        <w:shd w:fill="FFFFFF" w:val="clear"/>
        <w:jc w:val="both"/>
        <w:rPr>
          <w:rFonts w:ascii="Arial" w:hAnsi="Arial" w:cs="Arial"/>
          <w:color w:val="000000"/>
          <w:sz w:val="24"/>
          <w:szCs w:val="24"/>
        </w:rPr>
      </w:pPr>
      <w:r>
        <w:rPr>
          <w:rFonts w:cs="Arial" w:ascii="Arial" w:hAnsi="Arial"/>
          <w:color w:val="000000"/>
          <w:sz w:val="24"/>
          <w:szCs w:val="24"/>
        </w:rPr>
        <w:t>В этом отношении люди сами виноваты в страшных ошибках. Есть люди, которые признают пророка, но не полагаются на него в своей вере, не следуют за ним в жизненных делах. Такие люди - не только кафиры, но и ведут себя просто, как глупцы, ибо не следовать за пророком после признания его истинным означает сознательное следование не истине, а лжи. Что же может быть безумнее этого?</w:t>
      </w:r>
    </w:p>
    <w:p>
      <w:pPr>
        <w:pStyle w:val="Normal"/>
        <w:shd w:fill="FFFFFF" w:val="clear"/>
        <w:jc w:val="both"/>
        <w:rPr/>
      </w:pPr>
      <w:r>
        <w:rPr>
          <w:rFonts w:cs="Arial" w:ascii="Arial" w:hAnsi="Arial"/>
          <w:color w:val="000000"/>
          <w:sz w:val="24"/>
          <w:szCs w:val="24"/>
        </w:rPr>
        <w:t>Некоторые заявляют: "Нам не нужен пророк для руководства, мы сами можем найти путь к истине". Это грубое заблуждение! Вы, должно быть, изучали геометрию и знаете, что между двумя точками может быть только одна прямая линия, а все остальные кривые. Так и в случае с путем к истине, что на языке Ислама звучит как "сират</w:t>
      </w:r>
      <w:r>
        <w:rPr>
          <w:rFonts w:cs="Arial" w:ascii="Arial" w:hAnsi="Arial"/>
          <w:color w:val="000000"/>
          <w:sz w:val="24"/>
          <w:szCs w:val="24"/>
          <w:lang w:val="en-US"/>
        </w:rPr>
        <w:t>a</w:t>
      </w:r>
      <w:r>
        <w:rPr>
          <w:rFonts w:cs="Arial" w:ascii="Arial" w:hAnsi="Arial"/>
          <w:color w:val="000000"/>
          <w:sz w:val="24"/>
          <w:szCs w:val="24"/>
        </w:rPr>
        <w:t>л - мустаким" (прямой путь). Этот путь начинается от человека и ведет прямо к Богу, и этот путь может быть, очевидно, единственным; все остальные же будут отклонениями от него. Этот прямой путь указан Пророком Мухаммадом, другого прямого пути не существует. Человек, игнорирующий лежащий перед ним прямой путь и занятый напрасными поисками, попадает в собственную ловушку. Он выбирает путь и воображает, что он верный, но вскоре обнаруживает, что запутался и заблудился в лабиринтах ошибок и грехов. Что вы подумаете о человеке, который заблудился, а когда добрый человек показывает ему дорогу, не слушает его, высокомерно заявляя: "Я не приму вашего совета и не пойду по этой дороге, я сам наощупь в незнакомом месте отыщу верный путь и достигну конечной цели по-своему". Если каждый будет пытаться снова и снова все начинать сначала, это будет пустой тратой времени и сил. Мы никогда так не поступаем в области науки или искусства. А почему же здесь так поступать можно?</w:t>
      </w:r>
    </w:p>
    <w:p>
      <w:pPr>
        <w:pStyle w:val="Normal"/>
        <w:shd w:fill="FFFFFF" w:val="clear"/>
        <w:jc w:val="both"/>
        <w:rPr>
          <w:rFonts w:ascii="Arial" w:hAnsi="Arial" w:cs="Arial"/>
          <w:color w:val="000000"/>
          <w:sz w:val="24"/>
          <w:szCs w:val="24"/>
        </w:rPr>
      </w:pPr>
      <w:r>
        <w:rPr>
          <w:rFonts w:cs="Arial" w:ascii="Arial" w:hAnsi="Arial"/>
          <w:color w:val="000000"/>
          <w:sz w:val="24"/>
          <w:szCs w:val="24"/>
        </w:rPr>
        <w:t>Это общая ошибка, которая сразу бросается в глаза. Но если пойти чуть дальше, то можно прийти к выводу, что человек, не верящий в истинность Пророка, не может совсем найти какой-либо путь к Богу. Перспективы истины отдаляются от него, и он становится жертвой собственного упрямства, предубеждения и порочности. Часто причиной отказа от веры в Пророка является ложная самонадеянность, слепой консерватизм и упрямая приверженность примеру предков, а также слабоволие, из-за которого человек оказывается в плену самых своих низменных желаний. Для таких людей дорога к истине и спасению закрыта. Они не могут реально смотреть на вещи. С другой стороны, если люди искренни и правдолюбивы, если они не рабы предрассудков и комплексов, они с радостью принимают веру Пророка. Более того, они обнаруживают в учениях Пророка эхо своей души и открывают самих себя, открывая Пророка. Самое же главное то, что истинный Пророк возвышен Самим Богом. Именно Он послал его к людям передать Свое Послание. Это Его приказ положиться в своей вере на Пророка и следовать ему. Таким образом, тот, кто отказывается верить Божьему Посланнику, отказывается следовать и Господним Заповедям и становится бунтовщиком. Ведь ясно, что тот, кто отказывается подчиняться помощнику господина, не признает и власть самого господина. Это неповиновение превращает его в бунтаря. Бог - Хозяин Вселенной, истинный Господь, Царь царей. И долг каждого человека признавать власть Его посланников и апостолов и повиноваться им. И тот, кто отворачивается от пророка Господа - определенно кафир, даже если он себя считает верующим.</w:t>
      </w:r>
    </w:p>
    <w:p>
      <w:pPr>
        <w:pStyle w:val="Heading1"/>
        <w:spacing w:before="0" w:after="0"/>
        <w:jc w:val="center"/>
        <w:rPr>
          <w:b w:val="false"/>
          <w:b w:val="false"/>
          <w:bCs w:val="false"/>
          <w:color w:val="0000FF"/>
          <w:sz w:val="24"/>
          <w:szCs w:val="24"/>
        </w:rPr>
      </w:pPr>
      <w:bookmarkStart w:id="13" w:name="_Краткая_История_пророчества"/>
      <w:bookmarkEnd w:id="13"/>
      <w:r>
        <w:rPr>
          <w:b w:val="false"/>
          <w:bCs w:val="false"/>
          <w:color w:val="0000FF"/>
          <w:sz w:val="24"/>
          <w:szCs w:val="24"/>
        </w:rPr>
        <w:t>Краткая История пророчества</w:t>
      </w:r>
    </w:p>
    <w:p>
      <w:pPr>
        <w:pStyle w:val="Normal"/>
        <w:shd w:fill="FFFFFF" w:val="clear"/>
        <w:ind w:firstLine="720"/>
        <w:jc w:val="both"/>
        <w:rPr/>
      </w:pPr>
      <w:r>
        <w:rPr>
          <w:rFonts w:cs="Arial" w:ascii="Arial" w:hAnsi="Arial"/>
          <w:color w:val="000000"/>
          <w:sz w:val="24"/>
          <w:szCs w:val="24"/>
        </w:rPr>
        <w:t>Давайте окинем беглым взглядом историю пророчества, посмотрим, как начиналась эта длинная цепочка, как постепенно она раскручивалась и окончательно завершилась явлением последнего из пророков, Мухаммада (мир ему!) Вес люди, появившиеся на свет, произошли от первой пары - Адама и Евы (З). Историческая наука и религия единодушны в этом. Научные исследования о происхождении человека также не говорят о том, что различные люди появились одновременно в различных частях света. Большинство ученых также высказывают предположение, что сначала появился первый человек, а все человечество произошло от него. Адам - первый человек на земле - был назначен Творцом также первым Пророком. Он открыл свою религию - Ислам, ему Господь поручил передать своим потомкам, что Аллах - один, Творец, опора мира , что он - Владыка Вселенной Его одного нужно боготворить и Ему одному повиноваться, что однажды всем придется к Нему вернуться и к Нему одному следует обращаться за помощью; что люди должны прожить вести набожную и справедливую жизнь в соответствии с желанием Бога, и, если они будут так поступать, то будут вознаграждены своим Творцом, а если они отвернутся от Него и ослушаются Его, будут наказаны на этом свете, а на том понесут самую суровую кару за неверие и непослушание.</w:t>
      </w:r>
    </w:p>
    <w:p>
      <w:pPr>
        <w:pStyle w:val="Normal"/>
        <w:shd w:fill="FFFFFF" w:val="clear"/>
        <w:jc w:val="both"/>
        <w:rPr/>
      </w:pPr>
      <w:r>
        <w:rPr>
          <w:rFonts w:cs="Arial" w:ascii="Arial" w:hAnsi="Arial"/>
          <w:color w:val="000000"/>
          <w:sz w:val="24"/>
          <w:szCs w:val="24"/>
        </w:rPr>
        <w:t>Одним из потомков Адама пошли верным путем, но другие, отказавшись от учения Отца, постепенно отклонились от прямого пути и пошли в разные стороны. Одни начали боготворить солнце, луну, звезды, другие - деревья, животных, реки. Третьи верили, что воздух, вода, огонь и все блага и силы Природы находятся во власти разных богов, каждый из них должен быть ублажен. Таким образом, невежество дало начало многим формам политеизма и идолопоклонства, и появились десятки религий. Это был век, когда потомство Адама распространялось по всему земному шару и образовывало нации со своими религиями, условностями и ритуалами. Бог единственный Господь и Создатель человечества и Вселенной - был забыт. Потомки Адама забыли даже образ жизни, который Бог открыл им, которому их учил великий прародитель. Они следовали своим собственным планам. Они не могли отличать правильное от неправильного: зло стало считаться добром, а добро – злом (4). В этот период Аллах начинает воспитывать пророков среди всех народов, которые проповедовали Ислам. Каждый напомнил своим людям об уроке, который он забыл. Они учили людей Бога почитанию, осуждению идолопоклонства и "ширка", т.е. приданию кого-либо Господу в сотоварищи, отвергали все невежественные обычаи, наставляли на правильный путь согласно Божьей воле, дали им жизнеутверждающие законы, которые необходимо соблюдать и проводить в жизнь. Истинные Божьи пророки были во всех странах и среди каждого народа. Все они проповедовали одну религию - Ислам (5). Несомненно, методы обучения людей и законы у разных пророков несколько отличались в зависимости от потребностей и культурного уровня того общества, из которого они вышли, а также от того зла, с которым пророк сталкивался и которое пытался искоренить. Когда люди находились на примитивной ступени развития цивилизации, их законы и правила были просты, однако они модифицировались в соответствии с эволюцией и прогрессом. Однако все эти различия были только внешние и незначительные. Фундамент же всех религий оставался одним и тем же - это вера в единственность Бога, приверженность набожной жизни, доброте и согласию, вера в жизнь после смерти с ее справедливым механизмом вознаграждения и наказания.</w:t>
      </w:r>
    </w:p>
    <w:p>
      <w:pPr>
        <w:pStyle w:val="Normal"/>
        <w:shd w:fill="FFFFFF" w:val="clear"/>
        <w:jc w:val="both"/>
        <w:rPr>
          <w:rFonts w:ascii="Arial" w:hAnsi="Arial" w:cs="Arial"/>
          <w:color w:val="000000"/>
          <w:sz w:val="24"/>
          <w:szCs w:val="24"/>
        </w:rPr>
      </w:pPr>
      <w:r>
        <w:rPr>
          <w:rFonts w:cs="Arial" w:ascii="Arial" w:hAnsi="Arial"/>
          <w:color w:val="000000"/>
          <w:sz w:val="24"/>
          <w:szCs w:val="24"/>
        </w:rPr>
        <w:t>Отношение людей к любому пророку было неоднозначным. Сначала они отказывался его слушать, а иногда даже изгоняли или убивали. Некоторые пророки, сталкивались с безразличием людей, продолжали проповедовать и с трудом приобретали несколько последователей. Чаще всего пророков осмеивали, унижали, но те не сворачивали с пути Господня. Их терпение, наконец-то, увенчалось успехом: их проповеди не остались незамеченными. Большие группы людей и целые народы обращались в их веру. Однако вековое упорное уклонение от праведного пути и невежество сделали свое дело. После смерти многих пророков люди стали возвращаться к старым, ошибочным верованиям и изменять учение пророков, а в ряде случаев стали обожествлять пророков или представлять их сыновьями Бога и т.д. Некоторые народы превратили в идолов тех самых людей, чьей святой миссией было развенчать идолов. Смешав религиозное представление с невежественными обычаями и традициями, люди так извратили идеологию пророков, что с течением столетий она стала гибридом настоящего и вымышленного, а учения Пророков так сильно затерялись в море лжи и извращений, что стало невозможно отделить зерно от плевел. Не удовлетворяясь извращением учения пророков, они стали придумывать непристойные истории об их жизни, так что было очень трудно узнать правду. И все же, несмотря на все извращения последователями, работа пророков не была напрасной. Идея о Боге и о жизни после смерти была усвоена в той или иной форме. Некоторые принципы добра, преданности Господу и нравственности являются также общими во всем мире. Пророки, таким образом, подготовили сознание людей к успешному внедрению универсальной религии, которая в полном согласии с природой человека воплощает все, что было хорошего в других верованиях, которая естественна и приемлема для всего человечества.</w:t>
      </w:r>
    </w:p>
    <w:p>
      <w:pPr>
        <w:pStyle w:val="Normal"/>
        <w:shd w:fill="FFFFFF" w:val="clear"/>
        <w:jc w:val="both"/>
        <w:rPr>
          <w:rFonts w:ascii="Arial" w:hAnsi="Arial" w:cs="Arial"/>
          <w:color w:val="000000"/>
          <w:sz w:val="24"/>
          <w:szCs w:val="24"/>
        </w:rPr>
      </w:pPr>
      <w:r>
        <w:rPr>
          <w:rFonts w:cs="Arial" w:ascii="Arial" w:hAnsi="Arial"/>
          <w:color w:val="000000"/>
          <w:sz w:val="24"/>
          <w:szCs w:val="24"/>
        </w:rPr>
        <w:t>Как уже сказано, вначале учение каждого пророка предназначалось конкретным народам, к которым они принадлежали. Причина этого в том, что в те времена нации были настолько отрезаны друг от друга территориальными границами, что возможностей для общения почти не существовало. В таких условиях было очень трудно проповедовать общую всемирную веру с сопутствующей ей системой законов. Кроме того, общие условия жизни народов резко различались между собой. Поэтому появилась необходимость в появлении разных пророков, которые должны были нести людям правду, приобщить их к Богу, постепенно уничтожать зло и отступничество, искоренять невежественные традиции, учить благородным принципам простой, набожной и праведной жизни и, таким образом, перевоспитывать людей. Много тысяч лет ушло на это нравственное и духовное преобразование человека. Наконец, пришло время, когда его детство кончилось, и он вступил в пору зрелости.</w:t>
      </w:r>
    </w:p>
    <w:p>
      <w:pPr>
        <w:pStyle w:val="Normal"/>
        <w:shd w:fill="FFFFFF" w:val="clear"/>
        <w:jc w:val="both"/>
        <w:rPr>
          <w:rFonts w:ascii="Arial" w:hAnsi="Arial" w:cs="Arial"/>
          <w:color w:val="000000"/>
          <w:sz w:val="24"/>
          <w:szCs w:val="24"/>
        </w:rPr>
      </w:pPr>
      <w:r>
        <w:rPr>
          <w:rFonts w:cs="Arial" w:ascii="Arial" w:hAnsi="Arial"/>
          <w:color w:val="000000"/>
          <w:sz w:val="24"/>
          <w:szCs w:val="24"/>
        </w:rPr>
        <w:t>С распространением торговли, развитием промышленности и ремесел между нациями установилось общение. Начали регулярно совершать по морю и суше путешествия в Китай, Японию и далекие страны Европы и Африки. Стали распространяться письменность, научные идеи. Великие завоеватели захватывали колоссальные территории, создавая великие империи и тем самым объединяя многие нации в одной политической системе. Так различия между нациями по их уровню развития становились все меньше и меньше.</w:t>
      </w:r>
    </w:p>
    <w:p>
      <w:pPr>
        <w:pStyle w:val="Normal"/>
        <w:shd w:fill="FFFFFF" w:val="clear"/>
        <w:jc w:val="both"/>
        <w:rPr>
          <w:rFonts w:ascii="Arial" w:hAnsi="Arial" w:cs="Arial"/>
          <w:color w:val="000000"/>
          <w:sz w:val="24"/>
          <w:szCs w:val="24"/>
        </w:rPr>
      </w:pPr>
      <w:r>
        <w:rPr>
          <w:rFonts w:cs="Arial" w:ascii="Arial" w:hAnsi="Arial"/>
          <w:color w:val="000000"/>
          <w:sz w:val="24"/>
          <w:szCs w:val="24"/>
        </w:rPr>
        <w:t>При таких обстоятельствах Господь решил послать всему человечеству единую веру, удовлетворяющую моральные, духовные, политические, экономические, социальные, культурные и все другие потребности людей. Более 2000 лет назад человечество достигло высокого прогресса и, казалось, все оно стремилось к универсальной религии. Возникший в Индии буддизм, хотя и не представлял собой законченной жизненной системы, распространился в Японии, Монголии, Афганистане и Бухаре. Его миссионеры путешествовали по всему свету. Несколько веков спустя возникло христианство. Хотя религия, проповедуемая Иисусом Христом (Мир Ему!) была не что иное как Ислам, его последователи исказили ее. Эта религия достигла в самых отдаленных мест Персии и Малой Азии, Европы и Африки. Из этих фактов ясно, что условия жизни в те времена потребовали общей религии для всего человечества. Вот почему так широко стали распространяться среди народов даже ущербные и неполные религии. На этом критическом этапе человеческой цивилизации, когда человеческий разум сам стремился к мировой религии, появился Пророк в Аравии, который принес единственно верную религию для всего мира. Это был опять Ислам, но теперь уже в форме завершенной и вполне развитой системы, охватывающей все аспекты духовной и материальной жизни человека. Этот Пророк, посланный Аллахом для всего человечества, был Мухаммад.</w:t>
      </w:r>
    </w:p>
    <w:p>
      <w:pPr>
        <w:pStyle w:val="Heading1"/>
        <w:spacing w:before="0" w:after="0"/>
        <w:jc w:val="center"/>
        <w:rPr>
          <w:b w:val="false"/>
          <w:b w:val="false"/>
          <w:bCs w:val="false"/>
          <w:color w:val="0000FF"/>
          <w:sz w:val="24"/>
          <w:szCs w:val="24"/>
        </w:rPr>
      </w:pPr>
      <w:bookmarkStart w:id="14" w:name="_Пророчество_Мухаммеда"/>
      <w:bookmarkEnd w:id="14"/>
      <w:r>
        <w:rPr>
          <w:b w:val="false"/>
          <w:bCs w:val="false"/>
          <w:color w:val="0000FF"/>
          <w:sz w:val="24"/>
          <w:szCs w:val="24"/>
        </w:rPr>
        <w:t>Пророчество Мухаммеда</w:t>
      </w:r>
    </w:p>
    <w:p>
      <w:pPr>
        <w:pStyle w:val="Normal"/>
        <w:shd w:fill="FFFFFF" w:val="clear"/>
        <w:jc w:val="both"/>
        <w:rPr>
          <w:rFonts w:ascii="Arial" w:hAnsi="Arial" w:cs="Arial"/>
          <w:color w:val="000000"/>
          <w:sz w:val="24"/>
          <w:szCs w:val="24"/>
        </w:rPr>
      </w:pPr>
      <w:r>
        <w:rPr>
          <w:rFonts w:cs="Arial" w:ascii="Arial" w:hAnsi="Arial"/>
          <w:color w:val="000000"/>
          <w:sz w:val="24"/>
          <w:szCs w:val="24"/>
        </w:rPr>
        <w:t>Если мы окинем взором атлас мира, то увидим, что не могло быть другой более подходящей страны, чем Аравия, для столь желанной мировой религии. Аравия расположена в центре Азии и Африки, недалеко от Европы. Центральная часть Европы во времена появления Мухаммада (мир ему!) была населена цивилизованными и передовыми нациями, находится на таком же расстоянии от Аравии, как и Индия. Это позволило занять Аравии центральное положение, т.е. никакой другой народ не подходил для такой высокой миссии, как арабы.</w:t>
      </w:r>
    </w:p>
    <w:p>
      <w:pPr>
        <w:pStyle w:val="Normal"/>
        <w:shd w:fill="FFFFFF" w:val="clear"/>
        <w:jc w:val="both"/>
        <w:rPr/>
      </w:pPr>
      <w:r>
        <w:rPr>
          <w:rFonts w:cs="Arial" w:ascii="Arial" w:hAnsi="Arial"/>
          <w:color w:val="000000"/>
          <w:sz w:val="24"/>
          <w:szCs w:val="24"/>
        </w:rPr>
        <w:t xml:space="preserve">Великие нации боролись за мировое превосходство, и в этой борьбе они истощали свои ресурсы и жизненные силы. Так называемый прогресс породил у них дурные привычки, в то время как арабам чужды были бездеятельность и греховные развлечения, появляющиеся от роскоши и пресыщения. Язычники-арбы в </w:t>
      </w:r>
      <w:r>
        <w:rPr>
          <w:rFonts w:cs="Arial" w:ascii="Arial" w:hAnsi="Arial"/>
          <w:color w:val="000000"/>
          <w:sz w:val="24"/>
          <w:szCs w:val="24"/>
          <w:lang w:val="en-US"/>
        </w:rPr>
        <w:t>V</w:t>
      </w:r>
      <w:r>
        <w:rPr>
          <w:rFonts w:cs="Arial" w:ascii="Arial" w:hAnsi="Arial"/>
          <w:color w:val="000000"/>
          <w:sz w:val="24"/>
          <w:szCs w:val="24"/>
        </w:rPr>
        <w:t xml:space="preserve"> в.н.э. не подвергались порочному влиянию навязанной искусственно социальной системы и цивилизации. Они обладали всеми лучшими человеческими качествами, которые только могут быть присущи народу. Они были храбры, бесстрашны, щедры, верны обещаниям, свободолюбивы, политически независимы. Их жизнь была очень проста, им была неведома роскошь. Несомненно, и у них были нежелательные черты, о чем мы еще будем говорить, но их причиной являлось то, что в течение тысячелетий среди них не было пророка, не появлялся реформатор, который, возможно, принес бы цивилизацию, свободную от пороков. Кочевая жизнь в течение многих веков в песчаных пустынях сделала их крайне невежественными. Поэтому они так упорствовали, сохраняя свои традиции, что изменить их было задачей не для простого человека. В то же время, однако, они обладали способностью откликнуться на призыв и с готовностью действовать для достижения цели, не жалея ни сил, ни жизни, если нашелся бы необычный человек, представивший им благородный идеал и полную жизненную программу. Они бы, не дрогнув, встретили бы лицом к лицу враждебность всего мира ради</w:t>
      </w:r>
    </w:p>
    <w:p>
      <w:pPr>
        <w:pStyle w:val="Normal"/>
        <w:shd w:fill="FFFFFF" w:val="clear"/>
        <w:jc w:val="both"/>
        <w:rPr>
          <w:rFonts w:ascii="Arial" w:hAnsi="Arial" w:cs="Arial"/>
          <w:color w:val="000000"/>
          <w:sz w:val="24"/>
          <w:szCs w:val="24"/>
        </w:rPr>
      </w:pPr>
      <w:r>
        <w:rPr>
          <w:rFonts w:cs="Arial" w:ascii="Arial" w:hAnsi="Arial"/>
          <w:color w:val="000000"/>
          <w:sz w:val="24"/>
          <w:szCs w:val="24"/>
        </w:rPr>
        <w:t>исполнения своей миссии. И, поистине, именно такие молодые, сильные и мужественные люди были необходимы для распространения учений Пророка мира - Мухаммада (мир ему!).</w:t>
      </w:r>
    </w:p>
    <w:p>
      <w:pPr>
        <w:pStyle w:val="Normal"/>
        <w:shd w:fill="FFFFFF" w:val="clear"/>
        <w:jc w:val="both"/>
        <w:rPr>
          <w:rFonts w:ascii="Arial" w:hAnsi="Arial" w:cs="Arial"/>
          <w:color w:val="000000"/>
          <w:sz w:val="24"/>
          <w:szCs w:val="24"/>
        </w:rPr>
      </w:pPr>
      <w:r>
        <w:rPr>
          <w:rFonts w:cs="Arial" w:ascii="Arial" w:hAnsi="Arial"/>
          <w:color w:val="000000"/>
          <w:sz w:val="24"/>
          <w:szCs w:val="24"/>
        </w:rPr>
        <w:t>А   теперь   задумайтесь:   есть   ли   язык,   более подходящий,  чем  арабский, для  выражения  высоких идеалов, для объяснения тонких и сложных проблем Божественных   знаний,   чтобы   повлиять   на   сердце человека    и    подчинить    его    Господу.    Небольшие предложения выражают мир идей, они столь сильны, что западают в сердце, звук арабского слова вызывает слезы и экстаз. Эти звуки настолько сладки, словно мед вливается в уши, они так полны гармонии, что этой сладостной    симфоний    слушатель    готов    внимать бесконечно.   Это   такой   богатый   и   сильный   язык, который только и нужен был для Корана, Великого Слова Господа. Вот почему проявил великую мудрость Господь  Бог,   выбрав   землю   Аравии  для  рождения мирового    Пророка.    Давайте    теперь    посмотрим, насколько уникальна и необычна была благословенная личность, выбранная Аллахом для миссии мирового Пророка.</w:t>
      </w:r>
    </w:p>
    <w:p>
      <w:pPr>
        <w:pStyle w:val="Heading1"/>
        <w:spacing w:before="0" w:after="0"/>
        <w:jc w:val="center"/>
        <w:rPr>
          <w:b w:val="false"/>
          <w:b w:val="false"/>
          <w:bCs w:val="false"/>
          <w:color w:val="0000FF"/>
          <w:sz w:val="24"/>
          <w:szCs w:val="24"/>
        </w:rPr>
      </w:pPr>
      <w:bookmarkStart w:id="15" w:name="_Мухаммад___последний_пророк"/>
      <w:bookmarkEnd w:id="15"/>
      <w:r>
        <w:rPr>
          <w:b w:val="false"/>
          <w:bCs w:val="false"/>
          <w:color w:val="0000FF"/>
          <w:sz w:val="24"/>
          <w:szCs w:val="24"/>
        </w:rPr>
        <w:t>Мухаммад - последний пророк</w:t>
      </w:r>
    </w:p>
    <w:p>
      <w:pPr>
        <w:pStyle w:val="Normal"/>
        <w:shd w:fill="FFFFFF" w:val="clear"/>
        <w:jc w:val="both"/>
        <w:rPr>
          <w:rFonts w:ascii="Arial" w:hAnsi="Arial" w:cs="Arial"/>
          <w:color w:val="000000"/>
          <w:sz w:val="24"/>
          <w:szCs w:val="24"/>
        </w:rPr>
      </w:pPr>
      <w:r>
        <w:rPr>
          <w:rFonts w:cs="Arial" w:ascii="Arial" w:hAnsi="Arial"/>
          <w:color w:val="000000"/>
          <w:sz w:val="24"/>
          <w:szCs w:val="24"/>
        </w:rPr>
        <w:t>Четырнадцать столетий тому назад мир совершенно отличался от нашего. Как малы были возможности для обмена идей! Как ограничены и неразвиты были средства коммуникации! Как малы и ничтожны были человеческие знания! Как узок был человеческий кругозор! Как был запутан он предрассудками!</w:t>
      </w:r>
    </w:p>
    <w:p>
      <w:pPr>
        <w:pStyle w:val="Normal"/>
        <w:shd w:fill="FFFFFF" w:val="clear"/>
        <w:jc w:val="both"/>
        <w:rPr>
          <w:rFonts w:ascii="Arial" w:hAnsi="Arial" w:cs="Arial"/>
          <w:color w:val="000000"/>
          <w:sz w:val="24"/>
          <w:szCs w:val="24"/>
        </w:rPr>
      </w:pPr>
      <w:r>
        <w:rPr>
          <w:rFonts w:cs="Arial" w:ascii="Arial" w:hAnsi="Arial"/>
          <w:color w:val="000000"/>
          <w:sz w:val="24"/>
          <w:szCs w:val="24"/>
        </w:rPr>
        <w:t>Тьма правила миром. Был только один слабый проблеск учения, который едва освещал горизонт человеческих знаний. Не было ни радио, ни телефона, ни телевидения, ни кинематографа. О поездах и автомобилях, самолетах даже не мечтали. Рукописные книги были редкостью. Образование предназначалось в основном только для самых богатых, и образовательные учреждения были очень малочисленны. Запас человеческих знаний был скуден, представления человека о мире ограничивалось его окружением. Даже ученому того времени не доставало знаний, а самый культурный человек был менее изысканный, чем сегодняшний человек с улицы.</w:t>
      </w:r>
    </w:p>
    <w:p>
      <w:pPr>
        <w:pStyle w:val="Normal"/>
        <w:shd w:fill="FFFFFF" w:val="clear"/>
        <w:jc w:val="both"/>
        <w:rPr>
          <w:rFonts w:ascii="Arial" w:hAnsi="Arial" w:cs="Arial"/>
          <w:color w:val="000000"/>
          <w:sz w:val="24"/>
          <w:szCs w:val="24"/>
        </w:rPr>
      </w:pPr>
      <w:r>
        <w:rPr>
          <w:rFonts w:cs="Arial" w:ascii="Arial" w:hAnsi="Arial"/>
          <w:color w:val="000000"/>
          <w:sz w:val="24"/>
          <w:szCs w:val="24"/>
        </w:rPr>
        <w:t>Человечество погрязло в предрассудках. Казалось, любые проблески учености терпели поражение в борьбе с невежеством. Те знания, которыми обладает теперь школьник, едва ли можно было в те дни приобрести даже путем длительных размышлений и терпеливых исследований. Люди предпринимали рискованные путешествия и тратили всю жизнь на получение скромной информации, известной сегодня каждому. То, что мы теперь расцениваем как мифы и предрассудки, являлись неоспоримыми истинами в то время. Поступки, которые считаются современным человеком отвратительными и варварскими, тогда были в порядке вещей. Люди перестали верить во что-либо возвышенное, величественное. Все непонятное им казалось сверхъестественным и жутким. Они даже не могли себе представить, чтобы человек имел благочестивую душу и вел праведный образ жизни.</w:t>
      </w:r>
    </w:p>
    <w:p>
      <w:pPr>
        <w:pStyle w:val="Heading1"/>
        <w:spacing w:before="0" w:after="0"/>
        <w:jc w:val="center"/>
        <w:rPr>
          <w:b w:val="false"/>
          <w:b w:val="false"/>
          <w:bCs w:val="false"/>
          <w:color w:val="0000FF"/>
          <w:sz w:val="24"/>
          <w:szCs w:val="24"/>
        </w:rPr>
      </w:pPr>
      <w:bookmarkStart w:id="16" w:name="_Аравия___пропасть_темноты"/>
      <w:bookmarkEnd w:id="16"/>
      <w:r>
        <w:rPr>
          <w:b w:val="false"/>
          <w:bCs w:val="false"/>
          <w:color w:val="0000FF"/>
          <w:sz w:val="24"/>
          <w:szCs w:val="24"/>
        </w:rPr>
        <w:t>Аравия - пропасть темноты</w:t>
      </w:r>
    </w:p>
    <w:p>
      <w:pPr>
        <w:pStyle w:val="Normal"/>
        <w:shd w:fill="FFFFFF" w:val="clear"/>
        <w:jc w:val="both"/>
        <w:rPr>
          <w:rFonts w:ascii="Arial" w:hAnsi="Arial" w:cs="Arial"/>
          <w:color w:val="000000"/>
          <w:sz w:val="24"/>
          <w:szCs w:val="24"/>
        </w:rPr>
      </w:pPr>
      <w:r>
        <w:rPr>
          <w:rFonts w:cs="Arial" w:ascii="Arial" w:hAnsi="Arial"/>
          <w:color w:val="000000"/>
          <w:sz w:val="24"/>
          <w:szCs w:val="24"/>
        </w:rPr>
        <w:t>В эту погруженную во мрак эпоху была территория, где темнота лежала сильнее и гуще. В соседних странах: Персии, Византии, Египте - был проблеск цивилизации и слабый свет учености. Но они не оказали какого-либо культурного влияния на Аравию. Она была изолирована, отрезана от мира необъятными пустынями. Арабские торговцы проходили огромные расстояния, доставляя свои товары в далекие страны, но они едва ли могли приобрести крупицу знаний во время своих путешествий. В их собственной стране не было ни зданий ни библиотек. Казалось, никто не был заинтересован в распространении знаний. Те немногие, кто был грамотным, не были достаточно образованные, чтобы иметь отношение к наукам и искусствам. У них был хороший литературный вкус. Но изучение их литературного наследия показывает, как ограничены были их знания, как низок был их культурный уровень, как они были подвержены предрассудкам, как жестоки и дики были их нравы и обычаи и как грубы были их нравственные принципы.</w:t>
      </w:r>
    </w:p>
    <w:p>
      <w:pPr>
        <w:pStyle w:val="Normal"/>
        <w:shd w:fill="FFFFFF" w:val="clear"/>
        <w:jc w:val="both"/>
        <w:rPr>
          <w:rFonts w:ascii="Arial" w:hAnsi="Arial" w:cs="Arial"/>
          <w:color w:val="000000"/>
          <w:sz w:val="24"/>
          <w:szCs w:val="24"/>
        </w:rPr>
      </w:pPr>
      <w:r>
        <w:rPr>
          <w:rFonts w:cs="Arial" w:ascii="Arial" w:hAnsi="Arial"/>
          <w:color w:val="000000"/>
          <w:sz w:val="24"/>
          <w:szCs w:val="24"/>
        </w:rPr>
        <w:t>Это была страна без правительства. Каждое племя считало себя независимым. Они жили по закону джунглей. Грабеж, поджог и убийство невинных и слабых людей были в порядке вещей. Жизнь, собственность и честь нисколько не ценились. Различные племена постоянно враждовали друг с другом. Любой незначительный повод мог привести к длительной войне на всей территории Аравии. На самом деле, бедуину трудно было понять, почему он должен отпускать человека из другого племени с миром; по его мнению, он имел право грабить и убивать (6).</w:t>
      </w:r>
    </w:p>
    <w:p>
      <w:pPr>
        <w:pStyle w:val="Normal"/>
        <w:shd w:fill="FFFFFF" w:val="clear"/>
        <w:jc w:val="both"/>
        <w:rPr/>
      </w:pPr>
      <w:r>
        <w:rPr>
          <w:rFonts w:cs="Arial" w:ascii="Arial" w:hAnsi="Arial"/>
          <w:color w:val="000000"/>
          <w:sz w:val="24"/>
          <w:szCs w:val="24"/>
        </w:rPr>
        <w:t>Все понятия арабов того времени о морали и культуре были примитивны и грубы. Они едва отличали порочное от непорочного, законное от незаконного, приличное от неприличного. Их жизнь была безумной, их методы - варварскими. Они занимались прелюбодеянием, азартными играми, пьянством. Грабеж и разбой - вот был их девиз, убийство и насилие - их привычки. Они появлялись друг перед другом нагими без стеснения. Даже их женщины обнажались на церемонии хождения вокруг Каабы. Из-за глупого представления о престиже они хоронили дочерей живыми, чтобы никто не стал их зятем. Они женились на своих мачехах после смерти отцов. Они были невежественными даже в повседневной жизни, не имея представления о правилах приема пищи, одевания, умывания. Что касается их религиозных верований, то   они   страдали   от   тех   же   зол, которые разрушали     и     остальной     мир. Они     поклонялись камням, деревьям, идолам, звездам    и    духам, -    короче, всему, кроме Бога. Они ничего не знали об  учениях пророков. Они считали, что Ибрахим и Исмаил были их предками, ничего не зная об их религиозных проповедях и о Боге, которому они поклонялись. Рассказы о "</w:t>
      </w:r>
      <w:r>
        <w:rPr>
          <w:rFonts w:cs="Arial" w:ascii="Arial" w:hAnsi="Arial"/>
          <w:color w:val="000000"/>
          <w:sz w:val="24"/>
          <w:szCs w:val="24"/>
          <w:lang w:val="en-US"/>
        </w:rPr>
        <w:t>Ad</w:t>
      </w:r>
      <w:r>
        <w:rPr>
          <w:rFonts w:cs="Arial" w:ascii="Arial" w:hAnsi="Arial"/>
          <w:color w:val="000000"/>
          <w:sz w:val="24"/>
          <w:szCs w:val="24"/>
        </w:rPr>
        <w:t xml:space="preserve">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color w:val="000000"/>
          <w:sz w:val="24"/>
          <w:szCs w:val="24"/>
          <w:lang w:val="en-US"/>
        </w:rPr>
        <w:t>Thamud</w:t>
      </w:r>
      <w:r>
        <w:rPr>
          <w:rFonts w:cs="Arial" w:ascii="Arial" w:hAnsi="Arial"/>
          <w:color w:val="000000"/>
          <w:sz w:val="24"/>
          <w:szCs w:val="24"/>
        </w:rPr>
        <w:t>" были найдены в их фольклоре, но в них нет следов учений пророков. Иудеи и христиане передали им некоторые легенды имеющие отношение к еврейским пророкам. Но их учения были фальсифицированы их воображением,  а жизнь  представлена  очень  мрачно. Даже     сегодня     можно     иметь     представление     о религиозных концепциях тех людей, проанализировав сведения о еврейских традициях, которые передали нам мусульманские         комментаторы              Корана. Действительно, картина, представляющая историю пророчества и характер еврейских пророков, является антитезой всего того, за что их благородные приверженцы истины выступали.</w:t>
      </w:r>
    </w:p>
    <w:p>
      <w:pPr>
        <w:pStyle w:val="Heading1"/>
        <w:spacing w:before="0" w:after="0"/>
        <w:jc w:val="center"/>
        <w:rPr>
          <w:b w:val="false"/>
          <w:b w:val="false"/>
          <w:bCs w:val="false"/>
          <w:color w:val="0000FF"/>
          <w:sz w:val="24"/>
          <w:szCs w:val="24"/>
        </w:rPr>
      </w:pPr>
      <w:bookmarkStart w:id="17" w:name="_Спаситель_родился"/>
      <w:bookmarkEnd w:id="17"/>
      <w:r>
        <w:rPr>
          <w:b w:val="false"/>
          <w:bCs w:val="false"/>
          <w:color w:val="0000FF"/>
          <w:sz w:val="24"/>
          <w:szCs w:val="24"/>
        </w:rPr>
        <w:t>Спаситель родился</w:t>
      </w:r>
    </w:p>
    <w:p>
      <w:pPr>
        <w:pStyle w:val="Normal"/>
        <w:shd w:fill="FFFFFF" w:val="clear"/>
        <w:jc w:val="both"/>
        <w:rPr>
          <w:rFonts w:ascii="Arial" w:hAnsi="Arial" w:cs="Arial"/>
          <w:color w:val="000000"/>
          <w:sz w:val="24"/>
          <w:szCs w:val="24"/>
        </w:rPr>
      </w:pPr>
      <w:r>
        <w:rPr>
          <w:rFonts w:cs="Arial" w:ascii="Arial" w:hAnsi="Arial"/>
          <w:color w:val="000000"/>
          <w:sz w:val="24"/>
          <w:szCs w:val="24"/>
        </w:rPr>
        <w:t>В такой темный век и в такой погруженной во мрак стране рождается необыкновенный человек. Он был совсем мал, когда умерли его родители; несколько лет спустя та же печальная участь постигает его деда. Следовательно, Мухаммад (мир ему!) был лишен даже того скупого обучения и воспитания, которое арабский ребенок в те времена мог получить. В юности он пас отары овец и коз вместе с мальчишками-бедуинами. Став старше, он принимается за торговлю. Все его связи и дела были связаны только с арабами, чьи условия жизни мы только что описали. Он не смог обучиться даже  грамоте. Ему  никогда  не  представлялся  случай оказаться в обществе образованных людей, ибо таких вообще   не   было   в   Аравии.   Из   своей   страны   он несколько раз вместе с торговыми караванами выезжал лишь в Сирию. Если по пути ему и встречались люди более или  менее цивилизованные, то  эти  случайные</w:t>
      </w:r>
    </w:p>
    <w:p>
      <w:pPr>
        <w:pStyle w:val="Normal"/>
        <w:shd w:fill="FFFFFF" w:val="clear"/>
        <w:jc w:val="both"/>
        <w:rPr>
          <w:rFonts w:ascii="Arial" w:hAnsi="Arial" w:cs="Arial"/>
          <w:color w:val="000000"/>
          <w:sz w:val="24"/>
          <w:szCs w:val="24"/>
        </w:rPr>
      </w:pPr>
      <w:r>
        <w:rPr>
          <w:rFonts w:cs="Arial" w:ascii="Arial" w:hAnsi="Arial"/>
          <w:color w:val="000000"/>
          <w:sz w:val="24"/>
          <w:szCs w:val="24"/>
        </w:rPr>
        <w:t>встречи никак не могли отразиться на формировании его личности настолько, чтобы благодаря им он возвысился над окружающей средой и поднялся на такую высокую ступень в интеллектуальном и нравственном отношении, что не осталось бы никакого сходства между ним и обществом, в котором он родился. Эти встречи не могли также стать и источником глубоких и обширных знаний, с помощью которых неграмотный бедуин мог бы стать путеводной звездой не только в своей стране и свое время, но и на всей земле и во все века. Действительно, каким бы ни был уровень интеллектуального и культурного влияния его спутников, что они никогда не смогли бы передать ему те концепции и принципы религии, этики, культуры и цивилизации, которые вообще не существовали в те времена, и они не могли создать столь высокую и совершенную модель характера будущего Пророка, которую и нигде нельзя было встретить тогда.</w:t>
      </w:r>
    </w:p>
    <w:p>
      <w:pPr>
        <w:pStyle w:val="Heading1"/>
        <w:spacing w:before="0" w:after="0"/>
        <w:jc w:val="center"/>
        <w:rPr>
          <w:b w:val="false"/>
          <w:b w:val="false"/>
          <w:bCs w:val="false"/>
          <w:color w:val="0000FF"/>
          <w:sz w:val="24"/>
          <w:szCs w:val="24"/>
        </w:rPr>
      </w:pPr>
      <w:bookmarkStart w:id="18" w:name="_Бриллиант_в_груде_камней"/>
      <w:bookmarkEnd w:id="18"/>
      <w:r>
        <w:rPr>
          <w:b w:val="false"/>
          <w:bCs w:val="false"/>
          <w:color w:val="0000FF"/>
          <w:sz w:val="24"/>
          <w:szCs w:val="24"/>
        </w:rPr>
        <w:t>Бриллиант в груде камней</w:t>
      </w:r>
    </w:p>
    <w:p>
      <w:pPr>
        <w:pStyle w:val="Normal"/>
        <w:shd w:fill="FFFFFF" w:val="clear"/>
        <w:jc w:val="both"/>
        <w:rPr>
          <w:rFonts w:ascii="Arial" w:hAnsi="Arial" w:cs="Arial"/>
          <w:color w:val="000000"/>
          <w:sz w:val="24"/>
          <w:szCs w:val="24"/>
        </w:rPr>
      </w:pPr>
      <w:r>
        <w:rPr>
          <w:rFonts w:cs="Arial" w:ascii="Arial" w:hAnsi="Arial"/>
          <w:color w:val="000000"/>
          <w:sz w:val="24"/>
          <w:szCs w:val="24"/>
        </w:rPr>
        <w:t>Сейчас мы можем взглянуть на жизнь и деятельность этого благородного человека в условиях не только арабского общества, каким оно было в тот период, но и мирового. Мухаммад (мир ему!) разительно отличается от людей, среди которых родился и с кем провел свои молодые годы. Среди своих соплеменников он всегда выделялся безукоризненной честностью. Даже злейшие враги никогда не обвиняют его во лжи. Он разговаривает только вежливо, из его уст не вылетают ругательства и непристойности. У него обаятельная внешность, а обхождение покоряет сердца всех, с кем он кто вступает в контакт. В своих поступках он всегда следует принципам справедливости. Годами он занимается торговлей, но никогда не вступает ни в какие сомнительные сделки. Все, кто имеет с ним дело, полностью доверяют ему. В обществе его называют Аль - Амин (верный и надежный). Даже его враги сдают ему на хранение свои ценности, и он никого не подводит.  Мухаммад (мир  ему!) -  само воплощение скромности. Живя в обществе, в котором пьянство и азартные игры считаются добродетелью, он презирает и то, и другое занятия. Его народ груб, некультурен и неопрятен,    он    же    олицетворяет    собой    высокую культуру. Он всегда подтянут и чрезвычайно опрятен. Видя вокруг жестокость  и бессердечие,  он помогает беднякам, сиротам и вдовам, до которых никому нет дела.  Он гостеприимен и добр  со  странниками.  Он никому не причиняет зла, но он готов сам страдать за других.   Живя  среди  тех,  для  кого   война  является повседневным делом,  он  настолько  миролюбив,  что сердце его болит за соплеменников, когда он видит, как они берутся за оружие и режут друг другу глотки. Он стоит в стороне от междоусобиц, но всегда готов к мирным      переговорам.      Хотя      он      воспитан      в идолопоклонничестве,  у него настолько ясный ум  и такая чистая душа, что он сам пришел к выводу, что нет на земле и на небе никого и ничего более достойного поклонения, чем единственный истинный Господь Бог. Мухаммад (мир ему!) не поклоняется никакому живому существу и не принимает участия в жертвоприношениях идолам даже в детстве. Инстинктивно он ненавидит все виды  преклонения, кроме поклонения  Богу.  Короче, возвышенная  и  лучезарная  личность  этого  человека среди   погруженного   во   мрак   невежества   общества может   сравниться   с   маяком   в   темной   ночи   и   с бриллиантом в груде камней.</w:t>
      </w:r>
    </w:p>
    <w:p>
      <w:pPr>
        <w:pStyle w:val="Heading1"/>
        <w:spacing w:before="0" w:after="0"/>
        <w:jc w:val="center"/>
        <w:rPr>
          <w:b w:val="false"/>
          <w:b w:val="false"/>
          <w:bCs w:val="false"/>
          <w:color w:val="0000FF"/>
          <w:sz w:val="24"/>
          <w:szCs w:val="24"/>
        </w:rPr>
      </w:pPr>
      <w:bookmarkStart w:id="19" w:name="_Грядет_переворот"/>
      <w:bookmarkEnd w:id="19"/>
      <w:r>
        <w:rPr>
          <w:b w:val="false"/>
          <w:bCs w:val="false"/>
          <w:color w:val="0000FF"/>
          <w:sz w:val="24"/>
          <w:szCs w:val="24"/>
        </w:rPr>
        <w:t>Грядет переворот</w:t>
      </w:r>
    </w:p>
    <w:p>
      <w:pPr>
        <w:pStyle w:val="Normal"/>
        <w:shd w:fill="FFFFFF" w:val="clear"/>
        <w:jc w:val="both"/>
        <w:rPr>
          <w:rFonts w:ascii="Arial" w:hAnsi="Arial" w:cs="Arial"/>
          <w:color w:val="000000"/>
          <w:sz w:val="24"/>
          <w:szCs w:val="24"/>
        </w:rPr>
      </w:pPr>
      <w:r>
        <w:rPr>
          <w:rFonts w:cs="Arial" w:ascii="Arial" w:hAnsi="Arial"/>
          <w:color w:val="000000"/>
          <w:sz w:val="24"/>
          <w:szCs w:val="24"/>
        </w:rPr>
        <w:t>После проведения большей части своей жизни столь целомудренно и возвышенно, он понял, что уже не в состоянии переносить ту грубость, жестокость, которые царят вокруг него. Он хочет остаться незапятнанным в этом мире невежества, безнравственности, идолопоклонничества. Он находит, что все вокруг находится в дисгармонии с состоянием его души. Он удаляется в пещеру, прочь от шумных и</w:t>
      </w:r>
    </w:p>
    <w:p>
      <w:pPr>
        <w:pStyle w:val="Normal"/>
        <w:shd w:fill="FFFFFF" w:val="clear"/>
        <w:jc w:val="both"/>
        <w:rPr>
          <w:rFonts w:ascii="Arial" w:hAnsi="Arial" w:cs="Arial"/>
          <w:color w:val="000000"/>
          <w:sz w:val="24"/>
          <w:szCs w:val="24"/>
        </w:rPr>
      </w:pPr>
      <w:r>
        <w:rPr>
          <w:rFonts w:cs="Arial" w:ascii="Arial" w:hAnsi="Arial"/>
          <w:color w:val="000000"/>
          <w:sz w:val="24"/>
          <w:szCs w:val="24"/>
        </w:rPr>
        <w:t>диких соплеменников. Он проводит дни и ночи в полном уединении. Он постится, чтобы его душа и тело очистились. Он долго и глубоко размышляет в поисках источника света, который развеял бы окружающую тьму. Он хочет овладеть той силой, с помощью которой смог бы уничтожить беспорядок и хаос и заложить основы нового и лучшего мира.</w:t>
      </w:r>
    </w:p>
    <w:p>
      <w:pPr>
        <w:pStyle w:val="Normal"/>
        <w:shd w:fill="FFFFFF" w:val="clear"/>
        <w:jc w:val="both"/>
        <w:rPr>
          <w:rFonts w:ascii="Arial" w:hAnsi="Arial" w:cs="Arial"/>
          <w:color w:val="000000"/>
          <w:sz w:val="24"/>
          <w:szCs w:val="24"/>
        </w:rPr>
      </w:pPr>
      <w:r>
        <w:rPr>
          <w:rFonts w:cs="Arial" w:ascii="Arial" w:hAnsi="Arial"/>
          <w:color w:val="000000"/>
          <w:sz w:val="24"/>
          <w:szCs w:val="24"/>
        </w:rPr>
        <w:t>Смотри! Свершается великое преобразование его личности. Неожиданно его сердце освещается Божественным Светом, дающим ему силу, к которой он стремился. Он выходит из добровольного заточения, идет к людям и объявляет им: "Кумиры, которым вы поклоняетесь, есть не что иное, как обман. Прекратите поклоняться им сейчас же. Никакое смертное существо, никакая звезда, никакой камень, никакое дерево не достойны человеческого поклонения. Поэтому не склоняйте головы, поклоняясь им. Вся Вселенная со всем, что есть на ней, принадлежит только одному Всемогущему Господу Богу. Он один - Создатель, Кормилец, Опора и, следовательно, истинный Повелитель, перед кем все должны склонить головы и кому все должны молиться и повиноваться. Поклоняйтесь Ему одному и повинуйтесь только Ему. Ограбление и разбой, убийство и насилие, несправедливость и жестокость - все пороки, присущие вам, - преступление перед Богом. Оставьте свой пагубный образ жизни. Создателю он ненавистен. Говорите правду. Будьте справедливы. Не убивайте. Не крадите. Берите только свое, законное. Отдавайте Должное по справедливости. Вы - люди, а все люди равны перед Богом. Никто не рождается с пятном позора на лице или с мантией славы. Тот только возвышен и славен, кто бога боязлив и честен. Различия в рождении не являются критериями величия и чести. Тот, кто боится Бога и совершает добрые дела, является самым благородным из всех людей. А кто погряз в своем неверии и совершает дурные поступки, тот обречен. День, когда вы предстанете перед Господом после своей смерти, не назначен. Вас привлекут к ответу за все деяния, добрые или злые, и вы не сможете тогда что-либо скрыть. Вся ваша жизнь - открытая книга для Него. Ваша судьба после смерти будет определяться лишь вашим поведением в этой жизни. Перед лицом истинного Судьи - Всеведущего Господа Бога - вам не помогут ни деньги, ни родственные связи. Вы не сможете Его подкупить. Ваше происхождение, ваша родословная во внимание приниматься не будут. За истинную веру и честные поступки человек будет достойно вознагражден. Он будет пребывать на Небесах, вкушая райское блаженство. Лживые, злые, неверующие будут брошены в огонь ада".</w:t>
      </w:r>
    </w:p>
    <w:p>
      <w:pPr>
        <w:pStyle w:val="Normal"/>
        <w:shd w:fill="FFFFFF" w:val="clear"/>
        <w:jc w:val="both"/>
        <w:rPr>
          <w:rFonts w:ascii="Arial" w:hAnsi="Arial" w:cs="Arial"/>
          <w:color w:val="000000"/>
          <w:sz w:val="24"/>
          <w:szCs w:val="24"/>
        </w:rPr>
      </w:pPr>
      <w:r>
        <w:rPr>
          <w:rFonts w:cs="Arial" w:ascii="Arial" w:hAnsi="Arial"/>
          <w:color w:val="000000"/>
          <w:sz w:val="24"/>
          <w:szCs w:val="24"/>
        </w:rPr>
        <w:t>Но невежественные люди не прислушиваются к словам Пророка (мир ему!). Оскорбления и камни сыплются градом в спасителя человечества. Его подвергают насмешкам, его хулят, на него сыплются невероятные обвинения, и это длится не день, не два, долгих и трудных 13 лет. Наконец, он изгнан из родного города. Но и в изгнании его продолжают преследовать. Вся Аравия объединяется против него. Так проходит еще восемь лет. Все это время он стоически переносит все испытания, не уступая ни на йоту в своих взглядах. Он решителен, тверд и непоколебим, так как он уже познал истину.</w:t>
      </w:r>
    </w:p>
    <w:p>
      <w:pPr>
        <w:pStyle w:val="Heading1"/>
        <w:spacing w:before="0" w:after="0"/>
        <w:jc w:val="center"/>
        <w:rPr>
          <w:b w:val="false"/>
          <w:b w:val="false"/>
          <w:bCs w:val="false"/>
          <w:color w:val="0000FF"/>
          <w:sz w:val="24"/>
          <w:szCs w:val="24"/>
        </w:rPr>
      </w:pPr>
      <w:bookmarkStart w:id="20" w:name="_Отчего_вся_эта_неприязнь_"/>
      <w:bookmarkEnd w:id="20"/>
      <w:r>
        <w:rPr>
          <w:b w:val="false"/>
          <w:bCs w:val="false"/>
          <w:color w:val="0000FF"/>
          <w:sz w:val="24"/>
          <w:szCs w:val="24"/>
        </w:rPr>
        <w:t>Отчего вся эта неприязнь?</w:t>
      </w:r>
    </w:p>
    <w:p>
      <w:pPr>
        <w:pStyle w:val="Normal"/>
        <w:shd w:fill="FFFFFF" w:val="clear"/>
        <w:jc w:val="both"/>
        <w:rPr/>
      </w:pPr>
      <w:r>
        <w:rPr>
          <w:rFonts w:cs="Arial" w:ascii="Arial" w:hAnsi="Arial"/>
          <w:color w:val="000000"/>
          <w:sz w:val="24"/>
          <w:szCs w:val="24"/>
        </w:rPr>
        <w:t>Можно задать вопрос: как получилось, что весь его народ стал заклятым врагом Мухаммада (мир ему!)? Были ли там споры из-за золота, серебра или других ценностей? Может все это связано с кровной местью? Просил ли он что-либо? Нет! Вся эта вражда вызвана тем, что он призывал людей поклоняться одному настоящему Господу Богу и жить в справедливости, правде и добре. Он проповедовал отказ от идолопоклонства и поклонения кому-либо другому, кроме Бога, и отвергал их преступный образ жизни. Он рубил на корню козни и интриги духовенства. Он не признавал различий людей по социальному положению и презирал клановые и расовые предрассудки как явное невежество; он стремился изменить всю общественную структуру. В свою очередь, его сограждане говорили ему, что его призывы враждебны традициям их предков, и просили его либо отказаться от них, либо подвергнуться еще худшим лишениям. Во имя же чего он вынес все эти горькие испытания? Его народ готов был даже признать его вождем и отдать все сокровища, если он прекратит проповедовать новую религию и откажется от своей миссии (7). Но он предпочел страдать во имя своей цели, не приняв соблазнительных предложений. Почему? Должен ли был он выиграть, если бы люди стали верующими и праведными? Почему его не интересовали нисколько ни богатство и роскошь, ни власть и слава, ни свобода и достаток? Или он хотел достичь других благ, по сравнению с которыми эти казались бы незначительными? Были ли эти блага настолько притягательными, что он решил пройти через все страдания и муки души и тела в течение многих лет, но не лишить себя возможности достичь таких благ? Нужно глубоко поразмыслить над этим, прежде чем найти ответ. Можно ли себе представить более высокий пример самопожертвования, добропорядочности, великодушия, любви к своим собратьям, чем то, что человек разрушил свое счастье во имя других, в то время как эти самые люди,   ради   чьего   блага  он   старался   изо   всех   сил, забрасывают его камнями, оскорбляют, изгоняют его, мучают даже на чужбине, а он, несмотря ни на что, не отказывается от борьбы за их благополучие. Может ли неискренний человек пройти через все эти испытания ради ложной цели? Может ли нечестный человек или мечтатель проявить до конца подобную стойкость и настойчивость, придерживаясь   своих   убеждений   до последнего, и оставаться спокойным и невозмутимым перед лицом опасности, когда вся страна поднялась с оружием в руках против него? Эта вера, это упорство, эта решимость, с которой он шел к окончательной победе, являются красноречивым         доказательством         высочайшей истинности его цели. Если бы в его душе было бы хоть малейшее сомнение или неуверенность, он никогда бы не смог выдержать этот натиск, продолжавшийся во всем его неистовстве 21 год. Это одна сторона переворота в его существе. Другая еще более чудесная и замечательная. Человек преобразился в 40 лет. Почему? До зрелого возраста Мухаммад жил среди арабов, ничем не выделяясь. Его не знали ни как государственного деятеля, ни как священника или оратора. Никто раньше не слышал о его необычайной мудрости и знаниях, как это стало известно позже. Его никогда не видели беседующим с учеными о законах метафизики, юриспруденции, этики, политики, экономики и социологии. О нем не знали как о рядовом солдате, не говоря уж о крупном генерале. Он никогда не распространялся о пророках, об истории народов, о Судном дне, о жизни и смерти, об аде и рае. Несомненно, у него был великолепный характер и вежливые манеры, но в нем не было ничего такого поразительного, что могло бы заставить людей ожидать от него чего-то значительного в будущем. Среди своих знакомых он слыл трезвенником, спокойным, мягким, законопослушным гражданином. Но когда он вышел из пещеры с Посланием, это уже был другой человек. Когда он стал проповедовать Послание, вся Аравия была в благоговейном страхе и удивлении. Люди были поражены его красноречием и ораторским искусством. Его проповедь настолько впечатляла и захватывала, что его злейшие враги испугались, что она может запасть глубоко в их души и заставить откликнуться на его призыв. Послание, принесенное им, оказалось настолько несравненным, что целый легион арабских поэтов, священников и лучших ораторов не могли противопоставить ей ничего достойного по красоте языка и глубине мысли, когда он вызывал своих противников сотворить хотя бы одну строчку, подобную той, что он читал.</w:t>
      </w:r>
    </w:p>
    <w:p>
      <w:pPr>
        <w:pStyle w:val="Heading1"/>
        <w:spacing w:before="0" w:after="0"/>
        <w:jc w:val="center"/>
        <w:rPr>
          <w:b w:val="false"/>
          <w:b w:val="false"/>
          <w:bCs w:val="false"/>
          <w:color w:val="0000FF"/>
          <w:sz w:val="24"/>
          <w:szCs w:val="24"/>
        </w:rPr>
      </w:pPr>
      <w:bookmarkStart w:id="21" w:name="_Всеохватывающее_послание"/>
      <w:bookmarkEnd w:id="21"/>
      <w:r>
        <w:rPr>
          <w:b w:val="false"/>
          <w:bCs w:val="false"/>
          <w:color w:val="0000FF"/>
          <w:sz w:val="24"/>
          <w:szCs w:val="24"/>
        </w:rPr>
        <w:t>Все охватывающее послание</w:t>
      </w:r>
    </w:p>
    <w:p>
      <w:pPr>
        <w:pStyle w:val="Normal"/>
        <w:shd w:fill="FFFFFF" w:val="clear"/>
        <w:jc w:val="both"/>
        <w:rPr/>
      </w:pPr>
      <w:r>
        <w:rPr>
          <w:rFonts w:cs="Arial" w:ascii="Arial" w:hAnsi="Arial"/>
          <w:color w:val="000000"/>
          <w:sz w:val="24"/>
          <w:szCs w:val="24"/>
        </w:rPr>
        <w:t>Теперь   Мухаммад   (мир   ему!)   предстал   перед народом как глубокий философ, реформатор, творец новой   культуры   и   цивилизации,   тонкий   политик, великий    лидер,    мудрый    судья    и    несравненный полководец.    Этот    неграмотный    бедуин,    странник пустыни, говорил так ярко и убедительно, как никто не говорил до него и не будет говорить после. Он решал сложные    проблемы    метафизики    и    теологии.    Он выступал по вопросам возникновения и распада наций и империй,   подкрепляя   свои   слова   историческими данными.       Он       обобщал      достижения       старых реформаторов,     высказывал    мнения    о    различных религиях, существовавших в мире, и высказывал свое мнение   о   спорах   между   народами.   Он   выдвигал этические и культурные принципы. Он сформулировал также  законы   социальной  культуры,   экономической организации, группового поведения и международных отношений. Даже известные мыслители и ученые могут понять их мудрость только после изучения их в течение всей  жизни  и долгих  экспериментов.  Этот тихий  и миролюбивый торговец, который никогда раньше не держал   меча   в   руках,   который   только   однажды присутствовал   при    сражении,    и   то   как   зритель, превратился сразу в такого храброго воина, который ни разу не отступил назад даже в жестоких схватках. Он стал таким крупным полководцем, что завоевал всю Аравию за девять лет, в то время когда оружие было весьма примитивным, а средства связи очень бедны. Его полководческие качества, такие как проницательность и смекалка, достигли столь высокого уровня, а боевой дух</w:t>
      </w:r>
      <w:r>
        <w:rPr>
          <w:rFonts w:cs="Arial" w:ascii="Arial" w:hAnsi="Arial"/>
          <w:smallCaps/>
          <w:color w:val="000000"/>
          <w:sz w:val="24"/>
          <w:szCs w:val="24"/>
        </w:rPr>
        <w:t xml:space="preserve">, </w:t>
      </w:r>
      <w:r>
        <w:rPr>
          <w:rFonts w:cs="Arial" w:ascii="Arial" w:hAnsi="Arial"/>
          <w:color w:val="000000"/>
          <w:sz w:val="24"/>
          <w:szCs w:val="24"/>
        </w:rPr>
        <w:t>который он вселял, и военная подготовка, которую он проводил с пестрой толпой арабов, совершали такие чудеса, что в течение двух лет они одолели две самые грозные державы того времени и стали хозяевами большей части света того периода.</w:t>
      </w:r>
    </w:p>
    <w:p>
      <w:pPr>
        <w:pStyle w:val="Normal"/>
        <w:shd w:fill="FFFFFF" w:val="clear"/>
        <w:jc w:val="both"/>
        <w:rPr>
          <w:rFonts w:ascii="Arial" w:hAnsi="Arial" w:cs="Arial"/>
          <w:color w:val="000000"/>
          <w:sz w:val="24"/>
          <w:szCs w:val="24"/>
        </w:rPr>
      </w:pPr>
      <w:r>
        <w:rPr>
          <w:rFonts w:cs="Arial" w:ascii="Arial" w:hAnsi="Arial"/>
          <w:color w:val="000000"/>
          <w:sz w:val="24"/>
          <w:szCs w:val="24"/>
        </w:rPr>
        <w:t>Этот сдержанный и скромный человек, который до 40 лет не интересовался политикой, появился неожиданно на мировой арене таким великим политическим реформатором и государственным деятелем, что без средств массовой информации - радио, печати - он сумел объединить жителей пустыни, разбросанных на территории 12 млн. квадратных милей, т.е. народ воинственный, невежественный, непокорный, некультурный и ввергнутый в междоусобные племенные войны он объединил под одним знаменем, одним законом, одной религией и культурой, одной цивилизацией и единой формой управления (8).</w:t>
      </w:r>
    </w:p>
    <w:p>
      <w:pPr>
        <w:pStyle w:val="Normal"/>
        <w:shd w:fill="FFFFFF" w:val="clear"/>
        <w:jc w:val="both"/>
        <w:rPr>
          <w:rFonts w:ascii="Arial" w:hAnsi="Arial" w:cs="Arial"/>
          <w:color w:val="000000"/>
          <w:sz w:val="24"/>
          <w:szCs w:val="24"/>
        </w:rPr>
      </w:pPr>
      <w:r>
        <w:rPr>
          <w:rFonts w:cs="Arial" w:ascii="Arial" w:hAnsi="Arial"/>
          <w:color w:val="000000"/>
          <w:sz w:val="24"/>
          <w:szCs w:val="24"/>
        </w:rPr>
        <w:t>Он изменил их образ мышления, их привычки и мораль. Грубых и неотесанных людей он превратил в культурных; варваров - в цивилизованных; злобных и жестоких - в набожных и богобоязненных. Их непокорные упрямые характеры превратились в образцы послушания и повиновения закону и порядку. Народ, который до этого не дал миру ни одного великого человека, в течение следующих столетий под влиянием его учения подарил человечеству тысячи благородных душ, которые пошли на край света проповедовать основные законы религии, морали, цивилизации (9).</w:t>
      </w:r>
    </w:p>
    <w:p>
      <w:pPr>
        <w:pStyle w:val="Normal"/>
        <w:shd w:fill="FFFFFF" w:val="clear"/>
        <w:jc w:val="both"/>
        <w:rPr/>
      </w:pPr>
      <w:r>
        <w:rPr>
          <w:rFonts w:cs="Arial" w:ascii="Arial" w:hAnsi="Arial"/>
          <w:color w:val="000000"/>
          <w:sz w:val="24"/>
          <w:szCs w:val="24"/>
        </w:rPr>
        <w:t>Он совершил этот подвиг не с помощью посулов, притеснения или жестокости, а благодаря покоряющему влиянию своей благородной личности, излучающей любовь, и своему убеждающему учению. Его безукоризненное и мягкое поведение покоряло даже его врагов. Он завоевывал сердца людей своим сочувственным отношением ко всем несчастным и безграничной добротой. Он руководил справедливо. Он никогда не сворачивал с пути истинного и праведного. Он не притеснял даже своих злейших врагов, которые хотели его смерти, забрасывали его камнями, изгоняли из родного дома и подняли против него всю Аравию, - нет, даже тех, кто в безумной мстительности жевал печень его мертвого дяди (10). Он простил их всех, когда торжествовал над ними. Он никогда никому не мстил за личные обиды. Даже став правителем страны, он остался скромным и нетребовательным. Он жил, как и раньше, в своем ветхом, покрытом соломой глиняном домишке, спал на тюфяке, носил грубую одежду, ел простую пищу бедняков, а иногда обходился вовсе без пищи. Он привык проводить ночи в молитвах Богу. Он приходил на помощь бедным и обездоленным (11). Он не брезговал работой простого рабочего. До последнего дня в нем не было ни малейшего намека на царственную важность или чувство превосходства. Как самый простой человек, он общался с людьми, разделяя их радости и печали. Он так терялся в толпе из-за скромности своей одежды, что постороннему человеку было трудно увидеть правителя среди массы людей. Пророк Мухаммад (мир ему!) вел себя с беднейшими людьми, как обычный простой человек. Он никогда не искал вознаграждений или личной выгоды. Он не оставил никакого наследства своим родственникам. Он посвятил себя целиком Миллату. Он не просил своих единомышленников откладывать что-либо для него или его потомков, он даже запретил своим ученикам брать себе долю закята (налога для бедных), чтобы его последователи в будущем не смогли присвоить закят целиком.</w:t>
      </w:r>
    </w:p>
    <w:p>
      <w:pPr>
        <w:pStyle w:val="Heading1"/>
        <w:spacing w:before="0" w:after="0"/>
        <w:jc w:val="center"/>
        <w:rPr>
          <w:b w:val="false"/>
          <w:b w:val="false"/>
          <w:bCs w:val="false"/>
          <w:color w:val="0000FF"/>
          <w:sz w:val="24"/>
          <w:szCs w:val="24"/>
        </w:rPr>
      </w:pPr>
      <w:bookmarkStart w:id="22" w:name="_Вклад_Пророка_Мухаммеда__Мир_ему___"/>
      <w:bookmarkEnd w:id="22"/>
      <w:r>
        <w:rPr>
          <w:b w:val="false"/>
          <w:bCs w:val="false"/>
          <w:color w:val="0000FF"/>
          <w:sz w:val="24"/>
          <w:szCs w:val="24"/>
        </w:rPr>
        <w:t>Вклад Пророка Мухаммеда (Мир ему!) в духовное развитие человека</w:t>
      </w:r>
    </w:p>
    <w:p>
      <w:pPr>
        <w:pStyle w:val="Normal"/>
        <w:shd w:fill="FFFFFF" w:val="clear"/>
        <w:jc w:val="both"/>
        <w:rPr>
          <w:rFonts w:ascii="Arial" w:hAnsi="Arial" w:cs="Arial"/>
          <w:color w:val="000000"/>
          <w:sz w:val="24"/>
          <w:szCs w:val="24"/>
        </w:rPr>
      </w:pPr>
      <w:r>
        <w:rPr>
          <w:rFonts w:cs="Arial" w:ascii="Arial" w:hAnsi="Arial"/>
          <w:color w:val="000000"/>
          <w:sz w:val="24"/>
          <w:szCs w:val="24"/>
        </w:rPr>
        <w:t>Чтобы оценить заслуги этого человека, необходимо обратиться к мировой истории. Она показывает, что этот неграмотный житель пустынной Аравии, родившийся более 14 столетий тому назад, явился настоящим лидером всех времен и народов. Его влияние распространяется не только на тех, кто принял его руководство, но и на тех, кто его отвергал. Просто последние не осознают, что его идея, его философия, религия, которую он принес, незаметно влияет на их мысли и поступки и является руководящим принципом их жизни и духом нынешнего времени (12).</w:t>
      </w:r>
    </w:p>
    <w:p>
      <w:pPr>
        <w:pStyle w:val="Normal"/>
        <w:shd w:fill="FFFFFF" w:val="clear"/>
        <w:jc w:val="both"/>
        <w:rPr>
          <w:rFonts w:ascii="Arial" w:hAnsi="Arial" w:cs="Arial"/>
          <w:color w:val="000000"/>
          <w:sz w:val="24"/>
          <w:szCs w:val="24"/>
        </w:rPr>
      </w:pPr>
      <w:r>
        <w:rPr>
          <w:rFonts w:cs="Arial" w:ascii="Arial" w:hAnsi="Arial"/>
          <w:color w:val="000000"/>
          <w:sz w:val="24"/>
          <w:szCs w:val="24"/>
        </w:rPr>
        <w:t>Пророк Мухаммад (мир ему!) освободил человека от предрассудков, повернул его от веры в идолов к любви к набожной, уравновешенной мирской жизни. Это он в мире, который признавал чудесами только сверхъестественные события и требовал их для подтверждения истины религиозной миссии, внушал необходимость разумных доказательств и веру в них как в критерии истины. Именно он открыл глаза тем, кто привык до того времени искать признаки Бога лишь в явлениях природы. Это он вместо безосновательных предположений навел людей на путь рационального понимания и осмысления окружающего мира на основе наблюдений, экспериментов и исследований. Именно он четко определил возможности чувственного восприятия, разума и интуиции. Это он указал на истинные духовные и материальные ценности. Это он гармонично сочетал веру, знания и поступки. Именно он соединил науку с религиозными знаниями, искоренил идолопоклонство, поклонение человеку и политеизм во всех формах. Он столь убежденно проповедовал веру в единственность Бога, что даже люди, исповедующие религии, основанные на предрассудках и идолопоклонстве, склонились к монотеизму. Это он изменил основные этические и духовные понятия. Тем, кто верил, что только аскетизмом, уходом от мирской жизни, умерщвлением плоти и всевозможными самоистязаниями можно достичь нравственной чистоты, он указал путь духовного возрождения и нравственной эмансипации и спасения при активном участии в повседневной жизни. Это он указал человеку на его истинную ценность и положение в мире; тем, кто признавал только олицетворение Бога или сына Бога как их нравственного наставника или духовного учителя, он доказал, что человек, подобный им, не претендующий на Божественное происхождение, может стать наместником Бога на земле; тех, кто поклонялся властителям как богам, он заставил понять, что их кумир есть не что иное, как обычный человек. Он подчеркивал, что никто не может претендовать на святость, власть, господство, как на право, данное от рождения, что никто не рождается с клеймом неприкасаемого, раба или крепостного. Это он внушал мысль о братстве и единении, равенстве всех людей, истинной демократии и настоящей свободе в этом мире.</w:t>
      </w:r>
    </w:p>
    <w:p>
      <w:pPr>
        <w:pStyle w:val="Normal"/>
        <w:shd w:fill="FFFFFF" w:val="clear"/>
        <w:jc w:val="both"/>
        <w:rPr>
          <w:rFonts w:ascii="Arial" w:hAnsi="Arial" w:cs="Arial"/>
          <w:color w:val="000000"/>
          <w:sz w:val="24"/>
          <w:szCs w:val="24"/>
        </w:rPr>
      </w:pPr>
      <w:r>
        <w:rPr>
          <w:rFonts w:cs="Arial" w:ascii="Arial" w:hAnsi="Arial"/>
          <w:color w:val="000000"/>
          <w:sz w:val="24"/>
          <w:szCs w:val="24"/>
        </w:rPr>
        <w:t>Можно привести бесконечное множество примеров, свидетельствующих о практических результатах руководства этого неграмотного человека, перевернувшего законы и жизнь мира. Современные законы цивилизации, правильного поведения, восходят к его учению. Социальные законы, которые он принес, глубоко вошли в жизнь человека, и этот процесс продолжается по сей день. Основные экономические требования, которым он обучал, уже реализованы и будут проводиться в будущем. Принципы управления, сформулированные им, произвели множество сдвигов в политике многих наций и продолжают оказывать вл________________________________________________________________________________________________________________________________________________________________________________________________________________________________________________________________ыл первым, кто заложил основы международных отношений и упорядочил законы войны и мира. Ведь никто раньше не имел малейшего представления о том, что может быть этический кодекс войны и что отношения между нациями могут быть отрегулированы на базе общечеловеческих принципов (13).</w:t>
      </w:r>
    </w:p>
    <w:p>
      <w:pPr>
        <w:pStyle w:val="Heading1"/>
        <w:spacing w:before="0" w:after="0"/>
        <w:jc w:val="center"/>
        <w:rPr>
          <w:color w:val="0000FF"/>
          <w:sz w:val="24"/>
          <w:szCs w:val="24"/>
        </w:rPr>
      </w:pPr>
      <w:bookmarkStart w:id="23" w:name="_Великий_преобразователь"/>
      <w:bookmarkEnd w:id="23"/>
      <w:r>
        <w:rPr>
          <w:b w:val="false"/>
          <w:bCs w:val="false"/>
          <w:color w:val="0000FF"/>
          <w:sz w:val="24"/>
          <w:szCs w:val="24"/>
        </w:rPr>
        <w:t>Великий преобразователь</w:t>
      </w:r>
    </w:p>
    <w:p>
      <w:pPr>
        <w:pStyle w:val="Normal"/>
        <w:shd w:fill="FFFFFF" w:val="clear"/>
        <w:jc w:val="both"/>
        <w:rPr>
          <w:rFonts w:ascii="Arial" w:hAnsi="Arial" w:cs="Arial"/>
          <w:color w:val="000000"/>
          <w:sz w:val="24"/>
          <w:szCs w:val="24"/>
        </w:rPr>
      </w:pPr>
      <w:r>
        <w:rPr>
          <w:rFonts w:cs="Arial" w:ascii="Arial" w:hAnsi="Arial"/>
          <w:color w:val="000000"/>
          <w:sz w:val="24"/>
          <w:szCs w:val="24"/>
        </w:rPr>
        <w:t>Величественная фигура этого замечательного человека так возвышается над самыми знаменитыми героями всех времен, что они кажутся карликами по сравнению с ним. Никто из них столь широко не повлиял на все стороны человеческой жизни. Одни были теоретиками, но не участвовали в практической жизни. Другие были практиками, но страдали от недостатка знаний. Одни были известны только как государственные деятели, другие как полководцы, мастера стратегии и маневрирования. Одни сосредоточивались на одном аспекте социальной жизни в ущерб всем остальным, другие отдавали всю свою энергию этическим и духовным проблемам, но игнорировали экономику и политику. Или интересовались экономикой и политикой, но не придавали значения нравственной стороне жизни. Короче, все эти деятели проявляли свой гений в одной только области.</w:t>
      </w:r>
    </w:p>
    <w:p>
      <w:pPr>
        <w:pStyle w:val="Normal"/>
        <w:shd w:fill="FFFFFF" w:val="clear"/>
        <w:jc w:val="both"/>
        <w:rPr>
          <w:rFonts w:ascii="Arial" w:hAnsi="Arial" w:cs="Arial"/>
          <w:color w:val="000000"/>
          <w:sz w:val="24"/>
          <w:szCs w:val="24"/>
        </w:rPr>
      </w:pPr>
      <w:r>
        <w:rPr>
          <w:rFonts w:cs="Arial" w:ascii="Arial" w:hAnsi="Arial"/>
          <w:color w:val="000000"/>
          <w:sz w:val="24"/>
          <w:szCs w:val="24"/>
        </w:rPr>
        <w:t>Пророк Мухаммад (мир ему!) - единственный пример сосредоточия в одной личности всех самых разнообразных талантов. Он и философ, и наблюдатель, а также живое воплощение своих собственных учений. Он великий государственный деятель и гениальный военачальник. Он законодатель и духовный лидер. Его взор проникает в каждый уголок жизни, и нет ничего, чего бы он не касался и не украшал. Его распоряжения и заповеди касаются широкого круга вопросов - от регулирования международных отношений до повседневных привычек есть, пить, мыться. На основании своей теории он создавал цивилизацию и установил такое прекрасное равновесие между всеми аспектами жизни, что невозможно отыскать даже малейший недостаток или незавершенность.</w:t>
      </w:r>
    </w:p>
    <w:p>
      <w:pPr>
        <w:pStyle w:val="Normal"/>
        <w:shd w:fill="FFFFFF" w:val="clear"/>
        <w:jc w:val="both"/>
        <w:rPr>
          <w:rFonts w:ascii="Arial" w:hAnsi="Arial" w:cs="Arial"/>
          <w:color w:val="000000"/>
          <w:sz w:val="24"/>
          <w:szCs w:val="24"/>
        </w:rPr>
      </w:pPr>
      <w:r>
        <w:rPr>
          <w:rFonts w:cs="Arial" w:ascii="Arial" w:hAnsi="Arial"/>
          <w:color w:val="000000"/>
          <w:sz w:val="24"/>
          <w:szCs w:val="24"/>
        </w:rPr>
        <w:t>Можно ли привести какой-либо еще пример более гармоничной и всесторонней натуры? Большинство известных в мире личностей являются продуктом своей эпохи и своего общества. Но его случай уникален. Среда, из которой он вышел, не сыграла роли в формировании этого человека. Нельзя сказать, что исторически его рождение соответствовало общественному состоянию в Аравии в ту эпоху. В то же время обстановка там настоятельно требовала появления лидера, который смог бы объединить враждующие племена в одну нацию и заложить основы их экономической солидарности и благополучия путем подчинения других стран их власти - короче, казалось, был нужен предводитель, обладающий всеми чертами араба того времени, который, пройдя через жестокость, угнетение, кровопролитие, обман и лицемерие и испытав другие честные или нечестные средства, смог бы обогатить свой народ и оставить мощное государство в наследство своим потомкам. Согласно гегелевской исторической философии и марксистскому историческому материализму, время и общество требовали появления лидера, который мог бы объединить разрозненные племена и построить Империю. Но гегелевская и марксистская философия не могут объяснить, как общество той поры могло породить человека, чья миссия была научить самой высокой нравственности, очистить человечество от пороков, уничтожить предрассудки невежества и темноты; человека, который сломал расовые, национальные и государственные перегородки, заложив основы нравственной, духовной, культурной и политической супер структуры ради блага всего мира, а не только его родной страны; человека, который реально, а не теоретически поставил гражданские дела, политические и международные отношения на нравственную основу и создал такой сбалансированный синтез мирской жизни и духовного прогресса, что и сегодня он является точно таким же шедевром мудрости, как и при его жизни. Возможно ли, чтобы такой человек явился продуктом находящейся во тьме Аравии? Он не только был свободен от окружающего общества, но и превзошел все границы времени и пространства. Его взор проникает через все временные и физические преграды, его программа будет действенна в течении всей будущей истории человечества. Его имя никогда не будет предано забвению, а восхваляется он не потому, что он был лидером своего времени. Он - та уникальная и несравнимая личность, тот человек, который будет современным во все века, каким он был и в собственное время. Те, кого люди называют творцами истории, являются всего лишь ее созданиями. За всю историю человечества лишь он единственный пример творца истории. Можно детально изучить жизнь великих людей всего мира, которые совершали революции, и увидеть, что в каждом случае революционные силы набирали скорость для свершения предназначенного переворота, выбирали определенное направление и только ожидали удобного момента для взрыва. При этом лидер выступал в качестве актера, для которого сцена и роль были определены заранее. Среди всех творцов истории и революционных деятелей всех времен, Пророк Мухаммад (мир ему!) - единственный человек, кто должен был найти пути и способы для объединения революционных средств, найти и перевоспитать людей, которые нужны были для его цели, потому что сам дух революции не был присущ обществу, в котором был брошен жребий. Своих учеников он формировал по собственному вкусу. Своей железной волей он подготовил почву для революции и направил события в нужное русло. Может ли кто-нибудь привести пример замечательного творца истории, другого столь же блестящего и великолепного реформатора?</w:t>
      </w:r>
    </w:p>
    <w:p>
      <w:pPr>
        <w:pStyle w:val="Heading1"/>
        <w:spacing w:before="0" w:after="0"/>
        <w:jc w:val="center"/>
        <w:rPr>
          <w:b w:val="false"/>
          <w:b w:val="false"/>
          <w:bCs w:val="false"/>
          <w:color w:val="0000FF"/>
          <w:sz w:val="24"/>
          <w:szCs w:val="24"/>
        </w:rPr>
      </w:pPr>
      <w:bookmarkStart w:id="24" w:name="_Последнее_доказательство_истинности"/>
      <w:bookmarkEnd w:id="24"/>
      <w:r>
        <w:rPr>
          <w:b w:val="false"/>
          <w:bCs w:val="false"/>
          <w:color w:val="0000FF"/>
          <w:sz w:val="24"/>
          <w:szCs w:val="24"/>
        </w:rPr>
        <w:t>Последнее доказательство истинности послания Господа</w:t>
      </w:r>
    </w:p>
    <w:p>
      <w:pPr>
        <w:pStyle w:val="Normal"/>
        <w:shd w:fill="FFFFFF" w:val="clear"/>
        <w:jc w:val="both"/>
        <w:rPr>
          <w:rFonts w:ascii="Arial" w:hAnsi="Arial" w:cs="Arial"/>
          <w:color w:val="000000"/>
          <w:sz w:val="24"/>
          <w:szCs w:val="24"/>
        </w:rPr>
      </w:pPr>
      <w:r>
        <w:rPr>
          <w:rFonts w:cs="Arial" w:ascii="Arial" w:hAnsi="Arial"/>
          <w:color w:val="000000"/>
          <w:sz w:val="24"/>
          <w:szCs w:val="24"/>
        </w:rPr>
        <w:t>Можно лишь удивляться, как 1400 лет назад в погруженной во тьму невежества Аравии необразованный пастух и торговец овладел такими знаниями, такой силой, способностями и такими высоко развитыми нравственными качествами!</w:t>
      </w:r>
    </w:p>
    <w:p>
      <w:pPr>
        <w:pStyle w:val="Normal"/>
        <w:shd w:fill="FFFFFF" w:val="clear"/>
        <w:jc w:val="both"/>
        <w:rPr>
          <w:rFonts w:ascii="Arial" w:hAnsi="Arial" w:cs="Arial"/>
          <w:color w:val="000000"/>
          <w:sz w:val="24"/>
          <w:szCs w:val="24"/>
        </w:rPr>
      </w:pPr>
      <w:r>
        <w:rPr>
          <w:rFonts w:cs="Arial" w:ascii="Arial" w:hAnsi="Arial"/>
          <w:color w:val="000000"/>
          <w:sz w:val="24"/>
          <w:szCs w:val="24"/>
        </w:rPr>
        <w:t>Кто-то может сказать, что Послание - это плод его собственного воображения. Если это так, тогда он должен был бы объявить себя Богом. И если бы он сделал это заявление в то время, народы бы всей земли, которые, не колеблясь, признали богами Кришну и Будду, а Иисуса - сыном Господним и которые могли поклоняться даже силам природы: огню, воде, и воздуху - они бы с готовностью признали за Бога такого человека, как Мухаммад. Но смотрите! Его заявление как раз обратное! Он говорил: " Я такой же человек, как и вы. Я пришел к вам не со своим словом. Это веление и откровение от Бога, Все, что я имею, принадлежит Ему. Это Послание, которое не может сотворить ни один смертный, является Божьим Словом. Это не плод моего ума. Каждое слово Корана ниспослано Творцом, и вся слава достанется тому, кому принадлежит это Послание. Ни один из законов, которые приписывают мне, ни одно из правил, сформулированных мною, - ничего не исходит от меня. Я не способен создавать такие вещи, это просто для меня невозможно. Я обращаюсь к Божественному руководству во всех случаях. Я исполняю волю Создателя и следую Его указаниям".</w:t>
      </w:r>
    </w:p>
    <w:p>
      <w:pPr>
        <w:pStyle w:val="Normal"/>
        <w:shd w:fill="FFFFFF" w:val="clear"/>
        <w:jc w:val="both"/>
        <w:rPr>
          <w:rFonts w:ascii="Arial" w:hAnsi="Arial" w:cs="Arial"/>
          <w:color w:val="000000"/>
          <w:sz w:val="24"/>
          <w:szCs w:val="24"/>
        </w:rPr>
      </w:pPr>
      <w:r>
        <w:rPr>
          <w:rFonts w:cs="Arial" w:ascii="Arial" w:hAnsi="Arial"/>
          <w:color w:val="000000"/>
          <w:sz w:val="24"/>
          <w:szCs w:val="24"/>
        </w:rPr>
        <w:t>Слушайте! Какой это великолепный и вдохновенный образец честности и чистоты! Лжец и лицемер обычно пытается приписать себе заслуги других, даже когда лживость его утверждений можно легко доказать. А этот великий человек не приписывает себе ни одного слова, даже когда никто не может ему возразить. Может ли быть большее доказательство честной цели, твердости характера и возвышенной души? Кто еще может быть более преданным Богу, чем он, получивший уникальный дар пророчества и открыто указывавший на источник его просвещения и вдохновения? Все это неопровержимо доказывает, что этот человек - истинный Посланник Бога.</w:t>
      </w:r>
    </w:p>
    <w:p>
      <w:pPr>
        <w:pStyle w:val="Normal"/>
        <w:shd w:fill="FFFFFF" w:val="clear"/>
        <w:jc w:val="both"/>
        <w:rPr>
          <w:rFonts w:ascii="Arial" w:hAnsi="Arial" w:cs="Arial"/>
          <w:color w:val="000000"/>
          <w:sz w:val="24"/>
          <w:szCs w:val="24"/>
        </w:rPr>
      </w:pPr>
      <w:r>
        <w:rPr>
          <w:rFonts w:cs="Arial" w:ascii="Arial" w:hAnsi="Arial"/>
          <w:color w:val="000000"/>
          <w:sz w:val="24"/>
          <w:szCs w:val="24"/>
        </w:rPr>
        <w:t>Таким был наш Святой Пророк Мухаммед (мир ему.). Он был одарен всеми человеческими Достоинствами, являя собой образец честности и Доброты, истины и правдивости, величия и благородства. Его образ жизни, его правдивость и прямолинейность, его благочестие и доброта, его святость и нравственность, его идеология и успехи - все является безупречным доказательством его пророчества. Любой человек, изучающий его жизнь и учение без предубеждений, будет свидетельствовать о том, что поистине Мухаммед был Пророком Божьим, и Коран - Книга, которую он передал человечеству, - поистине Небесная книга.</w:t>
      </w:r>
    </w:p>
    <w:p>
      <w:pPr>
        <w:pStyle w:val="Normal"/>
        <w:shd w:fill="FFFFFF" w:val="clear"/>
        <w:jc w:val="both"/>
        <w:rPr>
          <w:rFonts w:ascii="Arial" w:hAnsi="Arial" w:cs="Arial"/>
          <w:color w:val="000000"/>
          <w:sz w:val="24"/>
          <w:szCs w:val="24"/>
        </w:rPr>
      </w:pPr>
      <w:r>
        <w:rPr>
          <w:rFonts w:cs="Arial" w:ascii="Arial" w:hAnsi="Arial"/>
          <w:color w:val="000000"/>
          <w:sz w:val="24"/>
          <w:szCs w:val="24"/>
        </w:rPr>
        <w:t>Легко понять, что только через Мухаммада (мир ему!) можно познать Ислам. Коран и жизненный путь Мухаммада (мир ему!) - вот единственные источники, доступные человечеству, чтобы познать Божью волю. Мухаммед (мир ему!) последний Посланник Бога на земле, и длинная цепь пророков закончилась на нем. Все наставления Творца были посланы человечеству через Мухаммада (мир ему!) и хранятся в Коране и Сунне. На каждого человека, стремящегося к истине и желающего стать честным мусульманином, возложен долг верить Божьему Пророку, признать его учение и следовать по указанному им пути. Это единственная дорога к успеху и спасению.</w:t>
      </w:r>
    </w:p>
    <w:p>
      <w:pPr>
        <w:pStyle w:val="Normal"/>
        <w:shd w:fill="FFFFFF" w:val="clear"/>
        <w:jc w:val="both"/>
        <w:rPr>
          <w:rFonts w:ascii="Arial" w:hAnsi="Arial" w:cs="Arial"/>
          <w:color w:val="000000"/>
          <w:sz w:val="24"/>
          <w:szCs w:val="24"/>
        </w:rPr>
      </w:pPr>
      <w:r>
        <w:rPr>
          <w:rFonts w:cs="Arial" w:ascii="Arial" w:hAnsi="Arial"/>
          <w:color w:val="000000"/>
          <w:sz w:val="24"/>
          <w:szCs w:val="24"/>
        </w:rPr>
        <w:t>Мы уже обсудили природу пророчества и выяснили, что пришествие пророка - не обычное явление. Жизнь и учения Пророка - это свет маяка, указывающий людям праведный путь, и, пока живы его учения и его руководство, жив и он сам. Настоящая смерть Пророка заключается не в его физической кончине, а в забвении его учения. Первые пророки умерли, потому________________________________________________________________________________________________________________________________________________________________________________________________________________________________________________________________нцы признаются, что у них нет оригинала этих книг. Жизнеописания первых пророков настолько перепутаны с вымыслом, что стал невозможен тщательный и подлинный анализ их биографий. Заслуживающие доверия летописи были утеряны, заповеди забыты; нет даже подлинных сведений о том, когда и где тот или иной пророк воспитывался, как он жил, какой свод правил дал он человеку.</w:t>
      </w:r>
    </w:p>
    <w:p>
      <w:pPr>
        <w:pStyle w:val="Normal"/>
        <w:shd w:fill="FFFFFF" w:val="clear"/>
        <w:jc w:val="both"/>
        <w:rPr>
          <w:rFonts w:ascii="Arial" w:hAnsi="Arial" w:cs="Arial"/>
          <w:color w:val="000000"/>
          <w:sz w:val="24"/>
          <w:szCs w:val="24"/>
        </w:rPr>
      </w:pPr>
      <w:r>
        <w:rPr>
          <w:rFonts w:cs="Arial" w:ascii="Arial" w:hAnsi="Arial"/>
          <w:color w:val="000000"/>
          <w:sz w:val="24"/>
          <w:szCs w:val="24"/>
        </w:rPr>
        <w:t>Эти пророки умерли, потому что их учения забыты. Никто, однако, не может отрицать, что Мухаммед (мир ему!) и его учения живы; они сохранились в первозданном виде. Коран - Книга , которую он дал человечеству, существует в оригинале, в ней не подверглась изменениям ни одна буква, ни слог, ни название. Полное описание о его жизни, его высказывания, наказы и действия дошли до нас без малейших искажений, так что мы как будто видим его собственными глазами. Ничья другая биография не записана столь подробно, как биография Мухаммада, Пророка Ислама (мир ему!). Везде и во всем в нашей жизни мы руководствуемся его наставлениями. Его жизнь для нас - образец, которому должно неукоснительно следовать. Вот поэтому нет никакой необходимости в другом пророке после Мухаммада (мир ему!). Существует три случая, когда требуется приход нового пророка, который не просто сменяет ушедшего.</w:t>
      </w:r>
    </w:p>
    <w:p>
      <w:pPr>
        <w:pStyle w:val="Normal"/>
        <w:shd w:fill="FFFFFF" w:val="clear"/>
        <w:jc w:val="both"/>
        <w:rPr>
          <w:rFonts w:ascii="Arial" w:hAnsi="Arial" w:cs="Arial"/>
          <w:color w:val="000000"/>
          <w:sz w:val="24"/>
          <w:szCs w:val="24"/>
        </w:rPr>
      </w:pPr>
      <w:r>
        <w:rPr>
          <w:rFonts w:cs="Arial" w:ascii="Arial" w:hAnsi="Arial"/>
          <w:color w:val="000000"/>
          <w:sz w:val="24"/>
          <w:szCs w:val="24"/>
        </w:rPr>
        <w:t>1.Учения   первых   пророков   были   искажены следующими   поколениями,   и   поэтому   они   отжили. Необходимо их возрождение. Тогда появляется новый пророк, чтобы спасти людей от скверны и восстановить религию в ее первозданной чистоте.</w:t>
      </w:r>
    </w:p>
    <w:p>
      <w:pPr>
        <w:pStyle w:val="Normal"/>
        <w:shd w:fill="FFFFFF" w:val="clear"/>
        <w:jc w:val="both"/>
        <w:rPr>
          <w:rFonts w:ascii="Arial" w:hAnsi="Arial" w:cs="Arial"/>
          <w:color w:val="000000"/>
          <w:sz w:val="24"/>
          <w:szCs w:val="24"/>
        </w:rPr>
      </w:pPr>
      <w:r>
        <w:rPr>
          <w:rFonts w:cs="Arial" w:ascii="Arial" w:hAnsi="Arial"/>
          <w:color w:val="000000"/>
          <w:sz w:val="24"/>
          <w:szCs w:val="24"/>
        </w:rPr>
        <w:t>2.   Учения умершего  пророка  были  неполны  и необходимо дополнить их. Для этого посылается новый пророк.</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3.   Умерший   пророк   был   послан   только   для определенного народа или территории, и новый пророк Должен донести Слово Божие для другого народа, нации или страны (14). Анализ показывает, что ни одно из этих </w:t>
      </w:r>
      <w:r>
        <w:rPr>
          <w:rFonts w:cs="Arial" w:ascii="Arial" w:hAnsi="Arial"/>
          <w:smallCaps/>
          <w:color w:val="000000"/>
          <w:sz w:val="24"/>
          <w:szCs w:val="24"/>
        </w:rPr>
        <w:t xml:space="preserve">условий </w:t>
      </w:r>
      <w:r>
        <w:rPr>
          <w:rFonts w:cs="Arial" w:ascii="Arial" w:hAnsi="Arial"/>
          <w:color w:val="000000"/>
          <w:sz w:val="24"/>
          <w:szCs w:val="24"/>
        </w:rPr>
        <w:t>сегодня не существует. Во-первых, учения последнего Пророка, Мухаммада (мир ему!) живы, полностью сохранены и действенны. Путеводная книга, которую он вручил человечеству, - безупречна и сохранена в первозданном виде. Все источники Корана целы, все наказы и действия Святого Пророка могут быть удостоверены без малейшей тени сомнения. Вот почему нет никакой нужды в новом пророке. Во-вторых, Бог передал Свое Откровение через Пророка Мухаммада (мир ему!), и Ислам является завершенной религией. Бог сказал: " Я совершенствовал вашу веру религию для вас и закончил свой щедрый дар вам", и тщательное изучение Ислама доказывает истину этих слов. Ислам дает самое полное руководство к жизни на этом свете и на том, ничего важного для человечества здесь не упущено. Вот почему нет оснований для появления нового пророка под предлогом несовершенства вероучения (15).</w:t>
      </w:r>
    </w:p>
    <w:p>
      <w:pPr>
        <w:pStyle w:val="Normal"/>
        <w:shd w:fill="FFFFFF" w:val="clear"/>
        <w:jc w:val="both"/>
        <w:rPr>
          <w:rFonts w:ascii="Arial" w:hAnsi="Arial" w:cs="Arial"/>
          <w:color w:val="000000"/>
          <w:sz w:val="24"/>
          <w:szCs w:val="24"/>
        </w:rPr>
      </w:pPr>
      <w:r>
        <w:rPr>
          <w:rFonts w:cs="Arial" w:ascii="Arial" w:hAnsi="Arial"/>
          <w:color w:val="000000"/>
          <w:sz w:val="24"/>
          <w:szCs w:val="24"/>
        </w:rPr>
        <w:t>Наконец, Послание, переданное Мухаммадом (мир ему!), не предназначалось для какого-либо определенного народа, территории или эпохи. Мухаммад явился как Пророк вестник правды для всего человечества. Коран наказал Мухаммаду (мир ему!) заявить: "О люди, я - посланник Господа к вам всем ". Он изображен как "благословение для всех людей всех миров". Вот почему после нет нужды в новом пророчестве, и Мухаммад (мир ему!) описан в Коране как "печать пророков" (16).</w:t>
      </w:r>
    </w:p>
    <w:p>
      <w:pPr>
        <w:pStyle w:val="Normal"/>
        <w:shd w:fill="FFFFFF" w:val="clear"/>
        <w:jc w:val="both"/>
        <w:rPr>
          <w:rFonts w:ascii="Arial" w:hAnsi="Arial" w:cs="Arial"/>
          <w:color w:val="000000"/>
          <w:sz w:val="24"/>
          <w:szCs w:val="24"/>
          <w:lang w:val="en-US"/>
        </w:rPr>
      </w:pPr>
      <w:r>
        <w:rPr>
          <w:rFonts w:cs="Arial" w:ascii="Arial" w:hAnsi="Arial"/>
          <w:color w:val="000000"/>
          <w:sz w:val="24"/>
          <w:szCs w:val="24"/>
        </w:rPr>
        <w:t>Теперь единственным источником знаний о Боге и его качествах является Мухаммад (мир ему!). Мы можем познать Ислам только через его учения, которые столь совершенны и понятны, что могут вести людей по прямой дороге во все времена. Сейчас миру не нужен готовый Пророк; ему нужны люди, полностью верящие в миссию Мухаммада (мир ему!), проповедующие Ислам во всех уголках Земли и несущие культуру, которую Мухаммад (мир ему!) дал человечеству. Мир нуждается в людях, которые могут воплотить его учения в жизнь и создать общество, управляемое Божественным законом, который Мухаммад (мир ему!) пришел установить. В этом миссия Мухаммада (мир ему!) и от ее успеха зависит судьба человечества.</w:t>
      </w:r>
    </w:p>
    <w:p>
      <w:pPr>
        <w:pStyle w:val="Heading1"/>
        <w:spacing w:before="0" w:after="0"/>
        <w:jc w:val="center"/>
        <w:rPr>
          <w:color w:val="FF0000"/>
          <w:sz w:val="24"/>
          <w:szCs w:val="24"/>
        </w:rPr>
      </w:pPr>
      <w:bookmarkStart w:id="25" w:name="_Глава_4__Догматы_веры"/>
      <w:bookmarkEnd w:id="25"/>
      <w:r>
        <w:rPr>
          <w:color w:val="FF0000"/>
          <w:sz w:val="24"/>
          <w:szCs w:val="24"/>
        </w:rPr>
        <w:t>Глава 4. Догматы веры</w:t>
      </w:r>
    </w:p>
    <w:p>
      <w:pPr>
        <w:pStyle w:val="Normal"/>
        <w:shd w:fill="FFFFFF" w:val="clear"/>
        <w:jc w:val="both"/>
        <w:rPr>
          <w:rFonts w:ascii="Arial" w:hAnsi="Arial" w:cs="Arial"/>
          <w:color w:val="000000"/>
          <w:sz w:val="24"/>
          <w:szCs w:val="24"/>
        </w:rPr>
      </w:pPr>
      <w:r>
        <w:rPr>
          <w:rFonts w:cs="Arial" w:ascii="Arial" w:hAnsi="Arial"/>
          <w:color w:val="000000"/>
          <w:sz w:val="24"/>
          <w:szCs w:val="24"/>
        </w:rPr>
        <w:t>Прежде   чем   продолжать,   желательно   подвести итог прежним рассуждениям.</w:t>
      </w:r>
    </w:p>
    <w:p>
      <w:pPr>
        <w:pStyle w:val="Normal"/>
        <w:shd w:fill="FFFFFF" w:val="clear"/>
        <w:jc w:val="both"/>
        <w:rPr>
          <w:rFonts w:ascii="Arial" w:hAnsi="Arial" w:cs="Arial"/>
          <w:color w:val="000000"/>
          <w:sz w:val="24"/>
          <w:szCs w:val="24"/>
        </w:rPr>
      </w:pPr>
      <w:r>
        <w:rPr>
          <w:rFonts w:cs="Arial" w:ascii="Arial" w:hAnsi="Arial"/>
          <w:color w:val="000000"/>
          <w:sz w:val="24"/>
          <w:szCs w:val="24"/>
        </w:rPr>
        <w:t>1.     Суть    Ислама - подчинение    и    повиновение Аллаху,     Господу     Вселенной,     ее     единственным подлинным и надежным источником познания Его воли и законов является учение его верного Посланника, и мы   можем   поэтому   определить   Ислам   как   такую религию,   которая   стоит  за  полную  веру   в   учения Пророка и неотступное следование его образу жизни. Тот же, кто игнорирует Пророка и хочет следовать прямо Богу, не является мусульманином.</w:t>
      </w:r>
    </w:p>
    <w:p>
      <w:pPr>
        <w:pStyle w:val="Normal"/>
        <w:shd w:fill="FFFFFF" w:val="clear"/>
        <w:jc w:val="both"/>
        <w:rPr>
          <w:rFonts w:ascii="Arial" w:hAnsi="Arial" w:cs="Arial"/>
          <w:color w:val="000000"/>
          <w:sz w:val="24"/>
          <w:szCs w:val="24"/>
        </w:rPr>
      </w:pPr>
      <w:r>
        <w:rPr>
          <w:rFonts w:cs="Arial" w:ascii="Arial" w:hAnsi="Arial"/>
          <w:color w:val="000000"/>
          <w:sz w:val="24"/>
          <w:szCs w:val="24"/>
        </w:rPr>
        <w:t>2.    В   ранние   эпохи   для   различных   народов рассылались разные пророки и даже в одном и том же народе Пророки могли появляться один за другим. В то время Исламом называлась та религия, которой учили народ эти пророки. Хотя природа и сущность Ислама была одной и той же во все времена и для всех стран, образы   поклонения   Богу,   своды   законов       могли различаться в зависимости от местных особенностей и условий жизни. Поэтому любому народу не было нужды следовать призывам пророков других народов, и его ответственность была ограничена только соблюдением руководства, данного собственным пророком.</w:t>
      </w:r>
    </w:p>
    <w:p>
      <w:pPr>
        <w:pStyle w:val="Normal"/>
        <w:shd w:fill="FFFFFF" w:val="clear"/>
        <w:jc w:val="both"/>
        <w:rPr>
          <w:rFonts w:ascii="Arial" w:hAnsi="Arial" w:cs="Arial"/>
          <w:color w:val="000000"/>
          <w:sz w:val="24"/>
          <w:szCs w:val="24"/>
        </w:rPr>
      </w:pPr>
      <w:r>
        <w:rPr>
          <w:rFonts w:cs="Arial" w:ascii="Arial" w:hAnsi="Arial"/>
          <w:color w:val="000000"/>
          <w:sz w:val="24"/>
          <w:szCs w:val="24"/>
        </w:rPr>
        <w:t>3.  Период пророчества завершился с пришествием Мухаммада (мир ему!). Ислам как учение был завершен через него; один главный закон был сформулирован для всего мира, а Мухаммад (мир ему!) стал Пророком для всего человечества. Его пророчество не предназначалось какой-то одной нации, стране, определенной эпохе; его послание предназначено для всех народов и всех веков. Древние     законы     были     отменены     пришествием Мухаммада  (мир   ему!),  давшего   миру   полный  свод законов  жизни.  Ни  один  новый пророк  больше не появится в будущем и никакой новый религиозный свод законов не будет открыт до наступления Судного дня. Учение Мухаммада (мир ему!) уготовано для всех детей Адама, для всего человечества. Сейчас Ислам заключается в следовании принципам его пророчества, в вере во все то, во что он призывает верить, признавать его по форме и по существу и повиноваться во всем его наказам и предписаниям, как указаниям и предписаниям, исходящим от Бога. Это есть Ислам.</w:t>
      </w:r>
    </w:p>
    <w:p>
      <w:pPr>
        <w:pStyle w:val="Normal"/>
        <w:shd w:fill="FFFFFF" w:val="clear"/>
        <w:jc w:val="both"/>
        <w:rPr>
          <w:rFonts w:ascii="Arial" w:hAnsi="Arial" w:cs="Arial"/>
          <w:color w:val="000000"/>
          <w:sz w:val="24"/>
          <w:szCs w:val="24"/>
        </w:rPr>
      </w:pPr>
      <w:r>
        <w:rPr>
          <w:rFonts w:cs="Arial" w:ascii="Arial" w:hAnsi="Arial"/>
          <w:color w:val="000000"/>
          <w:sz w:val="24"/>
          <w:szCs w:val="24"/>
        </w:rPr>
        <w:t>Это автоматически подводит нас к вопросу: во что призывал нас Мухаммад (мир ему!) верить? Каковы догматы Исламской веры? А сейчас постараемся обсудить эти догматы и посмотрим, как просты, истинны, ценны они, на какую высоту они поднимают статус человека в этом мире и в будущем!</w:t>
      </w:r>
    </w:p>
    <w:p>
      <w:pPr>
        <w:pStyle w:val="Heading1"/>
        <w:spacing w:before="0" w:after="0"/>
        <w:jc w:val="center"/>
        <w:rPr>
          <w:b w:val="false"/>
          <w:b w:val="false"/>
          <w:bCs w:val="false"/>
          <w:color w:val="0000FF"/>
          <w:sz w:val="24"/>
          <w:szCs w:val="24"/>
        </w:rPr>
      </w:pPr>
      <w:bookmarkStart w:id="26" w:name="_Тавхид__вера_в_единственность_Бога"/>
      <w:bookmarkEnd w:id="26"/>
      <w:r>
        <w:rPr>
          <w:b w:val="false"/>
          <w:bCs w:val="false"/>
          <w:color w:val="0000FF"/>
          <w:sz w:val="24"/>
          <w:szCs w:val="24"/>
        </w:rPr>
        <w:t>Тавхид: вера в единственность Бога</w:t>
      </w:r>
    </w:p>
    <w:p>
      <w:pPr>
        <w:pStyle w:val="Normal"/>
        <w:shd w:fill="FFFFFF" w:val="clear"/>
        <w:jc w:val="both"/>
        <w:rPr>
          <w:rFonts w:ascii="Arial" w:hAnsi="Arial" w:cs="Arial"/>
          <w:color w:val="000000"/>
          <w:sz w:val="24"/>
          <w:szCs w:val="24"/>
        </w:rPr>
      </w:pPr>
      <w:r>
        <w:rPr>
          <w:rFonts w:cs="Arial" w:ascii="Arial" w:hAnsi="Arial"/>
          <w:color w:val="000000"/>
          <w:sz w:val="24"/>
          <w:szCs w:val="24"/>
        </w:rPr>
        <w:t>Самым главным и важным в учении Пророка Мухаммада (мирр ему!) является вера в единственность Бога. Это выражено в начальной КАЛИМЕ Ислама - "ЛА ИЛАХА ИЛЛАЛЛАХ" - "Нет бога, кроме Аллаха". Эта прекрасная форма выражает основные принципы Ислама, его базу сущность. Она отличает истинного мусульманина от кафира (неверующего), мушрика (того, кто ассоциирует других с Богом в Его Божественности), или дахрия (атеиста). Принятие или отрицание этого тезиса создает различие между людьми. Верующие в него становятся одной общиной, отвергающие его - оппозиционной группой. Для верующих - счастье на этом и на том свете, а для остальных - горе и позор. Однако, только произнеся эту фразу, еще не станешь мусульманином. Необходимо сознательное принятие этой доктрины и неукоснительное ее выполнение в практической жизни. До тех пор, пока вы не осознаете истинный смысл Фразы "Нет Бога, кроме Аллаха" и ее влияние на Человеческую жизнь, вы не сможете понять истинную важность этого учения. Простое повторение слова "пища" не утолит чувство голода, простое чтение врачебного рецепта не может излечить. Так и калима; если она повторяется без понимания ее значения, она не произведет ту революцию, которую ей предназначено совершить. Человек должен охватить смысл этого учения, понять его значение, построить на нем свою веру и следовать ему и по форме, и по содержанию. Пока калима не будет так усвоена, она не станет эффективной. Мы избегаем огня, так как знаем, что он обжигает, мы держимся в стороне от яда , так как знаем, что он убивает. Точно так же, если будет полностью усвоен смысл тавхида, то это заставит нас избегать и в вере, и в поступках любой формы неверия и многобожия. Это естественное предписание веры в единственность Бога.</w:t>
      </w:r>
    </w:p>
    <w:p>
      <w:pPr>
        <w:pStyle w:val="Heading1"/>
        <w:spacing w:before="0" w:after="0"/>
        <w:jc w:val="center"/>
        <w:rPr>
          <w:color w:val="0000FF"/>
          <w:sz w:val="24"/>
          <w:szCs w:val="24"/>
        </w:rPr>
      </w:pPr>
      <w:bookmarkStart w:id="27" w:name="_Значение_калимы"/>
      <w:bookmarkEnd w:id="27"/>
      <w:r>
        <w:rPr>
          <w:b w:val="false"/>
          <w:bCs w:val="false"/>
          <w:color w:val="0000FF"/>
          <w:sz w:val="24"/>
          <w:szCs w:val="24"/>
        </w:rPr>
        <w:t>Значение калимы</w:t>
      </w:r>
    </w:p>
    <w:p>
      <w:pPr>
        <w:pStyle w:val="Normal"/>
        <w:shd w:fill="FFFFFF" w:val="clear"/>
        <w:jc w:val="both"/>
        <w:rPr>
          <w:rFonts w:ascii="Arial" w:hAnsi="Arial" w:cs="Arial"/>
          <w:color w:val="000000"/>
          <w:sz w:val="24"/>
          <w:szCs w:val="24"/>
        </w:rPr>
      </w:pPr>
      <w:r>
        <w:rPr>
          <w:rFonts w:cs="Arial" w:ascii="Arial" w:hAnsi="Arial"/>
          <w:color w:val="000000"/>
          <w:sz w:val="24"/>
          <w:szCs w:val="24"/>
        </w:rPr>
        <w:t>В арабском языке слово "илах" обозначает "Тот, кого боготворят", то есть существо, которое из-за своего величия и обладания властью считается достойным поклонения или покорности. Понятие "илах" включает в себя и владение бесконечными способностями, которые могут поразить других; при этом подразумевается, что все зависят от илаха, а он не зависит ни от кого. В то же время это слово также несет оттенок таинственности и загадочности, т.е. илах - существо невидимое и неощущаемое.</w:t>
      </w:r>
    </w:p>
    <w:p>
      <w:pPr>
        <w:pStyle w:val="Normal"/>
        <w:shd w:fill="FFFFFF" w:val="clear"/>
        <w:jc w:val="both"/>
        <w:rPr>
          <w:rFonts w:ascii="Arial" w:hAnsi="Arial" w:cs="Arial"/>
          <w:color w:val="000000"/>
          <w:sz w:val="24"/>
          <w:szCs w:val="24"/>
        </w:rPr>
      </w:pPr>
      <w:r>
        <w:rPr>
          <w:rFonts w:cs="Arial" w:ascii="Arial" w:hAnsi="Arial"/>
          <w:color w:val="000000"/>
          <w:sz w:val="24"/>
          <w:szCs w:val="24"/>
        </w:rPr>
        <w:t>Слова "Худа" в персидском языке, "Дева" в хинди и "Год" в английском имеют более или менее одинаковое значение - Бог. Другие языки мира тоже содержат слова с подобным смыслом (17).</w:t>
      </w:r>
    </w:p>
    <w:p>
      <w:pPr>
        <w:pStyle w:val="Normal"/>
        <w:shd w:fill="FFFFFF" w:val="clear"/>
        <w:jc w:val="both"/>
        <w:rPr>
          <w:rFonts w:ascii="Arial" w:hAnsi="Arial" w:cs="Arial"/>
          <w:color w:val="000000"/>
          <w:sz w:val="24"/>
          <w:szCs w:val="24"/>
        </w:rPr>
      </w:pPr>
      <w:r>
        <w:rPr>
          <w:rFonts w:cs="Arial" w:ascii="Arial" w:hAnsi="Arial"/>
          <w:color w:val="000000"/>
          <w:sz w:val="24"/>
          <w:szCs w:val="24"/>
        </w:rPr>
        <w:t>Слово "Аллах", с другой стороны, является основным личным именем Бога. Ла илаха иллаллах буквально означает: "Нет другого илаха, кроме одного________________________________________________________________________________________________________________________________________________________________________________________________________________________________________________________________ает такими качествами, что все нуждаются в Его благосклонности и помощи. Он недоступен нашим ощущениям, и нашему разуму не удается воспринять Его.</w:t>
      </w:r>
    </w:p>
    <w:p>
      <w:pPr>
        <w:pStyle w:val="Normal"/>
        <w:shd w:fill="FFFFFF" w:val="clear"/>
        <w:jc w:val="both"/>
        <w:rPr>
          <w:rFonts w:ascii="Arial" w:hAnsi="Arial" w:cs="Arial"/>
          <w:color w:val="000000"/>
          <w:sz w:val="24"/>
          <w:szCs w:val="24"/>
        </w:rPr>
      </w:pPr>
      <w:r>
        <w:rPr>
          <w:rFonts w:cs="Arial" w:ascii="Arial" w:hAnsi="Arial"/>
          <w:color w:val="000000"/>
          <w:sz w:val="24"/>
          <w:szCs w:val="24"/>
        </w:rPr>
        <w:t>Немного углубимся в историю. Достоверно известно, что в самой глубокой древности человек признавал божество или божества и поклонялся им. И в настоящее время все народы на земле, от самых примитивных до самых цивилизованных, верят и поклоняются какому-нибудь божеству. Это говорит о том, что идея поклонения высшим силам прочно укоренилась в человеческой природе.</w:t>
      </w:r>
    </w:p>
    <w:p>
      <w:pPr>
        <w:pStyle w:val="Normal"/>
        <w:shd w:fill="FFFFFF" w:val="clear"/>
        <w:jc w:val="both"/>
        <w:rPr>
          <w:rFonts w:ascii="Arial" w:hAnsi="Arial" w:cs="Arial"/>
          <w:color w:val="000000"/>
          <w:sz w:val="24"/>
          <w:szCs w:val="24"/>
        </w:rPr>
      </w:pPr>
      <w:r>
        <w:rPr>
          <w:rFonts w:cs="Arial" w:ascii="Arial" w:hAnsi="Arial"/>
          <w:color w:val="000000"/>
          <w:sz w:val="24"/>
          <w:szCs w:val="24"/>
        </w:rPr>
        <w:t>Почему же человек чувствует необходимость  в поклонении? Ответ на вопрос может быть найден, если мы попытаемся посмотреть на положение человека в огромной Вселенной. Ясно, что он не всемогущ. Не является он самостоятельным и существующим сам по себе, и его возможности не безграничны. Фактически он слаб    и    хрупок,    он    бедствует   и   нуждается.    Его существование зависит от множества вещей, но все они не в его власти. Иногда они поступают к нему простым и естественным путем, а временами он лишается их, и не всегда его попытки добыть их увенчиваются успехом. Часто    его    жизнь,    его    надежды   разрушаются   во мгновение ока от случайности, ему постоянно угрожают болезни, его преследуют тревоги и беды, мешая на пути к счастью. В борьбе за успех его может постигнуть и неудача. Благоговейный страх и ужас могут вселить в него   отвесные   скалы   и   бурные   реки,   гигантские водопады     и     сильные     смерчи.     Он     испытывает землетрясения,    бури,    наводнения    и    пожары.    Он наблюдает   облака   над   головой   и   видит,   как   они сгущаются и темнеют, он слышит раскаты грома, видит всполохи молний. Над его головой - солнце, луна и звезды в их постоянном движении. Он чувствует, как хрупок и незначителен он сам в окружающем мире. Так в человеке рождается глубокое ощущение собственной слабости и беспомощности. Вполне естественно, что первоначальная идея о божестве совпадает с этим чувством. Он думает о тех неведомых силах, которые управляют миром. Осознание их величия заставляет его склонить голову в смирении и искать у них помощи. Он старается ублажить их, он боится их и стремится избежать их гнева.</w:t>
      </w:r>
    </w:p>
    <w:p>
      <w:pPr>
        <w:pStyle w:val="Normal"/>
        <w:shd w:fill="FFFFFF" w:val="clear"/>
        <w:jc w:val="both"/>
        <w:rPr>
          <w:rFonts w:ascii="Arial" w:hAnsi="Arial" w:cs="Arial"/>
          <w:color w:val="000000"/>
          <w:sz w:val="24"/>
          <w:szCs w:val="24"/>
        </w:rPr>
      </w:pPr>
      <w:r>
        <w:rPr>
          <w:rFonts w:cs="Arial" w:ascii="Arial" w:hAnsi="Arial"/>
          <w:color w:val="000000"/>
          <w:sz w:val="24"/>
          <w:szCs w:val="24"/>
        </w:rPr>
        <w:t>На самой примитивной стадии своей истории человек думает, что мощные силы природы, которые оказываются вредными или благодетельными для него, властны над ним и поэтому божественны. Он боготворит деревья, животных, реки, горы, огонь, дождь, небесные тела и многочисленные предметы. Эта самая худшая форма невежества.</w:t>
      </w:r>
    </w:p>
    <w:p>
      <w:pPr>
        <w:pStyle w:val="Normal"/>
        <w:shd w:fill="FFFFFF" w:val="clear"/>
        <w:jc w:val="both"/>
        <w:rPr/>
      </w:pPr>
      <w:r>
        <w:rPr>
          <w:rFonts w:cs="Arial" w:ascii="Arial" w:hAnsi="Arial"/>
          <w:color w:val="000000"/>
          <w:sz w:val="24"/>
          <w:szCs w:val="24"/>
        </w:rPr>
        <w:t>Когда это невежество несколько рассеивается и появляются проблески света и знаний на его интеллектуальном горизонте, он узнает, что все объекты окружающего мира сами по себе беспомощны и находятся в не лучшем положении, чем сам человек. Самое крупное и сильное животное так же нуждается в воде и пище, большие реки в засушливые годы высыхают; высокие горы разрушаются и дробятся самим человеком; плодородие земли не регулируется ею самою, она нуждается в орошении. Обилие дождей зависит от ветра, который гонит облака. Луна, солнце, звезды движутся по какому-то определенному закону и сами по себе не могут сделать ни малейшего движения. После всех размышлений человек приходит к выводу о существовании таинственной божественной силы, которая руководит всем миром и которая может быть вместилищем всей власти. Так рождается вера в таинственные силы, стоящие за природными явлениями. Чтобы представить эти силы, были созданы какие-то формы и символы, которым человек начинает поклоняться. Это тоже форма невежества, так как реальность остается за пределами осмысления человека. По мере прогресса, накопления знаний и развития наук и все более глубоких размышлений об основных проблемах существования, он обнаруживает все охватывающий контроль во Вселенной. С какой точной закономерностью происходит смена времен года, дня и ночи, восход и заход солнца. В какой великолепной гармонии послушные неведомому мудрому закону взаимодействуют бесчисленные различные силы в определенное время для свершения определенного события. Наблюдая эту регулярность, даже многобожник начинает верить, что должно существовать божество более сильное, чем все другие, проявляющее высшую власть, ибо если бы существовали отдельные независимые одинаково мощные божества, то весь механизм Вселенной был бы нарушен. Человек называет это величайшее божество разными именами, такими как "Аллах", "Пермешвар", "Бог" и т.д. Но поскольку темнота невежества все еще властвует, он продолжает поклоняться малым божествам наряду с главным Богом. Он воображает, что Божественное царство не отличается от земного. Как правитель имеет министров, помощников, управляющих и т.д., так и главный Бог имеет помощников в виде малых божеств, и к великому Господу нельзя приблизиться, не угодив и не умилостивив служащих при Нем. Поэтому им необходимо тоже поклоняться, обращаться к ним за помощью, угождать им, чтобы не прогневить их. Таким образом, они как бы посредники, через которых можно приблизиться к Всевышнему.</w:t>
      </w:r>
    </w:p>
    <w:p>
      <w:pPr>
        <w:pStyle w:val="Normal"/>
        <w:shd w:fill="FFFFFF" w:val="clear"/>
        <w:jc w:val="both"/>
        <w:rPr>
          <w:rFonts w:ascii="Arial" w:hAnsi="Arial" w:cs="Arial"/>
          <w:color w:val="000000"/>
          <w:sz w:val="24"/>
          <w:szCs w:val="24"/>
        </w:rPr>
      </w:pPr>
      <w:r>
        <w:rPr>
          <w:rFonts w:cs="Arial" w:ascii="Arial" w:hAnsi="Arial"/>
          <w:color w:val="000000"/>
          <w:sz w:val="24"/>
          <w:szCs w:val="24"/>
        </w:rPr>
        <w:t>Чем больше человек получает знаний, тем более критически он относится к малым божествам. Число их начинает уменьшаться. Более образованные и мыслящие люди обнаруживают, что ни один из созданных человеком идолов не имеет божественного характера, они еще беспомощнее, чем сам человек. Так человек приходит постепенно к единобожию. Но вначале эта концепция все еще содержит остаточные элементы невежества. Некоторые люди представляют, что у Бога есть тело, как у человека, и находится он в определенном месте. Одни верят, что Бог сошел на землю в человеческом облике, а другие думают, что Бог, устроив дела Вселенной, удалился на покой. Есть такие, которые полагают, будто к Богу необходимо приближаться только через посредничество святых и духов. Часть людей представляет, что Бог имеет определенную форму и образ, и они считают обязательным держать этот образ перед глазами с целью поклонения. Такие искаженные представления о Боге рассеивались и медленно исчезали, но и сейчас еще они живы среди некоторых людей.</w:t>
      </w:r>
    </w:p>
    <w:p>
      <w:pPr>
        <w:pStyle w:val="Normal"/>
        <w:shd w:fill="FFFFFF" w:val="clear"/>
        <w:jc w:val="both"/>
        <w:rPr>
          <w:rFonts w:ascii="Arial" w:hAnsi="Arial" w:cs="Arial"/>
          <w:color w:val="000000"/>
          <w:sz w:val="24"/>
          <w:szCs w:val="24"/>
        </w:rPr>
      </w:pPr>
      <w:r>
        <w:rPr>
          <w:rFonts w:cs="Arial" w:ascii="Arial" w:hAnsi="Arial"/>
          <w:color w:val="000000"/>
          <w:sz w:val="24"/>
          <w:szCs w:val="24"/>
        </w:rPr>
        <w:t>Тавхид - это высшие знания теория о Господе Боге, которые Бог посылал во все времена через своих пророков. Именно с этими знаниями вначале был послан на землю Адам, они же знания были открыты Нуху, Ибрахиму, Мусе и Исе (благослови Господи их всех). Эти же знания и Мухаммад (мир ему!) принес, человечеству. Это истина чистая и абсолютная, без малейшей тени невежества. Человек уклонился от правильного пути, стал идолопоклонником, кафиром только потому, что отвернулся от учений пророков и впал в ложные представления об окружающем мире. Тавхид рассеивает тьму невежества и освещает горизонт светом реальности. Давайте поразмышляем, какую истину несет эта короткая фраза "ла илаха иллаллах", какую веру она воспитывает.</w:t>
      </w:r>
    </w:p>
    <w:p>
      <w:pPr>
        <w:pStyle w:val="Normal"/>
        <w:shd w:fill="FFFFFF" w:val="clear"/>
        <w:jc w:val="both"/>
        <w:rPr/>
      </w:pPr>
      <w:r>
        <w:rPr>
          <w:rFonts w:cs="Arial" w:ascii="Arial" w:hAnsi="Arial"/>
          <w:color w:val="000000"/>
          <w:sz w:val="24"/>
          <w:szCs w:val="24"/>
        </w:rPr>
        <w:t>Во-первых, мы сталкиваемся с вопросом божественности. Мы лицом к лицу с огромной, безграничной Вселенной. Человеческому разуму не удается распознать ее начало и вообразить ее конец. Она движется по назначенному ей курсу с незапамятных времен и продолжает свой путь в необозримое будущее. Бесчисленные существа рождались и рождаются каждый день. Разум просто не в силах постигнуть это. Человек не может поверить, что Вселенная возникла совершенно случайно. Вселенная - не беспорядочная масса нескоординированных предметов. Это не конгломерат хаотичных и не имеющих отношения друг к другу вещей. Все это не может существовать без Создателя и</w:t>
      </w:r>
      <w:r>
        <w:rPr>
          <w:rFonts w:cs="Arial" w:ascii="Arial" w:hAnsi="Arial"/>
          <w:color w:val="000000"/>
          <w:sz w:val="24"/>
          <w:szCs w:val="24"/>
          <w:lang w:val="en-US"/>
        </w:rPr>
        <w:t xml:space="preserve"> </w:t>
      </w:r>
      <w:r>
        <w:rPr>
          <w:rFonts w:cs="Arial" w:ascii="Arial" w:hAnsi="Arial"/>
          <w:color w:val="000000"/>
          <w:sz w:val="24"/>
          <w:szCs w:val="24"/>
        </w:rPr>
        <w:t>Правителя. Но кто смог сотворить эту бесконечную Вселенную? Только Тот, кто является Хозяином всего, кто бесконечен и вечен, кто всесилен, мудр, всемогущ и вездесущ, кто всезнающ и всевидящ. Он должен обладать высшей властью над всем окружающим миром. У Него должны быть безграничные возможности. Этот Господин Вселенной не может иметь ни одного изъяна, никто не имеет права вмешиваться в Его дела. Только такое существо может быть Творцом и Правителем Вселенной.</w:t>
      </w:r>
    </w:p>
    <w:p>
      <w:pPr>
        <w:pStyle w:val="Normal"/>
        <w:shd w:fill="FFFFFF" w:val="clear"/>
        <w:jc w:val="both"/>
        <w:rPr>
          <w:rFonts w:ascii="Arial" w:hAnsi="Arial" w:cs="Arial"/>
          <w:color w:val="000000"/>
          <w:sz w:val="24"/>
          <w:szCs w:val="24"/>
        </w:rPr>
      </w:pPr>
      <w:r>
        <w:rPr>
          <w:rFonts w:cs="Arial" w:ascii="Arial" w:hAnsi="Arial"/>
          <w:color w:val="000000"/>
          <w:sz w:val="24"/>
          <w:szCs w:val="24"/>
        </w:rPr>
        <w:t>Во-вторых, важно, чтобы все перечисленные совершенства были сосредоточены в одном божестве: невозможно сосуществование двух или более личностей, обладающих одинаковыми способностями и свойствами. Они были бы обречены на столкновение. Поэтому должно быть одно и только одно Высшее существо, осуществляющее контроль над остальным миром. Ведь не может быть даже двух главнокомандующих в армии! Немыслимо и распределение способностей между божествами, чтобы, например, один отвечал за знания, другой - за природные явления, третий - за человека и т.д. Вселенная неделимое целое, и каждый из этих божеств зависел бы от других в выполнении своей задачи. И если бы нарушилась координация действий, то миру суждено было бы разрушиться. Божественные качества и не передаются. Невозможно, чтобы определенное свойство присутствовало сначала в одном божестве, а потом - в другом. Божественное существо, которое не способно оставаться живым, не может дать жизнь другим. Тот, кто не может защитить свою божественную силу, естественно, не подходит для управления бесконечной Вселенной. Чем больше размышляешь над этой проблемой, тем больше приходишь к твердому убеждению, что все божественные силы и свойства должны быть сосредоточены в одном и том же существе. Итак, политеизм - это форма невежества, не выдерживающая никакой критики. Этот вывод автоматически подводит человека к реальности, т.е. к Тавхиду - единобожию.</w:t>
      </w:r>
    </w:p>
    <w:p>
      <w:pPr>
        <w:pStyle w:val="Normal"/>
        <w:shd w:fill="FFFFFF" w:val="clear"/>
        <w:jc w:val="both"/>
        <w:rPr>
          <w:rFonts w:ascii="Arial" w:hAnsi="Arial" w:cs="Arial"/>
          <w:color w:val="000000"/>
          <w:sz w:val="24"/>
          <w:szCs w:val="24"/>
        </w:rPr>
      </w:pPr>
      <w:r>
        <w:rPr>
          <w:rFonts w:cs="Arial" w:ascii="Arial" w:hAnsi="Arial"/>
          <w:color w:val="000000"/>
          <w:sz w:val="24"/>
          <w:szCs w:val="24"/>
        </w:rPr>
        <w:t>А теперь посмотрим на огромную Вселенную. Напрягите ум и скажите, можете ли вы найти среди предметов, которые вы видите вокруг, среди всего того, что вы чувствуете, о чем думаете или представляете, что-нибудь, обладающее этими свойствами? Солнце, луна, звезды, животные, вещи, деньги, человек или группа людей - что-нибудь или кто-нибудь из них обладает этими качествами? Конечно нет! Ибо во Вселенной все создано, управляется и зависит от других, все смертно и преходяще, не самоуправляемо, не само регулируемо - малейшие движения контролируются безжалостным законом, от которого никуда не уйти. Беспомощность всего окружающего доказывает, что божественными силами оно не обладает. Присваивать статус божества любому из известных нам предметов, явлений, людей или животных - значит, уходить от реальности, быть безумным. Вот значение "Ла илаха" (нет Бога): ни человек, ни какой-либо предмет не обладают божественной силой и властью, заслуживающей поклонения и повиновения.</w:t>
      </w:r>
    </w:p>
    <w:p>
      <w:pPr>
        <w:pStyle w:val="Normal"/>
        <w:shd w:fill="FFFFFF" w:val="clear"/>
        <w:jc w:val="both"/>
        <w:rPr>
          <w:rFonts w:ascii="Arial" w:hAnsi="Arial" w:cs="Arial"/>
          <w:color w:val="000000"/>
          <w:sz w:val="24"/>
          <w:szCs w:val="24"/>
        </w:rPr>
      </w:pPr>
      <w:r>
        <w:rPr>
          <w:rFonts w:cs="Arial" w:ascii="Arial" w:hAnsi="Arial"/>
          <w:color w:val="000000"/>
          <w:sz w:val="24"/>
          <w:szCs w:val="24"/>
        </w:rPr>
        <w:t>Это приводит нас к выводу, что есть Высшее Существо, властвующее надо всем, что и не видит наш глаз во Вселенной. Тот, кто обладает Божественными качествами, он и есть Аллах, Создатель огромной Вселенной и ее законов, Правитель всего мира, который ни с кем не делит свою власть и не нуждается в сотоварищах. Вот что означает "иллаллах" означает ("кроме Аллаха").</w:t>
      </w:r>
    </w:p>
    <w:p>
      <w:pPr>
        <w:pStyle w:val="Normal"/>
        <w:shd w:fill="FFFFFF" w:val="clear"/>
        <w:jc w:val="both"/>
        <w:rPr>
          <w:rFonts w:ascii="Arial" w:hAnsi="Arial" w:cs="Arial"/>
          <w:color w:val="000000"/>
          <w:sz w:val="24"/>
          <w:szCs w:val="24"/>
        </w:rPr>
      </w:pPr>
      <w:r>
        <w:rPr>
          <w:rFonts w:cs="Arial" w:ascii="Arial" w:hAnsi="Arial"/>
          <w:color w:val="000000"/>
          <w:sz w:val="24"/>
          <w:szCs w:val="24"/>
        </w:rPr>
        <w:t>Это знание важнее любого другого, и чем больше вы будете размышлять, тем глубже будет становиться ваше убеждение, что это исходная точка всех знаний. В каждой области знаний: физике, химии, астрономии, геологии, биологии, зоологии, экономике, политике, социологии, в гуманитарных науках - вы найдете проявление этой главной истины - "ла илаха иллаллах". И если отрицать эту истину или не считаться с ней, то на каждом шагу можно столкнуться с разочарованием, ибо весь окружающий мир предстанет в искаженном свете, все потеряет реальный смысл и значение. Вселенная станет бессмысленной, перспективы прогресса неясными и расплывчатыми.</w:t>
      </w:r>
    </w:p>
    <w:p>
      <w:pPr>
        <w:pStyle w:val="Heading1"/>
        <w:spacing w:before="0" w:after="0"/>
        <w:jc w:val="center"/>
        <w:rPr>
          <w:color w:val="0000FF"/>
          <w:sz w:val="24"/>
          <w:szCs w:val="24"/>
        </w:rPr>
      </w:pPr>
      <w:bookmarkStart w:id="28" w:name="_Влияние_тавхида_на_жизнь_человека"/>
      <w:bookmarkEnd w:id="28"/>
      <w:r>
        <w:rPr>
          <w:b w:val="false"/>
          <w:bCs w:val="false"/>
          <w:color w:val="0000FF"/>
          <w:sz w:val="24"/>
          <w:szCs w:val="24"/>
        </w:rPr>
        <w:t>Влияние тавхида на жизнь человека</w:t>
      </w:r>
    </w:p>
    <w:p>
      <w:pPr>
        <w:pStyle w:val="Normal"/>
        <w:shd w:fill="FFFFFF" w:val="clear"/>
        <w:jc w:val="both"/>
        <w:rPr>
          <w:rFonts w:ascii="Arial" w:hAnsi="Arial" w:cs="Arial"/>
          <w:color w:val="000000"/>
          <w:sz w:val="24"/>
          <w:szCs w:val="24"/>
        </w:rPr>
      </w:pPr>
      <w:r>
        <w:rPr>
          <w:rFonts w:cs="Arial" w:ascii="Arial" w:hAnsi="Arial"/>
          <w:color w:val="000000"/>
          <w:sz w:val="24"/>
          <w:szCs w:val="24"/>
        </w:rPr>
        <w:t>Теперь давайте рассмотрим влияние тавхида на жизнь человека. Почему верующему всегда сопутствует успех, кафира преследует неудача и на этом и на том свете?</w:t>
      </w:r>
    </w:p>
    <w:p>
      <w:pPr>
        <w:pStyle w:val="Normal"/>
        <w:shd w:fill="FFFFFF" w:val="clear"/>
        <w:jc w:val="both"/>
        <w:rPr>
          <w:rFonts w:ascii="Arial" w:hAnsi="Arial" w:cs="Arial"/>
          <w:color w:val="000000"/>
          <w:sz w:val="24"/>
          <w:szCs w:val="24"/>
        </w:rPr>
      </w:pPr>
      <w:r>
        <w:rPr>
          <w:rFonts w:cs="Arial" w:ascii="Arial" w:hAnsi="Arial"/>
          <w:color w:val="000000"/>
          <w:sz w:val="24"/>
          <w:szCs w:val="24"/>
        </w:rPr>
        <w:t>1.     Верующий    в    калиму    не    может    быть ограниченным   или   недалеким.   Он   верит   в   Бога, который является Создателем Неба и Земли, Хозяином Востока и Запада, Опорой Вселенной. Этот человек - не фанатик ни в мыслях, ни в поведении. Его преданность и любовь к окружающим не ограничиваются какой-либо отдельной группой людей. Его кругозор широк, его стремление к  знаниям  безгранично,  его  взгляды прогрессивны. Может ли быть такая чистота души и глубина ума у атеиста, многобожника или у язычника, который верит в божество, обладающее ограниченными возможностями, подобное человеку?</w:t>
      </w:r>
    </w:p>
    <w:p>
      <w:pPr>
        <w:pStyle w:val="Normal"/>
        <w:shd w:fill="FFFFFF" w:val="clear"/>
        <w:jc w:val="both"/>
        <w:rPr>
          <w:rFonts w:ascii="Arial" w:hAnsi="Arial" w:cs="Arial"/>
          <w:color w:val="000000"/>
          <w:sz w:val="24"/>
          <w:szCs w:val="24"/>
        </w:rPr>
      </w:pPr>
      <w:r>
        <w:rPr>
          <w:rFonts w:cs="Arial" w:ascii="Arial" w:hAnsi="Arial"/>
          <w:color w:val="000000"/>
          <w:sz w:val="24"/>
          <w:szCs w:val="24"/>
        </w:rPr>
        <w:t>2.   Вера  в  единого  Бога порождает в  человеке высшую степень самоуважения и чувства собственного достоинства. Верующий знает, что один Аллах является обладателем всей власти и никто, кроме Него, не может ни помочь, ни навредить человеку, ни даровать ему жизнь,   ни   лишать   ее... Это   убеждение  делает   его безразличным     к     земным     силам.     Он     никогда подобострастно  не кланяется  никому,  не  умоляет  о помощи.   Он   не   боится   даже   царей.   Это   душевное качество может быть воспитано только тавхидом. И, наоборот, те, кто придает Господу сотоварищей или кто отрицает Бога, почитают другие существа, считая, что они способны делать добро или наносить вред, боятся их и полагаются в своих надеждах только на них.</w:t>
      </w:r>
    </w:p>
    <w:p>
      <w:pPr>
        <w:pStyle w:val="Normal"/>
        <w:shd w:fill="FFFFFF" w:val="clear"/>
        <w:jc w:val="both"/>
        <w:rPr>
          <w:rFonts w:ascii="Arial" w:hAnsi="Arial" w:cs="Arial"/>
          <w:color w:val="000000"/>
          <w:sz w:val="24"/>
          <w:szCs w:val="24"/>
        </w:rPr>
      </w:pPr>
      <w:r>
        <w:rPr>
          <w:rFonts w:cs="Arial" w:ascii="Arial" w:hAnsi="Arial"/>
          <w:color w:val="000000"/>
          <w:sz w:val="24"/>
          <w:szCs w:val="24"/>
        </w:rPr>
        <w:t>3.  Вместе с самоуважением эта вера порождает в человеке чувство скромности и простоты. Верующий никогда не становится надменным и самонадеянным. В его сердце нет места для неистовой гордости своей властью или богатством, потому что он знает, что все, чем он владеет, дано ему Богом, и что Бог может забрать все так же, как и дать. Неверующий же, достигнув каких-либо земных благ, начинает думать, что он выше других, что только он достоин почестей. Гордость и самонадеянность - обязательные спутники ширка (ширк - придание Богу кого-либо в сотоварищи). Потому мушрик верит, что у него особое отношение с божествами, которое не существует у других людей.</w:t>
      </w:r>
    </w:p>
    <w:p>
      <w:pPr>
        <w:pStyle w:val="Normal"/>
        <w:shd w:fill="FFFFFF" w:val="clear"/>
        <w:jc w:val="both"/>
        <w:rPr>
          <w:rFonts w:ascii="Arial" w:hAnsi="Arial" w:cs="Arial"/>
          <w:color w:val="000000"/>
          <w:sz w:val="24"/>
          <w:szCs w:val="24"/>
          <w:lang w:val="en-US"/>
        </w:rPr>
      </w:pPr>
      <w:r>
        <w:rPr>
          <w:rFonts w:cs="Arial" w:ascii="Arial" w:hAnsi="Arial"/>
          <w:color w:val="000000"/>
          <w:sz w:val="24"/>
          <w:szCs w:val="24"/>
        </w:rPr>
        <w:t xml:space="preserve">4. Тавхид делает человека целомудреннее и честнее. Он убежден , что для него не существует других средств для достижения успеха и спасения, кроме чистоты души и праведности поведения. У него искренняя вера в Бога, который ни с кем не связан, и абсолютно справедлив; никто не имеет давления на Него в проявлении Его божественных способностей. Эта вера создает в человеке убеждение, что до тех пор, пока он не начнет жить праведно и поступать справедливо, он не достигнет успеха. Ничье влияние и заступничество не спасут его от гибели. А кафиры и мушрики всегда живут ложными надеждами. Некоторые из них думают, что Божий сын искупил их грехи; другие считают, что они Божьи любимцы и не понесут наказания; третьи верят, что святые заступятся за них перед Богом; четвертые делают своим богам подношения и полагают, что тем самым они получают разрешение грешить. Такие ложные убеждения приводят к тому, что эти люди пренебрегают очищением своих душ и избегают чистой праведной жизни. Что же касается атеистов, то они не верят, что есть существо, обладающее властью над ними, перед кем они должны отвечать за все свои дела; поэтому они считают себя полностью независимыми в своих поступках. Их собственное воображение становится их богом, и они живут, как рабы своих желаний и страстей. </w:t>
      </w:r>
    </w:p>
    <w:p>
      <w:pPr>
        <w:pStyle w:val="Normal"/>
        <w:shd w:fill="FFFFFF" w:val="clear"/>
        <w:jc w:val="both"/>
        <w:rPr/>
      </w:pPr>
      <w:r>
        <w:rPr>
          <w:rFonts w:cs="Arial" w:ascii="Arial" w:hAnsi="Arial"/>
          <w:color w:val="000000"/>
          <w:sz w:val="24"/>
          <w:szCs w:val="24"/>
        </w:rPr>
        <w:t xml:space="preserve">5. Верующий не унывает и не расстраивается ни при каких обстоятельствах. У него твердая вера в Бога, который является Хозяином всех земных и небесных сокровищ, чье великодушие и щедрость безграничны и чье могущество бесконечно. Эта вера чрезвычайно утешает его сердце, наполняет его удовлетворением и надеждой. В этом мире его могут отвергнуть, лишить имущества, близких, но вера в Бога и преданность Ему никогда не покинут его. Верующий всегда полон надежды. У мушриков, кафиров и атеистов - мелкие душонки, они верят только в людскую помощь, поэтому в часы несчастий они скорее поддаются отчаянию и чаще всего совершают самоубийства (18). </w:t>
      </w:r>
    </w:p>
    <w:p>
      <w:pPr>
        <w:pStyle w:val="Normal"/>
        <w:shd w:fill="FFFFFF" w:val="clear"/>
        <w:jc w:val="both"/>
        <w:rPr>
          <w:rFonts w:ascii="Arial" w:hAnsi="Arial" w:cs="Arial"/>
          <w:color w:val="000000"/>
          <w:sz w:val="24"/>
          <w:szCs w:val="24"/>
        </w:rPr>
      </w:pPr>
      <w:r>
        <w:rPr>
          <w:rFonts w:cs="Arial" w:ascii="Arial" w:hAnsi="Arial"/>
          <w:color w:val="000000"/>
          <w:sz w:val="24"/>
          <w:szCs w:val="24"/>
        </w:rPr>
        <w:t>6. Вера в Бога рождает в человеке мужество, терпеливость, упорство. Свою судьбу он доверяет Богу. Посвящает все свои силы исполнению Божьих наказов, чтобы добиться милости Аллаха, он уверен, что имеет поддержку и опору в лице Господа Вселенной. Это чувство делает его твердым и сильным как скала, и никакие трудности, препятствия и даже враждебность окружающих не смогут заставить его отказаться от своей веры. У неверных же такой нравственной опоры нет.</w:t>
      </w:r>
    </w:p>
    <w:p>
      <w:pPr>
        <w:pStyle w:val="Normal"/>
        <w:shd w:fill="FFFFFF" w:val="clear"/>
        <w:jc w:val="both"/>
        <w:rPr>
          <w:rFonts w:ascii="Arial" w:hAnsi="Arial" w:cs="Arial"/>
          <w:color w:val="000000"/>
          <w:sz w:val="24"/>
          <w:szCs w:val="24"/>
        </w:rPr>
      </w:pPr>
      <w:r>
        <w:rPr>
          <w:rFonts w:cs="Arial" w:ascii="Arial" w:hAnsi="Arial"/>
          <w:color w:val="000000"/>
          <w:sz w:val="24"/>
          <w:szCs w:val="24"/>
        </w:rPr>
        <w:t>7.   Есть   две   вещи,   которые   делают   человека трусом: страх перед опасностью смерти; и мысль, что есть еще кто-то, кроме Бога, кто может лишить жизни или, наоборот, спасти от смерти. Единобожие очищает разум от обеих этих идей. В первом случае он знает, что вся его жизнь принадлежит только Богу, и он готов пожертвовать всем ради Него. Во втором случае он понимает, что никакое оружие, никакой человек или животное не имеют над ним власти, и только по воле Аллаха его может постигнуть смерть. Его земной срок предопределен, и даже все силы мира не могут лишить его   жизни   раньше.   Поэтому   нет   никого   храбрее верующего в Бога. Ничто не может запугать его, не одолевают его ни несчастья, ни враги, ни самые могучие армии. Когда он выходит на борьбу во имя Бога, его силы удесятеряются. А откуда могут взять такую решительность мушрики, кафиры и атеисты? Они считают самым дорогим на свете жизнь и думают, что смерть идет от врага и ее можно предотвратить, убежав от него!</w:t>
      </w:r>
    </w:p>
    <w:p>
      <w:pPr>
        <w:pStyle w:val="Normal"/>
        <w:shd w:fill="FFFFFF" w:val="clear"/>
        <w:jc w:val="both"/>
        <w:rPr>
          <w:rFonts w:ascii="Arial" w:hAnsi="Arial" w:cs="Arial"/>
          <w:color w:val="000000"/>
          <w:sz w:val="24"/>
          <w:szCs w:val="24"/>
        </w:rPr>
      </w:pPr>
      <w:r>
        <w:rPr>
          <w:rFonts w:cs="Arial" w:ascii="Arial" w:hAnsi="Arial"/>
          <w:color w:val="000000"/>
          <w:sz w:val="24"/>
          <w:szCs w:val="24"/>
        </w:rPr>
        <w:t>8.   Вера   в  единственность  Бога  создает  мир  и согласие,    очищает   душу    от   коварства,    ревности, зависти,    жадности    и    удерживает    от    нечестных поступков. Верующий понимает,   что успех - в Божьих руках, что честь, репутация, власть - все подвластно Его воле, и Он награждает ими по Своему усмотрению, а долг человека - идти по праведному пути. Если Господь пожелает наказать человека, то никакая сила в мире не помешает Ему это сделать.  Мушрики же, кафиры и атеисты убеждены, что успех и неудача зависят только от     собственных     усилий     и     от     помощи     или противостояния   земных   сил.    Поэтому   они   всегда остаются рабами алчности и зависти, а для достижения успеха   не   брезгуют   ни   подкупом,   ни   лестью,   ни тайными    заговорами,     ни    другими     преступными средствами. Ревность к чужому успеху гложет их, и они прибегают к шантажу, ложным обвинениям и другим нечестным методам, чтобы погубить преуспевающего соперника.</w:t>
      </w:r>
    </w:p>
    <w:p>
      <w:pPr>
        <w:pStyle w:val="Normal"/>
        <w:shd w:fill="FFFFFF" w:val="clear"/>
        <w:jc w:val="both"/>
        <w:rPr>
          <w:rFonts w:ascii="Arial" w:hAnsi="Arial" w:cs="Arial"/>
          <w:color w:val="000000"/>
          <w:sz w:val="24"/>
          <w:szCs w:val="24"/>
        </w:rPr>
      </w:pPr>
      <w:r>
        <w:rPr>
          <w:rFonts w:cs="Arial" w:ascii="Arial" w:hAnsi="Arial"/>
          <w:color w:val="000000"/>
          <w:sz w:val="24"/>
          <w:szCs w:val="24"/>
        </w:rPr>
        <w:t>9.  Самое важное следствие тавхида - то, что он заставляет   человека   исполнять   и   соблюдать   Закон Божий. Истинно верующий понимает, что Бог знает все, что скрыто или открыто, и ближе к Нему, чем его яремная вена. Даже если он совершает грех в укромном уголке и темноте ночи, Аллах ведает об этом. Творец знает все, даже мысли и намерения, плохи они или хороши. Мы можем скрыть свой грех от людей, но не от Божественного ока. Чем тверже в это вера человека, тем строже он будет соблюдать наказы Бога, избегая всего, что Им запрещается, и выполняя Его повеления даже в уединении, ибо Господь никогда не оставляет человека одного,   и   тот   страшится   Суда,   которого   ему   не избежать. Именно поэтому первым и самым важным условием того, чтобы быть мусульманином, является вера в единственность Господа. Слово "мусульманин", как уже было сказано, означает "послушный Богу", а послушание Богу невозможно без твердой веры в "ла илаха иллаллах", т.е. в то, что нет никого, достойного поклонения, кроме Аллаха.</w:t>
      </w:r>
    </w:p>
    <w:p>
      <w:pPr>
        <w:pStyle w:val="Normal"/>
        <w:shd w:fill="FFFFFF" w:val="clear"/>
        <w:jc w:val="both"/>
        <w:rPr>
          <w:rFonts w:ascii="Arial" w:hAnsi="Arial" w:cs="Arial"/>
          <w:sz w:val="24"/>
          <w:szCs w:val="24"/>
          <w:lang w:val="en-US"/>
        </w:rPr>
      </w:pPr>
      <w:r>
        <w:rPr>
          <w:rFonts w:cs="Arial" w:ascii="Arial" w:hAnsi="Arial"/>
          <w:sz w:val="24"/>
          <w:szCs w:val="24"/>
        </w:rPr>
        <w:t>В Исламе вера в единственность Бога - самый важный, основной принцип. Это источник его силы. Все другие убеждения, наказы и законы Ислама прочно стоят на этом фундаменте. Все они черпают силу из этого источника. Без тавхида нет Ислама.</w:t>
      </w:r>
      <w:bookmarkStart w:id="29" w:name="_Вера_в_Ангелов_Господних_"/>
      <w:bookmarkEnd w:id="29"/>
    </w:p>
    <w:p>
      <w:pPr>
        <w:pStyle w:val="Normal"/>
        <w:shd w:fill="FFFFFF" w:val="clear"/>
        <w:jc w:val="center"/>
        <w:rPr>
          <w:rFonts w:ascii="Arial" w:hAnsi="Arial" w:cs="Arial"/>
          <w:color w:val="0000FF"/>
          <w:sz w:val="24"/>
          <w:szCs w:val="24"/>
        </w:rPr>
      </w:pPr>
      <w:r>
        <w:rPr>
          <w:rFonts w:cs="Arial" w:ascii="Arial" w:hAnsi="Arial"/>
          <w:color w:val="0000FF"/>
          <w:sz w:val="24"/>
          <w:szCs w:val="24"/>
        </w:rPr>
        <w:t>Вера в Ангелов Господних.</w:t>
      </w:r>
    </w:p>
    <w:p>
      <w:pPr>
        <w:pStyle w:val="Normal"/>
        <w:shd w:fill="FFFFFF" w:val="clear"/>
        <w:jc w:val="both"/>
        <w:rPr>
          <w:rFonts w:ascii="Arial" w:hAnsi="Arial" w:cs="Arial"/>
          <w:color w:val="000000"/>
          <w:sz w:val="24"/>
          <w:szCs w:val="24"/>
        </w:rPr>
      </w:pPr>
      <w:r>
        <w:rPr>
          <w:rFonts w:cs="Arial" w:ascii="Arial" w:hAnsi="Arial"/>
          <w:color w:val="000000"/>
          <w:sz w:val="24"/>
          <w:szCs w:val="24"/>
        </w:rPr>
        <w:t>Пророк Мухаммад (мир ему!) далее научил нас верить в существование Божиих ангелов. Это второй пункт Исламской веры, и очень важный, потому что освобождает понятия тавхида от опасности влияния ширка (политеизма). Политеисты ассоциировали два вида существ или предметов с Богом:</w:t>
      </w:r>
    </w:p>
    <w:p>
      <w:pPr>
        <w:pStyle w:val="Normal"/>
        <w:shd w:fill="FFFFFF" w:val="clear"/>
        <w:jc w:val="both"/>
        <w:rPr>
          <w:rFonts w:ascii="Arial" w:hAnsi="Arial" w:cs="Arial"/>
          <w:color w:val="000000"/>
          <w:sz w:val="24"/>
          <w:szCs w:val="24"/>
        </w:rPr>
      </w:pPr>
      <w:r>
        <w:rPr>
          <w:rFonts w:cs="Arial" w:ascii="Arial" w:hAnsi="Arial"/>
          <w:color w:val="000000"/>
          <w:sz w:val="24"/>
          <w:szCs w:val="24"/>
        </w:rPr>
        <w:t>а)  материально существующих и воспринимаемых человеческим глазом, таких как солнце, луна, звезды, огонь, вода, животные, люди и т. д.;</w:t>
      </w:r>
    </w:p>
    <w:p>
      <w:pPr>
        <w:pStyle w:val="Normal"/>
        <w:shd w:fill="FFFFFF" w:val="clear"/>
        <w:jc w:val="both"/>
        <w:rPr/>
      </w:pPr>
      <w:r>
        <w:rPr>
          <w:rFonts w:cs="Arial" w:ascii="Arial" w:hAnsi="Arial"/>
          <w:color w:val="000000"/>
          <w:sz w:val="24"/>
          <w:szCs w:val="24"/>
          <w:lang w:val="en-US"/>
        </w:rPr>
        <w:t>b</w:t>
      </w:r>
      <w:r>
        <w:rPr>
          <w:rFonts w:cs="Arial" w:ascii="Arial" w:hAnsi="Arial"/>
          <w:color w:val="000000"/>
          <w:sz w:val="24"/>
          <w:szCs w:val="24"/>
        </w:rPr>
        <w:t>)    не    имеющих    материального    воплощения (невидимые существа, занятые управлением Вселенной, например,  дающие  свет,  посылающие  землетрясение, вызывающие дождь и т. д.)</w:t>
      </w:r>
    </w:p>
    <w:p>
      <w:pPr>
        <w:pStyle w:val="Normal"/>
        <w:shd w:fill="FFFFFF" w:val="clear"/>
        <w:jc w:val="both"/>
        <w:rPr/>
      </w:pPr>
      <w:r>
        <w:rPr>
          <w:rFonts w:cs="Arial" w:ascii="Arial" w:hAnsi="Arial"/>
          <w:color w:val="000000"/>
          <w:sz w:val="24"/>
          <w:szCs w:val="24"/>
        </w:rPr>
        <w:t>Лживость утверждения о божественности существ первого рода вскрыта калимой ("ла илаха иллаллах"), как об этом уже говорилось. Второго рода существа, будучи нематериальными, скрытыми от человеческого глаза, более загадочны, и многобожники более склонны к вере в них, считая их божествами или детьми Бога. Они создают их образы и делают им подношения. Чтобы очистить веру в единственность Бога, освободить ее от примеси ширка, Мухаммад (да благословит его Аллах!) сообщил нам, что эти невидимые на самом деле ангелами Господними. Они не обладают божественной властью, а наоборот, настолько послушны Творцу, что не могут на йоту уклониться от Его приказаний. У них нет права даже заступиться перед Богом за человека. Поклоняться им и просить помощи у них глупо и унизительно, ибо в самый первый день создания человека Бог поверг их ниц перед Адамом, одарив его большими знаниями, чем были у ангелов, и, минуя их, даровал Адаму свое наместничество на земле (19).Что может быть нелепее для человека, чем возносить мольбы к тем, кто стоит ниже него! Пророк Мухаммад (мир ему!) запретил нам поклоняться ангелам и считать их божественными, но вместе с тем он сообщил нам, что они избраны Богом, свободны от греха, по своей природе неспособны к неповиновению Аллаху и всегда заняты выполнением Его распоряжений Бога. Более того, оказывается, ангелы окружают нас со всех сторон, они всегда среди нас, наблюдают за нами, отмечают все наши поступки, добрые и злые. После смерти, когда мы предстаем перед Богом, они представят полный отчет о нашей жизни на земле, в котором не будет пропущено ни одно деяние, каким бы малозначительным оно ни было и как бы тщательно оно ни скрывалось. Мы не знаем о природе ангелов, и только часть их способностей нам известна, и нам лишь было указано верить в их существование. У нас нет средств для изучения их сущности, их качеств, да это и не нужно. Мы просто должны в них верить. Отрицание их существования это куфр, ибо, во-первых, у нас нет для этого основания, а во-вторых, наше отрицание было бы равносильно приписыванию лжи Мухаммаду (да благословит его Аллах!). Мы верим в их существование потому, что истинный Посланник Бога поведал нам об этом.</w:t>
      </w:r>
    </w:p>
    <w:p>
      <w:pPr>
        <w:pStyle w:val="Heading1"/>
        <w:spacing w:before="0" w:after="0"/>
        <w:jc w:val="center"/>
        <w:rPr>
          <w:b w:val="false"/>
          <w:b w:val="false"/>
          <w:bCs w:val="false"/>
          <w:color w:val="0000FF"/>
          <w:sz w:val="24"/>
          <w:szCs w:val="24"/>
        </w:rPr>
      </w:pPr>
      <w:bookmarkStart w:id="30" w:name="_Вера_в_послания_Аллаха"/>
      <w:bookmarkEnd w:id="30"/>
      <w:r>
        <w:rPr>
          <w:b w:val="false"/>
          <w:bCs w:val="false"/>
          <w:color w:val="0000FF"/>
          <w:sz w:val="24"/>
          <w:szCs w:val="24"/>
        </w:rPr>
        <w:t>Вера в послания Аллаха</w:t>
      </w:r>
    </w:p>
    <w:p>
      <w:pPr>
        <w:pStyle w:val="Normal"/>
        <w:shd w:fill="FFFFFF" w:val="clear"/>
        <w:jc w:val="both"/>
        <w:rPr>
          <w:rFonts w:ascii="Arial" w:hAnsi="Arial" w:cs="Arial"/>
          <w:color w:val="000000"/>
          <w:sz w:val="24"/>
          <w:szCs w:val="24"/>
        </w:rPr>
      </w:pPr>
      <w:r>
        <w:rPr>
          <w:rFonts w:cs="Arial" w:ascii="Arial" w:hAnsi="Arial"/>
          <w:color w:val="000000"/>
          <w:sz w:val="24"/>
          <w:szCs w:val="24"/>
        </w:rPr>
        <w:t>Важный пункт веры, которую Мухаммад (да благословит его Аллах!) приказал нам исповедовать, -это вера в послания Господа человечеству через Его пророков. Названия некоторых священных книг нам известны. Это Библия Авраама, Тора Моисея, Псалмы Давида и Евангелие Иисуса Христа. Относительно же других религиозных книг мы не можем сказать с уверенностью, были ли они обнаружены в оригинале или нет. Но мы верим, что какие бы книги ни были посланы Богом, все они верны.</w:t>
      </w:r>
    </w:p>
    <w:p>
      <w:pPr>
        <w:pStyle w:val="Normal"/>
        <w:shd w:fill="FFFFFF" w:val="clear"/>
        <w:jc w:val="both"/>
        <w:rPr/>
      </w:pPr>
      <w:r>
        <w:rPr>
          <w:rFonts w:cs="Arial" w:ascii="Arial" w:hAnsi="Arial"/>
          <w:color w:val="000000"/>
          <w:sz w:val="24"/>
          <w:szCs w:val="24"/>
        </w:rPr>
        <w:t>Библия Авраама исчезла и не восстановлена; Псалмы Давида, Тора и Евангелие существуют у иудеев и христиан, но Коран утверждает, что люди исказили эти послания, добавив к ним тексты собственного сочинения (20). Даже сами иудеи и христиане признают, что у них подлинных текстов нет, а есть их только переводы, в которые в течение веков вносились и все еще вносятся изменения. Анализ этих Книг обнаруживает много привнесенного самими людьми. Слова Бога и человека настолько перемешаны там, что нет возможности установить истину. Нам было велено верить лишь в то, что до Корана Бог также посылал Свои книги через Пророков, т.е. что Коран как божественная Книга - не новое, неведомое событие, а подтверждающее и дополняющее Божественные предписания, которые люди исказили или потеряли в древности. Коран - последняя из книг, посланных Богом, и существуют некоторые существенные различия между ним и предыдущими книгами.</w:t>
      </w:r>
    </w:p>
    <w:p>
      <w:pPr>
        <w:pStyle w:val="Normal"/>
        <w:shd w:fill="FFFFFF" w:val="clear"/>
        <w:jc w:val="both"/>
        <w:rPr>
          <w:rFonts w:ascii="Arial" w:hAnsi="Arial" w:cs="Arial"/>
          <w:color w:val="000000"/>
          <w:sz w:val="24"/>
          <w:szCs w:val="24"/>
        </w:rPr>
      </w:pPr>
      <w:r>
        <w:rPr>
          <w:rFonts w:cs="Arial" w:ascii="Arial" w:hAnsi="Arial"/>
          <w:color w:val="000000"/>
          <w:sz w:val="24"/>
          <w:szCs w:val="24"/>
        </w:rPr>
        <w:t>1. Подлинные тексты большинства предыдущих Божественных книг полностью утеряны, и существуют сегодня только их переводы. Коран же сохранился в точно в таком виде, в каком он был ниспослан Пророку; ни слова, ни даже точки в нем не изменено. Он существует в подлиннике, и Слово Божье сохранено для всех грядущих времен.</w:t>
      </w:r>
    </w:p>
    <w:p>
      <w:pPr>
        <w:pStyle w:val="Normal"/>
        <w:shd w:fill="FFFFFF" w:val="clear"/>
        <w:jc w:val="both"/>
        <w:rPr>
          <w:rFonts w:ascii="Arial" w:hAnsi="Arial" w:cs="Arial"/>
          <w:color w:val="000000"/>
          <w:sz w:val="24"/>
          <w:szCs w:val="24"/>
        </w:rPr>
      </w:pPr>
      <w:r>
        <w:rPr>
          <w:rFonts w:cs="Arial" w:ascii="Arial" w:hAnsi="Arial"/>
          <w:color w:val="000000"/>
          <w:sz w:val="24"/>
          <w:szCs w:val="24"/>
        </w:rPr>
        <w:t>2.   В   предыдущих   Священных   книгах   человек перемешал свои слова с Откровением Божиим, в Коране же - только слова Бога в их первозданной чистоте. Это признается даже противниками Ислама.</w:t>
      </w:r>
    </w:p>
    <w:p>
      <w:pPr>
        <w:pStyle w:val="Normal"/>
        <w:shd w:fill="FFFFFF" w:val="clear"/>
        <w:jc w:val="both"/>
        <w:rPr>
          <w:rFonts w:ascii="Arial" w:hAnsi="Arial" w:cs="Arial"/>
          <w:color w:val="000000"/>
          <w:sz w:val="24"/>
          <w:szCs w:val="24"/>
        </w:rPr>
      </w:pPr>
      <w:r>
        <w:rPr>
          <w:rFonts w:cs="Arial" w:ascii="Arial" w:hAnsi="Arial"/>
          <w:color w:val="000000"/>
          <w:sz w:val="24"/>
          <w:szCs w:val="24"/>
        </w:rPr>
        <w:t>3. О Коране можно сказать, что он действительно ниспослан Пророку Мухаммаду и никому другому. О некоторых же других книгах даже не известно, в каком веке и кому точно они были открыты. Что касается Корана, то доказательства того, что он был открыт именно Мухаммаду (благослови его Аллах!), настолько убедительны, так сильны и неопровержимы, что даже у строжайших    критиков    Ислама    это    не    вызывает сомнения. Мало того, можно с определенностью указать причину   и    место   ниспослания   многих   строф   и предписаний Корана.</w:t>
      </w:r>
    </w:p>
    <w:p>
      <w:pPr>
        <w:pStyle w:val="Normal"/>
        <w:shd w:fill="FFFFFF" w:val="clear"/>
        <w:jc w:val="both"/>
        <w:rPr>
          <w:rFonts w:ascii="Arial" w:hAnsi="Arial" w:cs="Arial"/>
          <w:color w:val="000000"/>
          <w:sz w:val="24"/>
          <w:szCs w:val="24"/>
        </w:rPr>
      </w:pPr>
      <w:r>
        <w:rPr>
          <w:rFonts w:cs="Arial" w:ascii="Arial" w:hAnsi="Arial"/>
          <w:color w:val="000000"/>
          <w:sz w:val="24"/>
          <w:szCs w:val="24"/>
        </w:rPr>
        <w:t>4.      Предыдущие     Священные     книги     были ниспосланы на языках, давно уже мертвых. В настоящее время ни один народ не говорит на тех языках, и есть всего несколько человек, которые понимают их. Таким образом, даже если бы эти книги существовали сегодня в   подлиннике,   было   бы   практически   невозможно правильно понять их. Язык Корана, напротив, - язык живой, миллионы людей говорят на нем и еще больше знают и понимают его. Он преподается и изучается почти  в каждом  университете  мира;  каждый  может выучить его, а тот, кто не располагает временем для его изучения,  всегда может найти людей, знающих этот язык и могущих объяснить значение той или иной суры.</w:t>
      </w:r>
    </w:p>
    <w:p>
      <w:pPr>
        <w:pStyle w:val="Normal"/>
        <w:shd w:fill="FFFFFF" w:val="clear"/>
        <w:jc w:val="both"/>
        <w:rPr>
          <w:rFonts w:ascii="Arial" w:hAnsi="Arial" w:cs="Arial"/>
          <w:color w:val="000000"/>
          <w:sz w:val="24"/>
          <w:szCs w:val="24"/>
        </w:rPr>
      </w:pPr>
      <w:r>
        <w:rPr>
          <w:rFonts w:cs="Arial" w:ascii="Arial" w:hAnsi="Arial"/>
          <w:color w:val="000000"/>
          <w:sz w:val="24"/>
          <w:szCs w:val="24"/>
        </w:rPr>
        <w:t>5. Каждая из ниспосланных ранее Священных книг адресована была определенному народу. Каждая из них содержит указания, предназначенные для определенного исторического   периода.   В   них   нет   необходимости сегодня. Из этого ясно, что эти книги предназначались именно  конкретной   общине  и  ни   одна   из   них   не ниспослана для всего мира. Далее, не предполагалось, чтобы им следовали постоянно; они посылались для выполнения только в определенный период. В противоположность этому Коран адресован всему человечеству; ни одно из его предписаний не относится к отдельному народу. Все наставления таковы, что их нужно выполнять в любом месте и в любое время. Этот факт подтверждает, что Коран предназначен для всего мира и служит вечным сводом Божиих законов.</w:t>
      </w:r>
    </w:p>
    <w:p>
      <w:pPr>
        <w:pStyle w:val="Normal"/>
        <w:shd w:fill="FFFFFF" w:val="clear"/>
        <w:jc w:val="both"/>
        <w:rPr>
          <w:rFonts w:ascii="Arial" w:hAnsi="Arial" w:cs="Arial"/>
          <w:color w:val="000000"/>
          <w:sz w:val="24"/>
          <w:szCs w:val="24"/>
        </w:rPr>
      </w:pPr>
      <w:r>
        <w:rPr>
          <w:rFonts w:cs="Arial" w:ascii="Arial" w:hAnsi="Arial"/>
          <w:color w:val="000000"/>
          <w:sz w:val="24"/>
          <w:szCs w:val="24"/>
        </w:rPr>
        <w:t>6.    Нельзя   отрицать,   что   ниспосланные   ранее Божественные книги также учили добру и целомудрию, законам нравственности и верности Богу, но ни одна из них полностью не охватывала всего, что необходимо для добродетельной человеческой жизни. Один Коран содержит не только то, что есть хорошего в тех книгах, но представляет собой полный свод законов Господа, охватывающий все аспекты человеческой жизни.</w:t>
      </w:r>
    </w:p>
    <w:p>
      <w:pPr>
        <w:pStyle w:val="Normal"/>
        <w:shd w:fill="FFFFFF" w:val="clear"/>
        <w:jc w:val="both"/>
        <w:rPr>
          <w:rFonts w:ascii="Arial" w:hAnsi="Arial" w:cs="Arial"/>
          <w:sz w:val="24"/>
          <w:szCs w:val="24"/>
        </w:rPr>
      </w:pPr>
      <w:r>
        <w:rPr>
          <w:rFonts w:cs="Arial" w:ascii="Arial" w:hAnsi="Arial"/>
          <w:color w:val="000000"/>
          <w:sz w:val="24"/>
          <w:szCs w:val="24"/>
        </w:rPr>
        <w:t>7.    В   ниспосланные   ранее   Священные   книги человек внес много отвратительного и оскорбляющего чувства   справедливости,   жестокого   и   неправедного, пагубно влияющего на человека. И даже, к сожалению, крайне безнравственного. Коран же не содержит ничего неразумного,   ничего  того,   что   могло  бы  оказаться неверным.   Ни   одно   из   предписаний   не   является несправедливым, ничто не вводит в заблуждение. Нет никаких  следов  безнравственности.  От начала  и  до конца   вся   Книга   полна   мудрости   и   правды.   Она содержит  совершеннейшие  законы  для   человеческой цивилизации,   указывает   правильный   путь   и   ведет человека к успеху и спасению. Вот почему всем народам мира следует верить в Коран,  отказаться  от других книг, ибо он один учит жить в согласии с Божьей волей, и после него нет нужды в какой-либо другой Божественной книге. Анализ различий между Кораном и другими Божественными книгами помогает легко понять, что природа веры в Коране и других посланиях не одна и та же. Вера в ранних Божественных книгах ограничена убеждениями, что они все от Бога, истинны и посланы в свое время в тех же целях, что и Коран. С другой стороны, сущность Корана заключается в том, что он сохранил чистейшие слова Бога, все, что в нем упоминается, верно и что долг человека выполнять каждый его наказ, а все, что против этого, должно быть отвергнуто.</w:t>
      </w:r>
    </w:p>
    <w:p>
      <w:pPr>
        <w:pStyle w:val="Heading1"/>
        <w:spacing w:before="0" w:after="0"/>
        <w:jc w:val="center"/>
        <w:rPr>
          <w:b w:val="false"/>
          <w:b w:val="false"/>
          <w:bCs w:val="false"/>
          <w:color w:val="0000FF"/>
          <w:sz w:val="24"/>
          <w:szCs w:val="24"/>
        </w:rPr>
      </w:pPr>
      <w:bookmarkStart w:id="31" w:name="_Вера_в_пророков_Божиих"/>
      <w:bookmarkEnd w:id="31"/>
      <w:r>
        <w:rPr>
          <w:b w:val="false"/>
          <w:bCs w:val="false"/>
          <w:color w:val="0000FF"/>
          <w:sz w:val="24"/>
          <w:szCs w:val="24"/>
        </w:rPr>
        <w:t>Вера в пророков Божьих</w:t>
      </w:r>
    </w:p>
    <w:p>
      <w:pPr>
        <w:pStyle w:val="Normal"/>
        <w:shd w:fill="FFFFFF" w:val="clear"/>
        <w:autoSpaceDE w:val="false"/>
        <w:rPr>
          <w:rFonts w:ascii="Arial" w:hAnsi="Arial" w:cs="Arial"/>
          <w:sz w:val="24"/>
          <w:szCs w:val="24"/>
        </w:rPr>
      </w:pPr>
      <w:r>
        <w:rPr>
          <w:rFonts w:cs="Arial" w:ascii="Arial" w:hAnsi="Arial"/>
          <w:color w:val="000000"/>
          <w:sz w:val="24"/>
          <w:szCs w:val="24"/>
        </w:rPr>
        <w:t>В главе "Пророчество" мы уже говорили о том, что пророки ниспосылались всем народам и что они все проповедовали ту же самую религию - Ислам, - что и Пророк Мухаммад (да благословит его Аллах!). В этом отношении все пророки равны. Если человек не принимает кого-либо из них, он отрицает их всех. Причина этого очень проста. Предположим, десять человек делают одно и то же заявление; если вы допускаете, что одно из них истинно, то, следовательно, вы верите и в то, что говорят остальные девять, а если вы опровергаете одного из них, то подразумевается, что вы опровергаете всех. Именно поэтому Ислам требует от нас слепой веры во всех пророков Божиих. Тот, кто не верит хоть в одного из пророков, - кафир, хотя бы он признавал других. Традиционно считается, что число всех пророков, посланных к разным народам в разные времена, составляет 124.000. Если принять во внимание, сколько разных наций и народов жило и живет на земле, это число не покажется столь большим. Мы должны определенно верить в тех пророков, чьи имена упомянуты в Коране. Относительно остальных нам велено верить, что все пророки, посланные Богом, чтобы вести человечество по прямому пути, истинны. Таким образом, мы верим во всех пророков, рожденных в Индии, Китае, Иране, Египте, европейских и других странах мира, но мы не уверены относительно того или иного пророка, не упомянутого в Коране, ибо нам ничего не было сказано о нем определенного. Не разрешается нам и отрицать святых людей, почитаемых в других религиях. Вполне возможно, что некоторые из них могут быть пророками Божьими, но их последователи извратили их учения, как поступили приверженцы веры Моисея и Иисуса (мир им!). Поэтому мы можем высказывать мнение о догматах и обрядах, но не об основателях этих религий, чтобы не стать виноватыми в непочтительном отношении к пророкам. Повторим, что все пророки, избранные Аллахом, в том числе и Мухаммад, равны между собой по святости, и нам велено верить им одинаково. И все же нужно помнить о различиях между Мухаммадом и другими пророками (мир им!):</w:t>
      </w:r>
    </w:p>
    <w:p>
      <w:pPr>
        <w:pStyle w:val="Normal"/>
        <w:shd w:fill="FFFFFF" w:val="clear"/>
        <w:autoSpaceDE w:val="false"/>
        <w:rPr>
          <w:rFonts w:ascii="Arial" w:hAnsi="Arial" w:cs="Arial"/>
          <w:sz w:val="24"/>
          <w:szCs w:val="24"/>
        </w:rPr>
      </w:pPr>
      <w:r>
        <w:rPr>
          <w:rFonts w:cs="Arial" w:ascii="Arial" w:hAnsi="Arial"/>
          <w:color w:val="000000"/>
          <w:sz w:val="24"/>
          <w:szCs w:val="24"/>
        </w:rPr>
        <w:t>1.      Пророки     прошлого     были     посланы     к определенным    народам    на    определенные   периоды времени, в то время как Мухаммад (да благословит его Аллах!) был послан всему миру на все времена(21).</w:t>
      </w:r>
    </w:p>
    <w:p>
      <w:pPr>
        <w:pStyle w:val="Normal"/>
        <w:shd w:fill="FFFFFF" w:val="clear"/>
        <w:autoSpaceDE w:val="false"/>
        <w:rPr>
          <w:rFonts w:ascii="Arial" w:hAnsi="Arial" w:cs="Arial"/>
          <w:sz w:val="24"/>
          <w:szCs w:val="24"/>
        </w:rPr>
      </w:pPr>
      <w:r>
        <w:rPr>
          <w:rFonts w:cs="Arial" w:ascii="Arial" w:hAnsi="Arial"/>
          <w:color w:val="000000"/>
          <w:sz w:val="24"/>
          <w:szCs w:val="24"/>
        </w:rPr>
        <w:t>2.   Учения   этих   пророков   либо   забыты,   либо искажены. По этой причине невозможно следовать их учениям.     В      противоположность     этому     учения Мухаммада  (мир  ему!),   подробнейшее  описание  его жизни, поступков, привычек и достоинств сохранены до малейших   деталей.   Мухаммад   (да   благослови   его Аллах!)    потому    является    единственным    из    всех пророков, за кем можно следовать уверенно, не боясь ошибок.</w:t>
      </w:r>
    </w:p>
    <w:p>
      <w:pPr>
        <w:pStyle w:val="Normal"/>
        <w:rPr/>
      </w:pPr>
      <w:r>
        <w:rPr>
          <w:rFonts w:cs="Arial" w:ascii="Arial" w:hAnsi="Arial"/>
          <w:color w:val="000000"/>
          <w:sz w:val="24"/>
          <w:szCs w:val="24"/>
        </w:rPr>
        <w:t>3.     Руководство,    переданное    через    пророков прошлого,   не   было   полным   и   всеобъемлющим.   За каждым пророком следовал другой, который вносил изменения     и    дополнения    в    предписания    своих предшественников, и, таким образом, цепь реформ не прерывалась. Вот почему учения ранних пророков по прошествии определенного времени были утеряны и забыты.   Очевидно,   не   было   нужды   в   сохранении прежних    учений,    когда    вместо    них    появлялось дополнительное    и    улучшенное.    Наконец,    самый совершенный свод Божьих законов был передан через Мухаммада (мир ему!), и все предыдущие предписания были автоматически аннулированы. Тот, кто следует Мухаммаду (мир ему!), признает всех пророков, так как все, что было истинного и вечно действующего в их учениях, воплощено в переданных им законах. Поэтому тот, кто отрицает Мухаммада, не следует его учениям и выбирает другого пророка, лишает себя многих полезных и ценных предписаний, которые заключены в учениях Мухаммада и никогда не упоминались в книгах ранних пророков, ибо были открыты только через последнего из пророков. Поэтому долг всех и каждого верить в Мухаммада (мир ему!) и следовать ему одному. Чтобы стать истинным мусульманином, необходимо стать последователем образа жизни Пророка, полностью верить в Мухаммада (мир ему!) и утверждать, что он - истинный Пророк Бога; его учения современны и свободны от ошибок; он последний Пророк Господень. После него не будет никакого пророка вплоть - до Судного дня, не будет и другого такого лица, в кого бы мог верить мусульманин.</w:t>
      </w:r>
    </w:p>
    <w:p>
      <w:pPr>
        <w:pStyle w:val="Heading1"/>
        <w:spacing w:before="0" w:after="0"/>
        <w:jc w:val="center"/>
        <w:rPr>
          <w:b w:val="false"/>
          <w:b w:val="false"/>
          <w:bCs w:val="false"/>
          <w:color w:val="0000FF"/>
          <w:sz w:val="24"/>
          <w:szCs w:val="24"/>
        </w:rPr>
      </w:pPr>
      <w:bookmarkStart w:id="32" w:name="_Вера_в_жизнь_после_смерти"/>
      <w:bookmarkEnd w:id="32"/>
      <w:r>
        <w:rPr>
          <w:b w:val="false"/>
          <w:bCs w:val="false"/>
          <w:color w:val="0000FF"/>
          <w:sz w:val="24"/>
          <w:szCs w:val="24"/>
        </w:rPr>
        <w:t>Вера в жизнь после смерти</w:t>
      </w:r>
    </w:p>
    <w:p>
      <w:pPr>
        <w:pStyle w:val="Normal"/>
        <w:shd w:fill="FFFFFF" w:val="clear"/>
        <w:jc w:val="both"/>
        <w:rPr>
          <w:rFonts w:ascii="Arial" w:hAnsi="Arial" w:cs="Arial"/>
          <w:color w:val="000000"/>
          <w:sz w:val="24"/>
          <w:szCs w:val="24"/>
        </w:rPr>
      </w:pPr>
      <w:r>
        <w:rPr>
          <w:rFonts w:cs="Arial" w:ascii="Arial" w:hAnsi="Arial"/>
          <w:color w:val="000000"/>
          <w:sz w:val="24"/>
          <w:szCs w:val="24"/>
        </w:rPr>
        <w:t>Пятый догмат Исламской веры заключается в вере в загробную жизнь. Пророк Мухаммад (мир ему!) велел нам верить в Судный день. По этому поводу он говорил следующее. Жизнь земного и всего, что есть в нем, в назначенный день завершится. Все будет уничтожено. В этот Последний день все люди, жившие на земле с сотворения рода человеческого воскреснут и предстанут перед Богом, который будет вершить над ними праведный суд в соответствии со всеми их деяниями -праведными и злыми.</w:t>
      </w:r>
    </w:p>
    <w:p>
      <w:pPr>
        <w:pStyle w:val="Normal"/>
        <w:shd w:fill="FFFFFF" w:val="clear"/>
        <w:jc w:val="both"/>
        <w:rPr>
          <w:rFonts w:ascii="Arial" w:hAnsi="Arial" w:cs="Arial"/>
          <w:color w:val="000000"/>
          <w:sz w:val="24"/>
          <w:szCs w:val="24"/>
        </w:rPr>
      </w:pPr>
      <w:r>
        <w:rPr>
          <w:rFonts w:cs="Arial" w:ascii="Arial" w:hAnsi="Arial"/>
          <w:color w:val="000000"/>
          <w:sz w:val="24"/>
          <w:szCs w:val="24"/>
        </w:rPr>
        <w:t>Тот, у кого добрые дела преобладают, будет вознагражден, а тот, кто повинен в злых поступках, будет наказан. Вознаграждение и наказание будут назначены справедливо. Перед одними откроются врата рая, их ждет вечное блаженство; другие будут отправлены в ад, где их встретит геенна огненная. Вера в жизнь после смерти - неотъемлемая часть учений всех пророков. Отвергающий этот постулат не может стать мусульманином. Все пророки категорически заявляли, что тот, кто не верит в воскресение, является кафиром, ибо отрицание жизни после смерти делает все остальные убеждения бессмысленными. Это отрицание разрушает необходимость в добродетельной земной жизни, и человек обречен на невежество и безверие. Поразмыслим над этим немного. В повседневной жизни, когда вас просят что-то сделать, вы тотчас же думаете; какая польза от того, что я сделаю это, и какой может быть вред, если я не сделаю? В этом природа человека. Он инстинктивно рассматривает бесполезное дело ненужным. Вы никогда не пожелаете попусту тратить время, энергию для напрасной работы. Так же вы не будете пытаться избавиться от того, что не принесет вреда. Чем глубже ваше убеждение в полезности дела, тем охотнее вы его совершаете, а чем больше вы сомневаетесь, тем меньше желание проделывать работу. В конце концов, почему ребенок сует руку в огонь? Потому что не уверен, что огонь обжигает. Почему он уклоняется от учения? Потому что еще не осознает его пользу и важность.</w:t>
      </w:r>
    </w:p>
    <w:p>
      <w:pPr>
        <w:pStyle w:val="Normal"/>
        <w:shd w:fill="FFFFFF" w:val="clear"/>
        <w:jc w:val="both"/>
        <w:rPr>
          <w:rFonts w:ascii="Arial" w:hAnsi="Arial" w:cs="Arial"/>
          <w:color w:val="000000"/>
          <w:sz w:val="24"/>
          <w:szCs w:val="24"/>
        </w:rPr>
      </w:pPr>
      <w:r>
        <w:rPr>
          <w:rFonts w:cs="Arial" w:ascii="Arial" w:hAnsi="Arial"/>
          <w:color w:val="000000"/>
          <w:sz w:val="24"/>
          <w:szCs w:val="24"/>
        </w:rPr>
        <w:t>Представьте человека, который не верит в Судный день. Разве он не считает веру в Бога и в жизнь по Его законам несущественной? Какую ценность он приобретет, выполняя Его волю? По его мнению, послушание Богу не дает преимуществ, а неповиновение не причиняет вреда. Как же тогда для него возможно точно выполнять предписания Бога, Его пророков и Его книги? Что же побудит человека избегать мирских удовольствий? А если человек не соблюдает законы Бога и следует только собственным прихотям, какая польза от его веры в существование Бога, если она у него и есть?</w:t>
      </w:r>
    </w:p>
    <w:p>
      <w:pPr>
        <w:pStyle w:val="Normal"/>
        <w:shd w:fill="FFFFFF" w:val="clear"/>
        <w:jc w:val="both"/>
        <w:rPr>
          <w:rFonts w:ascii="Arial" w:hAnsi="Arial" w:cs="Arial"/>
          <w:color w:val="000000"/>
          <w:sz w:val="24"/>
          <w:szCs w:val="24"/>
        </w:rPr>
      </w:pPr>
      <w:r>
        <w:rPr>
          <w:rFonts w:cs="Arial" w:ascii="Arial" w:hAnsi="Arial"/>
          <w:color w:val="000000"/>
          <w:sz w:val="24"/>
          <w:szCs w:val="24"/>
        </w:rPr>
        <w:t>И это не все. Вера в жизнь после смерти является важнейшим, решающим фактором в жизни человека. Ее признание или отрицание определяет образ жизни и поведение человека. Человек, думающий только об успехе, будет стремиться лишь к материальным благам и власти. Он не готов совершить какой-нибудь добрый поступок, если не надеется что-либо выиграть от этого, и не заинтересован избегать дурных дел, если они не вредят его интересам в этом мире. Но человек, верящий в загробную жизнь и хорошо представляющий последствия своих поступков, будет смотреть на все мирские блага и утраты как на преходящие и не поступится вечным блаженством ради временного блага. Такой человек будет делать добро, чего бы это ему ни стоило и как бы это ни вредило его непосредственным интересам. Он станет избегать неверных поступков, какими бы привлекательными они ни казались. Он будет судить о вещах с точки зрения их вечной значимости и не поддастся своим капризам.</w:t>
      </w:r>
    </w:p>
    <w:p>
      <w:pPr>
        <w:pStyle w:val="Normal"/>
        <w:shd w:fill="FFFFFF" w:val="clear"/>
        <w:jc w:val="both"/>
        <w:rPr>
          <w:rFonts w:ascii="Arial" w:hAnsi="Arial" w:cs="Arial"/>
          <w:color w:val="000000"/>
          <w:sz w:val="24"/>
          <w:szCs w:val="24"/>
        </w:rPr>
      </w:pPr>
      <w:r>
        <w:rPr>
          <w:rFonts w:cs="Arial" w:ascii="Arial" w:hAnsi="Arial"/>
          <w:color w:val="000000"/>
          <w:sz w:val="24"/>
          <w:szCs w:val="24"/>
        </w:rPr>
        <w:t>Таким образом, существует радикальная разница между подходами к жизни неверующего и верующего. У одного представление о добре ограничено материальными благами, деньгами, шумным успехом и т.п., т.е. тем, что дает ему положение, власть и составляет земное счастье. Выполнение собственных желаний и карьера - вот конечная цель его жизни. И для достижения ее он использует даже преступные средства. Для него поступок неправильный лишь в том случае, если он как-то отразится на его интересах, касается ли это собственности, здоровья, репутации и т.п. У верующего же представления о добре и зле совсем иные. Для него все, что отвечает Божиим законам, хорошо, а все, что вызывает недовольство и гнев Аллаха плохо. Он совершает добрые дела даже тогда, когда они не только не приносят ему в этом мире никакой пользы, но и влекут ущерб личным интересам. Верующий знает, что Бог вознаградит его в вечной жизни, и в этом он видит настоящий успех и пользу. Он не станет ничем поступаться ради земных благ, ибо знает, что, если и избежит наказания в короткой земной жизни, то все равно предстанет перед Божьим судом. Он не верит в относительность нравственности, а придерживается абсолютных норм, открытых Богом. Таким образом, вера в жизнь после смерти или неверие в нее заставляют человека вести разный образ жизни. Для того, кто не верит в Судный день, совершенно невозможно следовать принципам Ислама. Так, шариат требует давать закят (пожертвование) бедным. Но неверующий, считая, что он при этом бесполезно потратит средства, будет продолжать удовлетворять страсть к накопительству. При этом он без колебаний станет присваивать имущество должников, как бы бедны и голодны они ни были. Ислам учит: "Всегда говори правду и остерегайся лжи, хотя, солгав, ты можешь многое выиграть, а говоря правду, много потерять. Но его ответ будет: "Ну, а зачем мне правда, которая мне может принести убытки? Почему я должен избегать  лжи, дающей выгоду без всякого риска, даже без риска опорочить имя?" Ислам учит никогда не брать чужого. Однако если неверующий находит драгоценность, он присваивает ее, когда уверен, что никто из людей его не видел, рассуждая при этом: "Эту вещь я нашел, почему я не могу ее взять? Никто не видит, никто не может сообщить в полицию, дать свидетельские показания против меня в суде или опорочить мое имя. Почему же я не могу воспользоваться обстоятельствами?"</w:t>
      </w:r>
    </w:p>
    <w:p>
      <w:pPr>
        <w:pStyle w:val="Normal"/>
        <w:shd w:fill="FFFFFF" w:val="clear"/>
        <w:jc w:val="both"/>
        <w:rPr>
          <w:rFonts w:ascii="Arial" w:hAnsi="Arial" w:cs="Arial"/>
          <w:color w:val="000000"/>
          <w:sz w:val="24"/>
          <w:szCs w:val="24"/>
        </w:rPr>
      </w:pPr>
      <w:r>
        <w:rPr>
          <w:rFonts w:cs="Arial" w:ascii="Arial" w:hAnsi="Arial"/>
          <w:color w:val="000000"/>
          <w:sz w:val="24"/>
          <w:szCs w:val="24"/>
        </w:rPr>
        <w:t>Согласно Исламу, собственность, переданная на хранение, должна быть отдана наследникам покойного. Однако, если такой вклад был тайным, то неверующий считает: "Раз о собственности, данной мне на хранение покойным, никто не знает, то я вполне могу присвоить ее, не боясь ни судебных преследований, ни подрыва репутации". Короче, в каждом конкретном случае Ислам дает четкие указания, как надо вести себя, но неверующий всегда принимает противоположное решение. Ислам измеряет все поступки с точки зрения их непреходящей ценности, в то время как неверующий имеет в виду лишь сиюминутные, земные результаты. Теперь понятно, почему человек не может стать мусульманином без веры в Судный день. Мало того, без этой веры нельзя даже стать просто порядочным человеком. Отрицание наступления Судного дня ставит человека ниже самого низшего из животных. Хотя наша вера в загробную жизнь построена на безоговорочной вере в Посланника Бога, рациональный анализ только подтверждает это убеждение и доказывает, что учения Мухаммада (мир ему!) значительно разумнее, чем все другие воззрения по этому вопросу. Известны следующие мнения относительно жизни поле смерти.</w:t>
      </w:r>
    </w:p>
    <w:p>
      <w:pPr>
        <w:pStyle w:val="Normal"/>
        <w:shd w:fill="FFFFFF" w:val="clear"/>
        <w:jc w:val="both"/>
        <w:rPr>
          <w:rFonts w:ascii="Arial" w:hAnsi="Arial" w:cs="Arial"/>
          <w:color w:val="000000"/>
          <w:sz w:val="24"/>
          <w:szCs w:val="24"/>
        </w:rPr>
      </w:pPr>
      <w:r>
        <w:rPr>
          <w:rFonts w:cs="Arial" w:ascii="Arial" w:hAnsi="Arial"/>
          <w:color w:val="000000"/>
          <w:sz w:val="24"/>
          <w:szCs w:val="24"/>
        </w:rPr>
        <w:t>1.   Часть людей убеждена, что после смерти от человека   не   остается   ничего   и   другой   жизни   не существует. По их мнению, вера в жизнь после смерти лишена   научных   обоснований.   Это   точка   зрения атеистов, которые претендуют на научность в подходе к этому вопросу и ссылаются на западную науку в своей аргументации.</w:t>
      </w:r>
    </w:p>
    <w:p>
      <w:pPr>
        <w:pStyle w:val="Normal"/>
        <w:shd w:fill="FFFFFF" w:val="clear"/>
        <w:jc w:val="both"/>
        <w:rPr>
          <w:rFonts w:ascii="Arial" w:hAnsi="Arial" w:cs="Arial"/>
          <w:color w:val="000000"/>
          <w:sz w:val="24"/>
          <w:szCs w:val="24"/>
        </w:rPr>
      </w:pPr>
      <w:r>
        <w:rPr>
          <w:rFonts w:cs="Arial" w:ascii="Arial" w:hAnsi="Arial"/>
          <w:color w:val="000000"/>
          <w:sz w:val="24"/>
          <w:szCs w:val="24"/>
        </w:rPr>
        <w:t>2.  Другие считают, что человек, совершая те или иные поступки, перерождается еще на этом свете. Если он    ведет    неправедную    жизнь,    то    в    следующих поколениях он примет облик животного, растения или превратится в совершенно ничтожного человека, если же его поступки достойны, то он возродится как человек избранный. Эта точка зрения встречается в некоторых восточных религиях.</w:t>
      </w:r>
    </w:p>
    <w:p>
      <w:pPr>
        <w:pStyle w:val="Normal"/>
        <w:shd w:fill="FFFFFF" w:val="clear"/>
        <w:jc w:val="both"/>
        <w:rPr>
          <w:rFonts w:ascii="Arial" w:hAnsi="Arial" w:cs="Arial"/>
          <w:color w:val="000000"/>
          <w:sz w:val="24"/>
          <w:szCs w:val="24"/>
        </w:rPr>
      </w:pPr>
      <w:r>
        <w:rPr>
          <w:rFonts w:cs="Arial" w:ascii="Arial" w:hAnsi="Arial"/>
          <w:color w:val="000000"/>
          <w:sz w:val="24"/>
          <w:szCs w:val="24"/>
        </w:rPr>
        <w:t>3. Третья точка зрения призывает к вере в Судный день, в Воскресение, в то, что человек предстанет перед Божественным судом, открывающим дорогу в рай или ад. Этому учили все пророки.</w:t>
      </w:r>
    </w:p>
    <w:p>
      <w:pPr>
        <w:pStyle w:val="Normal"/>
        <w:shd w:fill="FFFFFF" w:val="clear"/>
        <w:jc w:val="both"/>
        <w:rPr>
          <w:rFonts w:ascii="Arial" w:hAnsi="Arial" w:cs="Arial"/>
          <w:color w:val="000000"/>
          <w:sz w:val="24"/>
          <w:szCs w:val="24"/>
        </w:rPr>
      </w:pPr>
      <w:r>
        <w:rPr>
          <w:rFonts w:cs="Arial" w:ascii="Arial" w:hAnsi="Arial"/>
          <w:color w:val="000000"/>
          <w:sz w:val="24"/>
          <w:szCs w:val="24"/>
        </w:rPr>
        <w:t>Рассмотрим все эти мнения по порядку.</w:t>
      </w:r>
    </w:p>
    <w:p>
      <w:pPr>
        <w:pStyle w:val="Normal"/>
        <w:shd w:fill="FFFFFF" w:val="clear"/>
        <w:jc w:val="both"/>
        <w:rPr/>
      </w:pPr>
      <w:r>
        <w:rPr>
          <w:rFonts w:cs="Arial" w:ascii="Arial" w:hAnsi="Arial"/>
          <w:color w:val="000000"/>
          <w:sz w:val="24"/>
          <w:szCs w:val="24"/>
        </w:rPr>
        <w:t>Атеисты, которые опираются на научный авторитет, утверждает, что жизнь после смерти невозможна, что никогда не видели воскресшего человека, так как он после смерти превращается в прах. Поэтому смерть - конец жизни. Но разве это научная</w:t>
      </w:r>
      <w:r>
        <w:rPr>
          <w:rFonts w:cs="Arial" w:ascii="Arial" w:hAnsi="Arial"/>
          <w:color w:val="000000"/>
          <w:sz w:val="24"/>
          <w:szCs w:val="24"/>
          <w:lang w:val="en-US"/>
        </w:rPr>
        <w:t xml:space="preserve"> </w:t>
      </w:r>
      <w:r>
        <w:rPr>
          <w:rFonts w:cs="Arial" w:ascii="Arial" w:hAnsi="Arial"/>
          <w:color w:val="000000"/>
          <w:sz w:val="24"/>
          <w:szCs w:val="24"/>
        </w:rPr>
        <w:t>аргументация? Если они не сталкивались ни разу с оживлением умершего, то они могут только сказать, что не знают, что происходит после смерти. Но вместо того, чтобы ограничиться этим, они категорически отрицают воскрешение мертвых! На самом деле они просто делают невежественные обобщения. Наука не подтверждает ничем их заявлений, которые являются просто не обоснованными. Так человек, никогда не видевший самолета, может утверждать, что его не существует. Если кто-то не видел чего-то или не слыхал о чем-то, это не значит что такого явления не существует. Такой подход далеко не научен, и его просто можно не принимать во внимание.</w:t>
      </w:r>
    </w:p>
    <w:p>
      <w:pPr>
        <w:pStyle w:val="Normal"/>
        <w:shd w:fill="FFFFFF" w:val="clear"/>
        <w:jc w:val="both"/>
        <w:rPr>
          <w:rFonts w:ascii="Arial" w:hAnsi="Arial" w:cs="Arial"/>
          <w:color w:val="000000"/>
          <w:sz w:val="24"/>
          <w:szCs w:val="24"/>
        </w:rPr>
      </w:pPr>
      <w:r>
        <w:rPr>
          <w:rFonts w:cs="Arial" w:ascii="Arial" w:hAnsi="Arial"/>
          <w:color w:val="000000"/>
          <w:sz w:val="24"/>
          <w:szCs w:val="24"/>
        </w:rPr>
        <w:t>Теперь проанализируем взгляды второй группы. С их точки зрения, человек является человеком, потому что в своем предыдущем облике животного совершал добрые дела, животное является животным, ибо раньше, будучи человеком, поступал дурно. Одним словом, рождение человека или животного зависит от поступков их в прошлой жизни. Может возникнуть вопрос: "Кто существовал раньше - человек или животное?" Сказав, что первым был человек, нужно признать, что он, должно быть, был животным еще раньше и получил человеческий облик за свои праведные поступки. Так же можно рассуждать и в противном случае. Словом, получается замкнутый круг, и сторонники этого убеждения не смогут определить облик первого существа, потому что каждое новое поколение можно рассматривать как следствие предыдущего. Это же просто абсурд!</w:t>
      </w:r>
    </w:p>
    <w:p>
      <w:pPr>
        <w:pStyle w:val="Normal"/>
        <w:shd w:fill="FFFFFF" w:val="clear"/>
        <w:jc w:val="both"/>
        <w:rPr>
          <w:rFonts w:ascii="Arial" w:hAnsi="Arial" w:cs="Arial"/>
          <w:color w:val="000000"/>
          <w:sz w:val="24"/>
          <w:szCs w:val="24"/>
        </w:rPr>
      </w:pPr>
      <w:r>
        <w:rPr>
          <w:rFonts w:cs="Arial" w:ascii="Arial" w:hAnsi="Arial"/>
          <w:color w:val="000000"/>
          <w:sz w:val="24"/>
          <w:szCs w:val="24"/>
        </w:rPr>
        <w:t>Теперь перейдем к третьей точке зрения. Ее первое положение таково: однажды наступит конец света. Бог разрушит и уничтожит Вселенную, и на ее месте появится другой, высший космос. Это заявление, несомненно, верно. Чем больше мы изучаем природу космоса, тем яснее становится, что существующая система непостоянна и не вечна, ибо все силы, управляющие ею, ограничены по природе и определенно однажды исчерпают себя. Поэтому ученые считают, однажды Солнце остынет и лишится своей энергии, звезды столкнутся друг с другом и вся система Вселенной будет разрушена. Более того, если эволюция справедлива относительно составляющих Вселенной, то почему она не может относиться к жизни в целом? Мысль о прекращении существования Вселенной в целом более невероятна, чем о том, что в процессе эволюции возникнет другой порядок, более совершенный.</w:t>
      </w:r>
    </w:p>
    <w:p>
      <w:pPr>
        <w:pStyle w:val="Normal"/>
        <w:shd w:fill="FFFFFF" w:val="clear"/>
        <w:jc w:val="both"/>
        <w:rPr>
          <w:rFonts w:ascii="Arial" w:hAnsi="Arial" w:cs="Arial"/>
          <w:color w:val="000000"/>
          <w:sz w:val="24"/>
          <w:szCs w:val="24"/>
        </w:rPr>
      </w:pPr>
      <w:r>
        <w:rPr>
          <w:rFonts w:cs="Arial" w:ascii="Arial" w:hAnsi="Arial"/>
          <w:color w:val="000000"/>
          <w:sz w:val="24"/>
          <w:szCs w:val="24"/>
        </w:rPr>
        <w:t>Второй постулат веры в воскресение гласит: "Человеку снова будет дана жизнь". Возможно ли это? Очевидно, что Бог, который создал человека на этом свете , может сделать это же и на том.</w:t>
      </w:r>
    </w:p>
    <w:p>
      <w:pPr>
        <w:pStyle w:val="Normal"/>
        <w:shd w:fill="FFFFFF" w:val="clear"/>
        <w:jc w:val="both"/>
        <w:rPr>
          <w:rFonts w:ascii="Arial" w:hAnsi="Arial" w:cs="Arial"/>
          <w:color w:val="000000"/>
          <w:sz w:val="24"/>
          <w:szCs w:val="24"/>
        </w:rPr>
      </w:pPr>
      <w:r>
        <w:rPr>
          <w:rFonts w:cs="Arial" w:ascii="Arial" w:hAnsi="Arial"/>
          <w:color w:val="000000"/>
          <w:sz w:val="24"/>
          <w:szCs w:val="24"/>
        </w:rPr>
        <w:t>Третье утверждение - то, что описание всех поступков человека будет представлено в День Воскресения. Есть научное доказательство истинности этого заверения. Сначала ученые узнали, что любой звук производит колебание воздуха и затухает. Сейчас уже доказано, что звук оставляет след на окружающих предметах и может быть воспроизведен. Граммофонные пластинки сделаны по этому принципу. Из этого следует, что запись всех движений человека остается на всех предметах, с которыми он контактирует, благодаря волнам, возникающим от движения. Это свидетельствует о том, что все наши поступки зафиксированы и могут быть воспроизведены.</w:t>
      </w:r>
    </w:p>
    <w:p>
      <w:pPr>
        <w:pStyle w:val="Normal"/>
        <w:shd w:fill="FFFFFF" w:val="clear"/>
        <w:jc w:val="both"/>
        <w:rPr>
          <w:rFonts w:ascii="Arial" w:hAnsi="Arial" w:cs="Arial"/>
          <w:color w:val="000000"/>
          <w:sz w:val="24"/>
          <w:szCs w:val="24"/>
        </w:rPr>
      </w:pPr>
      <w:r>
        <w:rPr>
          <w:rFonts w:cs="Arial" w:ascii="Arial" w:hAnsi="Arial"/>
          <w:color w:val="000000"/>
          <w:sz w:val="24"/>
          <w:szCs w:val="24"/>
        </w:rPr>
        <w:t>Четвертый пункт состоит в том, что в Судный день Бог будет по справедливости вознаграждать или карать человека за его добрые и плохие поступки. Что в этом неразумного? Представление о высшей справедливости требует, чтобы зло всегда наказывалось, а добро торжествовало. Если один человек совершает на земле добрые дела и ничего не получает взамен, а другой творит зло и не несет за это наказания, то наш разум и чувство справедливости требуют, чтобы наступило время, когда человек, творящий добро, будет вознагражден,  а совершающий зло наказан. Существующий порядок вещей, как вы сами убедились, подчиняется физическому закону, согласно которому вполне естественно, что человек, владеющий соответствующими средствами, может совершать зло, если хочет, и совсем необязательно, что в земной жизни его постигнет кара. Если у вас есть бензин и коробок спичек, вы можете поджечь дом своего врага, в то же время избежать наказания, если земные силы на вашей стороне. Означает ли это, что такой поступок не влечет за собой никаких последствий? Конечно, нет! Это означает, что физический результат налицо, а моральный скрыт. Вы, действительно, думаете, что моральный результат не должен проявляться? Если да, то возникает вопрос - где? Конечно, не на этом свете, потому что в материальном мире только физические последствия действия проявляются полностью. Однако если начнет действовать другой порядок вещей, при котором будут царить разум и моральные законы, то физические законы будут подчиняться им. Этот другой мир, как мы говорили раньше, является следующим этапом эволюции Вселенной. Последствия действий человека, которые сохранены частично или полностью в этом мире, проявятся на том. Статус человека определится его интеллектуальным и нравственным уровнем. Там достойный человек не будет в подчинении у глупца, высоконравственный человек не займет положения ниже, чем у негодяя, как это бывает на этом свете.</w:t>
      </w:r>
    </w:p>
    <w:p>
      <w:pPr>
        <w:pStyle w:val="Normal"/>
        <w:shd w:fill="FFFFFF" w:val="clear"/>
        <w:jc w:val="both"/>
        <w:rPr>
          <w:rFonts w:ascii="Arial" w:hAnsi="Arial" w:cs="Arial"/>
          <w:color w:val="000000"/>
          <w:sz w:val="24"/>
          <w:szCs w:val="24"/>
        </w:rPr>
      </w:pPr>
      <w:r>
        <w:rPr>
          <w:rFonts w:cs="Arial" w:ascii="Arial" w:hAnsi="Arial"/>
          <w:color w:val="000000"/>
          <w:sz w:val="24"/>
          <w:szCs w:val="24"/>
        </w:rPr>
        <w:t>Последнее утверждение веры в воскресение заключается в существовании рая и ада. Разум подсказывает его реальность. Если Бог может создать солнце, луну, звезды и землю, почему Он не может создать рай и ад? Мы верим, что Он вершит Свой суд, вознаграждает достойных и карает виновных, но тогда должно быть место, где праведники могут наслаждаться почетом, счастьем, блаженством, и другое место, где презренные должны почувствовать унижение, боль, горе. После обсуждения всех этих вопросов любой здравомыслящий человек придет к выводу, что вера в жизнь после смерти наиболее разумна и в ней нет ничего, можно было бы считать невозможным. Более того, когда истинный Пророк Мухаммад (да благословит его Аллах!) указал на то, что такая вера не несет ничего, кроме добра, то мудрым является верящий в Судный день, а не отрицающий его.</w:t>
      </w:r>
    </w:p>
    <w:p>
      <w:pPr>
        <w:pStyle w:val="Normal"/>
        <w:shd w:fill="FFFFFF" w:val="clear"/>
        <w:jc w:val="both"/>
        <w:rPr>
          <w:rFonts w:ascii="Arial" w:hAnsi="Arial" w:cs="Arial"/>
          <w:color w:val="000000"/>
          <w:sz w:val="24"/>
          <w:szCs w:val="24"/>
        </w:rPr>
      </w:pPr>
      <w:r>
        <w:rPr>
          <w:rFonts w:cs="Arial" w:ascii="Arial" w:hAnsi="Arial"/>
          <w:color w:val="000000"/>
          <w:sz w:val="24"/>
          <w:szCs w:val="24"/>
        </w:rPr>
        <w:t>Перечисленные пять догматов веры составляют основу Ислама. Их суть заключается, во-первых, в калиме, или известной формуле, провозглашающей единственность Бога. Когда вы произносите: "Нет бога, кроме Аллаха", отказываетесь от всех ложных идолов и заявляете, что верите в существование лишь одного Бога, а когда вы добавляете к этим слова "Мухаммад - Посланник Аллаха", вы подтверждаете и признаете пророчество Мухаммада (мир ему!).</w:t>
      </w:r>
    </w:p>
    <w:p>
      <w:pPr>
        <w:pStyle w:val="Normal"/>
        <w:shd w:fill="FFFFFF" w:val="clear"/>
        <w:jc w:val="both"/>
        <w:rPr>
          <w:rFonts w:ascii="Arial" w:hAnsi="Arial" w:cs="Arial"/>
          <w:color w:val="000000"/>
          <w:sz w:val="24"/>
          <w:szCs w:val="24"/>
        </w:rPr>
      </w:pPr>
      <w:r>
        <w:rPr>
          <w:rFonts w:cs="Arial" w:ascii="Arial" w:hAnsi="Arial"/>
          <w:color w:val="000000"/>
          <w:sz w:val="24"/>
          <w:szCs w:val="24"/>
        </w:rPr>
        <w:t>С признанием его пророчества становится обязательна ваша вера в совершеннейшие качества Бога, в Его ангелов, в Его Откровения, в жизнь после смерти, и теперь вам необходимо серьезно соблюдать тот способ послушания и повиновения Аллаху, на который указал Пророк Мухаммад (мир ему!). В этом -путь к успеху и спасению.</w:t>
      </w:r>
    </w:p>
    <w:p>
      <w:pPr>
        <w:pStyle w:val="Heading1"/>
        <w:spacing w:before="0" w:after="0"/>
        <w:jc w:val="center"/>
        <w:rPr>
          <w:color w:val="FF0000"/>
          <w:sz w:val="24"/>
          <w:szCs w:val="24"/>
        </w:rPr>
      </w:pPr>
      <w:bookmarkStart w:id="33" w:name="_Глава_5__Молитва_и_богослужение"/>
      <w:bookmarkEnd w:id="33"/>
      <w:r>
        <w:rPr>
          <w:color w:val="FF0000"/>
          <w:sz w:val="24"/>
          <w:szCs w:val="24"/>
        </w:rPr>
        <w:t>Глава 5. Молитва и богослужение</w:t>
      </w:r>
    </w:p>
    <w:p>
      <w:pPr>
        <w:pStyle w:val="Normal"/>
        <w:shd w:fill="FFFFFF" w:val="clear"/>
        <w:jc w:val="both"/>
        <w:rPr>
          <w:rFonts w:ascii="Arial" w:hAnsi="Arial" w:cs="Arial"/>
          <w:color w:val="000000"/>
          <w:sz w:val="24"/>
          <w:szCs w:val="24"/>
        </w:rPr>
      </w:pPr>
      <w:r>
        <w:rPr>
          <w:rFonts w:cs="Arial" w:ascii="Arial" w:hAnsi="Arial"/>
          <w:color w:val="000000"/>
          <w:sz w:val="24"/>
          <w:szCs w:val="24"/>
        </w:rPr>
        <w:t>Уясним еще раз, что Пророк Мухаммад (мир ему!) предписывал нам соблюдать пять догматов веры:</w:t>
      </w:r>
    </w:p>
    <w:p>
      <w:pPr>
        <w:pStyle w:val="Normal"/>
        <w:shd w:fill="FFFFFF" w:val="clear"/>
        <w:jc w:val="both"/>
        <w:rPr>
          <w:rFonts w:ascii="Arial" w:hAnsi="Arial" w:cs="Arial"/>
          <w:color w:val="000000"/>
          <w:sz w:val="24"/>
          <w:szCs w:val="24"/>
        </w:rPr>
      </w:pPr>
      <w:r>
        <w:rPr>
          <w:rFonts w:cs="Arial" w:ascii="Arial" w:hAnsi="Arial"/>
          <w:color w:val="000000"/>
          <w:sz w:val="24"/>
          <w:szCs w:val="24"/>
        </w:rPr>
        <w:t>1.  Вера в единственность Бога, который не имеет себе   подобных   во   всей   Вселенной,   и   Ему   одному принадлежит вся власть.</w:t>
      </w:r>
    </w:p>
    <w:p>
      <w:pPr>
        <w:pStyle w:val="Normal"/>
        <w:shd w:fill="FFFFFF" w:val="clear"/>
        <w:jc w:val="both"/>
        <w:rPr>
          <w:rFonts w:ascii="Arial" w:hAnsi="Arial" w:cs="Arial"/>
          <w:color w:val="000000"/>
          <w:sz w:val="24"/>
          <w:szCs w:val="24"/>
        </w:rPr>
      </w:pPr>
      <w:r>
        <w:rPr>
          <w:rFonts w:cs="Arial" w:ascii="Arial" w:hAnsi="Arial"/>
          <w:color w:val="000000"/>
          <w:sz w:val="24"/>
          <w:szCs w:val="24"/>
        </w:rPr>
        <w:t>2. Вера в Ангелов Господних.</w:t>
      </w:r>
    </w:p>
    <w:p>
      <w:pPr>
        <w:pStyle w:val="Normal"/>
        <w:shd w:fill="FFFFFF" w:val="clear"/>
        <w:jc w:val="both"/>
        <w:rPr>
          <w:rFonts w:ascii="Arial" w:hAnsi="Arial" w:cs="Arial"/>
          <w:color w:val="000000"/>
          <w:sz w:val="24"/>
          <w:szCs w:val="24"/>
        </w:rPr>
      </w:pPr>
      <w:r>
        <w:rPr>
          <w:rFonts w:cs="Arial" w:ascii="Arial" w:hAnsi="Arial"/>
          <w:color w:val="000000"/>
          <w:sz w:val="24"/>
          <w:szCs w:val="24"/>
        </w:rPr>
        <w:t>3.   Вера в  Божественные книги  и в  священный Коран как в последнюю Книгу.</w:t>
      </w:r>
    </w:p>
    <w:p>
      <w:pPr>
        <w:pStyle w:val="Normal"/>
        <w:shd w:fill="FFFFFF" w:val="clear"/>
        <w:jc w:val="both"/>
        <w:rPr>
          <w:rFonts w:ascii="Arial" w:hAnsi="Arial" w:cs="Arial"/>
          <w:color w:val="000000"/>
          <w:sz w:val="24"/>
          <w:szCs w:val="24"/>
        </w:rPr>
      </w:pPr>
      <w:r>
        <w:rPr>
          <w:rFonts w:cs="Arial" w:ascii="Arial" w:hAnsi="Arial"/>
          <w:color w:val="000000"/>
          <w:sz w:val="24"/>
          <w:szCs w:val="24"/>
        </w:rPr>
        <w:t>4.  Вера в Божьих пророков и в Мухаммада (мир ему!) как Его последнего Посланника.</w:t>
      </w:r>
    </w:p>
    <w:p>
      <w:pPr>
        <w:pStyle w:val="Normal"/>
        <w:shd w:fill="FFFFFF" w:val="clear"/>
        <w:jc w:val="both"/>
        <w:rPr>
          <w:rFonts w:ascii="Arial" w:hAnsi="Arial" w:cs="Arial"/>
          <w:color w:val="000000"/>
          <w:sz w:val="24"/>
          <w:szCs w:val="24"/>
        </w:rPr>
      </w:pPr>
      <w:r>
        <w:rPr>
          <w:rFonts w:cs="Arial" w:ascii="Arial" w:hAnsi="Arial"/>
          <w:color w:val="000000"/>
          <w:sz w:val="24"/>
          <w:szCs w:val="24"/>
        </w:rPr>
        <w:t>5. Вера в жизнь после смерти.</w:t>
      </w:r>
    </w:p>
    <w:p>
      <w:pPr>
        <w:pStyle w:val="Normal"/>
        <w:shd w:fill="FFFFFF" w:val="clear"/>
        <w:autoSpaceDE w:val="false"/>
        <w:rPr>
          <w:rFonts w:ascii="Arial" w:hAnsi="Arial" w:cs="Arial"/>
          <w:sz w:val="24"/>
          <w:szCs w:val="24"/>
        </w:rPr>
      </w:pPr>
      <w:r>
        <w:rPr>
          <w:rFonts w:cs="Arial" w:ascii="Arial" w:hAnsi="Arial"/>
          <w:color w:val="000000"/>
          <w:sz w:val="24"/>
          <w:szCs w:val="24"/>
        </w:rPr>
        <w:t>Эти пять догматов составляют основу Ислама. Тот, кто верит в них, становится членом мусульманской общины. Но с помощью одних словесных заявлений нельзя стать мусульманином. Нужно осуществлять на практике все указания, данные Мухаммадом (мир ему!), которые ему предписал Бог. Ибо вера в Бога обязывает человека к послушанию, что и составляет суть религии Ислам. Этой верой вы открыто исповедуете, что Аллах -единственный Бог, а это означает, что Он - ваш создатель, а вы - Его творение, что Он - ваш Господин, а вы - Его раб, что он - ваш Правитель, а вы - Его подданный. После признания Его своим Господином и Властителем вы не смеете ослушаться Его, иначе превратитесь в бунтаря и грешника. Веря в Аллаха, вы признаете, что Коран - Его послание, т.е. все содержание Корана - от Бога. Таким образом, ваш долг повиноваться тому, что в нем сказано. Вместе с тем вы признаете, что Мухаммад (мир ему!) Посланник Бога, а следовательно, все его приказы и запреты исходят от Бога. После этого послушание наказам последнего Пророка становится вашей обязанностью. Поэтому вы</w:t>
      </w:r>
    </w:p>
    <w:p>
      <w:pPr>
        <w:pStyle w:val="Normal"/>
        <w:shd w:fill="FFFFFF" w:val="clear"/>
        <w:autoSpaceDE w:val="false"/>
        <w:rPr>
          <w:rFonts w:ascii="Arial" w:hAnsi="Arial" w:cs="Arial"/>
          <w:sz w:val="24"/>
          <w:szCs w:val="24"/>
        </w:rPr>
      </w:pPr>
      <w:r>
        <w:rPr>
          <w:rFonts w:cs="Arial" w:ascii="Arial" w:hAnsi="Arial"/>
          <w:color w:val="000000"/>
          <w:sz w:val="24"/>
          <w:szCs w:val="24"/>
        </w:rPr>
        <w:t>будете истинным мусульманином только тогда, когда ваша деятельность будет соответствовать наказам Творца, переданным нам Мухаммадом (мир ему!). А теперь посмотрим, какому кодексу поведения обучал Мухаммад (мир ему!). Прежде всего, это ИБАДАТ - главные обязанности, которые должен соблюдать каждый, заявляющий о принадлежности к мусульманской общине.</w:t>
      </w:r>
    </w:p>
    <w:p>
      <w:pPr>
        <w:pStyle w:val="Heading1"/>
        <w:spacing w:before="0" w:after="0"/>
        <w:jc w:val="center"/>
        <w:rPr>
          <w:b w:val="false"/>
          <w:b w:val="false"/>
          <w:bCs w:val="false"/>
          <w:color w:val="0000FF"/>
          <w:sz w:val="24"/>
          <w:szCs w:val="24"/>
        </w:rPr>
      </w:pPr>
      <w:bookmarkStart w:id="34" w:name="_Дух_ибадата_и_Богослужение"/>
      <w:bookmarkEnd w:id="34"/>
      <w:r>
        <w:rPr>
          <w:b w:val="false"/>
          <w:bCs w:val="false"/>
          <w:color w:val="0000FF"/>
          <w:sz w:val="24"/>
          <w:szCs w:val="24"/>
        </w:rPr>
        <w:t>Дух ибадата и Богослужение</w:t>
      </w:r>
    </w:p>
    <w:p>
      <w:pPr>
        <w:pStyle w:val="Normal"/>
        <w:shd w:fill="FFFFFF" w:val="clear"/>
        <w:autoSpaceDE w:val="false"/>
        <w:jc w:val="both"/>
        <w:rPr>
          <w:rFonts w:ascii="Arial" w:hAnsi="Arial" w:cs="Arial"/>
          <w:sz w:val="24"/>
          <w:szCs w:val="24"/>
        </w:rPr>
      </w:pPr>
      <w:r>
        <w:rPr>
          <w:rFonts w:cs="Arial" w:ascii="Arial" w:hAnsi="Arial"/>
          <w:color w:val="000000"/>
          <w:sz w:val="24"/>
          <w:szCs w:val="24"/>
        </w:rPr>
        <w:t>Слово "ибадат" происходит от арабского "абд" (раб) и означает подчинение. Аллах - ваш Господь, а вы его раб, и все, что раб выполняет в послушании и ради своего Господа, и есть ибадат. Исламская концепция ибадата    очень    емкая.    Если    вы    избавитесь    от сквернословия,  лжи,  злобы,  будете  говорить  только правду и совершать добрые дела только потому, что Бог предписал так поступать, то именно эти на первый взгляд земные поступки и составляют ибадат. Если вы соблюдаете закон Божий и по форме, и по существу и в домашней     обстановке,      и     на     службе,     твердо придерживаетесь его в своих отношениях с родителями, родственниками, друзьями, сослуживцами, соседями и т.д., то, поистине, вся ваша деятельность - ибадат. Если вы    помогаете    бедным    и    обездоленным,    подаете голодным, ухаживаете за больными и несчастными и делаете это  не  из личной  выгоды,  а ради  милости Божией   -   все   это   ибадат.   Даже   ваша   служебная деятельность, с помощью которой вы зарабатываете на жизнь себе и своим близким, - ибадат,  если вы вы остаетесь честным и верным и соблюдаете закон Божий. Короче, вся ваша жизнедеятельность - ибадат, если она находится в согласии с законом Божиим, ваше сердце заполнено Богобоязнью и цель всех ваших деяний -снискать милость Господа. Таким образом, когда бы вы ни делали добро и избегали зла из-за Богобоязни, в какой бы то ни было сфере жизни, вы выполняете свои Исламские   обязанности.   В   этом   истинный   смысл ибадата - полное подчинение милости Аллаха, организация всей личной жизни по Исламу. Для достижения этой цели составлен целый ряд предписаний ибадата. Чем усерднее вы их соблюдаете, тем больше гармонии между идеалами и действительностью. Таким образом, ибадат является опорой, на которой держится здание Ислама.</w:t>
      </w:r>
    </w:p>
    <w:p>
      <w:pPr>
        <w:pStyle w:val="Heading1"/>
        <w:spacing w:before="0" w:after="0"/>
        <w:jc w:val="center"/>
        <w:rPr>
          <w:b w:val="false"/>
          <w:b w:val="false"/>
          <w:bCs w:val="false"/>
          <w:color w:val="0000FF"/>
          <w:sz w:val="24"/>
          <w:szCs w:val="24"/>
        </w:rPr>
      </w:pPr>
      <w:bookmarkStart w:id="35" w:name="_Салат"/>
      <w:bookmarkEnd w:id="35"/>
      <w:r>
        <w:rPr>
          <w:b w:val="false"/>
          <w:bCs w:val="false"/>
          <w:color w:val="0000FF"/>
          <w:sz w:val="24"/>
          <w:szCs w:val="24"/>
        </w:rPr>
        <w:t>Салат</w:t>
      </w:r>
    </w:p>
    <w:p>
      <w:pPr>
        <w:pStyle w:val="Normal"/>
        <w:jc w:val="both"/>
        <w:rPr/>
      </w:pPr>
      <w:r>
        <w:rPr>
          <w:rFonts w:cs="Arial" w:ascii="Arial" w:hAnsi="Arial"/>
          <w:color w:val="000000"/>
          <w:sz w:val="24"/>
          <w:szCs w:val="24"/>
        </w:rPr>
        <w:t>Молитва - самая первая и самая необходимая из обязанностей мусульманина. Салат - это предписываемые ежедневные молитвы, состоящие из пятикратного в течение суток повторения убеждения, на котором основана наша вера. Вы встаете рано утром, очищаетесь и предстаете пред Богом для молитвы. Всевозможные позы, которые вы при этом принимаете, представляют собой воплощение духа подчинения Аллаху. Вы ждете Его указаний и просите уберечь вас от Его гнева и помочь идти по Его пути. Вы вслух читаете Коран и являетесь свидетелем истины Пророка, а также подкрепляете свою веру в Судный день и напоминаете себе, что неизбежно предстанете пред Господом и отчитаетесь о своих поступках. Так начинается ваш день. Через несколько часов муэдзин вновь призывает вас к молитвам, и вы снова подчиняетесь своему Богу и возобновляете свой разговор с Ним. Вы отрываетесь от своих мирских дел на несколько минут и стремитесь к общению с Творцом. Это еще раз напоминает вам о главных жизненных целях. После этого вы возвращаетесь к своим занятиям и опять обращаетесь к Богу через несколько часов. Это снова напоминает вам о ваших Исламских обязанностях. Когда солнце садится и вас окутывает темнота, вы вновь обращаете к Богу свои молитвы, чтобы не забыть о своем долге при наступлении темноты, а через несколько часов вновь вы обращаетесь к своему Господу с последней молитвой в этот день. Таким образом, перед сном вы пятый раз падаете ниц  перед Богом. Так вы завершаете свой день. Пятикратные молитвы не дают вам погрязнуть в мирских заботах. Они укрепляют вашу Веру, учат жить в целомудрии и послушании Богу, рождают смелость, искренность, целеустремленность, чистоту души.</w:t>
      </w:r>
    </w:p>
    <w:p>
      <w:pPr>
        <w:pStyle w:val="Normal"/>
        <w:shd w:fill="FFFFFF" w:val="clear"/>
        <w:jc w:val="both"/>
        <w:rPr>
          <w:rFonts w:ascii="Arial" w:hAnsi="Arial" w:cs="Arial"/>
          <w:color w:val="000000"/>
          <w:sz w:val="24"/>
          <w:szCs w:val="24"/>
        </w:rPr>
      </w:pPr>
      <w:r>
        <w:rPr>
          <w:rFonts w:cs="Arial" w:ascii="Arial" w:hAnsi="Arial"/>
          <w:color w:val="000000"/>
          <w:sz w:val="24"/>
          <w:szCs w:val="24"/>
        </w:rPr>
        <w:t>Теперь посмотрим, как это достигается. Вы совершаете омовение так, как предписал Святой Пророк (мир ему!). Вы читаете свои молитвы тоже, как учил Пророк. Почему вы так поступаете? Просто потому, что вы верите в пророчество Мухаммада (мир ему!) и считаете своим долгом следовать ему во всем. Почему вы преднамеренно не ошибаетесь в чтении Корана? Не потому ли, что вы считаете грехом отступать от написанного? Вы молитесь тихо, и никто из людей не может за вами наблюдать. Но вы не делаете это намеренно. Почему? Потому, что вы верите, что Бог все видит, что Он слышит все, о чем вы молитесь, и знает, что вы утаили. Что заставляет вас молиться в местах, где вас никто не видит вас молящимся? Не потому ли, что вы верите, что Бог всегда смотрит на вас? Что заставляет вас бросать все важные дела и спешить в мечеть на Богослужение? Что заставляет вас прерывать свой сладкий сон ранним утром, идти в мечеть в знойный полдень и отказываться от вечерних развлечений ради молитвы? Только долг ваш сознание того, что вы ответственны перед Богом! А почему вы боитесь ошибиться в молитве? Потому что в вашем сердце богобоязнь, и вы знаете, что в Судный день предстанете перед Ним и будете держать ответ за все свои поступки. Смотрите! Может ли быть лучший способ нравственного и духовного совершенствования, чем молитвы? Разве не это делает человека истинным мусульманином? Молитвы напоминают ему о послушании Богу, укрепляют его веру в Аллаха и Судный день. Все это заставляет мусульманина следовать Пророку и учит его соблюдать свои обязанности. Очевидно, если человек так остро осознает свой долг перед Творцом, что ставит его выше всех земных благ и подкрепляет молитвами, то он, конечно, чист во всех своих делах, ибо, в противном случае, он вызовет гнев Бога, чего он всегда страшится. Мусульманин будет твердо соблюдать закон Божий в  течение всей своей жизни точно так же, как он соблюдает его в своих молитвах пять раз в день. На этого человека можно также положиться и во всем остальном, ибо он избегает даже тени греха или соблазна из-за боязни Божьего наказания.</w:t>
      </w:r>
    </w:p>
    <w:p>
      <w:pPr>
        <w:pStyle w:val="Normal"/>
        <w:shd w:fill="FFFFFF" w:val="clear"/>
        <w:jc w:val="both"/>
        <w:rPr>
          <w:rFonts w:ascii="Arial" w:hAnsi="Arial" w:cs="Arial"/>
          <w:color w:val="000000"/>
          <w:sz w:val="24"/>
          <w:szCs w:val="24"/>
        </w:rPr>
      </w:pPr>
      <w:r>
        <w:rPr>
          <w:rFonts w:cs="Arial" w:ascii="Arial" w:hAnsi="Arial"/>
          <w:color w:val="000000"/>
          <w:sz w:val="24"/>
          <w:szCs w:val="24"/>
        </w:rPr>
        <w:t>Нужно читать молитвы в мечети, среди мусульман, особенно по пятницам. Это связывает мусульман узами любви и взаимопонимания, воспитывает у них чувство единения и братства. Молитвы также являются символом равенства богатых и бедных, высокопоставленных лиц и подчиненных, образованных и неграмотных, черных и белых, все в одном ряду падают ниц перед Господом. Молитвы также воспитывают чувство строгой дисциплины и послушания избранному лидеру. Короче, молитвы в мечети учат всем тем добродетелям, которые обогащают личную и общественную жизнь. Если мы откажемся воспользоваться ими, мы, и только мы, проиграем. Наше уклонение от молитв может означать только одно из двух: либо мы не считаем их своим долгом, либо мы признаем их, но вместе с тем и пренебрегаем ими. В первом случае наше заявление о вере в Господа будет бесстыдной ложью, ибо, отказываясь исполнять Его распоряжения, мы не признаем больше Властителя. Во втором случае, если мы признаем Властителя и пренебрегаем Его наказами, то мы самые ненадежные существа, которые когда-либо ступали на землю. Ибо если мы можем так поступать с Хозяином Вселенной, где гарантия того, что мы не поступим так в своих делах с другими людьми?</w:t>
      </w:r>
    </w:p>
    <w:p>
      <w:pPr>
        <w:pStyle w:val="Heading1"/>
        <w:spacing w:before="0" w:after="0"/>
        <w:jc w:val="center"/>
        <w:rPr>
          <w:color w:val="0000FF"/>
          <w:sz w:val="24"/>
          <w:szCs w:val="24"/>
        </w:rPr>
      </w:pPr>
      <w:bookmarkStart w:id="36" w:name="_Пост"/>
      <w:bookmarkEnd w:id="36"/>
      <w:r>
        <w:rPr>
          <w:b w:val="false"/>
          <w:bCs w:val="false"/>
          <w:color w:val="0000FF"/>
          <w:sz w:val="24"/>
          <w:szCs w:val="24"/>
        </w:rPr>
        <w:t>Пост</w:t>
      </w:r>
    </w:p>
    <w:p>
      <w:pPr>
        <w:pStyle w:val="Normal"/>
        <w:shd w:fill="FFFFFF" w:val="clear"/>
        <w:jc w:val="both"/>
        <w:rPr>
          <w:rFonts w:ascii="Arial" w:hAnsi="Arial" w:cs="Arial"/>
          <w:color w:val="000000"/>
          <w:sz w:val="24"/>
          <w:szCs w:val="24"/>
        </w:rPr>
      </w:pPr>
      <w:r>
        <w:rPr>
          <w:rFonts w:cs="Arial" w:ascii="Arial" w:hAnsi="Arial"/>
          <w:color w:val="000000"/>
          <w:sz w:val="24"/>
          <w:szCs w:val="24"/>
        </w:rPr>
        <w:t>То, чего ищут ежедневные пять молитв, дает пост, соблюдаемый раз в год в месяце Рамадан (девятый месяц Лунного календаря). Во время поста с рассвета до сумерек мы ничего не едим и не пьем, как бы голодны мы ни были и какую бы жажду ни испытывали. Что заставляет нас добровольно подвергаться испытаниям? Не что иное, как вера в Бога и боязнь Его гнева и Судного дня. Каждую минуту во время поста мы подавляем в себе наши страсти и желания. Это сознание долга и дух терпения, которые вселяет в нас непрерывный в течение месяца пост, укрепляют нашу веру.</w:t>
      </w:r>
    </w:p>
    <w:p>
      <w:pPr>
        <w:pStyle w:val="Normal"/>
        <w:shd w:fill="FFFFFF" w:val="clear"/>
        <w:jc w:val="both"/>
        <w:rPr>
          <w:rFonts w:ascii="Arial" w:hAnsi="Arial" w:cs="Arial"/>
          <w:color w:val="000000"/>
          <w:sz w:val="24"/>
          <w:szCs w:val="24"/>
        </w:rPr>
      </w:pPr>
      <w:r>
        <w:rPr>
          <w:rFonts w:cs="Arial" w:ascii="Arial" w:hAnsi="Arial"/>
          <w:color w:val="000000"/>
          <w:sz w:val="24"/>
          <w:szCs w:val="24"/>
        </w:rPr>
        <w:t>Пост оказывает вообще огромное влияние на общество, ибо все мусульмане независимо от их положения должны одновременно соблюдать пост. Здесь проявляется всеобщее равенство, рождающее в людях чувства любви и единения. Во время Рамадана зло скрывается, а добро выступает на первый план, все вокруг наполняя набожностью и чистотой. Соблюдение поста вменяется нам ради нашей же пользы. На тех, кто не исполняет свой первейший долг, нельзя положиться и в других случаях. Но худшими являются те, кто во время святого месяца, даже не колеблясь, нарушают пост. Эти люди, своим поведением показывают, что их нисколько не заботят предписания Аллаха, что они не только не являются верными членами мусульманской общины, но и, скорее всего, не имеют к ней никакого отношения. Вполне очевидно, что от этих лицемеров можно ожидать только самого худшего.</w:t>
      </w:r>
    </w:p>
    <w:p>
      <w:pPr>
        <w:pStyle w:val="Heading1"/>
        <w:spacing w:before="0" w:after="0"/>
        <w:jc w:val="center"/>
        <w:rPr>
          <w:color w:val="0000FF"/>
          <w:sz w:val="24"/>
          <w:szCs w:val="24"/>
        </w:rPr>
      </w:pPr>
      <w:bookmarkStart w:id="37" w:name="_Закят"/>
      <w:bookmarkEnd w:id="37"/>
      <w:r>
        <w:rPr>
          <w:b w:val="false"/>
          <w:bCs w:val="false"/>
          <w:color w:val="0000FF"/>
          <w:sz w:val="24"/>
          <w:szCs w:val="24"/>
        </w:rPr>
        <w:t>Закят</w:t>
      </w:r>
    </w:p>
    <w:p>
      <w:pPr>
        <w:pStyle w:val="Normal"/>
        <w:shd w:fill="FFFFFF" w:val="clear"/>
        <w:jc w:val="both"/>
        <w:rPr/>
      </w:pPr>
      <w:r>
        <w:rPr>
          <w:rFonts w:cs="Arial" w:ascii="Arial" w:hAnsi="Arial"/>
          <w:color w:val="000000"/>
          <w:sz w:val="24"/>
          <w:szCs w:val="24"/>
        </w:rPr>
        <w:t>Третья обязанность мусульманина - это закят. Каждый мусульманин, чье положение превышает определенный минимум, должен ежегодно отчислять не менее 2,5% от своих средств нуждающемуся, новообращенному мусульманину, путешественнику или тому, кто влез в долги (22). Чем больше вы платите, тем больше вознаграждение Аллаха. В деньгах, уплачиваемых как закят, разумеется, Аллах не нуждается. Он выше всех желаний и притязаний. Он в Своем милостивом милосердии обещает нам</w:t>
      </w:r>
    </w:p>
    <w:p>
      <w:pPr>
        <w:pStyle w:val="Normal"/>
        <w:shd w:fill="FFFFFF" w:val="clear"/>
        <w:jc w:val="both"/>
        <w:rPr>
          <w:rFonts w:ascii="Arial" w:hAnsi="Arial" w:cs="Arial"/>
          <w:color w:val="000000"/>
          <w:sz w:val="24"/>
          <w:szCs w:val="24"/>
        </w:rPr>
      </w:pPr>
      <w:r>
        <w:rPr>
          <w:rFonts w:cs="Arial" w:ascii="Arial" w:hAnsi="Arial"/>
          <w:color w:val="000000"/>
          <w:sz w:val="24"/>
          <w:szCs w:val="24"/>
        </w:rPr>
        <w:t>вознаграждение за помощь нашим братьям. Но есть одно главное условие для этого вознаграждения: когда мы даем закят, мы не ждем и не требуем никакой благодарности от тех, кому мы приносим пожертвования, а также избегаем всякой рекламы. Закят важен для Ислама так же, как и другие формы ибадата - молитва и пост. Основное значение закята состоит в том, что он воспитывает в нас чувство сострадания и избавляет нас от эгоизма. Ислам принимает под свои покровы только тех, кто готов охотно без всякой корысти ради благословения Бога отказаться от трудно нажитого добра. Он отвергает скряг. Истинный мусульманин, когда брошен клич, пожертвует всем своим имуществом ради Аллаха, ибо закят уже подготовил его к такому пожертвованию. Долг каждого мусульманина - помогать своим бедным братьям. Его богатство не должно тратиться на предметы роскоши - есть законные претенденты на его богатство, и это -вдовы и сироты, бедные и инвалиды; таланты, у которых нет средств на образование. Тот, кто не признает прав этих людей на часть его богатства, поистине жесток. Нет большего греха, чем наполнять собственные сундуки, в то время как другие умирают от голода или страдают от безработицы. Ислам - заклятый враг такого эгоизма и стяжательства. Неверующие, отрицающие чувство всеобщего братства, думают только о преумножении своего богатства. Верный последователь Ислама делится своим имуществом с другими, помогает им стать на ноги и быть полезными членами общества.</w:t>
      </w:r>
    </w:p>
    <w:p>
      <w:pPr>
        <w:pStyle w:val="Heading1"/>
        <w:spacing w:before="0" w:after="0"/>
        <w:jc w:val="center"/>
        <w:rPr>
          <w:color w:val="0000FF"/>
          <w:sz w:val="24"/>
          <w:szCs w:val="24"/>
        </w:rPr>
      </w:pPr>
      <w:bookmarkStart w:id="38" w:name="_Хадж__или_паломничество"/>
      <w:bookmarkEnd w:id="38"/>
      <w:r>
        <w:rPr>
          <w:b w:val="false"/>
          <w:bCs w:val="false"/>
          <w:color w:val="0000FF"/>
          <w:sz w:val="24"/>
          <w:szCs w:val="24"/>
        </w:rPr>
        <w:t>Хадж, или паломничество</w:t>
      </w:r>
    </w:p>
    <w:p>
      <w:pPr>
        <w:pStyle w:val="Normal"/>
        <w:shd w:fill="FFFFFF" w:val="clear"/>
        <w:jc w:val="both"/>
        <w:rPr>
          <w:rFonts w:ascii="Arial" w:hAnsi="Arial" w:cs="Arial"/>
          <w:color w:val="000000"/>
          <w:sz w:val="24"/>
          <w:szCs w:val="24"/>
        </w:rPr>
      </w:pPr>
      <w:r>
        <w:rPr>
          <w:rFonts w:cs="Arial" w:ascii="Arial" w:hAnsi="Arial"/>
          <w:color w:val="000000"/>
          <w:sz w:val="24"/>
          <w:szCs w:val="24"/>
        </w:rPr>
        <w:t>Хадж в Мекку - четвертая обязанность ибадата. Это святой долг для тех, кто может позволить себе это хотя бы раз в жизни. В Мекке стоит маленький домик, построенный пророком Ибрахимом (мир ему!) для поклонения Аллаху. Аллах вознаградил его, назвав этот домик Своим Священным Домом и сделав его центром, куда должны обращаться взоры всех молящихся. Хадж - не визит вежливости. Это паломничество требует особого ритуала и условий совершения, которые воспитывают набожность и доброту. Когда мы предпринимаем хадж, от нас требуется подавить свои страсти, воздержаться от кровопролития и быть чистым в своих делах и помыслах. Бог обещает вознаграждение за нашу искренность и смирение. Паломничество в каком-то роде является самым главным из всех обязанностей ибадата. Ибо если человек не любит Бога, он никогда не пустится в столь долгий путь, оставив своих родных и близких. Это паломничество отличается от всех других путешествий. Здесь мысли отрешены от земного и сосредоточены на Аллахе, все существо трепещет от чувства преданности Ему. Прибыв в Мекку, человек попадает в атмосферу, окутанную благочестием и святостью. Он посещает места, связанные со славой Ислама, и все это производит на него неизгладимое впечатление, которое он хранит до последнего вздоха.</w:t>
      </w:r>
    </w:p>
    <w:p>
      <w:pPr>
        <w:pStyle w:val="Normal"/>
        <w:shd w:fill="FFFFFF" w:val="clear"/>
        <w:jc w:val="both"/>
        <w:rPr>
          <w:rFonts w:ascii="Arial" w:hAnsi="Arial" w:cs="Arial"/>
          <w:color w:val="000000"/>
          <w:sz w:val="24"/>
          <w:szCs w:val="24"/>
        </w:rPr>
      </w:pPr>
      <w:r>
        <w:rPr>
          <w:rFonts w:cs="Arial" w:ascii="Arial" w:hAnsi="Arial"/>
          <w:color w:val="000000"/>
          <w:sz w:val="24"/>
          <w:szCs w:val="24"/>
        </w:rPr>
        <w:t>Хадж одаряет мусульман многими благами. Мекка - это центр, в котором мусульмане раз в год сходятся, встречаются и обсуждают общие проблемы, оживляют в себе веру в то, что все мусульмане равны, все они братья и заслуживают любви и симпатии других независимо от их расовой и национальной принадлежности. Таким образом, паломничество объединяет мусульман мира в одно интернациональное братство.</w:t>
      </w:r>
    </w:p>
    <w:p>
      <w:pPr>
        <w:pStyle w:val="Heading1"/>
        <w:spacing w:before="0" w:after="0"/>
        <w:jc w:val="center"/>
        <w:rPr>
          <w:color w:val="0000FF"/>
          <w:sz w:val="24"/>
          <w:szCs w:val="24"/>
        </w:rPr>
      </w:pPr>
      <w:bookmarkStart w:id="39" w:name="_Защита_Ислама"/>
      <w:bookmarkEnd w:id="39"/>
      <w:r>
        <w:rPr>
          <w:b w:val="false"/>
          <w:bCs w:val="false"/>
          <w:color w:val="0000FF"/>
          <w:sz w:val="24"/>
          <w:szCs w:val="24"/>
        </w:rPr>
        <w:t>Защита Ислам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Хотя защита Ислама не является догматом веры, но ее необходимость и важность многократно подчеркивается в Коране и Хадисах. Это, по существу, испытание нашей искренности и преданности Богу. Если мы не будем защищать друга от происков врагов или не будем интересоваться его проблемами, а будем заняты только самими собой, то на самом деле мы не истинные друзья. Точно так же, если мы исповедуем веру в Ислам, мы должны ревностно охранять и поддерживать его авторитет. В своем поведении мы должны руководствоваться интересами Ислама и мусульман в целом, перед чем все наши личные соображения становятся незначительными.</w:t>
      </w:r>
    </w:p>
    <w:p>
      <w:pPr>
        <w:pStyle w:val="Heading1"/>
        <w:spacing w:before="0" w:after="0"/>
        <w:jc w:val="center"/>
        <w:rPr>
          <w:color w:val="0000FF"/>
          <w:sz w:val="24"/>
          <w:szCs w:val="24"/>
        </w:rPr>
      </w:pPr>
      <w:bookmarkStart w:id="40" w:name="_Джихад"/>
      <w:bookmarkEnd w:id="40"/>
      <w:r>
        <w:rPr>
          <w:b w:val="false"/>
          <w:bCs w:val="false"/>
          <w:color w:val="0000FF"/>
          <w:sz w:val="24"/>
          <w:szCs w:val="24"/>
        </w:rPr>
        <w:t>Джихад</w:t>
      </w:r>
    </w:p>
    <w:p>
      <w:pPr>
        <w:pStyle w:val="Normal"/>
        <w:shd w:fill="FFFFFF" w:val="clear"/>
        <w:ind w:firstLine="720"/>
        <w:jc w:val="both"/>
        <w:rPr>
          <w:rFonts w:ascii="Arial" w:hAnsi="Arial" w:cs="Arial"/>
          <w:b/>
          <w:b/>
          <w:bCs/>
          <w:color w:val="000000"/>
          <w:sz w:val="24"/>
          <w:szCs w:val="24"/>
          <w:lang w:val="en-US"/>
        </w:rPr>
      </w:pPr>
      <w:r>
        <w:rPr>
          <w:rFonts w:cs="Arial" w:ascii="Arial" w:hAnsi="Arial"/>
          <w:color w:val="000000"/>
          <w:sz w:val="24"/>
          <w:szCs w:val="24"/>
        </w:rPr>
        <w:t>Джихад - это часть всеохватывающей защиты Ислама. Джихад означает борьбу из последних сил. Человек, который отдает все свои физические и интеллектуальные силы или тратит все свое богатство во имя Аллаха, действительно, участвует в джихаде. Но на языке шариата это слово употребляется исключительно для обозначения войны, развязанной во имя Аллаха против врагов Ислама. Это высокое жертвование жизнью переходит на всех мусульман. И если часть мусульман участвует в джихаде, вся община освобождается от ответственности. Но если не выступит ни один, то виноваты все. Когда же на граждан Исламского государства нападают неверные, то каждый должен встать под знамена джихада. Если страна, на которую напали, не имеет достаточно сил, чтобы отразить нападение, то религиозный долг соседних мусульманских стран помочь ей, а в случае необходимости мусульмане всего мира должны сражаться с общим врагом. Джихад - такой же первейший долг мусульман, как и ежедневные молитвы и пост. Тот, кто уклоняется от джихада, - грешник. Его заявление о том, что он мусульманин, не просто сомнительно; все его молитвы и посты являются притворством, фальшивой демонстрацией своей преданности Господу.</w:t>
      </w:r>
      <w:r>
        <w:rPr>
          <w:rFonts w:cs="Arial" w:ascii="Arial" w:hAnsi="Arial"/>
          <w:b/>
          <w:bCs/>
          <w:color w:val="000000"/>
          <w:sz w:val="24"/>
          <w:szCs w:val="24"/>
        </w:rPr>
        <w:t xml:space="preserve"> </w:t>
      </w:r>
    </w:p>
    <w:p>
      <w:pPr>
        <w:pStyle w:val="Heading1"/>
        <w:spacing w:before="0" w:after="0"/>
        <w:jc w:val="center"/>
        <w:rPr>
          <w:color w:val="FF0000"/>
          <w:sz w:val="24"/>
          <w:szCs w:val="24"/>
        </w:rPr>
      </w:pPr>
      <w:bookmarkStart w:id="41" w:name="_Глава_6__Вера_и_шариат"/>
      <w:bookmarkEnd w:id="41"/>
      <w:r>
        <w:rPr>
          <w:color w:val="FF0000"/>
          <w:sz w:val="24"/>
          <w:szCs w:val="24"/>
        </w:rPr>
        <w:t>Глава 6. Вера и шариа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До сих пор мы обсуждали вопросы веры. Сейчас мы переходим к рассмотрению шариата Пророка Мухаммада (мир ему!). Но сначала выясним разницу между верой и шариатом.</w:t>
      </w:r>
    </w:p>
    <w:p>
      <w:pPr>
        <w:pStyle w:val="Heading1"/>
        <w:spacing w:before="0" w:after="0"/>
        <w:jc w:val="center"/>
        <w:rPr>
          <w:b w:val="false"/>
          <w:b w:val="false"/>
          <w:bCs w:val="false"/>
          <w:color w:val="0000FF"/>
          <w:sz w:val="24"/>
          <w:szCs w:val="24"/>
        </w:rPr>
      </w:pPr>
      <w:bookmarkStart w:id="42" w:name="_Различие_между_верой_и_шариатом"/>
      <w:bookmarkEnd w:id="42"/>
      <w:r>
        <w:rPr>
          <w:b w:val="false"/>
          <w:bCs w:val="false"/>
          <w:color w:val="0000FF"/>
          <w:sz w:val="24"/>
          <w:szCs w:val="24"/>
        </w:rPr>
        <w:t>Различие между верой и шариат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Мы уже говорили, что все пророки, посланные Аллахом, проповедовали Ислам, призывали людей жить в послушании и повиновении Господу. Это все составляет дин (веру), и это было общим в учениях всех пророков. Шариат же - это подробный свод правил поведения, описывающих способы поклонения Богу, образцы нравственности и определяющих, что правильно, а что неправильно. Эти правила подвергались время от времени различным дополнениям, и, хотя у каждого пророка одна и та же вера, каждый нес с собой свой свод законов, который отвечал условиям только его народа и только его времени. Это соответствовало цели подготовки лучших людей всех времен к их совершенствованию. Этот процесс закончился с пришествием Мухаммада, последнего Пророка (мир ему!), который принес с собой последний кодекс законов, применимый ко всему человечеству всех грядущих времен. Вера не претерпела никаких изменений, но все прежние шариаты отменены, так как появился всеобъемлющий шариат, принесенный Мухаммадом (мир ему!).</w:t>
      </w:r>
    </w:p>
    <w:p>
      <w:pPr>
        <w:pStyle w:val="Heading1"/>
        <w:spacing w:before="0" w:after="0"/>
        <w:jc w:val="center"/>
        <w:rPr>
          <w:color w:val="0000FF"/>
          <w:sz w:val="24"/>
          <w:szCs w:val="24"/>
        </w:rPr>
      </w:pPr>
      <w:bookmarkStart w:id="43" w:name="_Истоки_шариата"/>
      <w:bookmarkEnd w:id="43"/>
      <w:r>
        <w:rPr>
          <w:b w:val="false"/>
          <w:bCs w:val="false"/>
          <w:color w:val="0000FF"/>
          <w:sz w:val="24"/>
          <w:szCs w:val="24"/>
        </w:rPr>
        <w:t>Истоки шариата</w:t>
      </w:r>
    </w:p>
    <w:p>
      <w:pPr>
        <w:pStyle w:val="Normal"/>
        <w:shd w:fill="FFFFFF" w:val="clear"/>
        <w:jc w:val="both"/>
        <w:rPr>
          <w:rFonts w:ascii="Arial" w:hAnsi="Arial" w:cs="Arial"/>
          <w:color w:val="000000"/>
          <w:sz w:val="24"/>
          <w:szCs w:val="24"/>
        </w:rPr>
      </w:pPr>
      <w:r>
        <w:rPr>
          <w:rFonts w:cs="Arial" w:ascii="Arial" w:hAnsi="Arial"/>
          <w:color w:val="000000"/>
          <w:sz w:val="24"/>
          <w:szCs w:val="24"/>
        </w:rPr>
        <w:t>Существуют два главных источника шариата Мухаммада (мир ему!) - Коран и Хадисы.</w:t>
      </w:r>
    </w:p>
    <w:p>
      <w:pPr>
        <w:pStyle w:val="Normal"/>
        <w:shd w:fill="FFFFFF" w:val="clear"/>
        <w:jc w:val="both"/>
        <w:rPr>
          <w:rFonts w:ascii="Arial" w:hAnsi="Arial" w:cs="Arial"/>
          <w:color w:val="000000"/>
          <w:sz w:val="24"/>
          <w:szCs w:val="24"/>
        </w:rPr>
      </w:pPr>
      <w:r>
        <w:rPr>
          <w:rFonts w:cs="Arial" w:ascii="Arial" w:hAnsi="Arial"/>
          <w:color w:val="000000"/>
          <w:sz w:val="24"/>
          <w:szCs w:val="24"/>
        </w:rPr>
        <w:t>Коран - это Божественное откровение, слово Аллаха. Хадисы - это сборники рассказов о поведении последнего Пророка, сохраненные или его сподвижниками или теми, кому они были ими переданы. Позже каждый такой рассказ был проанализирован духовными лицами. Сборники, которые подготовили Малик, Бухари, Муслим, Термизи, Абу Дауд Насан и Ибн Маджах, считаются подлинными.</w:t>
      </w:r>
    </w:p>
    <w:p>
      <w:pPr>
        <w:pStyle w:val="Heading1"/>
        <w:spacing w:before="0" w:after="0"/>
        <w:jc w:val="center"/>
        <w:rPr>
          <w:color w:val="0000FF"/>
          <w:sz w:val="24"/>
          <w:szCs w:val="24"/>
        </w:rPr>
      </w:pPr>
      <w:bookmarkStart w:id="44" w:name="_Фикх"/>
      <w:bookmarkEnd w:id="44"/>
      <w:r>
        <w:rPr>
          <w:b w:val="false"/>
          <w:bCs w:val="false"/>
          <w:color w:val="0000FF"/>
          <w:sz w:val="24"/>
          <w:szCs w:val="24"/>
        </w:rPr>
        <w:t>Фикх</w:t>
      </w:r>
    </w:p>
    <w:p>
      <w:pPr>
        <w:pStyle w:val="Normal"/>
        <w:shd w:fill="FFFFFF" w:val="clear"/>
        <w:jc w:val="both"/>
        <w:rPr>
          <w:rFonts w:ascii="Arial" w:hAnsi="Arial" w:cs="Arial"/>
          <w:color w:val="000000"/>
          <w:sz w:val="24"/>
          <w:szCs w:val="24"/>
        </w:rPr>
      </w:pPr>
      <w:r>
        <w:rPr>
          <w:rFonts w:cs="Arial" w:ascii="Arial" w:hAnsi="Arial"/>
          <w:color w:val="000000"/>
          <w:sz w:val="24"/>
          <w:szCs w:val="24"/>
        </w:rPr>
        <w:t>Детальные законы, выведенные из Корана и хадисов, рассматривающие тысячи проблем, возникающих в течение человеческой жизни, были составлены выдающимися правоведами прошлого. Мусульмане всегда будут благодарны тем мудрым людям, которые посвятили свою жизнь толкованию Корана и хадисов и помогли каждому мусульманину вести свои повседневные дела согласно требованиям шариата. Это только благодаря им все мусульмане мира легко следуют шариату, хотя бы их религиозные познания и не были бы обширны.</w:t>
      </w:r>
    </w:p>
    <w:p>
      <w:pPr>
        <w:pStyle w:val="Normal"/>
        <w:shd w:fill="FFFFFF" w:val="clear"/>
        <w:jc w:val="both"/>
        <w:rPr/>
      </w:pPr>
      <w:r>
        <w:rPr>
          <w:rFonts w:cs="Arial" w:ascii="Arial" w:hAnsi="Arial"/>
          <w:color w:val="000000"/>
          <w:sz w:val="24"/>
          <w:szCs w:val="24"/>
        </w:rPr>
        <w:t>Хотя вначале большое число религиозных деятелей принималось за толкование Корана и хадисов, сегодня остались только четыре главные школы (23). Вот они:</w:t>
      </w:r>
    </w:p>
    <w:p>
      <w:pPr>
        <w:pStyle w:val="Normal"/>
        <w:shd w:fill="FFFFFF" w:val="clear"/>
        <w:jc w:val="both"/>
        <w:rPr>
          <w:rFonts w:ascii="Arial" w:hAnsi="Arial" w:cs="Arial"/>
          <w:color w:val="000000"/>
          <w:sz w:val="24"/>
          <w:szCs w:val="24"/>
        </w:rPr>
      </w:pPr>
      <w:r>
        <w:rPr>
          <w:rFonts w:cs="Arial" w:ascii="Arial" w:hAnsi="Arial"/>
          <w:color w:val="000000"/>
          <w:sz w:val="24"/>
          <w:szCs w:val="24"/>
        </w:rPr>
        <w:t>1.    Фикх-е-Ханафи.    Основана    Абу    Ханифой Нуманом бин Табитом в сотрудничестве с Абу Юсуфом, Мухаммадом,    Зуфаром    и    другими,    обладавшими глубокими религиозными познаниями.</w:t>
      </w:r>
    </w:p>
    <w:p>
      <w:pPr>
        <w:pStyle w:val="Normal"/>
        <w:shd w:fill="FFFFFF" w:val="clear"/>
        <w:jc w:val="both"/>
        <w:rPr>
          <w:rFonts w:ascii="Arial" w:hAnsi="Arial" w:cs="Arial"/>
          <w:color w:val="000000"/>
          <w:sz w:val="24"/>
          <w:szCs w:val="24"/>
        </w:rPr>
      </w:pPr>
      <w:r>
        <w:rPr>
          <w:rFonts w:cs="Arial" w:ascii="Arial" w:hAnsi="Arial"/>
          <w:color w:val="000000"/>
          <w:sz w:val="24"/>
          <w:szCs w:val="24"/>
        </w:rPr>
        <w:t>2. Фикх-е-Малики. Создана Маликом бин Анасом Асбахи.</w:t>
      </w:r>
    </w:p>
    <w:p>
      <w:pPr>
        <w:pStyle w:val="Normal"/>
        <w:shd w:fill="FFFFFF" w:val="clear"/>
        <w:jc w:val="both"/>
        <w:rPr>
          <w:rFonts w:ascii="Arial" w:hAnsi="Arial" w:cs="Arial"/>
          <w:color w:val="000000"/>
          <w:sz w:val="24"/>
          <w:szCs w:val="24"/>
        </w:rPr>
      </w:pPr>
      <w:r>
        <w:rPr>
          <w:rFonts w:cs="Arial" w:ascii="Arial" w:hAnsi="Arial"/>
          <w:color w:val="000000"/>
          <w:sz w:val="24"/>
          <w:szCs w:val="24"/>
        </w:rPr>
        <w:t>3.   Фикх-е-Шафи.   Основана   Мухаммадом   бин Идрисомаль-Шафи.</w:t>
      </w:r>
    </w:p>
    <w:p>
      <w:pPr>
        <w:pStyle w:val="Normal"/>
        <w:shd w:fill="FFFFFF" w:val="clear"/>
        <w:jc w:val="both"/>
        <w:rPr>
          <w:rFonts w:ascii="Arial" w:hAnsi="Arial" w:cs="Arial"/>
          <w:color w:val="000000"/>
          <w:sz w:val="24"/>
          <w:szCs w:val="24"/>
        </w:rPr>
      </w:pPr>
      <w:r>
        <w:rPr>
          <w:rFonts w:cs="Arial" w:ascii="Arial" w:hAnsi="Arial"/>
          <w:color w:val="000000"/>
          <w:sz w:val="24"/>
          <w:szCs w:val="24"/>
        </w:rPr>
        <w:t>4.    Фикх-е-Ханбали.    Основана    Ахмадом    бин Ханбалем.</w:t>
      </w:r>
    </w:p>
    <w:p>
      <w:pPr>
        <w:pStyle w:val="Normal"/>
        <w:shd w:fill="FFFFFF" w:val="clear"/>
        <w:jc w:val="both"/>
        <w:rPr>
          <w:rFonts w:ascii="Arial" w:hAnsi="Arial" w:cs="Arial"/>
          <w:color w:val="000000"/>
          <w:sz w:val="24"/>
          <w:szCs w:val="24"/>
        </w:rPr>
      </w:pPr>
      <w:r>
        <w:rPr>
          <w:rFonts w:cs="Arial" w:ascii="Arial" w:hAnsi="Arial"/>
          <w:color w:val="000000"/>
          <w:sz w:val="24"/>
          <w:szCs w:val="24"/>
        </w:rPr>
        <w:t>Эти школы приобрели законченную форму в течение 200 лет со времен Пророка. Различия в этих четырех формах говорят лишь о том, что истинна многогранна. Когда разные люди занимаются толкованием определенного события, то они делают это в соответствии со своими знаниями. Все мусульмане, к какой бы школе они ни принадлежали, считают их правильными и истинными. Хотя аутентичность всех школ неоспорима, каждый может руководствоваться в жизни только одной, несмотря на то, что есть группа Ахл-и-Хадис, которая убеждена, что те, кто располагает требуемыми знаниями, способен самостоятельно разобраться в предписаниях Корана и хадисов, а те, кто не обладает такими знаниями и способностями, могут следовать за тем, кого выбрали (24).</w:t>
      </w:r>
    </w:p>
    <w:p>
      <w:pPr>
        <w:pStyle w:val="Heading1"/>
        <w:spacing w:before="0" w:after="0"/>
        <w:jc w:val="center"/>
        <w:rPr>
          <w:b w:val="false"/>
          <w:b w:val="false"/>
          <w:bCs w:val="false"/>
          <w:color w:val="0000FF"/>
          <w:sz w:val="24"/>
          <w:szCs w:val="24"/>
        </w:rPr>
      </w:pPr>
      <w:bookmarkStart w:id="45" w:name="_Тасаввуф"/>
      <w:bookmarkEnd w:id="45"/>
      <w:r>
        <w:rPr>
          <w:b w:val="false"/>
          <w:bCs w:val="false"/>
          <w:color w:val="0000FF"/>
          <w:sz w:val="24"/>
          <w:szCs w:val="24"/>
        </w:rPr>
        <w:t>Тасаввуф</w:t>
      </w:r>
    </w:p>
    <w:p>
      <w:pPr>
        <w:pStyle w:val="Normal"/>
        <w:shd w:fill="FFFFFF" w:val="clear"/>
        <w:jc w:val="both"/>
        <w:rPr>
          <w:rFonts w:ascii="Arial" w:hAnsi="Arial" w:cs="Arial"/>
          <w:color w:val="000000"/>
          <w:sz w:val="24"/>
          <w:szCs w:val="24"/>
        </w:rPr>
      </w:pPr>
      <w:r>
        <w:rPr>
          <w:rFonts w:cs="Arial" w:ascii="Arial" w:hAnsi="Arial"/>
          <w:color w:val="000000"/>
          <w:sz w:val="24"/>
          <w:szCs w:val="24"/>
        </w:rPr>
        <w:t>Фикх имеет дело с очевидным и наблюдаемым поведением, выполнением долга по форме. То же, что относится к духовной стороне поведения, называется тасаввуф. Например, когда мы читаем молитвы, фикх судит о нас только по соблюдению внешних требований (омовение, обращение во время молитвы лицом к Каабе, время и количество ракятов), тогда как тасаввуф будет оценивать наши молитвы по сосредоточенности, преданности, очищению наших душ и воздействию наших молитв на нашу нравственность и поведение. Таким образом, настоящий Исламский тасаввуф - это оценка нашего послушания и искренности, в то время как фикх руководит внешним исполнением наказов до последней мелочи. Ибадат, лишенный смысла, хотя и правильный по форме, похож на человека, красивого внешне, но со скверным характером, а ибадат, полный смысла, но ошибочно исполняемый, подобен человеку, благородному по натуре, но уродливому внешне. В этом связь между фикхом и тасаввуфом. К несчастью, с течением времени мусульмане поддавались уводящим их в сторону философиям, засорявшим чистый родник Исламского тасаввуфа нелепостями, которые нельзя оправдать никаким полетом фантазии на основании Корана или хадисов. Постепенно появилась секта мусульман, которые считали себя свободными от соблюдения требований шариата. Это люди глубоко невежественные, ибо Ислам не допускает тасаввуфа, освобождающего от шариата или вольно с ним обращающегося. Никакой суфи не имеет права преступать границы шариата или не соблюдать такие первейшие требования Ислама, как ежедневные молитвы, пост, закят, хадж, т.е. пренебрегать тасаввуфом в его истинном смысле. Глубокая любовь к Аллаху и Мухаммаду (мир ему!) требует самого строгого послушания и повиновения их наказам, как сказано в Коране и в Сунне Его Пророка. Каждый, кто уклоняется от исполнения Божественных наказов, - лицемер, а не мусульманин.</w:t>
      </w:r>
    </w:p>
    <w:p>
      <w:pPr>
        <w:pStyle w:val="Heading1"/>
        <w:spacing w:before="0" w:after="0"/>
        <w:jc w:val="center"/>
        <w:rPr>
          <w:color w:val="FF0000"/>
          <w:sz w:val="24"/>
          <w:szCs w:val="24"/>
        </w:rPr>
      </w:pPr>
      <w:bookmarkStart w:id="46" w:name="_Глава_7__Принципы_Шариата"/>
      <w:bookmarkEnd w:id="46"/>
      <w:r>
        <w:rPr>
          <w:color w:val="FF0000"/>
          <w:sz w:val="24"/>
          <w:szCs w:val="24"/>
        </w:rPr>
        <w:t>Глава 7. Принципы Шариата</w:t>
      </w:r>
    </w:p>
    <w:p>
      <w:pPr>
        <w:pStyle w:val="Normal"/>
        <w:shd w:fill="FFFFFF" w:val="clear"/>
        <w:jc w:val="both"/>
        <w:rPr>
          <w:rFonts w:ascii="Arial" w:hAnsi="Arial" w:cs="Arial"/>
          <w:color w:val="000000"/>
          <w:sz w:val="24"/>
          <w:szCs w:val="24"/>
        </w:rPr>
      </w:pPr>
      <w:r>
        <w:rPr>
          <w:rFonts w:cs="Arial" w:ascii="Arial" w:hAnsi="Arial"/>
          <w:color w:val="000000"/>
          <w:sz w:val="24"/>
          <w:szCs w:val="24"/>
        </w:rPr>
        <w:t>В этой последней главе нашей книги мы предлагаем предпринять изучение принципов шариата, с тем чтобы наше представление об Исламе могло стать полнее, и мы смогли оценить превосходство Исламского образа жизни.</w:t>
      </w:r>
    </w:p>
    <w:p>
      <w:pPr>
        <w:pStyle w:val="Heading1"/>
        <w:spacing w:before="0" w:after="0"/>
        <w:jc w:val="center"/>
        <w:rPr>
          <w:b w:val="false"/>
          <w:b w:val="false"/>
          <w:bCs w:val="false"/>
          <w:color w:val="0000FF"/>
          <w:sz w:val="24"/>
          <w:szCs w:val="24"/>
        </w:rPr>
      </w:pPr>
      <w:bookmarkStart w:id="47" w:name="_Шариат__его_суть_и_цель_"/>
      <w:bookmarkEnd w:id="47"/>
      <w:r>
        <w:rPr>
          <w:b w:val="false"/>
          <w:bCs w:val="false"/>
          <w:color w:val="0000FF"/>
          <w:sz w:val="24"/>
          <w:szCs w:val="24"/>
        </w:rPr>
        <w:t>Шариат: его суть и цель.</w:t>
      </w:r>
    </w:p>
    <w:p>
      <w:pPr>
        <w:pStyle w:val="Normal"/>
        <w:shd w:fill="FFFFFF" w:val="clear"/>
        <w:jc w:val="both"/>
        <w:rPr>
          <w:rFonts w:ascii="Arial" w:hAnsi="Arial" w:cs="Arial"/>
          <w:color w:val="000000"/>
          <w:sz w:val="24"/>
          <w:szCs w:val="24"/>
        </w:rPr>
      </w:pPr>
      <w:r>
        <w:rPr>
          <w:rFonts w:cs="Arial" w:ascii="Arial" w:hAnsi="Arial"/>
          <w:color w:val="000000"/>
          <w:sz w:val="24"/>
          <w:szCs w:val="24"/>
        </w:rPr>
        <w:t>Человек наделен большими силами и способностями. Он обладает умом и мудростью, желанием и волей, способностью видеть, говорить, осязать и обонять, заниматься физическим и умственным трудом, любить, преклоняться и т.д. Он наделен этими способностями, потому что в них нуждается. Они ему необходимы. Вся его жизнь и успех зависят от их правильного использования. Пока эти Богом данные способности не используются в полной мере, жизнь неполноценна. Бог дал человеку все средства, которые ему необходимы, чтобы заставить его природные способности удовлетворять свои нужды. Человеческое тело сотворено так, что стало главным орудием в борьбе за достижение его жизненных целей. Мир, в котором человек живет, содержит всевозможные ресурсы, которые он использует также для достижения своих целей. Человек может использовать природные богатства, и помощь других людей, с которыми он может сотрудничать в создании лучшей жизни.</w:t>
      </w:r>
    </w:p>
    <w:p>
      <w:pPr>
        <w:pStyle w:val="Normal"/>
        <w:shd w:fill="FFFFFF" w:val="clear"/>
        <w:jc w:val="both"/>
        <w:rPr>
          <w:rFonts w:ascii="Arial" w:hAnsi="Arial" w:cs="Arial"/>
          <w:color w:val="000000"/>
          <w:sz w:val="24"/>
          <w:szCs w:val="24"/>
        </w:rPr>
      </w:pPr>
      <w:r>
        <w:rPr>
          <w:rFonts w:cs="Arial" w:ascii="Arial" w:hAnsi="Arial"/>
          <w:color w:val="000000"/>
          <w:sz w:val="24"/>
          <w:szCs w:val="24"/>
        </w:rPr>
        <w:t>Итак, вам дано все во благо других и собственного блага, но не для вреда или разрушения. Таким образом, правильное применение ваших личных способностей и природных ресурсов должно приносить пользу, а если неизбежен при этом какой-то ущерб, он не должен превышать минимума. Любое другое применение этих если вы делаете то, что наносит вам ущерб, это просто ошибка. А если ваши действия вредят другим - это грех и преступное использование данных вам Богом сил. Если вы попусту расходуете ресурсы, разрушаете их, - это тоже большая ошибка. Разум говорит, что разрушения и ущерба нужно избегать и следовать по пути, приносящему добро и пользу. Вокруг себя мы видим зачастую два типа людей: те, кто сознательно неправильно пользуется свои возможностями, понапрасну растрачивает свои ресурсы, вредя собственным интересам и нанося вред другим людям, и те, кто искренен и серьезен, но ошибается из-за невежества. Людям, сознательно творящим зло, требуется сильная дубинка закона. Те же, кто ошибается из-за невежества, нуждается в знаниях и руководстве с тем, чтобы не сбиваться с Праведного Пути и использовать самым лучшим образом свои возможности и ресурсы. Шариат же, свод законов, открытых человеку Богом, удовлетворяет эту потребность. Шариат регулирует жизнь человека в его же интересах. Цель шариата - показать людям самый верный путь и обеспечить их способами и средствами для удовлетворения своих потребностей самым выгодным образом. Закон Бога учит напрасно не расходовать ваши возможности, подавлять пагубные желания. Но он не убивает ваши естественные порывы и чувства и не призывает к аскетизму, не говорит: "Оставь мир, откажись от цивилизованной жизни и броди в уединении без хлеба и одежды". Нет, конечно, нет! Такая точка зрения не соответствует закону Ислама, закону, сформулированному Богом, который создал этот мир на благо человечества. Шариат открыт самим Богом, который не дал человеку никакой бесполезной силы и способности и ничего не создал на небесах и земле такого, что не пригодилось бы человеку. Вселенная создана Аллахом так, чтобы человек - гордость творения - мог самым продуктивным образом использовать свои возможности и ресурсы, все, что ему дано на земле и на небесах. В то же время он должен пользоваться ими так, чтобы он никогда бы преднамеренно или непреднамеренно не смог причинить вред другим людям и всякому творению Бога. Шариат предназначен, чтобы указывать человеку на правильный путь. Он запрещает все, что вредно для человека, и разрешает все, что ему полезно.</w:t>
      </w:r>
    </w:p>
    <w:p>
      <w:pPr>
        <w:pStyle w:val="Normal"/>
        <w:shd w:fill="FFFFFF" w:val="clear"/>
        <w:jc w:val="both"/>
        <w:rPr>
          <w:rFonts w:ascii="Arial" w:hAnsi="Arial" w:cs="Arial"/>
          <w:color w:val="000000"/>
          <w:sz w:val="24"/>
          <w:szCs w:val="24"/>
        </w:rPr>
      </w:pPr>
      <w:r>
        <w:rPr>
          <w:rFonts w:cs="Arial" w:ascii="Arial" w:hAnsi="Arial"/>
          <w:color w:val="000000"/>
          <w:sz w:val="24"/>
          <w:szCs w:val="24"/>
        </w:rPr>
        <w:t>Основной принцип шариата заключается в том, что человек имеет право, а в некоторых случаях и обязан удовлетворять все свои естественные потребности и желания для достижения успеха и счастья, но (и это важное "но"!) человек должен это делать так, чтобы не только не ставить под угрозу интересы других, но и обеспечивать всеми своими силами сплоченность, взаимопомощь, сотрудничество людей в достижении их целей. Для вещей, в которых добро и зло, достижения и потери тесно переплетены, принцип этого закона заключается в том, чтобы выбрать меньше вреда ради большей пользы, и пожертвовать малым благом, чтобы не понести больший ущерб. В этом главный подход Шариата.</w:t>
      </w:r>
    </w:p>
    <w:p>
      <w:pPr>
        <w:pStyle w:val="Normal"/>
        <w:shd w:fill="FFFFFF" w:val="clear"/>
        <w:jc w:val="both"/>
        <w:rPr>
          <w:rFonts w:ascii="Arial" w:hAnsi="Arial" w:cs="Arial"/>
          <w:color w:val="000000"/>
          <w:sz w:val="24"/>
          <w:szCs w:val="24"/>
        </w:rPr>
      </w:pPr>
      <w:r>
        <w:rPr>
          <w:rFonts w:cs="Arial" w:ascii="Arial" w:hAnsi="Arial"/>
          <w:color w:val="000000"/>
          <w:sz w:val="24"/>
          <w:szCs w:val="24"/>
        </w:rPr>
        <w:t>Мы знаем, что знания человека ограничены, и он не всегда распознает чистую истину, что есть добро, а что зло. Поэтому Бог уберег человечество от риска проб и ошибок и открыл ему верный и полный кодекс жизненных правил. Достоинства и истины этого кодекса с течением времени становятся только яснее. Несколько веков назад многие преимущества шариата были скрыты от человеческого глаза, но с ростом знаний они становятся все более понятными.</w:t>
      </w:r>
    </w:p>
    <w:p>
      <w:pPr>
        <w:pStyle w:val="Normal"/>
        <w:shd w:fill="FFFFFF" w:val="clear"/>
        <w:jc w:val="both"/>
        <w:rPr>
          <w:rFonts w:ascii="Arial" w:hAnsi="Arial" w:cs="Arial"/>
          <w:color w:val="000000"/>
          <w:sz w:val="24"/>
          <w:szCs w:val="24"/>
        </w:rPr>
      </w:pPr>
      <w:r>
        <w:rPr>
          <w:rFonts w:cs="Arial" w:ascii="Arial" w:hAnsi="Arial"/>
          <w:color w:val="000000"/>
          <w:sz w:val="24"/>
          <w:szCs w:val="24"/>
        </w:rPr>
        <w:t>Даже сегодня некоторые люди не оценивают многие достоинства этого кодекса, но дальнейший прогресс прольет новый свет знаний на них. Мир, волей-неволей, движется к Божественному кодексу, и потомки тех, кто когда-то отказывался признавать его, после вековых блужданий в потемках вынуждены принимать один за другим положения этого закона. Но сколько было потерь! Какова горечь утрат, которых можно было избежать! С другой стороны, есть люди, которые возлагают свою веру на пророков Божиих, принимают их слово и признают шариат. Они могут детально не понимать все достоинства определенного указания, но в целом они признают этот кодекс, который спасает их от зла и ошибок невежества. Эти люди на правильном пути, и им обеспечен успех (25).</w:t>
      </w:r>
    </w:p>
    <w:p>
      <w:pPr>
        <w:pStyle w:val="Heading1"/>
        <w:spacing w:before="0" w:after="0"/>
        <w:jc w:val="center"/>
        <w:rPr>
          <w:color w:val="0000FF"/>
          <w:sz w:val="24"/>
          <w:szCs w:val="24"/>
        </w:rPr>
      </w:pPr>
      <w:bookmarkStart w:id="48" w:name="_Шариат__права_и_обязанности_мусульм"/>
      <w:bookmarkEnd w:id="48"/>
      <w:r>
        <w:rPr>
          <w:b w:val="false"/>
          <w:bCs w:val="false"/>
          <w:color w:val="0000FF"/>
          <w:sz w:val="24"/>
          <w:szCs w:val="24"/>
        </w:rPr>
        <w:t>Шариат: права и обязанности мусульман</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Образ жизни, который рассматривает Ислам, состоит из набора прав и обязанностей, и каждый мусульманин обязан их придерживаться. Вообще говоря, закон Ислама предусматривает четыре типа прав:</w:t>
      </w:r>
    </w:p>
    <w:p>
      <w:pPr>
        <w:pStyle w:val="Normal"/>
        <w:shd w:fill="FFFFFF" w:val="clear"/>
        <w:jc w:val="both"/>
        <w:rPr>
          <w:rFonts w:ascii="Arial" w:hAnsi="Arial" w:cs="Arial"/>
          <w:color w:val="000000"/>
          <w:sz w:val="24"/>
          <w:szCs w:val="24"/>
        </w:rPr>
      </w:pPr>
      <w:r>
        <w:rPr>
          <w:rFonts w:cs="Arial" w:ascii="Arial" w:hAnsi="Arial"/>
          <w:color w:val="000000"/>
          <w:sz w:val="24"/>
          <w:szCs w:val="24"/>
        </w:rPr>
        <w:t>1. права Бога, которые должен уважать каждый;</w:t>
      </w:r>
    </w:p>
    <w:p>
      <w:pPr>
        <w:pStyle w:val="Normal"/>
        <w:shd w:fill="FFFFFF" w:val="clear"/>
        <w:jc w:val="both"/>
        <w:rPr>
          <w:rFonts w:ascii="Arial" w:hAnsi="Arial" w:cs="Arial"/>
          <w:color w:val="000000"/>
          <w:sz w:val="24"/>
          <w:szCs w:val="24"/>
        </w:rPr>
      </w:pPr>
      <w:r>
        <w:rPr>
          <w:rFonts w:cs="Arial" w:ascii="Arial" w:hAnsi="Arial"/>
          <w:color w:val="000000"/>
          <w:sz w:val="24"/>
          <w:szCs w:val="24"/>
        </w:rPr>
        <w:t>2. права личности;</w:t>
      </w:r>
    </w:p>
    <w:p>
      <w:pPr>
        <w:pStyle w:val="Normal"/>
        <w:shd w:fill="FFFFFF" w:val="clear"/>
        <w:jc w:val="both"/>
        <w:rPr>
          <w:rFonts w:ascii="Arial" w:hAnsi="Arial" w:cs="Arial"/>
          <w:color w:val="000000"/>
          <w:sz w:val="24"/>
          <w:szCs w:val="24"/>
        </w:rPr>
      </w:pPr>
      <w:r>
        <w:rPr>
          <w:rFonts w:cs="Arial" w:ascii="Arial" w:hAnsi="Arial"/>
          <w:color w:val="000000"/>
          <w:sz w:val="24"/>
          <w:szCs w:val="24"/>
        </w:rPr>
        <w:t>3. права окружающих людей;</w:t>
      </w:r>
    </w:p>
    <w:p>
      <w:pPr>
        <w:pStyle w:val="Normal"/>
        <w:shd w:fill="FFFFFF" w:val="clear"/>
        <w:jc w:val="both"/>
        <w:rPr>
          <w:rFonts w:ascii="Arial" w:hAnsi="Arial" w:cs="Arial"/>
          <w:color w:val="000000"/>
          <w:sz w:val="24"/>
          <w:szCs w:val="24"/>
        </w:rPr>
      </w:pPr>
      <w:r>
        <w:rPr>
          <w:rFonts w:cs="Arial" w:ascii="Arial" w:hAnsi="Arial"/>
          <w:color w:val="000000"/>
          <w:sz w:val="24"/>
          <w:szCs w:val="24"/>
        </w:rPr>
        <w:t>4. права всех творений Божиих.</w:t>
      </w:r>
    </w:p>
    <w:p>
      <w:pPr>
        <w:pStyle w:val="Normal"/>
        <w:shd w:fill="FFFFFF" w:val="clear"/>
        <w:jc w:val="both"/>
        <w:rPr>
          <w:rFonts w:ascii="Arial" w:hAnsi="Arial" w:cs="Arial"/>
          <w:color w:val="000000"/>
          <w:sz w:val="24"/>
          <w:szCs w:val="24"/>
        </w:rPr>
      </w:pPr>
      <w:r>
        <w:rPr>
          <w:rFonts w:cs="Arial" w:ascii="Arial" w:hAnsi="Arial"/>
          <w:color w:val="000000"/>
          <w:sz w:val="24"/>
          <w:szCs w:val="24"/>
        </w:rPr>
        <w:t>Эти права и вытекающие из них обязанности составляют краеугольный камень Ислама, и долг каждого истинного мусульманина признавать их. Шариат рассматривает каждое право в деталях. Он также разъясняет пути и средства, с помощью которых выполняются обязанности человека, с тем чтобы все они могли быть одновременно приемлемыми и ни одно из них не было бы попрано. Кратко обсудим эти права и обязанности с тем, чтобы иметь представление об Исламском образе жизни и ее основных ценностях.</w:t>
      </w:r>
    </w:p>
    <w:p>
      <w:pPr>
        <w:pStyle w:val="Normal"/>
        <w:shd w:fill="FFFFFF" w:val="clear"/>
        <w:jc w:val="both"/>
        <w:rPr>
          <w:rFonts w:ascii="Arial" w:hAnsi="Arial" w:cs="Arial"/>
          <w:color w:val="000000"/>
          <w:sz w:val="24"/>
          <w:szCs w:val="24"/>
        </w:rPr>
      </w:pPr>
      <w:r>
        <w:rPr>
          <w:rFonts w:cs="Arial" w:ascii="Arial" w:hAnsi="Arial"/>
          <w:b/>
          <w:bCs/>
          <w:color w:val="000000"/>
          <w:sz w:val="24"/>
          <w:szCs w:val="24"/>
        </w:rPr>
        <w:t>1. Права Бога</w:t>
      </w:r>
      <w:r>
        <w:rPr>
          <w:rFonts w:cs="Arial" w:ascii="Arial" w:hAnsi="Arial"/>
          <w:color w:val="000000"/>
          <w:sz w:val="24"/>
          <w:szCs w:val="24"/>
        </w:rPr>
        <w:t>. Прежде всего нам надо изучить основы, на которых Ислам строит отношения человека со своим Творцом. Самым первым и главным правом Бога является то, что человек должен верить только в Него одного, признавать Его власть и не связывать с Ним никого больше. Это право Аллаха выражено в калиме: "нет бога, кроме Аллаха" (26).</w:t>
      </w:r>
    </w:p>
    <w:p>
      <w:pPr>
        <w:pStyle w:val="Normal"/>
        <w:shd w:fill="FFFFFF" w:val="clear"/>
        <w:jc w:val="both"/>
        <w:rPr>
          <w:rFonts w:ascii="Arial" w:hAnsi="Arial" w:cs="Arial"/>
          <w:color w:val="000000"/>
          <w:sz w:val="24"/>
          <w:szCs w:val="24"/>
        </w:rPr>
      </w:pPr>
      <w:r>
        <w:rPr>
          <w:rFonts w:cs="Arial" w:ascii="Arial" w:hAnsi="Arial"/>
          <w:color w:val="000000"/>
          <w:sz w:val="24"/>
          <w:szCs w:val="24"/>
        </w:rPr>
        <w:t>Второе   право   Бога   -   то,   что   человек   обязан принять всем сердцем Его руководство и следовать законам, который Творец открыл человеку. Мы выполняем диктат этого права, веруя в Пророка Мухаммада (мир ему!) и беря за образец его жизнь, описанную в хадисах (27).</w:t>
      </w:r>
    </w:p>
    <w:p>
      <w:pPr>
        <w:pStyle w:val="Normal"/>
        <w:shd w:fill="FFFFFF" w:val="clear"/>
        <w:jc w:val="both"/>
        <w:rPr>
          <w:rFonts w:ascii="Arial" w:hAnsi="Arial" w:cs="Arial"/>
          <w:color w:val="000000"/>
          <w:sz w:val="24"/>
          <w:szCs w:val="24"/>
        </w:rPr>
      </w:pPr>
      <w:r>
        <w:rPr>
          <w:rFonts w:cs="Arial" w:ascii="Arial" w:hAnsi="Arial"/>
          <w:color w:val="000000"/>
          <w:sz w:val="24"/>
          <w:szCs w:val="24"/>
        </w:rPr>
        <w:t>Третье право Бога в том, что мы должны повиноваться Ему честно и безоговорочно. Мы удовлетворяем это требование, соблюдая Божий Закон, изложенный в Коране и сунне (28).</w:t>
      </w:r>
    </w:p>
    <w:p>
      <w:pPr>
        <w:pStyle w:val="Normal"/>
        <w:shd w:fill="FFFFFF" w:val="clear"/>
        <w:jc w:val="both"/>
        <w:rPr>
          <w:rFonts w:ascii="Arial" w:hAnsi="Arial" w:cs="Arial"/>
          <w:color w:val="000000"/>
          <w:sz w:val="24"/>
          <w:szCs w:val="24"/>
        </w:rPr>
      </w:pPr>
      <w:r>
        <w:rPr>
          <w:rFonts w:cs="Arial" w:ascii="Arial" w:hAnsi="Arial"/>
          <w:color w:val="000000"/>
          <w:sz w:val="24"/>
          <w:szCs w:val="24"/>
        </w:rPr>
        <w:t>Четвертое право Бога состоит в поклонении Ему. Оно осуществляется исполнением ибадата, в частности чтением молитв (29).</w:t>
      </w:r>
    </w:p>
    <w:p>
      <w:pPr>
        <w:pStyle w:val="Normal"/>
        <w:shd w:fill="FFFFFF" w:val="clear"/>
        <w:jc w:val="both"/>
        <w:rPr>
          <w:rFonts w:ascii="Arial" w:hAnsi="Arial" w:cs="Arial"/>
          <w:color w:val="000000"/>
          <w:sz w:val="24"/>
          <w:szCs w:val="24"/>
        </w:rPr>
      </w:pPr>
      <w:r>
        <w:rPr>
          <w:rFonts w:cs="Arial" w:ascii="Arial" w:hAnsi="Arial"/>
          <w:color w:val="000000"/>
          <w:sz w:val="24"/>
          <w:szCs w:val="24"/>
        </w:rPr>
        <w:t>Эти права Господа и обязанности человека предшествуют всем другим и соблюдаются даже за счет других прав и обязанностей. Например, при чтении молитв и соблюдении поста человек жертвует многими личными правами. Человек вынужден испытывать трудности и лишаться каких-то удобств ради выполнения обязанностей перед Богом. Ему надо рано вставать для молитвы, и поэтому жертвует своим сном и отдыхом ради этого. Днем он часто откладывает многие важные дела, чтобы поклониться Творцу. Во время Рамадана месяц он терпит голод и жажду во имя Господа. Уплачивая закят, он теряет часть имущества и показывает, что любовь к Богу превыше всего. При паломничестве он тратит средства, а иногда и здоровье, испытывая трудности путешествия. Во время джихада он готов отдать не только материальные ценности, но и собственную жизнь во имя Аллаха.</w:t>
      </w:r>
    </w:p>
    <w:p>
      <w:pPr>
        <w:pStyle w:val="Normal"/>
        <w:shd w:fill="FFFFFF" w:val="clear"/>
        <w:jc w:val="both"/>
        <w:rPr>
          <w:rFonts w:ascii="Arial" w:hAnsi="Arial" w:cs="Arial"/>
          <w:color w:val="000000"/>
          <w:sz w:val="24"/>
          <w:szCs w:val="24"/>
        </w:rPr>
      </w:pPr>
      <w:r>
        <w:rPr>
          <w:rFonts w:cs="Arial" w:ascii="Arial" w:hAnsi="Arial"/>
          <w:color w:val="000000"/>
          <w:sz w:val="24"/>
          <w:szCs w:val="24"/>
        </w:rPr>
        <w:t>Точно так же при исполнении своих обязательств перед Богом человек вынужден ущемлять и обычные права других людей и собственные интересы в целом. Слуга вынужден оставить работу и приступить к Богослужению, бизнесмен бросить дела и предпринять паломничество в Мекку и т.д. Таким образом, удовлетворяя права Господа, человек вынужден отдавать многое из того, что находится в его руках, -</w:t>
      </w:r>
    </w:p>
    <w:p>
      <w:pPr>
        <w:pStyle w:val="Normal"/>
        <w:shd w:fill="FFFFFF" w:val="clear"/>
        <w:jc w:val="both"/>
        <w:rPr>
          <w:rFonts w:ascii="Arial" w:hAnsi="Arial" w:cs="Arial"/>
          <w:color w:val="000000"/>
          <w:sz w:val="24"/>
          <w:szCs w:val="24"/>
        </w:rPr>
      </w:pPr>
      <w:r>
        <w:rPr>
          <w:rFonts w:cs="Arial" w:ascii="Arial" w:hAnsi="Arial"/>
          <w:color w:val="000000"/>
          <w:sz w:val="24"/>
          <w:szCs w:val="24"/>
        </w:rPr>
        <w:t>богатство, скот, другое имущество и т.д. В то же время выполнение законов шариата обеспечивает во многих сферах жизни гармонию и равновесие, а ущемление прав других сведено до абсолютного минимума. Это достигается ограничениями, предписанными Богом. Так, он разрешил нам использовать любую возможность для выполнения Салата. Если у вас нет воды для омовения или вы больны, вы можете совершить сухое омовение. Если вы в пути, вы можете сократить Салат. Если вы больны и не можете стоять на молитве, вы можете совершить ее сидя или лежа. Молитвы могут быть сокращены либо продолжены по нашему усмотрению: во время отдыха мы можем прочесть длинную главу из Корана, в рабочее время -несколько аятов. Предписано, что молитва, читаемая в мечети и в рабочие часы, должна быть краткой. Богу угодны произвольные молитвы (Нафил), но Он не одобряет, когда мы отказываем себе во сне и отдыхе и жертвуем нашими детьми и нашими домами. Ислам хочет, чтобы во всей жизнедеятельности была умеренность. Так же обстоит дело и с постом. В году есть только один месяц для обязательного поста - Рамадан. Во время путешествия пост можно пропустить и выдержать его в другое, более удобное время. Женщины освобождаются от поста, когда беременны, в менструальный период или когда кормят грудью. Пост прекращается в определенное время, и любое отступление здесь неодобрительно. Разрешается есть и пить с захода солнца до рассвета. Необязательные посты тоже угодны Богу и высоко Им ценятся, но Он не любит, когда посты выдерживаются длительное время и человек ослабевает. Он должен иметь силы для выполнения своих повседневных дел. В отношении закята Богом определен только минимальный объем, и человеку предоставлена полная свобода в расходовании своих средств во имя Аллаха. Если он дает только закят, он выполняет свой долг, но если тратит больше на благотворительные цели, он еще больше угождает Богу. Творец не одобряет, когда мы в своей благотворительности жертвуем всем, что имеем, или отказываем себе и родным в тех правах, которые человеку предоставлены. Аллах не хочет, чтобы мы доводили себя до обнищания. Мы должны быть умеренными в своей благотворительности.</w:t>
      </w:r>
    </w:p>
    <w:p>
      <w:pPr>
        <w:pStyle w:val="Normal"/>
        <w:shd w:fill="FFFFFF" w:val="clear"/>
        <w:jc w:val="both"/>
        <w:rPr>
          <w:rFonts w:ascii="Arial" w:hAnsi="Arial" w:cs="Arial"/>
          <w:color w:val="000000"/>
          <w:sz w:val="24"/>
          <w:szCs w:val="24"/>
        </w:rPr>
      </w:pPr>
      <w:r>
        <w:rPr>
          <w:rFonts w:cs="Arial" w:ascii="Arial" w:hAnsi="Arial"/>
          <w:color w:val="000000"/>
          <w:sz w:val="24"/>
          <w:szCs w:val="24"/>
        </w:rPr>
        <w:t>Обратимся к паломничеству. Оно обязательно для тех, у кого есть деньги для этой поездки, кто физически в состоянии вынести его трудности. Обязательным при этом является совершение хаджа только один раз за всю жизнь в любой удобный год. Если идет война или что-либо угрожает при этом жизни, то хадж может быть отложен. Более того, предусмотрены специальные родительские разрешения на паломничество, так как старые или немощные родители не оставались без присмотра. Все это показывает, какое значение Бог придавал соблюдению прав других наряду с собственными правами. Самое большое жертвоприношение во имя Бога осуществляется во время джихада, ибо тогда человек приносит в жертву не только свою жизнь и имущество во имя Бога, но и разрушает жизнь других людей. Но, как уже говорилось, Исламские законы предусматривают, что мы должны нести меньшие потери, чтобы спасти себя от больших. Разве может сравниться потеря нескольких или даже тысячи жизней с тем бедствием, которое выпадает на долю человечества в случае победы зла над добром и агрессивного атеизма над Исламом? Определенно, джихад - значительно меньшее зло, ибо в противном случае весь мир станет вместилищем безнравственности и жестокости. Чтобы предотвратить это большее зло, Бог наказывает нам жертвовать жизнью и имуществом ради Него. Но в то же время Аллах запрещает ненужное кровопролитие, требует оберегать стариков, женщин, детей, больных и раненых. Его наказ - бороться только с теми, кто развязывает войну. Он велит нам не причинять ненужных разрушений даже на территории врага и поступать справедливо и честно с побежденными, соблюдать соглашения, установленные с противником, и прекращать боевые действия, когда он их прекращает. Таким образом, Ислам дозволяет лишь минимально жертвовать жизнью, имуществом и правами людей при исполнении прав Бога. Он стремится установить баланс в различных потребностях человека и так использовать разные права и обязанности, чтобы сделать жизнь счастливее.</w:t>
      </w:r>
    </w:p>
    <w:p>
      <w:pPr>
        <w:pStyle w:val="Normal"/>
        <w:shd w:fill="FFFFFF" w:val="clear"/>
        <w:jc w:val="both"/>
        <w:rPr/>
      </w:pPr>
      <w:r>
        <w:rPr>
          <w:rFonts w:cs="Arial" w:ascii="Arial" w:hAnsi="Arial"/>
          <w:b/>
          <w:bCs/>
          <w:color w:val="000000"/>
          <w:sz w:val="24"/>
          <w:szCs w:val="24"/>
        </w:rPr>
        <w:t xml:space="preserve">2. Права личности. </w:t>
      </w:r>
      <w:r>
        <w:rPr>
          <w:rFonts w:cs="Arial" w:ascii="Arial" w:hAnsi="Arial"/>
          <w:color w:val="000000"/>
          <w:sz w:val="24"/>
          <w:szCs w:val="24"/>
        </w:rPr>
        <w:t>Как это ни парадоксально на первый взгляд, человек более суров и несправедлив к себе самому, чем к другим. Это кажется поразительным; как он может быть несправедлив к себе? Как он может быть себе врагом? Однако это так. Ведь часто человек, зная пагубность того или иного поступка, совершает его, не имея силы воли бороться с собственными желаниями. Этим он сознательно себе вредит. Например, алкоголик потворствует своей слабости, не жалея ни здоровья, ни денег, ни близких, ни репутации. Другой своим неумеренным аппетитом вредит здоровью и ставит под угрозу свою жизнь. Третий впадает в аскетизм, подавляет свои естественные чувства и желания, почти не ест, одевается в лохмотья, удаляется от семьи и общества. Он убежден, что мирская жизнь слишком низменна и ненавидит ее во всех проявлениях. Ислам учит не впадать в крайности, жить нормальной жизнью. Ислам защищает человеческое благополучие, и его открыто признанная конечная цель - установление стабильности и равновесия. Поэтому шариат четко заявляет, что вы сами имеете определенные права на самого себя.</w:t>
      </w:r>
    </w:p>
    <w:p>
      <w:pPr>
        <w:pStyle w:val="Normal"/>
        <w:shd w:fill="FFFFFF" w:val="clear"/>
        <w:jc w:val="both"/>
        <w:rPr>
          <w:rFonts w:ascii="Arial" w:hAnsi="Arial" w:cs="Arial"/>
          <w:color w:val="000000"/>
          <w:sz w:val="24"/>
          <w:szCs w:val="24"/>
        </w:rPr>
      </w:pPr>
      <w:r>
        <w:rPr>
          <w:rFonts w:cs="Arial" w:ascii="Arial" w:hAnsi="Arial"/>
          <w:color w:val="000000"/>
          <w:sz w:val="24"/>
          <w:szCs w:val="24"/>
        </w:rPr>
        <w:t>Шариат запрещает все, что вредит человеку физически, умственно или морально. Он запрещает потреблять кровь, наркотики, мясо свиньи, ядовитых или грязных животных, потому что все это отрицательно влияет на физическую и духовную жизнь человека. Запрещая все эти вещи, Ислам рекомендует человеку использовать все здоровое и полезное и не лишать тело чистой пищи, потому что оно тело имеет право на нее. Закон Ислама запрещает наготу и требует от человека носить скромную и достойную одежду. Он призывает человека зарабатывать себе на жизнь и сурово осуждает безделье. Дух шариата заключается в том, что человек должен использовать все возможности, которыми Бог его наградил, и все ресурсы, которыми Он усеял землю и небо. Ислам не предписывает подавление сексуальных желаний, но призывает и реализовывать их в браке. Он запрещает человеку прибегать к самоотречению и рекомендует наслаждаться законными удовольствиями, оставаясь благочестивым и богобоязненным. Чтобы достичь духовной высоты, моральной чистоты, и спасения в грядущей жизни, нет необходимости отказываться от этого мира. Человек должен пройти испытания и следовать по пути, указанному Аллахом. Путь к успеху лежит через соблюдение законов шариата в любых ситуациях. Ислам запрещает самоубийство и внушает человеку, что жизнь принадлежит Богу. Это доверие, которое Бог ниспослал вам на определенный период времени, чтобы вы могли как можно лучше воспользоваться им, и его нельзя легкомысленно испортить или разрушить. Ислам учит, что человеческая личность, его собственное "я" наделены определенными правами и обязанность человека реализовать их как можно лучше, как указано шариатом. Именно так человек может остаться верным самому себе.</w:t>
      </w:r>
    </w:p>
    <w:p>
      <w:pPr>
        <w:pStyle w:val="Normal"/>
        <w:shd w:fill="FFFFFF" w:val="clear"/>
        <w:jc w:val="both"/>
        <w:rPr/>
      </w:pPr>
      <w:r>
        <w:rPr>
          <w:rFonts w:cs="Arial" w:ascii="Arial" w:hAnsi="Arial"/>
          <w:b/>
          <w:bCs/>
          <w:color w:val="000000"/>
          <w:sz w:val="24"/>
          <w:szCs w:val="24"/>
        </w:rPr>
        <w:t xml:space="preserve">3. Права других людей. С </w:t>
      </w:r>
      <w:r>
        <w:rPr>
          <w:rFonts w:cs="Arial" w:ascii="Arial" w:hAnsi="Arial"/>
          <w:color w:val="000000"/>
          <w:sz w:val="24"/>
          <w:szCs w:val="24"/>
        </w:rPr>
        <w:t>одной стороны, шариат предписывает человеку пользоваться своими личными правами и быть справедливым по отношению к самому себе, с другой же стороны, он предостерегает его от таких путей их исполнения, которые бы нарушали права других людей. Шариат попытался устанавливают равновесие в правах человека и правах общества с тем, чтобы между ними не возникало конфликта.</w:t>
      </w:r>
    </w:p>
    <w:p>
      <w:pPr>
        <w:pStyle w:val="Normal"/>
        <w:shd w:fill="FFFFFF" w:val="clear"/>
        <w:jc w:val="both"/>
        <w:rPr>
          <w:rFonts w:ascii="Arial" w:hAnsi="Arial" w:cs="Arial"/>
          <w:color w:val="000000"/>
          <w:sz w:val="24"/>
          <w:szCs w:val="24"/>
        </w:rPr>
      </w:pPr>
      <w:r>
        <w:rPr>
          <w:rFonts w:cs="Arial" w:ascii="Arial" w:hAnsi="Arial"/>
          <w:color w:val="000000"/>
          <w:sz w:val="24"/>
          <w:szCs w:val="24"/>
        </w:rPr>
        <w:t>Ислам строго запрещает ложь в любой ее форме, ибо она пятнает лжеца, причиняет вред окружающим и становится источником опасности для общества. Ислам запрещает воровство, грабеж, подкуп, подлог, обман, лихоимство, ибо в этих случаях одни выигрывают за счет потерь и ущемления прав других. Запрещены также клевета, доносы, злословие и оговоры, а также все азартные игры, лотереи, спекуляция, потому что при этом человек выигрывает за счет тысяч других проигравших. Запрещены все виды коммерции, в которой прибыль достается только одной стороне. Монополизм, укрывательство и другие формы общественной и личной наживы тоже запрещены.</w:t>
      </w:r>
    </w:p>
    <w:p>
      <w:pPr>
        <w:pStyle w:val="Normal"/>
        <w:shd w:fill="FFFFFF" w:val="clear"/>
        <w:jc w:val="both"/>
        <w:rPr>
          <w:rFonts w:ascii="Arial" w:hAnsi="Arial" w:cs="Arial"/>
          <w:color w:val="000000"/>
          <w:sz w:val="24"/>
          <w:szCs w:val="24"/>
        </w:rPr>
      </w:pPr>
      <w:r>
        <w:rPr>
          <w:rFonts w:cs="Arial" w:ascii="Arial" w:hAnsi="Arial"/>
          <w:color w:val="000000"/>
          <w:sz w:val="24"/>
          <w:szCs w:val="24"/>
        </w:rPr>
        <w:t>Убийства, кровопролитие, причинение зла, беспорядки и разрушения считаются преступлениями, ибо никто не имеет права отнимать жизнь или имущество у других людей ради личной выгоды или удовольствия. Супружеская неверность, прелюбодеяние и противо - естественные сексуальные увлечения строго запрещены, ибо они не только противоречат нравственности и причиняют вред здоровью виновникам этих преступлений, но и приводят к падению нравов, вызывают венерические болезни, разрушают общественные устои, подрывают здоровье будущих поколений, раскалывают общество. Ислам стремиться уничтожить все эти отвратительные преступления, чтобы предотвратить покушения эгоцентристов на права других. Человек не должен быть рабом своих желаний, нельзя распинать интересы других, реализуя свои личные права.</w:t>
      </w:r>
    </w:p>
    <w:p>
      <w:pPr>
        <w:pStyle w:val="Normal"/>
        <w:shd w:fill="FFFFFF" w:val="clear"/>
        <w:jc w:val="both"/>
        <w:rPr>
          <w:rFonts w:ascii="Arial" w:hAnsi="Arial" w:cs="Arial"/>
          <w:color w:val="000000"/>
          <w:sz w:val="24"/>
          <w:szCs w:val="24"/>
        </w:rPr>
      </w:pPr>
      <w:r>
        <w:rPr>
          <w:rFonts w:cs="Arial" w:ascii="Arial" w:hAnsi="Arial"/>
          <w:color w:val="000000"/>
          <w:sz w:val="24"/>
          <w:szCs w:val="24"/>
        </w:rPr>
        <w:t>Шариат регулирует жизнь так, чтобы было обеспечено благосостояние каждому и всем. Но для достижения человеческого благополучия и культурного прогресса одних только ограничений и запретов недостаточно. В истинно цивилизованном и процветающем обществе люди не только не должны нарушать права других, но и тесно сотрудничать, устанавливать такие общественные институты, которые бы способствовали благосостоянию всех и созданию идеального человеческого общества. Законы шариата предусматривают и эти аспекты жизни отдельного человека и общества.</w:t>
      </w:r>
    </w:p>
    <w:p>
      <w:pPr>
        <w:pStyle w:val="Normal"/>
        <w:shd w:fill="FFFFFF" w:val="clear"/>
        <w:jc w:val="both"/>
        <w:rPr>
          <w:rFonts w:ascii="Arial" w:hAnsi="Arial" w:cs="Arial"/>
          <w:color w:val="000000"/>
          <w:sz w:val="24"/>
          <w:szCs w:val="24"/>
        </w:rPr>
      </w:pPr>
      <w:r>
        <w:rPr>
          <w:rFonts w:cs="Arial" w:ascii="Arial" w:hAnsi="Arial"/>
          <w:color w:val="000000"/>
          <w:sz w:val="24"/>
          <w:szCs w:val="24"/>
        </w:rPr>
        <w:t>Семья - это первое пристанище человека. Именно здесь закладываются основные черты его характера. Потому сначала рассмотрим предписания шариата, относящиеся к семье. Семья состоит из мужа, жены и их детей. Исламские законы предписывают мужчине зарабатывать на жизнь и обеспечивать свою семью, защищать ее от всех превратностей судьбы. Женщине он поручает обязанность вести домашнее хозяйство, обучать и воспитывать детей надлежащим образом, окружать своих близких комфортом и вниманием. Долг детей - уважать и слушаться родителей, а повзрослев, обслуживать их и помогать им. Чтобы сделать дом хорошо управляемым и четко работающим институтом, Ислам  принял следующие положения. Мужу дана роль главы семьи. Никакое заведение не может хорошо работать, если там нет главного администратора. Вы не можете себе представить школу без директора или город без мэра. Кто-то должен осуществлять контроль, иначе будет царить только хаос. Если муж и жена тянут в разные стороны, то будущее детей разрушено. В семье должен быть кто-то главным, ответственным за благополучие и порядок. Ислам отводит эту роль мужу и, таким образом, делает семью первичной ячейкой цивилизации, моделью общества в целом.</w:t>
      </w:r>
    </w:p>
    <w:p>
      <w:pPr>
        <w:pStyle w:val="Normal"/>
        <w:shd w:fill="FFFFFF" w:val="clear"/>
        <w:jc w:val="both"/>
        <w:rPr>
          <w:rFonts w:ascii="Arial" w:hAnsi="Arial" w:cs="Arial"/>
          <w:color w:val="000000"/>
          <w:sz w:val="24"/>
          <w:szCs w:val="24"/>
        </w:rPr>
      </w:pPr>
      <w:r>
        <w:rPr>
          <w:rFonts w:cs="Arial" w:ascii="Arial" w:hAnsi="Arial"/>
          <w:color w:val="000000"/>
          <w:sz w:val="24"/>
          <w:szCs w:val="24"/>
        </w:rPr>
        <w:t>Глава семьи нагружен рядом обязанностей. Он должен зарабатывать на жизнь, выполнять всю работу, выходящую за пределы ведения домашнего хозяйства. Ислам освободил женщину от всех не домашних дел, переложив их на плечи мужа. Женщина может полностью посвятить себя своим обязанностям по дому и отдавать силы воспитанию детей - будущим попечителям нации. Женщина должна сидеть дома и выполнять возложенные на нее обязанности. Ислам не хочет ее загружать двойными заботами: воспитывать детей, вести домашнее хозяйство и работать вне дома, зарабатывая на жизнь. Это, по-видимому, вполне справедливо. Ислам поэтому распределяет функции между полами (30).</w:t>
      </w:r>
    </w:p>
    <w:p>
      <w:pPr>
        <w:pStyle w:val="Normal"/>
        <w:shd w:fill="FFFFFF" w:val="clear"/>
        <w:jc w:val="both"/>
        <w:rPr>
          <w:rFonts w:ascii="Arial" w:hAnsi="Arial" w:cs="Arial"/>
          <w:color w:val="000000"/>
          <w:sz w:val="24"/>
          <w:szCs w:val="24"/>
        </w:rPr>
      </w:pPr>
      <w:r>
        <w:rPr>
          <w:rFonts w:cs="Arial" w:ascii="Arial" w:hAnsi="Arial"/>
          <w:color w:val="000000"/>
          <w:sz w:val="24"/>
          <w:szCs w:val="24"/>
        </w:rPr>
        <w:t>Но это не означает, что женщине не разрешается выходить из дома. Не в этом дело. Ей позволяется выходить когда это необходимо. Закон просто определил дом как специальную область ее работы и подчеркнул, что женщины должны заботиться домашнем очаге. А когда ей нужно выйти, она может это сделать, только соблюдая определенные формальности.</w:t>
      </w:r>
    </w:p>
    <w:p>
      <w:pPr>
        <w:pStyle w:val="Normal"/>
        <w:shd w:fill="FFFFFF" w:val="clear"/>
        <w:jc w:val="both"/>
        <w:rPr>
          <w:rFonts w:ascii="Arial" w:hAnsi="Arial" w:cs="Arial"/>
          <w:color w:val="000000"/>
          <w:sz w:val="24"/>
          <w:szCs w:val="24"/>
        </w:rPr>
      </w:pPr>
      <w:r>
        <w:rPr>
          <w:rFonts w:cs="Arial" w:ascii="Arial" w:hAnsi="Arial"/>
          <w:color w:val="000000"/>
          <w:sz w:val="24"/>
          <w:szCs w:val="24"/>
        </w:rPr>
        <w:t>Понятно, что семейная сфера расширяется за счет кровных связей и брачных уз. Чтобы связать членов семьи в одно целое, сделать теснее и здоровее их отношения между собой, Ислам определил основные законы и правила, касающиеся семейной жизни.</w:t>
      </w:r>
    </w:p>
    <w:p>
      <w:pPr>
        <w:pStyle w:val="Normal"/>
        <w:shd w:fill="FFFFFF" w:val="clear"/>
        <w:jc w:val="both"/>
        <w:rPr>
          <w:rFonts w:ascii="Arial" w:hAnsi="Arial" w:cs="Arial"/>
          <w:color w:val="000000"/>
          <w:sz w:val="24"/>
          <w:szCs w:val="24"/>
        </w:rPr>
      </w:pPr>
      <w:r>
        <w:rPr>
          <w:rFonts w:cs="Arial" w:ascii="Arial" w:hAnsi="Arial"/>
          <w:color w:val="000000"/>
          <w:sz w:val="24"/>
          <w:szCs w:val="24"/>
        </w:rPr>
        <w:t>1.  Запрещается брак между людьми, имеющими естественную тесную связь. Запрещается брак между матерью   и   сыном,   отцом   и   дочерью,   отчимом   и падчерицей, мачехой и пасынком, братом и сестрой , молочным   братом   и   молочной   сестрой,   дядей   и племянницей,  тетей  и  племянником,  тещей  и  зятем, свекром и снохой. Этот запрет укрепляет семейные узы и   делает   отношения   между   родственниками   более чистыми.   Они   могут   общаться  друг   с  другом   без напряжения и с искренней любовью.</w:t>
      </w:r>
    </w:p>
    <w:p>
      <w:pPr>
        <w:pStyle w:val="Normal"/>
        <w:shd w:fill="FFFFFF" w:val="clear"/>
        <w:jc w:val="both"/>
        <w:rPr>
          <w:rFonts w:ascii="Arial" w:hAnsi="Arial" w:cs="Arial"/>
          <w:color w:val="000000"/>
          <w:sz w:val="24"/>
          <w:szCs w:val="24"/>
        </w:rPr>
      </w:pPr>
      <w:r>
        <w:rPr>
          <w:rFonts w:cs="Arial" w:ascii="Arial" w:hAnsi="Arial"/>
          <w:color w:val="000000"/>
          <w:sz w:val="24"/>
          <w:szCs w:val="24"/>
        </w:rPr>
        <w:t>2.  Исключая перечисленные запреты, браки могут заключаться между членами рода с тем, чтобы сплотить их.    Супружеские    связи    между    семьями,    которые общаются  друг   с  другом,   хорошо   знают   семейные привычки, обычаи и традиции, всегда удачны. Поэтому шариат не только разрешает, но и предпочитает такие браки.</w:t>
      </w:r>
    </w:p>
    <w:p>
      <w:pPr>
        <w:pStyle w:val="Normal"/>
        <w:shd w:fill="FFFFFF" w:val="clear"/>
        <w:jc w:val="both"/>
        <w:rPr>
          <w:rFonts w:ascii="Arial" w:hAnsi="Arial" w:cs="Arial"/>
          <w:color w:val="000000"/>
          <w:sz w:val="24"/>
          <w:szCs w:val="24"/>
        </w:rPr>
      </w:pPr>
      <w:r>
        <w:rPr>
          <w:rFonts w:cs="Arial" w:ascii="Arial" w:hAnsi="Arial"/>
          <w:color w:val="000000"/>
          <w:sz w:val="24"/>
          <w:szCs w:val="24"/>
        </w:rPr>
        <w:t>3.  Среди клановых или родовых семей обычно бывают     богатые     и     бедные,     процветающие     и нуждающиеся. Уважение к узам между родственниками мусульманам вменяется в обязанность. Не быть преданным своим родственникам и не уважать их права - большой грех. Если родственник становится бедным или с ним случается беда, то долг богатого родственника помочь ему.</w:t>
      </w:r>
    </w:p>
    <w:p>
      <w:pPr>
        <w:pStyle w:val="Normal"/>
        <w:shd w:fill="FFFFFF" w:val="clear"/>
        <w:jc w:val="both"/>
        <w:rPr>
          <w:rFonts w:ascii="Arial" w:hAnsi="Arial" w:cs="Arial"/>
          <w:color w:val="000000"/>
          <w:sz w:val="24"/>
          <w:szCs w:val="24"/>
        </w:rPr>
      </w:pPr>
      <w:r>
        <w:rPr>
          <w:rFonts w:cs="Arial" w:ascii="Arial" w:hAnsi="Arial"/>
          <w:color w:val="000000"/>
          <w:sz w:val="24"/>
          <w:szCs w:val="24"/>
        </w:rPr>
        <w:t>В закяте и других благотворительных деяниях предусмотрены специальные права родственников.</w:t>
      </w:r>
    </w:p>
    <w:p>
      <w:pPr>
        <w:pStyle w:val="Normal"/>
        <w:shd w:fill="FFFFFF" w:val="clear"/>
        <w:jc w:val="both"/>
        <w:rPr>
          <w:rFonts w:ascii="Arial" w:hAnsi="Arial" w:cs="Arial"/>
          <w:color w:val="000000"/>
          <w:sz w:val="24"/>
          <w:szCs w:val="24"/>
        </w:rPr>
      </w:pPr>
      <w:r>
        <w:rPr>
          <w:rFonts w:cs="Arial" w:ascii="Arial" w:hAnsi="Arial"/>
          <w:color w:val="000000"/>
          <w:sz w:val="24"/>
          <w:szCs w:val="24"/>
        </w:rPr>
        <w:t>4. Закон о наследстве, сформулированный в Исламе, также гласит, что имущество покойного не может быть сосредоточено в одних руках. Оно распределяется между всеми родственниками. Сын, дочь, жена, муж, отец, мать, брат, сестра являются ближайшими родственниками, и их доля наследуется ими в первую очередь. В случае отсутствия этих близких родственников наследство делится между другими родственниками. Потому после смерти мужчины его богатство наследуется родней, близкими, концентрации богатства наносится капитальный удар. Этот закон Ислама уникален, и многие народы сейчас следуют ему. Но печальная ирония заключается в том, что сами мусульмане полностью не осознают его преобразующих возможностей и из-за невежества могут даже избегать его. В некоторых местах Индо - Пакистана дочери лишаются своей части наследства, а это явная несправедливость и вопиющее нарушение Корана.</w:t>
      </w:r>
    </w:p>
    <w:p>
      <w:pPr>
        <w:pStyle w:val="Normal"/>
        <w:shd w:fill="FFFFFF" w:val="clear"/>
        <w:jc w:val="both"/>
        <w:rPr>
          <w:rFonts w:ascii="Arial" w:hAnsi="Arial" w:cs="Arial"/>
          <w:color w:val="000000"/>
          <w:sz w:val="24"/>
          <w:szCs w:val="24"/>
        </w:rPr>
      </w:pPr>
      <w:r>
        <w:rPr>
          <w:rFonts w:cs="Arial" w:ascii="Arial" w:hAnsi="Arial"/>
          <w:color w:val="000000"/>
          <w:sz w:val="24"/>
          <w:szCs w:val="24"/>
        </w:rPr>
        <w:t>После семьи и родственников идут друзья мужчины, его соседи, земляки и люди, с которыми он находился в тесном контакте. Ислам признает эти отношения и обязывает мусульманина обращаться с ними честно, и справедливо. Он обязывает верующих уважать чувства других, не оскорблять их, содействовать друг другу, заботиться о больных, поддерживать неимущих, помогать нуждающимся и инвалидам, сочувствовать попавшим в беду, заботиться о сиротах и вдовах, кормить голодных, помогать безработным в поисках работы. Ислам говорит, что, если Бог ниспослал вам богатство, не проматывайте его, не излишествуйте. Запрещается пользоваться золотыми и серебряными сосудами, носить дорогие шелковые платья, тратить деньги на роскошь. Это предписание шариата основано на принципе, что никто не имеет права тратить богатство только на себя, когда им могут владеть тысячи человек. Несправедливо бросать деньги на украшения и фейерверки, если на эти средства можно накормить голодных. Ислам не лишает человека его богатства. То, что человек заработал или получил по наследству, вне всякого сомнения, является его собственностью. Ислам признает это право и разрешает ему пользоваться им самым лучшим образом. Он рекомендует носить добротную одежду, иметь хорошее жилье и жить прилично, если вы богаты. Но Ислам требует, чтобы человек не терял чувства меры. Ислам не одобряет тщеславие, себялюбие, безудержный эгоизм. Ислам учит, что процветать должно все человечество, а не отдельные личности. Он внушает тем, кто исповедует Ислам, социальную сознательность и предлагает жить просто и скромно, а удовлетворяя свои запросы, помнить о нуждах своих родных и знакомых, близких и дальних родственников, друзей, сослуживцев и сограждан (31).</w:t>
      </w:r>
    </w:p>
    <w:p>
      <w:pPr>
        <w:pStyle w:val="Normal"/>
        <w:shd w:fill="FFFFFF" w:val="clear"/>
        <w:jc w:val="both"/>
        <w:rPr>
          <w:rFonts w:ascii="Arial" w:hAnsi="Arial" w:cs="Arial"/>
          <w:color w:val="000000"/>
          <w:sz w:val="24"/>
          <w:szCs w:val="24"/>
        </w:rPr>
      </w:pPr>
      <w:r>
        <w:rPr>
          <w:rFonts w:cs="Arial" w:ascii="Arial" w:hAnsi="Arial"/>
          <w:color w:val="000000"/>
          <w:sz w:val="24"/>
          <w:szCs w:val="24"/>
        </w:rPr>
        <w:t>Итак, мы обсудили природу взаимоотношений человека с его близкими и знакомыми. А теперь посмотрим, какое общество хочет создать Ислам. Каждый, кто принимает Ислам, становится членом Исламского общества, для которого шариат сформулировал также определенные правила поведения. Они обязывают мусульман помогать друг другу, приветствовать добро, запрещать зло, заботиться о том, чтобы никакое зло не проникло в их общество. Вот некоторые из этих предписаний.</w:t>
      </w:r>
    </w:p>
    <w:p>
      <w:pPr>
        <w:pStyle w:val="Normal"/>
        <w:shd w:fill="FFFFFF" w:val="clear"/>
        <w:jc w:val="both"/>
        <w:rPr>
          <w:rFonts w:ascii="Arial" w:hAnsi="Arial" w:cs="Arial"/>
          <w:color w:val="000000"/>
          <w:sz w:val="24"/>
          <w:szCs w:val="24"/>
        </w:rPr>
      </w:pPr>
      <w:r>
        <w:rPr>
          <w:rFonts w:cs="Arial" w:ascii="Arial" w:hAnsi="Arial"/>
          <w:color w:val="000000"/>
          <w:sz w:val="24"/>
          <w:szCs w:val="24"/>
        </w:rPr>
        <w:t>1. В целях сохранения нравственности и развития общества на здоровой основе запрещается свободное смешивание полов. Ислам устанавливает различные сферы деятельности для мужчин и женщин. Женщины посвящают себя главным образом ведению домашнего хозяйства, а мужчины - работе в социально-экономической сфере. За пределами ближайших родственных отношений, при которых запрещены браки, мужчины и женщины не должны свободно общаться, а если они вынуждены быть в контакте, то следует соблюдать особые правила. Когда женщина выходит из дома, она должна надеть простое платье и закрыть лицо вуалью. Она также должна закрывать руки. Только в особых случаях можно снять вуаль, но тотчас же надев ее, как только необходимость исчезла. При этом мужчины опускают глаза и не смотрят на женщину. Случайно взглянув на нее, он должен тут же отвести глаза. Попытаться увидеть женщину - плохо, а познакомиться с ней - еще хуже.</w:t>
      </w:r>
    </w:p>
    <w:p>
      <w:pPr>
        <w:pStyle w:val="Normal"/>
        <w:shd w:fill="FFFFFF" w:val="clear"/>
        <w:jc w:val="both"/>
        <w:rPr>
          <w:rFonts w:ascii="Arial" w:hAnsi="Arial" w:cs="Arial"/>
          <w:color w:val="000000"/>
          <w:sz w:val="24"/>
          <w:szCs w:val="24"/>
        </w:rPr>
      </w:pPr>
      <w:r>
        <w:rPr>
          <w:rFonts w:cs="Arial" w:ascii="Arial" w:hAnsi="Arial"/>
          <w:color w:val="000000"/>
          <w:sz w:val="24"/>
          <w:szCs w:val="24"/>
        </w:rPr>
        <w:t>Долг каждого мужчины и каждой женщины заботиться о своей нравственности и очищать души от грязи. Только в браке - разрешается сексуальные отношения, и никто не должен пытаться преступить эти ограничения. Сама мысль и воображение должны быть очищены от извращенных представлений.</w:t>
      </w:r>
    </w:p>
    <w:p>
      <w:pPr>
        <w:pStyle w:val="Normal"/>
        <w:shd w:fill="FFFFFF" w:val="clear"/>
        <w:jc w:val="both"/>
        <w:rPr>
          <w:rFonts w:ascii="Arial" w:hAnsi="Arial" w:cs="Arial"/>
          <w:color w:val="000000"/>
          <w:sz w:val="24"/>
          <w:szCs w:val="24"/>
        </w:rPr>
      </w:pPr>
      <w:r>
        <w:rPr>
          <w:rFonts w:cs="Arial" w:ascii="Arial" w:hAnsi="Arial"/>
          <w:color w:val="000000"/>
          <w:sz w:val="24"/>
          <w:szCs w:val="24"/>
        </w:rPr>
        <w:t>2. Предписывается ношение соответствующей одежды, и ни один мужчина не должен обнажать свое тело от колен до пупка, и ни одна женщина не должна обнажать никакую часть тела, кроме лица и рук, ни перед кем, кроме мужа. Это называется сатр (покрывать); закрывать эти части тела - религиозный долг и мужчины, и женщины. Этим требованием Ислам воспитывает у своих сторонников глубокое чувство скромности и чистоты.</w:t>
      </w:r>
    </w:p>
    <w:p>
      <w:pPr>
        <w:pStyle w:val="Normal"/>
        <w:shd w:fill="FFFFFF" w:val="clear"/>
        <w:jc w:val="both"/>
        <w:rPr/>
      </w:pPr>
      <w:r>
        <w:rPr>
          <w:rFonts w:cs="Arial" w:ascii="Arial" w:hAnsi="Arial"/>
          <w:color w:val="000000"/>
          <w:sz w:val="24"/>
          <w:szCs w:val="24"/>
        </w:rPr>
        <w:t>З.Ислам не одобряет такие развлечения, которые вызывают чувственную страсть и нарушают нравственные каноны, такое времяпрепровождение -пустая трата денег, времени, энергии и разрушение нравственности общества. Отдых сам по себе, несомненно, необходим. Он стимулирует деятельность, придает бодрость духа, восстанавливает силы особенно после тяжелой работы. Но отдых должен освежать ум, оживлять дух, а не угнетать его и развращать чувства. Абсурдные и пустые развлечения являются антитезой</w:t>
      </w:r>
      <w:r>
        <w:rPr>
          <w:rFonts w:cs="Arial" w:ascii="Arial" w:hAnsi="Arial"/>
          <w:color w:val="000000"/>
          <w:sz w:val="24"/>
          <w:szCs w:val="24"/>
          <w:lang w:val="en-US"/>
        </w:rPr>
        <w:t xml:space="preserve"> </w:t>
      </w:r>
      <w:r>
        <w:rPr>
          <w:rFonts w:cs="Arial" w:ascii="Arial" w:hAnsi="Arial"/>
          <w:color w:val="000000"/>
          <w:sz w:val="24"/>
          <w:szCs w:val="24"/>
        </w:rPr>
        <w:t>здорового отдыха. Их влияние на разум и нравственность людей ужасны, и они не должны иметь место в Исламском обществе и культуре.</w:t>
      </w:r>
    </w:p>
    <w:p>
      <w:pPr>
        <w:pStyle w:val="Normal"/>
        <w:shd w:fill="FFFFFF" w:val="clear"/>
        <w:jc w:val="both"/>
        <w:rPr>
          <w:rFonts w:ascii="Arial" w:hAnsi="Arial" w:cs="Arial"/>
          <w:color w:val="000000"/>
          <w:sz w:val="24"/>
          <w:szCs w:val="24"/>
        </w:rPr>
      </w:pPr>
      <w:r>
        <w:rPr>
          <w:rFonts w:cs="Arial" w:ascii="Arial" w:hAnsi="Arial"/>
          <w:color w:val="000000"/>
          <w:sz w:val="24"/>
          <w:szCs w:val="24"/>
        </w:rPr>
        <w:t>4.    Чтобы   защитить   единство   и   солидарность нации   и   достичь   благосостояния   и   благополучия мусульманского     общества,     исповедующим     Ислам предписано не допускать враждебность по отношению друг к другу , социальные распри и сектантство. Все споры нужно решать  в  соответствии  с принципами, заложенными в Коране и Сунне. А если стороны не могут мирным путем прийти к соглашению, то они должны забыть о своих разногласиях во имя Аллаха и положиться на Его решение. В делах общенациональной важности следует помогать друг другу, повиноваться руководителям, не тратить напрасно силы на ссоры из-за     мелочей.     Вражда     и     раскол    -     позор    для мусульманского        общества,        источником        его национальной слабости, и их необходимо избегать во что бы то ни стало.</w:t>
      </w:r>
    </w:p>
    <w:p>
      <w:pPr>
        <w:pStyle w:val="Normal"/>
        <w:shd w:fill="FFFFFF" w:val="clear"/>
        <w:jc w:val="both"/>
        <w:rPr>
          <w:rFonts w:ascii="Arial" w:hAnsi="Arial" w:cs="Arial"/>
          <w:color w:val="000000"/>
          <w:sz w:val="24"/>
          <w:szCs w:val="24"/>
        </w:rPr>
      </w:pPr>
      <w:r>
        <w:rPr>
          <w:rFonts w:cs="Arial" w:ascii="Arial" w:hAnsi="Arial"/>
          <w:color w:val="000000"/>
          <w:sz w:val="24"/>
          <w:szCs w:val="24"/>
        </w:rPr>
        <w:t>5. Ислам считает знания и наука общим наследием человечества, и мусульмане имеют право изучать их и применять в жизни. Что же касается вопросов культуры и поведения, то он запрещает им копировать образ жизни других народов. Культурное подражание имеет страшные последствия для нации: оно уничтожает ее внутреннюю жизнеспособность, разрушает ее идеалы, воспитывает комплекс неполноценности и постепенно, но уверенно губит все источники культуры. Поэтому Святой   Пророк  (мир   ему!)  твердо   и  категорически запрещает мусульманам принимать культуру и образ жизни не мусульман. Сила нации не в ее одежде, этике и изящных искусствах;  ее развитие зависит от уровня знаний,         научного         прогресса,         дисциплины, организованности и энергии. Если вы хотите учиться у других, то пользуйтесь их знаниями и техническими средствами,   но   не   полагайтесь   на   те   искусства   и ремесла, которые порождают рабство и национальную неполноценность.      Мусульманам  предписано не  допускать таких влияний.</w:t>
      </w:r>
    </w:p>
    <w:p>
      <w:pPr>
        <w:pStyle w:val="Normal"/>
        <w:shd w:fill="FFFFFF" w:val="clear"/>
        <w:jc w:val="both"/>
        <w:rPr>
          <w:rFonts w:ascii="Arial" w:hAnsi="Arial" w:cs="Arial"/>
          <w:color w:val="000000"/>
          <w:sz w:val="24"/>
          <w:szCs w:val="24"/>
        </w:rPr>
      </w:pPr>
      <w:r>
        <w:rPr>
          <w:rFonts w:cs="Arial" w:ascii="Arial" w:hAnsi="Arial"/>
          <w:color w:val="000000"/>
          <w:sz w:val="24"/>
          <w:szCs w:val="24"/>
        </w:rPr>
        <w:t>Переходим к отношениям между мусульманами и не мусульманами. В общении с не мусульманами мусульмане не должны быть нетерпимы. Им наказано не говорить оскорбительно об их религии и святых, не искать ненужных с ними разногласий, а жить в мире и дружбе. Если немусульмане соблюдают мир, не нарушают территорий и других прав мусульман, то последние должны поддерживать дружеские отношения с ними и поступая честно и справедливо. Наша религия требует дружелюбного и гуманного отношения к другим народам, и мы ведем себя благороднее и скромнее всех. Дурное поведение, агрессия и ограниченность противны духу Ислама. Мусульманин рождается в этом мире, чтобы стать живым символом доброты, благородства и человечности. Он должен завоевать сердца людей личным примером, чтобы стать истинным послом Ислама.</w:t>
      </w:r>
    </w:p>
    <w:p>
      <w:pPr>
        <w:pStyle w:val="Normal"/>
        <w:shd w:fill="FFFFFF" w:val="clear"/>
        <w:jc w:val="both"/>
        <w:rPr>
          <w:rFonts w:ascii="Arial" w:hAnsi="Arial" w:cs="Arial"/>
          <w:color w:val="000000"/>
          <w:sz w:val="24"/>
          <w:szCs w:val="24"/>
        </w:rPr>
      </w:pPr>
      <w:r>
        <w:rPr>
          <w:rFonts w:cs="Arial" w:ascii="Arial" w:hAnsi="Arial"/>
          <w:color w:val="000000"/>
          <w:sz w:val="24"/>
          <w:szCs w:val="24"/>
        </w:rPr>
        <w:t>4. Права всех живых существ. Бог удостоил человека чести властвовать над Его бесчисленными творениями. Он наделил его силой подчинять их и заставлять служить себе. Но это не значит, что Бог дал ему безграничную свободу. Ислам говорит, что все живые существа имеют определенные права на нас. Человек не должен попусту уничтожить их бесплодных предприятиях или причинять им вред боль без нужды.</w:t>
      </w:r>
    </w:p>
    <w:p>
      <w:pPr>
        <w:pStyle w:val="Normal"/>
        <w:shd w:fill="FFFFFF" w:val="clear"/>
        <w:jc w:val="both"/>
        <w:rPr>
          <w:rFonts w:ascii="Arial" w:hAnsi="Arial" w:cs="Arial"/>
          <w:color w:val="000000"/>
          <w:sz w:val="24"/>
          <w:szCs w:val="24"/>
        </w:rPr>
      </w:pPr>
      <w:r>
        <w:rPr>
          <w:rFonts w:cs="Arial" w:ascii="Arial" w:hAnsi="Arial"/>
          <w:color w:val="000000"/>
          <w:sz w:val="24"/>
          <w:szCs w:val="24"/>
        </w:rPr>
        <w:t>Исламский закон содержит много предписаний по этому вопросу. Например, мы можем убивать животных для употребления в пищу, но нам запрещено убивать их ради развлечения или спортивного интереса лишать жизни без необходимости, установлен и наиболее безболезненный способ забоя скота - забх. Другие методы либо более болезненны, либо портят мясо животного. Убивать животное медленно, причиняя ему боль, считается отвратительным в Исламе. Ислам позволяет убивать опасных и ядовитых животных только потому, что ценит больше жизнь человека. Но и здесь тоже он не позволяет убивать болезненным способом. Что касается вьючных животных или используемых для верховой езды либо для передвижения, Ислам четко запрещает человеку держать голодными, изнурять их непосильной работой и жестоко обращаться с ними. Ловить птиц и держать их в клетках без особой цели считается греховным. Ислам не одобряет даже, когда рубят деревья или кусты без нужды. Человек может пользоваться их плодами и другими дарами, но не имеет права их уничтожать. Ислам не разрешает зря расходовать природные ресурсы, например, воду. Его цель - избегать пустых трат в любой форме и использовать самым лучшим образом все ресурсы, живые и не живые.</w:t>
      </w:r>
    </w:p>
    <w:p>
      <w:pPr>
        <w:pStyle w:val="Heading1"/>
        <w:spacing w:before="0" w:after="0"/>
        <w:jc w:val="center"/>
        <w:rPr>
          <w:color w:val="0000FF"/>
          <w:sz w:val="24"/>
          <w:szCs w:val="24"/>
        </w:rPr>
      </w:pPr>
      <w:bookmarkStart w:id="49" w:name="_Шариат___универсальный_и_вечный_зак"/>
      <w:bookmarkEnd w:id="49"/>
      <w:r>
        <w:rPr>
          <w:b w:val="false"/>
          <w:bCs w:val="false"/>
          <w:color w:val="0000FF"/>
          <w:sz w:val="24"/>
          <w:szCs w:val="24"/>
        </w:rPr>
        <w:t>Шариат - универсальный и вечный закон.</w:t>
      </w:r>
    </w:p>
    <w:p>
      <w:pPr>
        <w:pStyle w:val="Normal"/>
        <w:shd w:fill="FFFFFF" w:val="clear"/>
        <w:jc w:val="both"/>
        <w:rPr>
          <w:rFonts w:ascii="Arial" w:hAnsi="Arial" w:cs="Arial"/>
          <w:color w:val="000000"/>
          <w:sz w:val="24"/>
          <w:szCs w:val="24"/>
        </w:rPr>
      </w:pPr>
      <w:r>
        <w:rPr>
          <w:rFonts w:cs="Arial" w:ascii="Arial" w:hAnsi="Arial"/>
          <w:color w:val="000000"/>
          <w:sz w:val="24"/>
          <w:szCs w:val="24"/>
        </w:rPr>
        <w:t>Мы уже кратко изложили Исламский закон, который был вручен Пророком Мухаммадом (мир ему!) человечеству на все грядущие времена. Этот закон не допускает никакой дискриминации между людьми. По Исламу, люди различаются лишь вероисповеданием. Те религиозные и социальные системы, политические и культурные идеологии, которые дифференцируют людей на основании расовой национальной или территориальной принадлежности, никогда не станут универсальными по той простой причине, что принадлежащий к одной расе не может превратиться в человека другой расы, рожденный в какой-либо стране не сможет порвать свои корни с ней, а цвет кожи негра, китайца и белого человека не может быть изменен. Такие идеологии и социальные системы могут быть приняты одной расой, страной или общиной. Они являются ограниченными, националистическими и не могут стать всеобщими, универсальными. Любой, кто объявляет веру в единобожие и произносит калиму ("нет бога, кроме Аллаха, и Мухаммад - Пророк Его") и исполняет все догматы веры, становится мусульманином. Ислам обращен ко всему человечеству. Он универсален и вечен. Он базируется на тех же природных принципах, что и сам человек. А так как человеческая природа остается неизменной во все периоды и при всех обстоятельствах, то и закон, основанный на тех же принципах, должен быть также применим в любое время и в любой стране. Всеобщая и вечная религия - вот что такое Ислам.</w:t>
      </w:r>
    </w:p>
    <w:p>
      <w:pPr>
        <w:pStyle w:val="Heading1"/>
        <w:spacing w:before="0" w:after="0"/>
        <w:jc w:val="center"/>
        <w:rPr>
          <w:color w:val="FF0000"/>
          <w:sz w:val="24"/>
          <w:szCs w:val="24"/>
        </w:rPr>
      </w:pPr>
      <w:bookmarkStart w:id="50" w:name="_Примечания"/>
      <w:bookmarkEnd w:id="50"/>
      <w:r>
        <w:rPr>
          <w:color w:val="FF0000"/>
          <w:sz w:val="24"/>
          <w:szCs w:val="24"/>
        </w:rPr>
        <w:t>Примечания</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1. </w:t>
      </w:r>
      <w:bookmarkStart w:id="51" w:name="p1"/>
      <w:r>
        <w:rPr>
          <w:rFonts w:cs="Arial" w:ascii="Arial" w:hAnsi="Arial"/>
          <w:color w:val="000000"/>
          <w:sz w:val="24"/>
          <w:szCs w:val="24"/>
        </w:rPr>
        <w:t xml:space="preserve"> </w:t>
      </w:r>
      <w:bookmarkEnd w:id="51"/>
      <w:r>
        <w:rPr>
          <w:rFonts w:cs="Arial" w:ascii="Arial" w:hAnsi="Arial"/>
          <w:color w:val="000000"/>
          <w:sz w:val="24"/>
          <w:szCs w:val="24"/>
        </w:rPr>
        <w:t>Другое   буквальное   значение   слова   "Ислам"   - "покой", и это означает, что можно достичь покоя души и тела только через повиновение и послушание Аллаху. Жизнь, посвященная    служению    Аллаху,    дает    покой    телу    и устанавливает настоящий лишь в обществе в целом.</w:t>
      </w:r>
    </w:p>
    <w:p>
      <w:pPr>
        <w:pStyle w:val="Normal"/>
        <w:shd w:fill="FFFFFF" w:val="clear"/>
        <w:jc w:val="both"/>
        <w:rPr/>
      </w:pPr>
      <w:r>
        <w:rPr>
          <w:rFonts w:cs="Arial" w:ascii="Arial" w:hAnsi="Arial"/>
          <w:color w:val="000000"/>
          <w:sz w:val="24"/>
          <w:szCs w:val="24"/>
        </w:rPr>
        <w:t>2.</w:t>
      </w:r>
      <w:bookmarkStart w:id="52" w:name="p2"/>
      <w:bookmarkEnd w:id="52"/>
      <w:r>
        <w:rPr>
          <w:rFonts w:cs="Arial" w:ascii="Arial" w:hAnsi="Arial"/>
          <w:color w:val="000000"/>
          <w:sz w:val="24"/>
          <w:szCs w:val="24"/>
        </w:rPr>
        <w:t xml:space="preserve">   Д-р Джоад говорит, что "наука дала нам силы, достойны  богов,   но  для  их применения  мы  пользуемся разумом школьников и дикарей". Ведущий философ Бертран Рассел пишет, что каждое усовершенствование человеческого умения   ведет   ко    злу.    Человеческая   раса    сохранилась благодаря невежеству и некомпетентности. Знание-сила, но эта сила и для добра, и для зла. Отсюда следует, что до тех пор пока  человек не станет мудрее, прибавление знаний прибавит и горя" ("</w:t>
      </w:r>
      <w:r>
        <w:rPr>
          <w:rFonts w:cs="Arial" w:ascii="Arial" w:hAnsi="Arial"/>
          <w:color w:val="000000"/>
          <w:sz w:val="24"/>
          <w:szCs w:val="24"/>
          <w:lang w:val="en-US"/>
        </w:rPr>
        <w:t>Impact</w:t>
      </w:r>
      <w:r>
        <w:rPr>
          <w:rFonts w:cs="Arial" w:ascii="Arial" w:hAnsi="Arial"/>
          <w:color w:val="000000"/>
          <w:sz w:val="24"/>
          <w:szCs w:val="24"/>
        </w:rPr>
        <w:t xml:space="preserve"> </w:t>
      </w:r>
      <w:r>
        <w:rPr>
          <w:rFonts w:cs="Arial" w:ascii="Arial" w:hAnsi="Arial"/>
          <w:color w:val="000000"/>
          <w:sz w:val="24"/>
          <w:szCs w:val="24"/>
          <w:lang w:val="en-US"/>
        </w:rPr>
        <w:t>of</w:t>
      </w:r>
      <w:r>
        <w:rPr>
          <w:rFonts w:cs="Arial" w:ascii="Arial" w:hAnsi="Arial"/>
          <w:color w:val="000000"/>
          <w:sz w:val="24"/>
          <w:szCs w:val="24"/>
        </w:rPr>
        <w:t xml:space="preserve"> </w:t>
      </w:r>
      <w:r>
        <w:rPr>
          <w:rFonts w:cs="Arial" w:ascii="Arial" w:hAnsi="Arial"/>
          <w:color w:val="000000"/>
          <w:sz w:val="24"/>
          <w:szCs w:val="24"/>
          <w:lang w:val="en-US"/>
        </w:rPr>
        <w:t>Science</w:t>
      </w:r>
      <w:r>
        <w:rPr>
          <w:rFonts w:cs="Arial" w:ascii="Arial" w:hAnsi="Arial"/>
          <w:color w:val="000000"/>
          <w:sz w:val="24"/>
          <w:szCs w:val="24"/>
        </w:rPr>
        <w:t xml:space="preserve"> </w:t>
      </w:r>
      <w:r>
        <w:rPr>
          <w:rFonts w:cs="Arial" w:ascii="Arial" w:hAnsi="Arial"/>
          <w:color w:val="000000"/>
          <w:sz w:val="24"/>
          <w:szCs w:val="24"/>
          <w:lang w:val="en-US"/>
        </w:rPr>
        <w:t>on</w:t>
      </w:r>
      <w:r>
        <w:rPr>
          <w:rFonts w:cs="Arial" w:ascii="Arial" w:hAnsi="Arial"/>
          <w:color w:val="000000"/>
          <w:sz w:val="24"/>
          <w:szCs w:val="24"/>
        </w:rPr>
        <w:t xml:space="preserve"> </w:t>
      </w:r>
      <w:r>
        <w:rPr>
          <w:rFonts w:cs="Arial" w:ascii="Arial" w:hAnsi="Arial"/>
          <w:color w:val="000000"/>
          <w:sz w:val="24"/>
          <w:szCs w:val="24"/>
          <w:lang w:val="en-US"/>
        </w:rPr>
        <w:t>Society</w:t>
      </w:r>
      <w:r>
        <w:rPr>
          <w:rFonts w:cs="Arial" w:ascii="Arial" w:hAnsi="Arial"/>
          <w:color w:val="000000"/>
          <w:sz w:val="24"/>
          <w:szCs w:val="24"/>
        </w:rPr>
        <w:t xml:space="preserve">", </w:t>
      </w:r>
      <w:r>
        <w:rPr>
          <w:rFonts w:cs="Arial" w:ascii="Arial" w:hAnsi="Arial"/>
          <w:color w:val="000000"/>
          <w:sz w:val="24"/>
          <w:szCs w:val="24"/>
          <w:lang w:val="en-US"/>
        </w:rPr>
        <w:t>pp</w:t>
      </w:r>
      <w:r>
        <w:rPr>
          <w:rFonts w:cs="Arial" w:ascii="Arial" w:hAnsi="Arial"/>
          <w:color w:val="000000"/>
          <w:sz w:val="24"/>
          <w:szCs w:val="24"/>
        </w:rPr>
        <w:t xml:space="preserve">. 120-121). Другой выдающийся мыслитель выразил этот парадокс в следующих словах:  "Мы научились летать в воздухе как птицы, и плавать в воде как рыбы, но как жить на земле, мы не знаем" ( </w:t>
      </w:r>
      <w:r>
        <w:rPr>
          <w:rFonts w:cs="Arial" w:ascii="Arial" w:hAnsi="Arial"/>
          <w:color w:val="000000"/>
          <w:sz w:val="24"/>
          <w:szCs w:val="24"/>
          <w:lang w:val="en-US"/>
        </w:rPr>
        <w:t>guoted</w:t>
      </w:r>
      <w:r>
        <w:rPr>
          <w:rFonts w:cs="Arial" w:ascii="Arial" w:hAnsi="Arial"/>
          <w:color w:val="000000"/>
          <w:sz w:val="24"/>
          <w:szCs w:val="24"/>
        </w:rPr>
        <w:t xml:space="preserve"> </w:t>
      </w:r>
      <w:r>
        <w:rPr>
          <w:rFonts w:cs="Arial" w:ascii="Arial" w:hAnsi="Arial"/>
          <w:color w:val="000000"/>
          <w:sz w:val="24"/>
          <w:szCs w:val="24"/>
          <w:lang w:val="en-US"/>
        </w:rPr>
        <w:t>dy</w:t>
      </w:r>
      <w:r>
        <w:rPr>
          <w:rFonts w:cs="Arial" w:ascii="Arial" w:hAnsi="Arial"/>
          <w:color w:val="000000"/>
          <w:sz w:val="24"/>
          <w:szCs w:val="24"/>
        </w:rPr>
        <w:t xml:space="preserve"> </w:t>
      </w:r>
      <w:r>
        <w:rPr>
          <w:rFonts w:cs="Arial" w:ascii="Arial" w:hAnsi="Arial"/>
          <w:color w:val="000000"/>
          <w:sz w:val="24"/>
          <w:szCs w:val="24"/>
          <w:lang w:val="en-US"/>
        </w:rPr>
        <w:t>Joad</w:t>
      </w:r>
      <w:r>
        <w:rPr>
          <w:rFonts w:cs="Arial" w:ascii="Arial" w:hAnsi="Arial"/>
          <w:color w:val="000000"/>
          <w:sz w:val="24"/>
          <w:szCs w:val="24"/>
        </w:rPr>
        <w:t xml:space="preserve"> </w:t>
      </w:r>
      <w:r>
        <w:rPr>
          <w:rFonts w:cs="Arial" w:ascii="Arial" w:hAnsi="Arial"/>
          <w:color w:val="000000"/>
          <w:sz w:val="24"/>
          <w:szCs w:val="24"/>
          <w:lang w:val="en-US"/>
        </w:rPr>
        <w:t>in</w:t>
      </w:r>
      <w:r>
        <w:rPr>
          <w:rFonts w:cs="Arial" w:ascii="Arial" w:hAnsi="Arial"/>
          <w:color w:val="000000"/>
          <w:sz w:val="24"/>
          <w:szCs w:val="24"/>
        </w:rPr>
        <w:t xml:space="preserve"> "</w:t>
      </w:r>
      <w:r>
        <w:rPr>
          <w:rFonts w:cs="Arial" w:ascii="Arial" w:hAnsi="Arial"/>
          <w:color w:val="000000"/>
          <w:sz w:val="24"/>
          <w:szCs w:val="24"/>
          <w:lang w:val="en-US"/>
        </w:rPr>
        <w:t>Counter</w:t>
      </w:r>
      <w:r>
        <w:rPr>
          <w:rFonts w:cs="Arial" w:ascii="Arial" w:hAnsi="Arial"/>
          <w:color w:val="000000"/>
          <w:sz w:val="24"/>
          <w:szCs w:val="24"/>
        </w:rPr>
        <w:t xml:space="preserve"> </w:t>
      </w:r>
      <w:r>
        <w:rPr>
          <w:rFonts w:cs="Arial" w:ascii="Arial" w:hAnsi="Arial"/>
          <w:color w:val="000000"/>
          <w:sz w:val="24"/>
          <w:szCs w:val="24"/>
          <w:lang w:val="en-US"/>
        </w:rPr>
        <w:t>Attack</w:t>
      </w:r>
      <w:r>
        <w:rPr>
          <w:rFonts w:cs="Arial" w:ascii="Arial" w:hAnsi="Arial"/>
          <w:color w:val="000000"/>
          <w:sz w:val="24"/>
          <w:szCs w:val="24"/>
        </w:rPr>
        <w:t xml:space="preserve"> </w:t>
      </w:r>
      <w:r>
        <w:rPr>
          <w:rFonts w:cs="Arial" w:ascii="Arial" w:hAnsi="Arial"/>
          <w:color w:val="000000"/>
          <w:sz w:val="24"/>
          <w:szCs w:val="24"/>
          <w:lang w:val="en-US"/>
        </w:rPr>
        <w:t>From</w:t>
      </w:r>
      <w:r>
        <w:rPr>
          <w:rFonts w:cs="Arial" w:ascii="Arial" w:hAnsi="Arial"/>
          <w:color w:val="000000"/>
          <w:sz w:val="24"/>
          <w:szCs w:val="24"/>
        </w:rPr>
        <w:t xml:space="preserve">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East</w:t>
      </w:r>
      <w:r>
        <w:rPr>
          <w:rFonts w:cs="Arial" w:ascii="Arial" w:hAnsi="Arial"/>
          <w:color w:val="000000"/>
          <w:sz w:val="24"/>
          <w:szCs w:val="24"/>
        </w:rPr>
        <w:t xml:space="preserve">", </w:t>
      </w:r>
      <w:r>
        <w:rPr>
          <w:rFonts w:cs="Arial" w:ascii="Arial" w:hAnsi="Arial"/>
          <w:color w:val="000000"/>
          <w:sz w:val="24"/>
          <w:szCs w:val="24"/>
          <w:lang w:val="en-US"/>
        </w:rPr>
        <w:t>p</w:t>
      </w:r>
      <w:r>
        <w:rPr>
          <w:rFonts w:cs="Arial" w:ascii="Arial" w:hAnsi="Arial"/>
          <w:color w:val="000000"/>
          <w:sz w:val="24"/>
          <w:szCs w:val="24"/>
        </w:rPr>
        <w:t>. 28)&amp;</w:t>
      </w:r>
    </w:p>
    <w:p>
      <w:pPr>
        <w:pStyle w:val="Normal"/>
        <w:shd w:fill="FFFFFF" w:val="clear"/>
        <w:jc w:val="both"/>
        <w:rPr>
          <w:rFonts w:ascii="Arial" w:hAnsi="Arial" w:cs="Arial"/>
          <w:color w:val="000000"/>
          <w:sz w:val="24"/>
          <w:szCs w:val="24"/>
        </w:rPr>
      </w:pPr>
      <w:r>
        <w:rPr>
          <w:rFonts w:cs="Arial" w:ascii="Arial" w:hAnsi="Arial"/>
          <w:color w:val="000000"/>
          <w:sz w:val="24"/>
          <w:szCs w:val="24"/>
        </w:rPr>
        <w:t>3.</w:t>
      </w:r>
      <w:bookmarkStart w:id="53" w:name="p3"/>
      <w:bookmarkEnd w:id="53"/>
      <w:r>
        <w:rPr>
          <w:rFonts w:cs="Arial" w:ascii="Arial" w:hAnsi="Arial"/>
          <w:color w:val="000000"/>
          <w:sz w:val="24"/>
          <w:szCs w:val="24"/>
        </w:rPr>
        <w:t xml:space="preserve"> Это очень важная концепция. Ее логический вывод - это   единство   человечества   и   равенство   людей.   Глупо дискриминировать людей по цвету кожи, классовой, расовой или    территориальной    принадлежности.    В    век,    когда национализм,     расизм     и    кровожадный     антисемитизм раздирает мир на части, это убеждение в братстве всех людей является лучом надежды на будущее. - Редактор.</w:t>
      </w:r>
    </w:p>
    <w:p>
      <w:pPr>
        <w:pStyle w:val="Normal"/>
        <w:shd w:fill="FFFFFF" w:val="clear"/>
        <w:jc w:val="both"/>
        <w:rPr/>
      </w:pPr>
      <w:r>
        <w:rPr>
          <w:rFonts w:cs="Arial" w:ascii="Arial" w:hAnsi="Arial"/>
          <w:color w:val="000000"/>
          <w:sz w:val="24"/>
          <w:szCs w:val="24"/>
        </w:rPr>
        <w:t>4.</w:t>
      </w:r>
      <w:bookmarkStart w:id="54" w:name="p4"/>
      <w:bookmarkEnd w:id="54"/>
      <w:r>
        <w:rPr>
          <w:rFonts w:cs="Arial" w:ascii="Arial" w:hAnsi="Arial"/>
          <w:color w:val="000000"/>
          <w:sz w:val="24"/>
          <w:szCs w:val="24"/>
        </w:rPr>
        <w:t xml:space="preserve">Эта точка  зрения на  историю религии является диаметрически       противоположной       так       называемой эволюционной         теории,         которая         рассматривает обожествление сил природы начальной ступенью. Эти люди основывались   на   проявлении   подобного   поклонения   в первобытных обществах, но не попытались изучить более раннюю       форму,       религии.       Научные      исследования подтвердили,   что   почитание   одного   Бога   было   самой древней формой религии, а все остальные формы стали ее извращениями. Те, кто хочет подробнее изучить эту тему, может обратиться к ценному научному трактату </w:t>
      </w:r>
      <w:r>
        <w:rPr>
          <w:rFonts w:cs="Arial" w:ascii="Arial" w:hAnsi="Arial"/>
          <w:color w:val="000000"/>
          <w:sz w:val="24"/>
          <w:szCs w:val="24"/>
          <w:lang w:val="en-US"/>
        </w:rPr>
        <w:t>Prof</w:t>
      </w:r>
      <w:r>
        <w:rPr>
          <w:rFonts w:cs="Arial" w:ascii="Arial" w:hAnsi="Arial"/>
          <w:color w:val="000000"/>
          <w:sz w:val="24"/>
          <w:szCs w:val="24"/>
        </w:rPr>
        <w:t xml:space="preserve">. </w:t>
      </w:r>
      <w:r>
        <w:rPr>
          <w:rFonts w:cs="Arial" w:ascii="Arial" w:hAnsi="Arial"/>
          <w:color w:val="000000"/>
          <w:sz w:val="24"/>
          <w:szCs w:val="24"/>
          <w:lang w:val="en-US"/>
        </w:rPr>
        <w:t>W</w:t>
      </w:r>
      <w:r>
        <w:rPr>
          <w:rFonts w:cs="Arial" w:ascii="Arial" w:hAnsi="Arial"/>
          <w:color w:val="000000"/>
          <w:sz w:val="24"/>
          <w:szCs w:val="24"/>
        </w:rPr>
        <w:t>.</w:t>
      </w:r>
      <w:r>
        <w:rPr>
          <w:rFonts w:cs="Arial" w:ascii="Arial" w:hAnsi="Arial"/>
          <w:color w:val="000000"/>
          <w:sz w:val="24"/>
          <w:szCs w:val="24"/>
          <w:lang w:val="en-US"/>
        </w:rPr>
        <w:t>Schmidt</w:t>
      </w:r>
      <w:r>
        <w:rPr>
          <w:rFonts w:cs="Arial" w:ascii="Arial" w:hAnsi="Arial"/>
          <w:color w:val="000000"/>
          <w:sz w:val="24"/>
          <w:szCs w:val="24"/>
        </w:rPr>
        <w:t>'</w:t>
      </w:r>
      <w:r>
        <w:rPr>
          <w:rFonts w:cs="Arial" w:ascii="Arial" w:hAnsi="Arial"/>
          <w:color w:val="000000"/>
          <w:sz w:val="24"/>
          <w:szCs w:val="24"/>
          <w:lang w:val="en-US"/>
        </w:rPr>
        <w:t>s</w:t>
      </w:r>
      <w:r>
        <w:rPr>
          <w:rFonts w:cs="Arial" w:ascii="Arial" w:hAnsi="Arial"/>
          <w:color w:val="000000"/>
          <w:sz w:val="24"/>
          <w:szCs w:val="24"/>
        </w:rPr>
        <w:t xml:space="preserve">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Origin</w:t>
      </w:r>
      <w:r>
        <w:rPr>
          <w:rFonts w:cs="Arial" w:ascii="Arial" w:hAnsi="Arial"/>
          <w:color w:val="000000"/>
          <w:sz w:val="24"/>
          <w:szCs w:val="24"/>
        </w:rPr>
        <w:t xml:space="preserve">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color w:val="000000"/>
          <w:sz w:val="24"/>
          <w:szCs w:val="24"/>
          <w:lang w:val="en-US"/>
        </w:rPr>
        <w:t>Growth</w:t>
      </w:r>
      <w:r>
        <w:rPr>
          <w:rFonts w:cs="Arial" w:ascii="Arial" w:hAnsi="Arial"/>
          <w:color w:val="000000"/>
          <w:sz w:val="24"/>
          <w:szCs w:val="24"/>
        </w:rPr>
        <w:t xml:space="preserve"> </w:t>
      </w:r>
      <w:r>
        <w:rPr>
          <w:rFonts w:cs="Arial" w:ascii="Arial" w:hAnsi="Arial"/>
          <w:color w:val="000000"/>
          <w:sz w:val="24"/>
          <w:szCs w:val="24"/>
          <w:lang w:val="en-US"/>
        </w:rPr>
        <w:t>of</w:t>
      </w:r>
      <w:r>
        <w:rPr>
          <w:rFonts w:cs="Arial" w:ascii="Arial" w:hAnsi="Arial"/>
          <w:color w:val="000000"/>
          <w:sz w:val="24"/>
          <w:szCs w:val="24"/>
        </w:rPr>
        <w:t xml:space="preserve"> </w:t>
      </w:r>
      <w:r>
        <w:rPr>
          <w:rFonts w:cs="Arial" w:ascii="Arial" w:hAnsi="Arial"/>
          <w:color w:val="000000"/>
          <w:sz w:val="24"/>
          <w:szCs w:val="24"/>
          <w:lang w:val="en-US"/>
        </w:rPr>
        <w:t>Religions</w:t>
      </w:r>
      <w:r>
        <w:rPr>
          <w:rFonts w:cs="Arial" w:ascii="Arial" w:hAnsi="Arial"/>
          <w:color w:val="000000"/>
          <w:sz w:val="24"/>
          <w:szCs w:val="24"/>
        </w:rPr>
        <w:t xml:space="preserve">", английский перевод </w:t>
      </w:r>
      <w:r>
        <w:rPr>
          <w:rFonts w:cs="Arial" w:ascii="Arial" w:hAnsi="Arial"/>
          <w:color w:val="000000"/>
          <w:sz w:val="24"/>
          <w:szCs w:val="24"/>
          <w:lang w:val="en-US"/>
        </w:rPr>
        <w:t>H</w:t>
      </w:r>
      <w:r>
        <w:rPr>
          <w:rFonts w:cs="Arial" w:ascii="Arial" w:hAnsi="Arial"/>
          <w:color w:val="000000"/>
          <w:sz w:val="24"/>
          <w:szCs w:val="24"/>
        </w:rPr>
        <w:t>.</w:t>
      </w:r>
      <w:r>
        <w:rPr>
          <w:rFonts w:cs="Arial" w:ascii="Arial" w:hAnsi="Arial"/>
          <w:color w:val="000000"/>
          <w:sz w:val="24"/>
          <w:szCs w:val="24"/>
          <w:lang w:val="en-US"/>
        </w:rPr>
        <w:t>J</w:t>
      </w:r>
      <w:r>
        <w:rPr>
          <w:rFonts w:cs="Arial" w:ascii="Arial" w:hAnsi="Arial"/>
          <w:color w:val="000000"/>
          <w:sz w:val="24"/>
          <w:szCs w:val="24"/>
        </w:rPr>
        <w:t>.</w:t>
      </w:r>
      <w:r>
        <w:rPr>
          <w:rFonts w:cs="Arial" w:ascii="Arial" w:hAnsi="Arial"/>
          <w:color w:val="000000"/>
          <w:sz w:val="24"/>
          <w:szCs w:val="24"/>
          <w:lang w:val="en-US"/>
        </w:rPr>
        <w:t>Rouse</w:t>
      </w:r>
      <w:r>
        <w:rPr>
          <w:rFonts w:cs="Arial" w:ascii="Arial" w:hAnsi="Arial"/>
          <w:color w:val="000000"/>
          <w:sz w:val="24"/>
          <w:szCs w:val="24"/>
        </w:rPr>
        <w:t xml:space="preserve"> (</w:t>
      </w:r>
      <w:r>
        <w:rPr>
          <w:rFonts w:cs="Arial" w:ascii="Arial" w:hAnsi="Arial"/>
          <w:color w:val="000000"/>
          <w:sz w:val="24"/>
          <w:szCs w:val="24"/>
          <w:lang w:val="en-US"/>
        </w:rPr>
        <w:t>London</w:t>
      </w:r>
      <w:r>
        <w:rPr>
          <w:rFonts w:cs="Arial" w:ascii="Arial" w:hAnsi="Arial"/>
          <w:color w:val="000000"/>
          <w:sz w:val="24"/>
          <w:szCs w:val="24"/>
        </w:rPr>
        <w:t>,</w:t>
      </w:r>
      <w:r>
        <w:rPr>
          <w:rFonts w:cs="Arial" w:ascii="Arial" w:hAnsi="Arial"/>
          <w:color w:val="000000"/>
          <w:sz w:val="24"/>
          <w:szCs w:val="24"/>
          <w:lang w:val="en-US"/>
        </w:rPr>
        <w:t>Methuen</w:t>
      </w:r>
      <w:r>
        <w:rPr>
          <w:rFonts w:cs="Arial" w:ascii="Arial" w:hAnsi="Arial"/>
          <w:color w:val="000000"/>
          <w:sz w:val="24"/>
          <w:szCs w:val="24"/>
        </w:rPr>
        <w:t>). - Редактор.</w:t>
      </w:r>
    </w:p>
    <w:p>
      <w:pPr>
        <w:pStyle w:val="Normal"/>
        <w:shd w:fill="FFFFFF" w:val="clear"/>
        <w:jc w:val="both"/>
        <w:rPr>
          <w:rFonts w:ascii="Arial" w:hAnsi="Arial" w:cs="Arial"/>
          <w:color w:val="000000"/>
          <w:sz w:val="24"/>
          <w:szCs w:val="24"/>
        </w:rPr>
      </w:pPr>
      <w:r>
        <w:rPr>
          <w:rFonts w:cs="Arial" w:ascii="Arial" w:hAnsi="Arial"/>
          <w:color w:val="000000"/>
          <w:sz w:val="24"/>
          <w:szCs w:val="24"/>
        </w:rPr>
        <w:t>5.</w:t>
      </w:r>
      <w:bookmarkStart w:id="55" w:name="p5"/>
      <w:bookmarkEnd w:id="55"/>
      <w:r>
        <w:rPr>
          <w:rFonts w:cs="Arial" w:ascii="Arial" w:hAnsi="Arial"/>
          <w:color w:val="000000"/>
          <w:sz w:val="24"/>
          <w:szCs w:val="24"/>
        </w:rPr>
        <w:t xml:space="preserve"> Бытует неправильная концепция, в основном среди Западных      писателей,      что      Ислам      обязан      своим происхождением    Пророку    Мухаммеду    (мир    ему!),    а некоторые    писатели    идут    еще    дальше,    называя    его "основателем Ислама". Это искажение истины. Ислам был религией  все пророков,  и  все  они  несли  одно  и  то  же Послание от Него. Пророки не были основателями Ислама, они были его вестниками.</w:t>
      </w:r>
    </w:p>
    <w:p>
      <w:pPr>
        <w:pStyle w:val="Normal"/>
        <w:shd w:fill="FFFFFF" w:val="clear"/>
        <w:jc w:val="both"/>
        <w:rPr/>
      </w:pPr>
      <w:r>
        <w:rPr>
          <w:rFonts w:cs="Arial" w:ascii="Arial" w:hAnsi="Arial"/>
          <w:color w:val="000000"/>
          <w:sz w:val="24"/>
          <w:szCs w:val="24"/>
        </w:rPr>
        <w:t>6.</w:t>
      </w:r>
      <w:bookmarkStart w:id="56" w:name="p6"/>
      <w:bookmarkEnd w:id="56"/>
      <w:r>
        <w:rPr>
          <w:rFonts w:cs="Arial" w:ascii="Arial" w:hAnsi="Arial"/>
          <w:color w:val="000000"/>
          <w:sz w:val="24"/>
          <w:szCs w:val="24"/>
        </w:rPr>
        <w:t xml:space="preserve">  Профессор Джозеф Хелл пишет в книге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Arab</w:t>
      </w:r>
      <w:r>
        <w:rPr>
          <w:rFonts w:cs="Arial" w:ascii="Arial" w:hAnsi="Arial"/>
          <w:color w:val="000000"/>
          <w:sz w:val="24"/>
          <w:szCs w:val="24"/>
        </w:rPr>
        <w:t xml:space="preserve"> </w:t>
      </w:r>
      <w:r>
        <w:rPr>
          <w:rFonts w:cs="Arial" w:ascii="Arial" w:hAnsi="Arial"/>
          <w:color w:val="000000"/>
          <w:sz w:val="24"/>
          <w:szCs w:val="24"/>
          <w:lang w:val="en-US"/>
        </w:rPr>
        <w:t>Civilization</w:t>
      </w:r>
      <w:r>
        <w:rPr>
          <w:rFonts w:cs="Arial" w:ascii="Arial" w:hAnsi="Arial"/>
          <w:color w:val="000000"/>
          <w:sz w:val="24"/>
          <w:szCs w:val="24"/>
        </w:rPr>
        <w:t>": "Эта борьба разрушала национальное единство и   развивала   неизлечимую   болезнь   "исключительности"; каждое   племя   считало   себя   независимым,   а   других   -законными жертвами для грабежа и насилия" (р.10).</w:t>
      </w:r>
    </w:p>
    <w:p>
      <w:pPr>
        <w:pStyle w:val="Normal"/>
        <w:shd w:fill="FFFFFF" w:val="clear"/>
        <w:jc w:val="both"/>
        <w:rPr>
          <w:rFonts w:ascii="Arial" w:hAnsi="Arial" w:cs="Arial"/>
          <w:color w:val="000000"/>
          <w:sz w:val="24"/>
          <w:szCs w:val="24"/>
        </w:rPr>
      </w:pPr>
      <w:r>
        <w:rPr>
          <w:rFonts w:cs="Arial" w:ascii="Arial" w:hAnsi="Arial"/>
          <w:color w:val="000000"/>
          <w:sz w:val="24"/>
          <w:szCs w:val="24"/>
        </w:rPr>
        <w:t>7.</w:t>
      </w:r>
      <w:bookmarkStart w:id="57" w:name="p7"/>
      <w:bookmarkEnd w:id="57"/>
      <w:r>
        <w:rPr>
          <w:rFonts w:cs="Arial" w:ascii="Arial" w:hAnsi="Arial"/>
          <w:color w:val="000000"/>
          <w:sz w:val="24"/>
          <w:szCs w:val="24"/>
        </w:rPr>
        <w:t xml:space="preserve"> Пророку     Мухаммаду    (мир     ему!)    пришлось столкнутся с ярым сопротивлением на пути к истине. Он принимал все насмешки и нападки на него с улыбкой на лице.   Он  не  боялся  насилия  и  издевательств.   Когда   же соплеменники почувствовали, что угрозы не пугают его и что самые суровые испытания, выпавшие на долю самого Мухаммеда ( мир ему!) и его последователей, не заставили их уступить ни на йоту, они решили сыграть с ним шутку, но и она не была им принята.</w:t>
      </w:r>
    </w:p>
    <w:p>
      <w:pPr>
        <w:pStyle w:val="Normal"/>
        <w:shd w:fill="FFFFFF" w:val="clear"/>
        <w:jc w:val="both"/>
        <w:rPr>
          <w:rFonts w:ascii="Arial" w:hAnsi="Arial" w:cs="Arial"/>
          <w:color w:val="000000"/>
          <w:sz w:val="24"/>
          <w:szCs w:val="24"/>
        </w:rPr>
      </w:pPr>
      <w:r>
        <w:rPr>
          <w:rFonts w:cs="Arial" w:ascii="Arial" w:hAnsi="Arial"/>
          <w:color w:val="000000"/>
          <w:sz w:val="24"/>
          <w:szCs w:val="24"/>
        </w:rPr>
        <w:t>Несколько знатных представителей рода Курайш пришла к Святому Пророку и попыталась подкупить его, предлагая земную славу. Они сказали: "Если ты хочешь владеть богатством, то мы соберем для тебя столько, сколько ты захочешь; если стремишься к почету и власти, мы готовы поклясться тебе в верности как нашему господину и царю; если ты мечтаешь о красавице, мы приведем тебе самую красивую девушку на твой вкус". Вот как им хотелось, чтобы он отказался от своей миссии. Условия были крайне соблазнительны для любого смертного, но только не для великого Пророка. Его ответ как будто пронзил их мечом. Велико было их разочарование! Святой Пророк сказал им: "Мне не нужны ни богатство, ни власть. Я послан Богом, чтобы предупредить человечество об опасности. Примите предупреждение, и вас ждет счастье в этой жизни и вечное блаженство на том свете. Если откажетесь от Божьего Слова, Бог выберет между вами и мной". В другом случае он сказал своему дяде, который под давлением могущественных врагов Пророка пытался убедить его бросить свою миссию: "О дядя! Даже если они положат в мою правую руку солнце, а в левую , луну, чтобы заставить меня отказаться от моей миссии, этого не будет! Я никогда не откажусь, пока не порадую Бога ее триумфом или погибну". Таков был характер Пророка Мухаммада!- Редактор.</w:t>
      </w:r>
    </w:p>
    <w:p>
      <w:pPr>
        <w:pStyle w:val="Normal"/>
        <w:shd w:fill="FFFFFF" w:val="clear"/>
        <w:jc w:val="both"/>
        <w:rPr/>
      </w:pPr>
      <w:r>
        <w:rPr>
          <w:rFonts w:cs="Arial" w:ascii="Arial" w:hAnsi="Arial"/>
          <w:color w:val="000000"/>
          <w:sz w:val="24"/>
          <w:szCs w:val="24"/>
        </w:rPr>
        <w:t xml:space="preserve">8. </w:t>
      </w:r>
      <w:bookmarkStart w:id="58" w:name="p8"/>
      <w:bookmarkEnd w:id="58"/>
      <w:r>
        <w:rPr>
          <w:rFonts w:cs="Arial" w:ascii="Arial" w:hAnsi="Arial"/>
          <w:color w:val="000000"/>
          <w:sz w:val="24"/>
          <w:szCs w:val="24"/>
        </w:rPr>
        <w:t xml:space="preserve">Сэр  </w:t>
      </w:r>
      <w:r>
        <w:rPr>
          <w:rFonts w:cs="Arial" w:ascii="Arial" w:hAnsi="Arial"/>
          <w:color w:val="000000"/>
          <w:sz w:val="24"/>
          <w:szCs w:val="24"/>
          <w:lang w:val="en-US"/>
        </w:rPr>
        <w:t>William</w:t>
      </w:r>
      <w:r>
        <w:rPr>
          <w:rFonts w:cs="Arial" w:ascii="Arial" w:hAnsi="Arial"/>
          <w:color w:val="000000"/>
          <w:sz w:val="24"/>
          <w:szCs w:val="24"/>
        </w:rPr>
        <w:t xml:space="preserve">   </w:t>
      </w:r>
      <w:r>
        <w:rPr>
          <w:rFonts w:cs="Arial" w:ascii="Arial" w:hAnsi="Arial"/>
          <w:color w:val="000000"/>
          <w:sz w:val="24"/>
          <w:szCs w:val="24"/>
          <w:lang w:val="en-US"/>
        </w:rPr>
        <w:t>Muir</w:t>
      </w:r>
      <w:r>
        <w:rPr>
          <w:rFonts w:cs="Arial" w:ascii="Arial" w:hAnsi="Arial"/>
          <w:color w:val="000000"/>
          <w:sz w:val="24"/>
          <w:szCs w:val="24"/>
        </w:rPr>
        <w:t>,  стойкий  противник  Ислама, признает  в   своей  книге   "</w:t>
      </w:r>
      <w:r>
        <w:rPr>
          <w:rFonts w:cs="Arial" w:ascii="Arial" w:hAnsi="Arial"/>
          <w:color w:val="000000"/>
          <w:sz w:val="24"/>
          <w:szCs w:val="24"/>
          <w:lang w:val="en-US"/>
        </w:rPr>
        <w:t>Life</w:t>
      </w:r>
      <w:r>
        <w:rPr>
          <w:rFonts w:cs="Arial" w:ascii="Arial" w:hAnsi="Arial"/>
          <w:color w:val="000000"/>
          <w:sz w:val="24"/>
          <w:szCs w:val="24"/>
        </w:rPr>
        <w:t xml:space="preserve">   </w:t>
      </w:r>
      <w:r>
        <w:rPr>
          <w:rFonts w:cs="Arial" w:ascii="Arial" w:hAnsi="Arial"/>
          <w:color w:val="000000"/>
          <w:sz w:val="24"/>
          <w:szCs w:val="24"/>
          <w:lang w:val="en-US"/>
        </w:rPr>
        <w:t>of</w:t>
      </w:r>
      <w:r>
        <w:rPr>
          <w:rFonts w:cs="Arial" w:ascii="Arial" w:hAnsi="Arial"/>
          <w:color w:val="000000"/>
          <w:sz w:val="24"/>
          <w:szCs w:val="24"/>
        </w:rPr>
        <w:t xml:space="preserve">  </w:t>
      </w:r>
      <w:r>
        <w:rPr>
          <w:rFonts w:cs="Arial" w:ascii="Arial" w:hAnsi="Arial"/>
          <w:color w:val="000000"/>
          <w:sz w:val="24"/>
          <w:szCs w:val="24"/>
          <w:lang w:val="en-US"/>
        </w:rPr>
        <w:t>Muhammad</w:t>
      </w:r>
      <w:r>
        <w:rPr>
          <w:rFonts w:cs="Arial" w:ascii="Arial" w:hAnsi="Arial"/>
          <w:color w:val="000000"/>
          <w:sz w:val="24"/>
          <w:szCs w:val="24"/>
        </w:rPr>
        <w:t>":   "Первая особенность,     привлекающая     наше     внимание,     -     это подразделение     арабов     на     бесчисленные     группы     ..., независимые друг от друга; даже тогда, когда они связаны кровными и интересами, они готовы из-за пустяка дать волю непримиримой  вражде.  Таким  образом,  ретроспективный взгляд на арабскую историю отражает, как в калейдоскопе вечно меняющиеся государства, оно с объединяющиеся, то разъединяющиеся, отвергавшие любую попытку к единому союзу... Однако проблема оставалась: с помощью какой силы эти племена могли бы быть сведены в единый центр, и эта проблема решена Мухаммедом".</w:t>
      </w:r>
    </w:p>
    <w:p>
      <w:pPr>
        <w:pStyle w:val="Normal"/>
        <w:shd w:fill="FFFFFF" w:val="clear"/>
        <w:jc w:val="both"/>
        <w:rPr>
          <w:rFonts w:ascii="Arial" w:hAnsi="Arial" w:cs="Arial"/>
          <w:color w:val="000000"/>
          <w:sz w:val="24"/>
          <w:szCs w:val="24"/>
        </w:rPr>
      </w:pPr>
      <w:r>
        <w:rPr>
          <w:rFonts w:cs="Arial" w:ascii="Arial" w:hAnsi="Arial"/>
          <w:color w:val="000000"/>
          <w:sz w:val="24"/>
          <w:szCs w:val="24"/>
        </w:rPr>
        <w:t>9.</w:t>
      </w:r>
      <w:bookmarkStart w:id="59" w:name="p9"/>
      <w:bookmarkEnd w:id="59"/>
      <w:r>
        <w:rPr>
          <w:rFonts w:cs="Arial" w:ascii="Arial" w:hAnsi="Arial"/>
          <w:color w:val="000000"/>
          <w:sz w:val="24"/>
          <w:szCs w:val="24"/>
        </w:rPr>
        <w:t xml:space="preserve"> С целью назидания обратимся здесь к речи Джафара Ибн   Аби   Талиба.   Когда   угнетение   мусульман   Мекки достигло предела, Пророк Мухаммад (мир ему!) попросил некоторых   из   них   отправиться   в   соседнее   государство Абиссинию, и группа мусульман перебралась в эту страну. Но курайшиты начали убеждать короля Абиссинии Негуса вернуть иммигрантов силой. На суде, устроенном королем Негусом, Джафар произнес речь и пролил свет на переворот, совершенный Святым Пророком.</w:t>
      </w:r>
    </w:p>
    <w:p>
      <w:pPr>
        <w:pStyle w:val="Normal"/>
        <w:shd w:fill="FFFFFF" w:val="clear"/>
        <w:jc w:val="both"/>
        <w:rPr>
          <w:rFonts w:ascii="Arial" w:hAnsi="Arial" w:cs="Arial"/>
          <w:color w:val="000000"/>
          <w:sz w:val="24"/>
          <w:szCs w:val="24"/>
        </w:rPr>
      </w:pPr>
      <w:r>
        <w:rPr>
          <w:rFonts w:cs="Arial" w:ascii="Arial" w:hAnsi="Arial"/>
          <w:color w:val="000000"/>
          <w:sz w:val="24"/>
          <w:szCs w:val="24"/>
        </w:rPr>
        <w:t>Вот отрывок из его речи: "О    король!    Мы    были    невежественные   людьми, преданными идолопоклонству. Мы ели трупы животных и совершали разные позорные дела. Мы не выполняли своих обязанностей перед родственниками и плохо обращались с соседями. Сильные из нас процветали за счет слабых до тех пор, пока, наконец, Бог не послал нам Пророка, чтобы нас изменить. Его порядочность, его праведность, его чистота и благочестие хорошо нам известны. Он призывал нас почитать Бога и убеждал отказаться от идолопоклонства. Он велел нам говорить правду, уважать родственников, делать добро соседям. Он учил нас остерегаться всего дурного и избегать кровопролития. Он запрещал непорядочность в любом ее проявлении - лжи, присваивании того, что принадлежит сиротам, преследовании женщин. Мы поверили ему, пошли за ним и поступили как он нас учил..."</w:t>
      </w:r>
    </w:p>
    <w:p>
      <w:pPr>
        <w:pStyle w:val="Normal"/>
        <w:shd w:fill="FFFFFF" w:val="clear"/>
        <w:jc w:val="both"/>
        <w:rPr>
          <w:rFonts w:ascii="Arial" w:hAnsi="Arial" w:cs="Arial"/>
          <w:color w:val="000000"/>
          <w:sz w:val="24"/>
          <w:szCs w:val="24"/>
        </w:rPr>
      </w:pPr>
      <w:r>
        <w:rPr>
          <w:rFonts w:cs="Arial" w:ascii="Arial" w:hAnsi="Arial"/>
          <w:color w:val="000000"/>
          <w:sz w:val="24"/>
          <w:szCs w:val="24"/>
        </w:rPr>
        <w:t>10.</w:t>
      </w:r>
      <w:bookmarkStart w:id="60" w:name="p10"/>
      <w:bookmarkEnd w:id="60"/>
      <w:r>
        <w:rPr>
          <w:rFonts w:cs="Arial" w:ascii="Arial" w:hAnsi="Arial"/>
          <w:color w:val="000000"/>
          <w:sz w:val="24"/>
          <w:szCs w:val="24"/>
        </w:rPr>
        <w:t xml:space="preserve"> Во время Ухадской  битвы, Хинда,  жена  вождя неверных, действительно жевала сырую печень Хамзы, дяди Пророка.</w:t>
      </w:r>
    </w:p>
    <w:p>
      <w:pPr>
        <w:pStyle w:val="Normal"/>
        <w:shd w:fill="FFFFFF" w:val="clear"/>
        <w:jc w:val="both"/>
        <w:rPr>
          <w:rFonts w:ascii="Arial" w:hAnsi="Arial" w:cs="Arial"/>
          <w:color w:val="000000"/>
          <w:sz w:val="24"/>
          <w:szCs w:val="24"/>
        </w:rPr>
      </w:pPr>
      <w:r>
        <w:rPr>
          <w:rFonts w:cs="Arial" w:ascii="Arial" w:hAnsi="Arial"/>
          <w:color w:val="000000"/>
          <w:sz w:val="24"/>
          <w:szCs w:val="24"/>
        </w:rPr>
        <w:t>11.</w:t>
      </w:r>
      <w:bookmarkStart w:id="61" w:name="p11"/>
      <w:bookmarkEnd w:id="61"/>
      <w:r>
        <w:rPr>
          <w:rFonts w:cs="Arial" w:ascii="Arial" w:hAnsi="Arial"/>
          <w:color w:val="000000"/>
          <w:sz w:val="24"/>
          <w:szCs w:val="24"/>
        </w:rPr>
        <w:t xml:space="preserve">  Пророк говорил: "Тот, кто умирает в долгах или оставляет    близких,    которым    грозит    нищета,    должен сообщить мне, потому что я их опекун". Вся его жизнь была свидетельством тому.</w:t>
      </w:r>
    </w:p>
    <w:p>
      <w:pPr>
        <w:pStyle w:val="Normal"/>
        <w:shd w:fill="FFFFFF" w:val="clear"/>
        <w:jc w:val="both"/>
        <w:rPr>
          <w:rFonts w:ascii="Arial" w:hAnsi="Arial" w:cs="Arial"/>
          <w:color w:val="000000"/>
          <w:sz w:val="24"/>
          <w:szCs w:val="24"/>
        </w:rPr>
      </w:pPr>
      <w:r>
        <w:rPr>
          <w:rFonts w:cs="Arial" w:ascii="Arial" w:hAnsi="Arial"/>
          <w:color w:val="000000"/>
          <w:sz w:val="24"/>
          <w:szCs w:val="24"/>
        </w:rPr>
        <w:t>12.</w:t>
      </w:r>
      <w:bookmarkStart w:id="62" w:name="p12"/>
      <w:bookmarkEnd w:id="62"/>
      <w:r>
        <w:rPr>
          <w:rFonts w:cs="Arial" w:ascii="Arial" w:hAnsi="Arial"/>
          <w:color w:val="000000"/>
          <w:sz w:val="24"/>
          <w:szCs w:val="24"/>
        </w:rPr>
        <w:t xml:space="preserve">   Артур  Ленард говорит:  "Действительно,  Ислам сделал свое дело. Он оставил след на страницах человеческой истории настолько прочный, что никогда не сотрется".</w:t>
      </w:r>
    </w:p>
    <w:p>
      <w:pPr>
        <w:pStyle w:val="Normal"/>
        <w:shd w:fill="FFFFFF" w:val="clear"/>
        <w:jc w:val="both"/>
        <w:rPr/>
      </w:pPr>
      <w:r>
        <w:rPr>
          <w:rFonts w:cs="Arial" w:ascii="Arial" w:hAnsi="Arial"/>
          <w:color w:val="000000"/>
          <w:sz w:val="24"/>
          <w:szCs w:val="24"/>
        </w:rPr>
        <w:t>Джон Давенпорт, ведущий ученый, заметил: "Необходимо признать, что все знания по физике и астрономии, философии или математике, получившие развитие в Европе с 10 века, имеют арабское происхождение, и испанский сарацин может считаться отцом европейской философии. Цитировано</w:t>
      </w:r>
      <w:r>
        <w:rPr>
          <w:rFonts w:cs="Arial" w:ascii="Arial" w:hAnsi="Arial"/>
          <w:color w:val="000000"/>
          <w:sz w:val="24"/>
          <w:szCs w:val="24"/>
          <w:lang w:val="en-US"/>
        </w:rPr>
        <w:t xml:space="preserve"> </w:t>
      </w:r>
      <w:r>
        <w:rPr>
          <w:rFonts w:cs="Arial" w:ascii="Arial" w:hAnsi="Arial"/>
          <w:color w:val="000000"/>
          <w:sz w:val="24"/>
          <w:szCs w:val="24"/>
        </w:rPr>
        <w:t>А</w:t>
      </w:r>
      <w:r>
        <w:rPr>
          <w:rFonts w:cs="Arial" w:ascii="Arial" w:hAnsi="Arial"/>
          <w:color w:val="000000"/>
          <w:sz w:val="24"/>
          <w:szCs w:val="24"/>
          <w:lang w:val="en-US"/>
        </w:rPr>
        <w:t>.</w:t>
      </w:r>
      <w:r>
        <w:rPr>
          <w:rFonts w:cs="Arial" w:ascii="Arial" w:hAnsi="Arial"/>
          <w:color w:val="000000"/>
          <w:sz w:val="24"/>
          <w:szCs w:val="24"/>
        </w:rPr>
        <w:t>Каримом</w:t>
      </w:r>
      <w:r>
        <w:rPr>
          <w:rFonts w:cs="Arial" w:ascii="Arial" w:hAnsi="Arial"/>
          <w:color w:val="000000"/>
          <w:sz w:val="24"/>
          <w:szCs w:val="24"/>
          <w:lang w:val="en-US"/>
        </w:rPr>
        <w:t xml:space="preserve"> </w:t>
      </w:r>
      <w:r>
        <w:rPr>
          <w:rFonts w:cs="Arial" w:ascii="Arial" w:hAnsi="Arial"/>
          <w:color w:val="000000"/>
          <w:sz w:val="24"/>
          <w:szCs w:val="24"/>
        </w:rPr>
        <w:t>в</w:t>
      </w:r>
      <w:r>
        <w:rPr>
          <w:rFonts w:cs="Arial" w:ascii="Arial" w:hAnsi="Arial"/>
          <w:color w:val="000000"/>
          <w:sz w:val="24"/>
          <w:szCs w:val="24"/>
          <w:lang w:val="en-US"/>
        </w:rPr>
        <w:t xml:space="preserve"> "Islam's Contribution to Science and Civilization". </w:t>
      </w:r>
      <w:r>
        <w:rPr>
          <w:rFonts w:cs="Arial" w:ascii="Arial" w:hAnsi="Arial"/>
          <w:color w:val="000000"/>
          <w:sz w:val="24"/>
          <w:szCs w:val="24"/>
        </w:rPr>
        <w:t xml:space="preserve">Бертран Рассел известный британский философ, пишет: "Превосходство Востока было не только военным. Наука, философия, поэзия и искусства процветали... в мире Мухаммада в то время, когда Европа утопала в варварстве. Европейцы с непростительным пренебрежением называют этот период "темными веками". Но темно было только в Европе - именно в Христианской Европе, ибо в Испании, которая была мусульманской, была великолепная культура"( </w:t>
      </w:r>
      <w:r>
        <w:rPr>
          <w:rFonts w:cs="Arial" w:ascii="Arial" w:hAnsi="Arial"/>
          <w:color w:val="000000"/>
          <w:sz w:val="24"/>
          <w:szCs w:val="24"/>
          <w:lang w:val="en-US"/>
        </w:rPr>
        <w:t>Pakistan</w:t>
      </w:r>
      <w:r>
        <w:rPr>
          <w:rFonts w:cs="Arial" w:ascii="Arial" w:hAnsi="Arial"/>
          <w:color w:val="000000"/>
          <w:sz w:val="24"/>
          <w:szCs w:val="24"/>
        </w:rPr>
        <w:t xml:space="preserve"> </w:t>
      </w:r>
      <w:r>
        <w:rPr>
          <w:rFonts w:cs="Arial" w:ascii="Arial" w:hAnsi="Arial"/>
          <w:color w:val="000000"/>
          <w:sz w:val="24"/>
          <w:szCs w:val="24"/>
          <w:lang w:val="en-US"/>
        </w:rPr>
        <w:t>Quarterly</w:t>
      </w:r>
      <w:r>
        <w:rPr>
          <w:rFonts w:cs="Arial" w:ascii="Arial" w:hAnsi="Arial"/>
          <w:color w:val="000000"/>
          <w:sz w:val="24"/>
          <w:szCs w:val="24"/>
        </w:rPr>
        <w:t xml:space="preserve">, </w:t>
      </w:r>
      <w:r>
        <w:rPr>
          <w:rFonts w:cs="Arial" w:ascii="Arial" w:hAnsi="Arial"/>
          <w:color w:val="000000"/>
          <w:sz w:val="24"/>
          <w:szCs w:val="24"/>
          <w:lang w:val="en-US"/>
        </w:rPr>
        <w:t>Vol</w:t>
      </w:r>
      <w:r>
        <w:rPr>
          <w:rFonts w:cs="Arial" w:ascii="Arial" w:hAnsi="Arial"/>
          <w:color w:val="000000"/>
          <w:sz w:val="24"/>
          <w:szCs w:val="24"/>
        </w:rPr>
        <w:t xml:space="preserve">. </w:t>
      </w:r>
      <w:r>
        <w:rPr>
          <w:rFonts w:cs="Arial" w:ascii="Arial" w:hAnsi="Arial"/>
          <w:color w:val="000000"/>
          <w:sz w:val="24"/>
          <w:szCs w:val="24"/>
          <w:lang w:val="en-US"/>
        </w:rPr>
        <w:t>IV</w:t>
      </w:r>
      <w:r>
        <w:rPr>
          <w:rFonts w:cs="Arial" w:ascii="Arial" w:hAnsi="Arial"/>
          <w:color w:val="000000"/>
          <w:sz w:val="24"/>
          <w:szCs w:val="24"/>
        </w:rPr>
        <w:t xml:space="preserve">, </w:t>
      </w:r>
      <w:r>
        <w:rPr>
          <w:rFonts w:cs="Arial" w:ascii="Arial" w:hAnsi="Arial"/>
          <w:color w:val="000000"/>
          <w:sz w:val="24"/>
          <w:szCs w:val="24"/>
          <w:lang w:val="en-US"/>
        </w:rPr>
        <w:t>No</w:t>
      </w:r>
      <w:r>
        <w:rPr>
          <w:rFonts w:cs="Arial" w:ascii="Arial" w:hAnsi="Arial"/>
          <w:color w:val="000000"/>
          <w:sz w:val="24"/>
          <w:szCs w:val="24"/>
        </w:rPr>
        <w:t>3).</w:t>
      </w:r>
    </w:p>
    <w:p>
      <w:pPr>
        <w:pStyle w:val="Normal"/>
        <w:shd w:fill="FFFFFF" w:val="clear"/>
        <w:jc w:val="both"/>
        <w:rPr/>
      </w:pPr>
      <w:r>
        <w:rPr>
          <w:rFonts w:cs="Arial" w:ascii="Arial" w:hAnsi="Arial"/>
          <w:color w:val="000000"/>
          <w:sz w:val="24"/>
          <w:szCs w:val="24"/>
        </w:rPr>
        <w:t>Роберт Бриффаулт, знаменитый историк в своей книге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Making</w:t>
      </w:r>
      <w:r>
        <w:rPr>
          <w:rFonts w:cs="Arial" w:ascii="Arial" w:hAnsi="Arial"/>
          <w:color w:val="000000"/>
          <w:sz w:val="24"/>
          <w:szCs w:val="24"/>
        </w:rPr>
        <w:t xml:space="preserve"> </w:t>
      </w:r>
      <w:r>
        <w:rPr>
          <w:rFonts w:cs="Arial" w:ascii="Arial" w:hAnsi="Arial"/>
          <w:color w:val="000000"/>
          <w:sz w:val="24"/>
          <w:szCs w:val="24"/>
          <w:lang w:val="en-US"/>
        </w:rPr>
        <w:t>of</w:t>
      </w:r>
      <w:r>
        <w:rPr>
          <w:rFonts w:cs="Arial" w:ascii="Arial" w:hAnsi="Arial"/>
          <w:color w:val="000000"/>
          <w:sz w:val="24"/>
          <w:szCs w:val="24"/>
        </w:rPr>
        <w:t xml:space="preserve"> </w:t>
      </w:r>
      <w:r>
        <w:rPr>
          <w:rFonts w:cs="Arial" w:ascii="Arial" w:hAnsi="Arial"/>
          <w:color w:val="000000"/>
          <w:sz w:val="24"/>
          <w:szCs w:val="24"/>
          <w:lang w:val="en-US"/>
        </w:rPr>
        <w:t>Humanity</w:t>
      </w:r>
      <w:r>
        <w:rPr>
          <w:rFonts w:cs="Arial" w:ascii="Arial" w:hAnsi="Arial"/>
          <w:color w:val="000000"/>
          <w:sz w:val="24"/>
          <w:szCs w:val="24"/>
        </w:rPr>
        <w:t>" признает: "Вполне возможно, что если бы не арабы, современная европейская цивилизация никогда бы не приобрела такого характера, который позволил ей перешагнуть все предыдущие фазы эволюции. Хотя нет ни одного аспекта человеческого развития, в котором не прослеживалось бы решительное влияние Исламской культуры, но нигде оно не было столь очевидно, как в генезисе той силы, которая составляет самую важную и отличительную в современном мире, главный источник его победы, - это естественные науки и научный дух... То, что называется наукой, появилось в Европе как результат новых способов исследований: новых методик, экспериментов, наблюдений, измерений, развития математики в форме, неведомой грекам. Этот дух и эти методы были внедрены в Европу арабами". Станвуд Кобб, основатель Ассоциации прогрессивного образования говорит: "Ислам... был фактическим побудителем Ренессанса в Европе" цитата из "</w:t>
      </w:r>
      <w:r>
        <w:rPr>
          <w:rFonts w:cs="Arial" w:ascii="Arial" w:hAnsi="Arial"/>
          <w:color w:val="000000"/>
          <w:sz w:val="24"/>
          <w:szCs w:val="24"/>
          <w:lang w:val="en-US"/>
        </w:rPr>
        <w:t>Muhammad</w:t>
      </w:r>
      <w:r>
        <w:rPr>
          <w:rFonts w:cs="Arial" w:ascii="Arial" w:hAnsi="Arial"/>
          <w:color w:val="000000"/>
          <w:sz w:val="24"/>
          <w:szCs w:val="24"/>
        </w:rPr>
        <w:t xml:space="preserve">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Educator</w:t>
      </w:r>
      <w:r>
        <w:rPr>
          <w:rFonts w:cs="Arial" w:ascii="Arial" w:hAnsi="Arial"/>
          <w:color w:val="000000"/>
          <w:sz w:val="24"/>
          <w:szCs w:val="24"/>
        </w:rPr>
        <w:t>" Роберта У.Уллика).</w:t>
      </w:r>
    </w:p>
    <w:p>
      <w:pPr>
        <w:pStyle w:val="Normal"/>
        <w:shd w:fill="FFFFFF" w:val="clear"/>
        <w:jc w:val="both"/>
        <w:rPr/>
      </w:pPr>
      <w:r>
        <w:rPr>
          <w:rFonts w:cs="Arial" w:ascii="Arial" w:hAnsi="Arial"/>
          <w:color w:val="000000"/>
          <w:sz w:val="24"/>
          <w:szCs w:val="24"/>
          <w:lang w:val="en-US"/>
        </w:rPr>
        <w:t>13.</w:t>
      </w:r>
      <w:bookmarkStart w:id="63" w:name="p13"/>
      <w:bookmarkEnd w:id="63"/>
      <w:r>
        <w:rPr>
          <w:rFonts w:cs="Arial" w:ascii="Arial" w:hAnsi="Arial"/>
          <w:color w:val="000000"/>
          <w:sz w:val="24"/>
          <w:szCs w:val="24"/>
          <w:lang w:val="en-US"/>
        </w:rPr>
        <w:t xml:space="preserve"> </w:t>
      </w:r>
      <w:r>
        <w:rPr>
          <w:rFonts w:cs="Arial" w:ascii="Arial" w:hAnsi="Arial"/>
          <w:color w:val="000000"/>
          <w:sz w:val="24"/>
          <w:szCs w:val="24"/>
        </w:rPr>
        <w:t>Подробно</w:t>
      </w:r>
      <w:r>
        <w:rPr>
          <w:rFonts w:cs="Arial" w:ascii="Arial" w:hAnsi="Arial"/>
          <w:color w:val="000000"/>
          <w:sz w:val="24"/>
          <w:szCs w:val="24"/>
          <w:lang w:val="en-US"/>
        </w:rPr>
        <w:t xml:space="preserve"> Abul A-la Maudoodi-s "Al-Jihad fil-Islam".</w:t>
      </w:r>
    </w:p>
    <w:p>
      <w:pPr>
        <w:pStyle w:val="Normal"/>
        <w:shd w:fill="FFFFFF" w:val="clear"/>
        <w:jc w:val="both"/>
        <w:rPr>
          <w:rFonts w:ascii="Arial" w:hAnsi="Arial" w:cs="Arial"/>
          <w:color w:val="000000"/>
          <w:sz w:val="24"/>
          <w:szCs w:val="24"/>
        </w:rPr>
      </w:pPr>
      <w:r>
        <w:rPr>
          <w:rFonts w:cs="Arial" w:ascii="Arial" w:hAnsi="Arial"/>
          <w:color w:val="000000"/>
          <w:sz w:val="24"/>
          <w:szCs w:val="24"/>
        </w:rPr>
        <w:t>14.</w:t>
      </w:r>
      <w:bookmarkStart w:id="64" w:name="p14"/>
      <w:bookmarkEnd w:id="64"/>
      <w:r>
        <w:rPr>
          <w:rFonts w:cs="Arial" w:ascii="Arial" w:hAnsi="Arial"/>
          <w:color w:val="000000"/>
          <w:sz w:val="24"/>
          <w:szCs w:val="24"/>
        </w:rPr>
        <w:t xml:space="preserve">   Может  быть  и другая  ситуация,  когда   пророк появляется, чтобы помочь другому пророку, но случаи такие редки (в Коране упоминаются только два таких случая), а так как подобный вид пророчества исключителен, мы и не внесли его четвертым пунктом. -Автор.</w:t>
      </w:r>
    </w:p>
    <w:p>
      <w:pPr>
        <w:pStyle w:val="Normal"/>
        <w:shd w:fill="FFFFFF" w:val="clear"/>
        <w:jc w:val="both"/>
        <w:rPr>
          <w:rFonts w:ascii="Arial" w:hAnsi="Arial" w:cs="Arial"/>
          <w:color w:val="000000"/>
          <w:sz w:val="24"/>
          <w:szCs w:val="24"/>
        </w:rPr>
      </w:pPr>
      <w:r>
        <w:rPr>
          <w:rFonts w:cs="Arial" w:ascii="Arial" w:hAnsi="Arial"/>
          <w:color w:val="000000"/>
          <w:sz w:val="24"/>
          <w:szCs w:val="24"/>
        </w:rPr>
        <w:t>15.</w:t>
      </w:r>
      <w:bookmarkStart w:id="65" w:name="p15"/>
      <w:bookmarkEnd w:id="65"/>
      <w:r>
        <w:rPr>
          <w:rFonts w:cs="Arial" w:ascii="Arial" w:hAnsi="Arial"/>
          <w:color w:val="000000"/>
          <w:sz w:val="24"/>
          <w:szCs w:val="24"/>
        </w:rPr>
        <w:t>Часть людей считает, что каждая эпоха требует нового руководства, и религиозные законы, посланные 14 веков назад, уже устарели. Возражение это полностью не обоснованно по следующим причинам:</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а) учения Ислама вечны, потому открыты Аллахом, который знает все о прошлом, настоящем и будущем и который сам вечен. Человеческие знания ограничены. Глаз человека не может проникнуть в будущее, но знания Бога безграничны во времени и пространстве; </w:t>
      </w:r>
    </w:p>
    <w:p>
      <w:pPr>
        <w:pStyle w:val="Normal"/>
        <w:shd w:fill="FFFFFF" w:val="clear"/>
        <w:jc w:val="both"/>
        <w:rPr>
          <w:rFonts w:ascii="Arial" w:hAnsi="Arial" w:cs="Arial"/>
          <w:color w:val="000000"/>
          <w:sz w:val="24"/>
          <w:szCs w:val="24"/>
        </w:rPr>
      </w:pPr>
      <w:r>
        <w:rPr>
          <w:rFonts w:cs="Arial" w:ascii="Arial" w:hAnsi="Arial"/>
          <w:color w:val="000000"/>
          <w:sz w:val="24"/>
          <w:szCs w:val="24"/>
        </w:rPr>
        <w:t>б)  Ислам обращен к человеку, а человеческая природа остается неизменной во все времена. Все люди создаются по образцу первых людей, и человеческая сущность все та же;</w:t>
      </w:r>
    </w:p>
    <w:p>
      <w:pPr>
        <w:pStyle w:val="Normal"/>
        <w:shd w:fill="FFFFFF" w:val="clear"/>
        <w:jc w:val="both"/>
        <w:rPr>
          <w:rFonts w:ascii="Arial" w:hAnsi="Arial" w:cs="Arial"/>
          <w:color w:val="000000"/>
          <w:sz w:val="24"/>
          <w:szCs w:val="24"/>
        </w:rPr>
      </w:pPr>
      <w:r>
        <w:rPr>
          <w:rFonts w:cs="Arial" w:ascii="Arial" w:hAnsi="Arial"/>
          <w:color w:val="000000"/>
          <w:sz w:val="24"/>
          <w:szCs w:val="24"/>
        </w:rPr>
        <w:t>в) в человеческой жизни существует прекрасный баланс между постоянным и временным. Не все вечно, но и не все изменяется.    Основные    принципы,    основные    ценности остаются   неизменными.   Меняются   со   временем   только внешние     формы.     И     Ислам     отвечает     требованиям постоянного и изменяющегося. Коран и Сунна предлагают вечные принципы Ислама, и они применимы к каждому веку в соответствии с его нуждами. Ислам -единственная религия, которая      установила       механизм       вечной      эволюции человеческого    общества    в    соответствии    с    основными ' правилами и вечными ценностями жизни;</w:t>
      </w:r>
    </w:p>
    <w:p>
      <w:pPr>
        <w:pStyle w:val="Normal"/>
        <w:shd w:fill="FFFFFF" w:val="clear"/>
        <w:jc w:val="both"/>
        <w:rPr>
          <w:rFonts w:ascii="Arial" w:hAnsi="Arial" w:cs="Arial"/>
          <w:color w:val="000000"/>
          <w:sz w:val="24"/>
          <w:szCs w:val="24"/>
        </w:rPr>
      </w:pPr>
      <w:r>
        <w:rPr>
          <w:rFonts w:cs="Arial" w:ascii="Arial" w:hAnsi="Arial"/>
          <w:color w:val="000000"/>
          <w:sz w:val="24"/>
          <w:szCs w:val="24"/>
        </w:rPr>
        <w:t>г)  с научной точки зрения, человеческая раса живет в век, который был открыт с пришествием человека на землю, и никакая коренная перемена не произошла за период его существования.     Цивилизации    рождались     и    умирали, культуры  появлялись  и погибали,  империи возникали  и разрушались, но век в великой цепи космической эволюции оставался прежним. Поэтому точка зрения, что откровение, данное несколько столетий назад, автоматически устаревает с     течением      времени,      является      необоснованной      и непродуманной. - Редактор.</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16. </w:t>
      </w:r>
      <w:bookmarkStart w:id="66" w:name="p16"/>
      <w:bookmarkEnd w:id="66"/>
      <w:r>
        <w:rPr>
          <w:rFonts w:cs="Arial" w:ascii="Arial" w:hAnsi="Arial"/>
          <w:color w:val="000000"/>
          <w:sz w:val="24"/>
          <w:szCs w:val="24"/>
        </w:rPr>
        <w:t xml:space="preserve">  Коран и  хадисы  очень  ясно говорят по  этому вопросу. Коран говорит:</w:t>
      </w:r>
    </w:p>
    <w:p>
      <w:pPr>
        <w:pStyle w:val="Normal"/>
        <w:shd w:fill="FFFFFF" w:val="clear"/>
        <w:jc w:val="both"/>
        <w:rPr>
          <w:rFonts w:ascii="Arial" w:hAnsi="Arial" w:cs="Arial"/>
          <w:color w:val="000000"/>
          <w:sz w:val="24"/>
          <w:szCs w:val="24"/>
        </w:rPr>
      </w:pPr>
      <w:r>
        <w:rPr>
          <w:rFonts w:cs="Arial" w:ascii="Arial" w:hAnsi="Arial"/>
          <w:color w:val="000000"/>
          <w:sz w:val="24"/>
          <w:szCs w:val="24"/>
        </w:rPr>
        <w:t>"Мухаммад не был отцом кого-либо из ваших мужчин, а только - посланником Аллаха и печатью пророков (33:40).</w:t>
      </w:r>
    </w:p>
    <w:p>
      <w:pPr>
        <w:pStyle w:val="Normal"/>
        <w:shd w:fill="FFFFFF" w:val="clear"/>
        <w:jc w:val="both"/>
        <w:rPr>
          <w:rFonts w:ascii="Arial" w:hAnsi="Arial" w:cs="Arial"/>
          <w:color w:val="000000"/>
          <w:sz w:val="24"/>
          <w:szCs w:val="24"/>
        </w:rPr>
      </w:pPr>
      <w:r>
        <w:rPr>
          <w:rFonts w:cs="Arial" w:ascii="Arial" w:hAnsi="Arial"/>
          <w:color w:val="000000"/>
          <w:sz w:val="24"/>
          <w:szCs w:val="24"/>
        </w:rPr>
        <w:t>Святой Пророк сам говорил: "После меня пророков не будет"; "Моя связь с длинной чередой пророков может быть понята с помощью притчи о дворце: дворец был великолепно построен. Все было заполнено, кроме места для одного кирпича. Я занял это место, и теперь дворец полностью достроен" (См. Бухари и Муслим) - Редактор.</w:t>
      </w:r>
    </w:p>
    <w:p>
      <w:pPr>
        <w:pStyle w:val="Normal"/>
        <w:shd w:fill="FFFFFF" w:val="clear"/>
        <w:jc w:val="both"/>
        <w:rPr/>
      </w:pPr>
      <w:r>
        <w:rPr>
          <w:rFonts w:cs="Arial" w:ascii="Arial" w:hAnsi="Arial"/>
          <w:color w:val="000000"/>
          <w:sz w:val="24"/>
          <w:szCs w:val="24"/>
        </w:rPr>
        <w:t>17.</w:t>
      </w:r>
      <w:bookmarkStart w:id="67" w:name="p17"/>
      <w:bookmarkEnd w:id="67"/>
      <w:r>
        <w:rPr>
          <w:rFonts w:cs="Arial" w:ascii="Arial" w:hAnsi="Arial"/>
          <w:color w:val="000000"/>
          <w:sz w:val="24"/>
          <w:szCs w:val="24"/>
        </w:rPr>
        <w:t xml:space="preserve">  См. Оборот стр. 165. См. </w:t>
      </w:r>
      <w:r>
        <w:rPr>
          <w:rFonts w:cs="Arial" w:ascii="Arial" w:hAnsi="Arial"/>
          <w:color w:val="000000"/>
          <w:sz w:val="24"/>
          <w:szCs w:val="24"/>
          <w:lang w:val="en-US"/>
        </w:rPr>
        <w:t>Encyclopedia</w:t>
      </w:r>
      <w:r>
        <w:rPr>
          <w:rFonts w:cs="Arial" w:ascii="Arial" w:hAnsi="Arial"/>
          <w:color w:val="000000"/>
          <w:sz w:val="24"/>
          <w:szCs w:val="24"/>
        </w:rPr>
        <w:t xml:space="preserve"> </w:t>
      </w:r>
      <w:r>
        <w:rPr>
          <w:rFonts w:cs="Arial" w:ascii="Arial" w:hAnsi="Arial"/>
          <w:color w:val="000000"/>
          <w:sz w:val="24"/>
          <w:szCs w:val="24"/>
          <w:lang w:val="en-US"/>
        </w:rPr>
        <w:t>Britannica</w:t>
      </w:r>
      <w:r>
        <w:rPr>
          <w:rFonts w:cs="Arial" w:ascii="Arial" w:hAnsi="Arial"/>
          <w:color w:val="000000"/>
          <w:sz w:val="24"/>
          <w:szCs w:val="24"/>
        </w:rPr>
        <w:t xml:space="preserve">, </w:t>
      </w:r>
      <w:r>
        <w:rPr>
          <w:rFonts w:cs="Arial" w:ascii="Arial" w:hAnsi="Arial"/>
          <w:color w:val="000000"/>
          <w:sz w:val="24"/>
          <w:szCs w:val="24"/>
          <w:lang w:val="en-US"/>
        </w:rPr>
        <w:t>vol</w:t>
      </w:r>
      <w:r>
        <w:rPr>
          <w:rFonts w:cs="Arial" w:ascii="Arial" w:hAnsi="Arial"/>
          <w:color w:val="000000"/>
          <w:sz w:val="24"/>
          <w:szCs w:val="24"/>
        </w:rPr>
        <w:t xml:space="preserve"> </w:t>
      </w:r>
      <w:r>
        <w:rPr>
          <w:rFonts w:cs="Arial" w:ascii="Arial" w:hAnsi="Arial"/>
          <w:color w:val="000000"/>
          <w:sz w:val="24"/>
          <w:szCs w:val="24"/>
          <w:lang w:val="en-US"/>
        </w:rPr>
        <w:t>X</w:t>
      </w:r>
      <w:r>
        <w:rPr>
          <w:rFonts w:cs="Arial" w:ascii="Arial" w:hAnsi="Arial"/>
          <w:color w:val="000000"/>
          <w:sz w:val="24"/>
          <w:szCs w:val="24"/>
        </w:rPr>
        <w:t>, р.460, (</w:t>
      </w:r>
      <w:r>
        <w:rPr>
          <w:rFonts w:cs="Arial" w:ascii="Arial" w:hAnsi="Arial"/>
          <w:color w:val="000000"/>
          <w:sz w:val="24"/>
          <w:szCs w:val="24"/>
          <w:lang w:val="en-US"/>
        </w:rPr>
        <w:t>Chicago</w:t>
      </w:r>
      <w:r>
        <w:rPr>
          <w:rFonts w:cs="Arial" w:ascii="Arial" w:hAnsi="Arial"/>
          <w:color w:val="000000"/>
          <w:sz w:val="24"/>
          <w:szCs w:val="24"/>
        </w:rPr>
        <w:t>, 1956). Редактор.</w:t>
      </w:r>
    </w:p>
    <w:p>
      <w:pPr>
        <w:pStyle w:val="Normal"/>
        <w:shd w:fill="FFFFFF" w:val="clear"/>
        <w:jc w:val="both"/>
        <w:rPr/>
      </w:pPr>
      <w:r>
        <w:rPr>
          <w:rFonts w:cs="Arial" w:ascii="Arial" w:hAnsi="Arial"/>
          <w:color w:val="000000"/>
          <w:sz w:val="24"/>
          <w:szCs w:val="24"/>
        </w:rPr>
        <w:t xml:space="preserve">18. </w:t>
      </w:r>
      <w:bookmarkStart w:id="68" w:name="p18"/>
      <w:bookmarkEnd w:id="68"/>
      <w:r>
        <w:rPr>
          <w:rFonts w:cs="Arial" w:ascii="Arial" w:hAnsi="Arial"/>
          <w:color w:val="000000"/>
          <w:sz w:val="24"/>
          <w:szCs w:val="24"/>
        </w:rPr>
        <w:t xml:space="preserve"> Чтобы представить, какую мучительную ситуацию может создать это отчаяние сердца, читатель может обратиться к рассуждениями о современной жизни Коллина Вильсона: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Outsider</w:t>
      </w:r>
      <w:r>
        <w:rPr>
          <w:rFonts w:cs="Arial" w:ascii="Arial" w:hAnsi="Arial"/>
          <w:color w:val="000000"/>
          <w:sz w:val="24"/>
          <w:szCs w:val="24"/>
        </w:rPr>
        <w:t>" (</w:t>
      </w:r>
      <w:r>
        <w:rPr>
          <w:rFonts w:cs="Arial" w:ascii="Arial" w:hAnsi="Arial"/>
          <w:color w:val="000000"/>
          <w:sz w:val="24"/>
          <w:szCs w:val="24"/>
          <w:lang w:val="en-US"/>
        </w:rPr>
        <w:t>l</w:t>
      </w:r>
      <w:r>
        <w:rPr>
          <w:rFonts w:cs="Arial" w:ascii="Arial" w:hAnsi="Arial"/>
          <w:color w:val="000000"/>
          <w:sz w:val="24"/>
          <w:szCs w:val="24"/>
        </w:rPr>
        <w:t xml:space="preserve"> 1</w:t>
      </w:r>
      <w:r>
        <w:rPr>
          <w:rFonts w:cs="Arial" w:ascii="Arial" w:hAnsi="Arial"/>
          <w:color w:val="000000"/>
          <w:sz w:val="24"/>
          <w:szCs w:val="24"/>
          <w:lang w:val="en-US"/>
        </w:rPr>
        <w:t>th</w:t>
      </w:r>
      <w:r>
        <w:rPr>
          <w:rFonts w:cs="Arial" w:ascii="Arial" w:hAnsi="Arial"/>
          <w:color w:val="000000"/>
          <w:sz w:val="24"/>
          <w:szCs w:val="24"/>
        </w:rPr>
        <w:t xml:space="preserve"> </w:t>
      </w:r>
      <w:r>
        <w:rPr>
          <w:rFonts w:cs="Arial" w:ascii="Arial" w:hAnsi="Arial"/>
          <w:color w:val="000000"/>
          <w:sz w:val="24"/>
          <w:szCs w:val="24"/>
          <w:lang w:val="en-US"/>
        </w:rPr>
        <w:t>impression</w:t>
      </w:r>
      <w:r>
        <w:rPr>
          <w:rFonts w:cs="Arial" w:ascii="Arial" w:hAnsi="Arial"/>
          <w:color w:val="000000"/>
          <w:sz w:val="24"/>
          <w:szCs w:val="24"/>
        </w:rPr>
        <w:t xml:space="preserve">, </w:t>
      </w:r>
      <w:r>
        <w:rPr>
          <w:rFonts w:cs="Arial" w:ascii="Arial" w:hAnsi="Arial"/>
          <w:color w:val="000000"/>
          <w:sz w:val="24"/>
          <w:szCs w:val="24"/>
          <w:lang w:val="en-US"/>
        </w:rPr>
        <w:t>London</w:t>
      </w:r>
      <w:r>
        <w:rPr>
          <w:rFonts w:cs="Arial" w:ascii="Arial" w:hAnsi="Arial"/>
          <w:color w:val="000000"/>
          <w:sz w:val="24"/>
          <w:szCs w:val="24"/>
        </w:rPr>
        <w:t>, 1957).</w:t>
      </w:r>
    </w:p>
    <w:p>
      <w:pPr>
        <w:pStyle w:val="Normal"/>
        <w:shd w:fill="FFFFFF" w:val="clear"/>
        <w:jc w:val="both"/>
        <w:rPr/>
      </w:pPr>
      <w:r>
        <w:rPr>
          <w:rFonts w:cs="Arial" w:ascii="Arial" w:hAnsi="Arial"/>
          <w:color w:val="000000"/>
          <w:sz w:val="24"/>
          <w:szCs w:val="24"/>
        </w:rPr>
        <w:t xml:space="preserve">Свидетельства профессора Джоада по этому вопросу тоже очень ясны. Он пишет о Западе: " Впервые в истории набирает силу поколение, которое не исповедует никакой религии и не чувствует в ней необходимости. Они очень несчастны, и процент самоубийств среди них очень высок. </w:t>
      </w:r>
      <w:r>
        <w:rPr>
          <w:rFonts w:cs="Arial" w:ascii="Arial" w:hAnsi="Arial"/>
          <w:color w:val="000000"/>
          <w:sz w:val="24"/>
          <w:szCs w:val="24"/>
          <w:lang w:val="en-US"/>
        </w:rPr>
        <w:t>(</w:t>
      </w:r>
      <w:r>
        <w:rPr>
          <w:rFonts w:cs="Arial" w:ascii="Arial" w:hAnsi="Arial"/>
          <w:color w:val="000000"/>
          <w:sz w:val="24"/>
          <w:szCs w:val="24"/>
        </w:rPr>
        <w:t>С</w:t>
      </w:r>
      <w:r>
        <w:rPr>
          <w:rFonts w:cs="Arial" w:ascii="Arial" w:hAnsi="Arial"/>
          <w:color w:val="000000"/>
          <w:sz w:val="24"/>
          <w:szCs w:val="24"/>
          <w:lang w:val="en-US"/>
        </w:rPr>
        <w:t>.</w:t>
      </w:r>
      <w:r>
        <w:rPr>
          <w:rFonts w:cs="Arial" w:ascii="Arial" w:hAnsi="Arial"/>
          <w:color w:val="000000"/>
          <w:sz w:val="24"/>
          <w:szCs w:val="24"/>
        </w:rPr>
        <w:t>Е</w:t>
      </w:r>
      <w:r>
        <w:rPr>
          <w:rFonts w:cs="Arial" w:ascii="Arial" w:hAnsi="Arial"/>
          <w:color w:val="000000"/>
          <w:sz w:val="24"/>
          <w:szCs w:val="24"/>
          <w:lang w:val="en-US"/>
        </w:rPr>
        <w:t>.</w:t>
      </w:r>
      <w:r>
        <w:rPr>
          <w:rFonts w:cs="Arial" w:ascii="Arial" w:hAnsi="Arial"/>
          <w:color w:val="000000"/>
          <w:sz w:val="24"/>
          <w:szCs w:val="24"/>
        </w:rPr>
        <w:t>М</w:t>
      </w:r>
      <w:r>
        <w:rPr>
          <w:rFonts w:cs="Arial" w:ascii="Arial" w:hAnsi="Arial"/>
          <w:color w:val="000000"/>
          <w:sz w:val="24"/>
          <w:szCs w:val="24"/>
          <w:lang w:val="en-US"/>
        </w:rPr>
        <w:t xml:space="preserve">. Joad, The Present and Future of Religion, </w:t>
      </w:r>
      <w:r>
        <w:rPr>
          <w:rFonts w:cs="Arial" w:ascii="Arial" w:hAnsi="Arial"/>
          <w:color w:val="000000"/>
          <w:sz w:val="24"/>
          <w:szCs w:val="24"/>
        </w:rPr>
        <w:t>цитировано</w:t>
      </w:r>
      <w:r>
        <w:rPr>
          <w:rFonts w:cs="Arial" w:ascii="Arial" w:hAnsi="Arial"/>
          <w:color w:val="000000"/>
          <w:sz w:val="24"/>
          <w:szCs w:val="24"/>
          <w:lang w:val="en-US"/>
        </w:rPr>
        <w:t xml:space="preserve"> Sir Arnold Lunn, And Yet So New, London, 1958, p.228).</w:t>
      </w:r>
    </w:p>
    <w:p>
      <w:pPr>
        <w:pStyle w:val="Normal"/>
        <w:shd w:fill="FFFFFF" w:val="clear"/>
        <w:jc w:val="both"/>
        <w:rPr>
          <w:rFonts w:ascii="Arial" w:hAnsi="Arial" w:cs="Arial"/>
          <w:color w:val="000000"/>
          <w:sz w:val="24"/>
          <w:szCs w:val="24"/>
        </w:rPr>
      </w:pPr>
      <w:r>
        <w:rPr>
          <w:rFonts w:cs="Arial" w:ascii="Arial" w:hAnsi="Arial"/>
          <w:color w:val="000000"/>
          <w:sz w:val="24"/>
          <w:szCs w:val="24"/>
        </w:rPr>
        <w:t>Что касается Ислама, то прочитаем с пользой слова историка - немусульманина, ни в коей мере не симпатизируещего Исламской вере: "В этом бескомпромиссном монотеизме с его простой, восторженной верой в высшее необыкновенное существо заключается главная сила Ислама. Его сторонники наслаждаются сознанием умиротворенности и смирения, неведомым последователям большинства религий "</w:t>
      </w:r>
    </w:p>
    <w:p>
      <w:pPr>
        <w:pStyle w:val="Normal"/>
        <w:shd w:fill="FFFFFF" w:val="clear"/>
        <w:jc w:val="both"/>
        <w:rPr>
          <w:rFonts w:ascii="Arial" w:hAnsi="Arial" w:cs="Arial"/>
          <w:color w:val="000000"/>
          <w:sz w:val="24"/>
          <w:szCs w:val="24"/>
          <w:lang w:val="en-US"/>
        </w:rPr>
      </w:pPr>
      <w:r>
        <w:rPr>
          <w:rFonts w:cs="Arial" w:ascii="Arial" w:hAnsi="Arial"/>
          <w:color w:val="000000"/>
          <w:sz w:val="24"/>
          <w:szCs w:val="24"/>
          <w:lang w:val="en-US"/>
        </w:rPr>
        <w:t>"Suicide is Rare in Muslim Lands" (Phillip K. Hilti, Histori of the Arabs, 1951.p.l29).</w:t>
      </w:r>
    </w:p>
    <w:p>
      <w:pPr>
        <w:pStyle w:val="Normal"/>
        <w:shd w:fill="FFFFFF" w:val="clear"/>
        <w:jc w:val="both"/>
        <w:rPr/>
      </w:pPr>
      <w:r>
        <w:rPr>
          <w:rFonts w:eastAsia="Arial" w:cs="Arial" w:ascii="Arial" w:hAnsi="Arial"/>
          <w:color w:val="000000"/>
          <w:sz w:val="24"/>
          <w:szCs w:val="24"/>
          <w:lang w:val="en-US"/>
        </w:rPr>
        <w:t xml:space="preserve"> </w:t>
      </w:r>
      <w:r>
        <w:rPr>
          <w:rFonts w:cs="Arial" w:ascii="Arial" w:hAnsi="Arial"/>
          <w:color w:val="000000"/>
          <w:sz w:val="24"/>
          <w:szCs w:val="24"/>
        </w:rPr>
        <w:t>19.</w:t>
      </w:r>
      <w:bookmarkStart w:id="69" w:name="p19"/>
      <w:bookmarkEnd w:id="69"/>
      <w:r>
        <w:rPr>
          <w:rFonts w:cs="Arial" w:ascii="Arial" w:hAnsi="Arial"/>
          <w:color w:val="000000"/>
          <w:sz w:val="24"/>
          <w:szCs w:val="24"/>
        </w:rPr>
        <w:t xml:space="preserve"> См. Коран (2:34;7:11).</w:t>
      </w:r>
    </w:p>
    <w:p>
      <w:pPr>
        <w:pStyle w:val="Normal"/>
        <w:shd w:fill="FFFFFF" w:val="clear"/>
        <w:jc w:val="both"/>
        <w:rPr>
          <w:rFonts w:ascii="Arial" w:hAnsi="Arial" w:cs="Arial"/>
          <w:color w:val="000000"/>
          <w:sz w:val="24"/>
          <w:szCs w:val="24"/>
        </w:rPr>
      </w:pPr>
      <w:r>
        <w:rPr>
          <w:rFonts w:cs="Arial" w:ascii="Arial" w:hAnsi="Arial"/>
          <w:color w:val="000000"/>
          <w:sz w:val="24"/>
          <w:szCs w:val="24"/>
        </w:rPr>
        <w:t>20.</w:t>
      </w:r>
      <w:bookmarkStart w:id="70" w:name="p20"/>
      <w:bookmarkEnd w:id="70"/>
      <w:r>
        <w:rPr>
          <w:rFonts w:cs="Arial" w:ascii="Arial" w:hAnsi="Arial"/>
          <w:color w:val="000000"/>
          <w:sz w:val="24"/>
          <w:szCs w:val="24"/>
        </w:rPr>
        <w:t xml:space="preserve"> Даже беглое ознакомление с книгами Ветхого Завета и книгами Нового Завета показывает, что написаны они людьми, и в этих писаниях отдельные части оригинальных Псалмов Давида и Евангелий объединены. Первые пять книг Ветхого Завета не образуют оригинал Торы, но части Торы переплетены с другими описаниями, выполненными людьми, и подлинник Руководства Господа утерян. Также и четыре Евангелия не являются подлинными посланиями Бога в том виде, в каком они дошли до Пророка Иисуса (мир ему!). На самом деле, они жизнеописания Христа, составленные четырьмя разными людьми на основе знаний и услышанного, а также включения в них определенных частей подлинного Евангелия. Но подлинное и вымышленное, Божественное и человеческое настолько переплетены, что невозможно отделить зерна от плевел. Дело в том, что подлинное Слово Божье не сохранено ни у иудеев ни у христиан. Коран же донес до нас Откровение Господа полностью, не изменив ни одного слова. </w:t>
      </w:r>
    </w:p>
    <w:p>
      <w:pPr>
        <w:pStyle w:val="Normal"/>
        <w:shd w:fill="FFFFFF" w:val="clear"/>
        <w:jc w:val="both"/>
        <w:rPr>
          <w:rFonts w:ascii="Arial" w:hAnsi="Arial" w:cs="Arial"/>
          <w:color w:val="000000"/>
          <w:sz w:val="24"/>
          <w:szCs w:val="24"/>
        </w:rPr>
      </w:pPr>
      <w:r>
        <w:rPr>
          <w:rFonts w:cs="Arial" w:ascii="Arial" w:hAnsi="Arial"/>
          <w:color w:val="000000"/>
          <w:sz w:val="24"/>
          <w:szCs w:val="24"/>
        </w:rPr>
        <w:t>21.</w:t>
      </w:r>
      <w:bookmarkStart w:id="71" w:name="p21"/>
      <w:bookmarkEnd w:id="71"/>
      <w:r>
        <w:rPr>
          <w:rFonts w:cs="Arial" w:ascii="Arial" w:hAnsi="Arial"/>
          <w:color w:val="000000"/>
          <w:sz w:val="24"/>
          <w:szCs w:val="24"/>
        </w:rPr>
        <w:t xml:space="preserve"> Подробные пояснения даны в 3 главе.</w:t>
      </w:r>
    </w:p>
    <w:p>
      <w:pPr>
        <w:pStyle w:val="Normal"/>
        <w:shd w:fill="FFFFFF" w:val="clear"/>
        <w:jc w:val="both"/>
        <w:rPr>
          <w:rFonts w:ascii="Arial" w:hAnsi="Arial" w:cs="Arial"/>
          <w:color w:val="000000"/>
          <w:sz w:val="24"/>
          <w:szCs w:val="24"/>
        </w:rPr>
      </w:pPr>
      <w:r>
        <w:rPr>
          <w:rFonts w:cs="Arial" w:ascii="Arial" w:hAnsi="Arial"/>
          <w:color w:val="000000"/>
          <w:sz w:val="24"/>
          <w:szCs w:val="24"/>
        </w:rPr>
        <w:t>22.</w:t>
      </w:r>
      <w:bookmarkStart w:id="72" w:name="p22"/>
      <w:bookmarkEnd w:id="72"/>
      <w:r>
        <w:rPr>
          <w:rFonts w:cs="Arial" w:ascii="Arial" w:hAnsi="Arial"/>
          <w:color w:val="000000"/>
          <w:sz w:val="24"/>
          <w:szCs w:val="24"/>
        </w:rPr>
        <w:t xml:space="preserve">  Закят распространяется не только на наличные деньги . Закятом облагаются драгоценности, товары, скот и т.п.. Размер закята на все предметы можно узнать из книг по фикху и поэтому здесь упоминается только денежный размер закята.  Следует  отметить,  что  Святой  Пророк  запрещал своим знакомым и родным брать закят. Хотя уплата закята обязательна для хашимитам, они не могут получать его. Если кто-то  хочет помочь  бедному хашимиту,  он может сделать ему подарок.</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23. </w:t>
      </w:r>
      <w:bookmarkStart w:id="73" w:name="p23"/>
      <w:bookmarkEnd w:id="73"/>
      <w:r>
        <w:rPr>
          <w:rFonts w:cs="Arial" w:ascii="Arial" w:hAnsi="Arial"/>
          <w:color w:val="000000"/>
          <w:sz w:val="24"/>
          <w:szCs w:val="24"/>
        </w:rPr>
        <w:t xml:space="preserve">   Приведены    самые   краткие    сведения    об    их основоположниках.</w:t>
      </w:r>
    </w:p>
    <w:p>
      <w:pPr>
        <w:pStyle w:val="Normal"/>
        <w:shd w:fill="FFFFFF" w:val="clear"/>
        <w:jc w:val="both"/>
        <w:rPr>
          <w:rFonts w:ascii="Arial" w:hAnsi="Arial" w:cs="Arial"/>
          <w:color w:val="000000"/>
          <w:sz w:val="24"/>
          <w:szCs w:val="24"/>
        </w:rPr>
      </w:pPr>
      <w:r>
        <w:rPr>
          <w:rFonts w:cs="Arial" w:ascii="Arial" w:hAnsi="Arial"/>
          <w:color w:val="000000"/>
          <w:sz w:val="24"/>
          <w:szCs w:val="24"/>
        </w:rPr>
        <w:t>Абу Ханифа Нуман бин Табит родился в 80 году н. э. и умер в 150 г.н.э. Его последователей насчитывается примерно 340 млн. человек, в основном они проживают в Турции, Пакистане, Афганистане, Индокитае, Китае и на территории бывшего Советского Союза и др..</w:t>
      </w:r>
    </w:p>
    <w:p>
      <w:pPr>
        <w:pStyle w:val="Normal"/>
        <w:shd w:fill="FFFFFF" w:val="clear"/>
        <w:jc w:val="both"/>
        <w:rPr>
          <w:rFonts w:ascii="Arial" w:hAnsi="Arial" w:cs="Arial"/>
          <w:color w:val="000000"/>
          <w:sz w:val="24"/>
          <w:szCs w:val="24"/>
        </w:rPr>
      </w:pPr>
      <w:r>
        <w:rPr>
          <w:rFonts w:cs="Arial" w:ascii="Arial" w:hAnsi="Arial"/>
          <w:color w:val="000000"/>
          <w:sz w:val="24"/>
          <w:szCs w:val="24"/>
        </w:rPr>
        <w:t>Малик бин Анас Асбахи родился в 93 г.н.э. и умер в 179 г.нл. В мире существует около 45 млн. последователей этой школы, в основном в Марокко, Алжире, Тунисе, Судане, Кувейте и Бахрейне.</w:t>
      </w:r>
    </w:p>
    <w:p>
      <w:pPr>
        <w:pStyle w:val="Normal"/>
        <w:shd w:fill="FFFFFF" w:val="clear"/>
        <w:jc w:val="both"/>
        <w:rPr>
          <w:rFonts w:ascii="Arial" w:hAnsi="Arial" w:cs="Arial"/>
          <w:color w:val="000000"/>
          <w:sz w:val="24"/>
          <w:szCs w:val="24"/>
        </w:rPr>
      </w:pPr>
      <w:r>
        <w:rPr>
          <w:rFonts w:cs="Arial" w:ascii="Arial" w:hAnsi="Arial"/>
          <w:color w:val="000000"/>
          <w:sz w:val="24"/>
          <w:szCs w:val="24"/>
        </w:rPr>
        <w:t>Мухаммад бин Идрис аль-Шафи родился в 150 г.н.э. и умер в 240 г.н.э. Его последователи составляют 100 млн. человек, в основном в Палестине, Ливане, Египте, Иране, Саудовской Аравии, Йемене и Индонезии. Ахмад бин Ханбал родился в 164 г.н.э. и умер в 241 г.н.э. Имеется около 3000 последователей этой школы, главным образом в Саудовской Аравии, Ливане и Сирии.</w:t>
      </w:r>
    </w:p>
    <w:p>
      <w:pPr>
        <w:pStyle w:val="Normal"/>
        <w:shd w:fill="FFFFFF" w:val="clear"/>
        <w:jc w:val="both"/>
        <w:rPr>
          <w:rFonts w:ascii="Arial" w:hAnsi="Arial" w:cs="Arial"/>
          <w:color w:val="000000"/>
          <w:sz w:val="24"/>
          <w:szCs w:val="24"/>
        </w:rPr>
      </w:pPr>
      <w:r>
        <w:rPr>
          <w:rFonts w:cs="Arial" w:ascii="Arial" w:hAnsi="Arial"/>
          <w:color w:val="000000"/>
          <w:sz w:val="24"/>
          <w:szCs w:val="24"/>
        </w:rPr>
        <w:t>24.</w:t>
      </w:r>
      <w:bookmarkStart w:id="74" w:name="p24"/>
      <w:bookmarkEnd w:id="74"/>
      <w:r>
        <w:rPr>
          <w:rFonts w:cs="Arial" w:ascii="Arial" w:hAnsi="Arial"/>
          <w:color w:val="000000"/>
          <w:sz w:val="24"/>
          <w:szCs w:val="24"/>
        </w:rPr>
        <w:t xml:space="preserve"> Другая главная школа - это Шиах, которая создала собственный  фикх  (редактор).  </w:t>
      </w:r>
    </w:p>
    <w:p>
      <w:pPr>
        <w:pStyle w:val="Normal"/>
        <w:shd w:fill="FFFFFF" w:val="clear"/>
        <w:jc w:val="both"/>
        <w:rPr>
          <w:rFonts w:ascii="Arial" w:hAnsi="Arial" w:cs="Arial"/>
          <w:color w:val="000000"/>
          <w:sz w:val="24"/>
          <w:szCs w:val="24"/>
        </w:rPr>
      </w:pPr>
      <w:r>
        <w:rPr>
          <w:rFonts w:cs="Arial" w:ascii="Arial" w:hAnsi="Arial"/>
          <w:color w:val="000000"/>
          <w:sz w:val="24"/>
          <w:szCs w:val="24"/>
        </w:rPr>
        <w:t>25.</w:t>
      </w:r>
      <w:bookmarkStart w:id="75" w:name="p25"/>
      <w:bookmarkEnd w:id="75"/>
      <w:r>
        <w:rPr>
          <w:rFonts w:cs="Arial" w:ascii="Arial" w:hAnsi="Arial"/>
          <w:color w:val="000000"/>
          <w:sz w:val="24"/>
          <w:szCs w:val="24"/>
        </w:rPr>
        <w:t xml:space="preserve"> Обратимся  к  примеру. Взгляните   на   проблему   цветных.   До   сих   пор   она   еще полностью не решена. Биология одно время использовалась для укрепления расовой дискриминации. В США последние два столетия юстиция поддерживала сторону белых. Тысячам людей     затыкали     рот,     подвергали     пыткам     за     то "преступление" , что у них кожа черная. Черные не могли даже учиться под одной крышей с белыми. И только 17 мая 1954 г. Верховный суд США принял постановление о том, что дискриминация черных и других цветных несправедлива и противоречит правам человека. Но даже сегодня многие не осознали истины этого утверждения и все еще выступают за сегрегацию, например, в Южной Африке. Даже в США многие "цивилизованные" люди являются расистами. Шариат же объявил любую национальную и расовую дискриминацию несправедливой с самого начала. Он показал правильный путь, благородный курс и спас человека от пропасти ошибок. В Священном Коране говорится, что мы все дети Адама, все люди равны. Аллах создал всех людей от мужчины и женщины и сделал племена и семьи, чтобы они могли узнавать друг друга. Конечно, самый благородный в глазах Аллаха тот, кто самый благочестивый, самый верный своему долгу. Святой Пророк учил: "О люди, истинно у вас Господь один и Отец один. Все вы принадлежите Адаму, а Адам был сделан не из плоти. Не существует превосходства араба над не арабом или не араба над арабом, белокожего над чернокожим и чернокожего над белокожим, кроме набожности. Истинно, самый благородный из вас тот, кто самый набожный" Так говорил Мухаммад ( мир ему!) по случаю прощального паломничества. Вот истинная правда, которую шариат провозгласил 14 веков назад, но человечество даже после многовековых потерь, утрат и ошибок до сих пор полностью не постигло ее. - Редактор.</w:t>
      </w:r>
    </w:p>
    <w:p>
      <w:pPr>
        <w:pStyle w:val="Normal"/>
        <w:shd w:fill="FFFFFF" w:val="clear"/>
        <w:jc w:val="both"/>
        <w:rPr>
          <w:rFonts w:ascii="Arial" w:hAnsi="Arial" w:cs="Arial"/>
          <w:color w:val="000000"/>
          <w:sz w:val="24"/>
          <w:szCs w:val="24"/>
        </w:rPr>
      </w:pPr>
      <w:r>
        <w:rPr>
          <w:rFonts w:cs="Arial" w:ascii="Arial" w:hAnsi="Arial"/>
          <w:color w:val="000000"/>
          <w:sz w:val="24"/>
          <w:szCs w:val="24"/>
        </w:rPr>
        <w:t xml:space="preserve">26. </w:t>
      </w:r>
      <w:bookmarkStart w:id="76" w:name="p2229"/>
      <w:bookmarkEnd w:id="76"/>
      <w:r>
        <w:rPr>
          <w:rFonts w:cs="Arial" w:ascii="Arial" w:hAnsi="Arial"/>
          <w:color w:val="000000"/>
          <w:sz w:val="24"/>
          <w:szCs w:val="24"/>
        </w:rPr>
        <w:t>Это подробно обсуждалось в главе 1.</w:t>
      </w:r>
    </w:p>
    <w:p>
      <w:pPr>
        <w:pStyle w:val="Normal"/>
        <w:shd w:fill="FFFFFF" w:val="clear"/>
        <w:jc w:val="both"/>
        <w:rPr>
          <w:rFonts w:ascii="Arial" w:hAnsi="Arial" w:cs="Arial"/>
          <w:color w:val="000000"/>
          <w:sz w:val="24"/>
          <w:szCs w:val="24"/>
        </w:rPr>
      </w:pPr>
      <w:r>
        <w:rPr>
          <w:rFonts w:cs="Arial" w:ascii="Arial" w:hAnsi="Arial"/>
          <w:color w:val="000000"/>
          <w:sz w:val="24"/>
          <w:szCs w:val="24"/>
        </w:rPr>
        <w:t>27. Это подробно обсуждалось в главе 3.</w:t>
      </w:r>
    </w:p>
    <w:p>
      <w:pPr>
        <w:pStyle w:val="Normal"/>
        <w:shd w:fill="FFFFFF" w:val="clear"/>
        <w:jc w:val="both"/>
        <w:rPr>
          <w:rFonts w:ascii="Arial" w:hAnsi="Arial" w:cs="Arial"/>
          <w:color w:val="000000"/>
          <w:sz w:val="24"/>
          <w:szCs w:val="24"/>
        </w:rPr>
      </w:pPr>
      <w:r>
        <w:rPr>
          <w:rFonts w:cs="Arial" w:ascii="Arial" w:hAnsi="Arial"/>
          <w:color w:val="000000"/>
          <w:sz w:val="24"/>
          <w:szCs w:val="24"/>
        </w:rPr>
        <w:t>28. См. главу 4.</w:t>
      </w:r>
    </w:p>
    <w:p>
      <w:pPr>
        <w:pStyle w:val="Normal"/>
        <w:shd w:fill="FFFFFF" w:val="clear"/>
        <w:jc w:val="both"/>
        <w:rPr>
          <w:rFonts w:ascii="Arial" w:hAnsi="Arial" w:cs="Arial"/>
          <w:color w:val="000000"/>
          <w:sz w:val="24"/>
          <w:szCs w:val="24"/>
        </w:rPr>
      </w:pPr>
      <w:r>
        <w:rPr>
          <w:rFonts w:cs="Arial" w:ascii="Arial" w:hAnsi="Arial"/>
          <w:color w:val="000000"/>
          <w:sz w:val="24"/>
          <w:szCs w:val="24"/>
        </w:rPr>
        <w:t>29. См. главу 5.</w:t>
      </w:r>
    </w:p>
    <w:p>
      <w:pPr>
        <w:pStyle w:val="Normal"/>
        <w:shd w:fill="FFFFFF" w:val="clear"/>
        <w:jc w:val="both"/>
        <w:rPr/>
      </w:pPr>
      <w:r>
        <w:rPr>
          <w:rFonts w:cs="Arial" w:ascii="Arial" w:hAnsi="Arial"/>
          <w:color w:val="000000"/>
          <w:sz w:val="24"/>
          <w:szCs w:val="24"/>
        </w:rPr>
        <w:t xml:space="preserve">30. </w:t>
      </w:r>
      <w:bookmarkStart w:id="77" w:name="p30"/>
      <w:bookmarkEnd w:id="77"/>
      <w:r>
        <w:rPr>
          <w:rFonts w:cs="Arial" w:ascii="Arial" w:hAnsi="Arial"/>
          <w:color w:val="000000"/>
          <w:sz w:val="24"/>
          <w:szCs w:val="24"/>
        </w:rPr>
        <w:t xml:space="preserve">  Испытав  горькие последствия  нарушения  этого функционального   разделения,   даже   некоторые   западные мыслители выступают сейчас за то, чтобы женщина сейчас занималась только домом и семьей. Приведем мнение двух ведущих мыслителей, д-ра Фултона Дж. Шина и профессора Сирила Джоада. Д-р Шин пишет в своей книге "</w:t>
      </w:r>
      <w:r>
        <w:rPr>
          <w:rFonts w:cs="Arial" w:ascii="Arial" w:hAnsi="Arial"/>
          <w:color w:val="000000"/>
          <w:sz w:val="24"/>
          <w:szCs w:val="24"/>
          <w:lang w:val="en-US"/>
        </w:rPr>
        <w:t>Communism</w:t>
      </w:r>
      <w:r>
        <w:rPr>
          <w:rFonts w:cs="Arial" w:ascii="Arial" w:hAnsi="Arial"/>
          <w:color w:val="000000"/>
          <w:sz w:val="24"/>
          <w:szCs w:val="24"/>
        </w:rPr>
        <w:t xml:space="preserve">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Conscience</w:t>
      </w:r>
      <w:r>
        <w:rPr>
          <w:rFonts w:cs="Arial" w:ascii="Arial" w:hAnsi="Arial"/>
          <w:color w:val="000000"/>
          <w:sz w:val="24"/>
          <w:szCs w:val="24"/>
        </w:rPr>
        <w:t xml:space="preserve">  </w:t>
      </w:r>
      <w:r>
        <w:rPr>
          <w:rFonts w:cs="Arial" w:ascii="Arial" w:hAnsi="Arial"/>
          <w:color w:val="000000"/>
          <w:sz w:val="24"/>
          <w:szCs w:val="24"/>
          <w:lang w:val="en-US"/>
        </w:rPr>
        <w:t>of</w:t>
      </w:r>
      <w:r>
        <w:rPr>
          <w:rFonts w:cs="Arial" w:ascii="Arial" w:hAnsi="Arial"/>
          <w:color w:val="000000"/>
          <w:sz w:val="24"/>
          <w:szCs w:val="24"/>
        </w:rPr>
        <w:t xml:space="preserve">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West</w:t>
      </w:r>
      <w:r>
        <w:rPr>
          <w:rFonts w:cs="Arial" w:ascii="Arial" w:hAnsi="Arial"/>
          <w:color w:val="000000"/>
          <w:sz w:val="24"/>
          <w:szCs w:val="24"/>
        </w:rPr>
        <w:t xml:space="preserve">"  о  том,  что  тревога   за семейную жизнь в Америке вызывает отчаяние, Как никогда за  всю ее историю.  Семья - это  барометр  нации.  Какой является средняя семья, такова и Америка: если средняя семья живет в кредит, значит, и Америка станет нацией, которая будет увязать в долгах, пока не наступит полный крах. Если в средней американской семье муж и жена не будут верны своему супружескому обету, то Америка не останется верна Атлантической хартии и четырем свободам. Если будут преднамеренно разрушены семейные устои, то и нация будет развивать незаконную экономическую политику выбрасывания, например, кофе в море или разрушения природных богатств ради повышения цен. Если супруги живут только каждый для себя, а не друг для друга, если они не понимают, что их счастье обусловлено их взаимностью, тогда у нас будет страна, в которой капитал и труд воюют между собой, как муж и жена, делая социальную жизнь бесплодной, а экономический покой невозможным. Если муж или жена будут допускать, чтобы случайные знакомства разрушали их брак, тогда мы станем народом, подверженным влиянию чуждых философий. Если муж и жена будут жить так, как будто Бога не существует, тогда американская бюрократия обратится к атеизму как к национальной политике, отвергающей Декларацию о независимости и отрицающей все права и привилегии, данные нам Богом. Дом и семья определяют нацию. Что случится в семье, позднее произойдет в Конгрессе, Белом Доме и Верховном Суде. Каждая страна имеет то правительство, которое заслуживает. Как мы живем в своем доме, так будет жить и нация. Профессор Сирил Джоад идет дальше, говоря: "Я полагаю, что мир был бы счастливее, если бы женщины занимались своим домом и детьми, даже если бы это повлекло некоторое снижение уровня жизни" ( </w:t>
      </w:r>
      <w:r>
        <w:rPr>
          <w:rFonts w:cs="Arial" w:ascii="Arial" w:hAnsi="Arial"/>
          <w:color w:val="000000"/>
          <w:sz w:val="24"/>
          <w:szCs w:val="24"/>
          <w:lang w:val="en-US"/>
        </w:rPr>
        <w:t>Variety</w:t>
      </w:r>
      <w:r>
        <w:rPr>
          <w:rFonts w:cs="Arial" w:ascii="Arial" w:hAnsi="Arial"/>
          <w:color w:val="000000"/>
          <w:sz w:val="24"/>
          <w:szCs w:val="24"/>
        </w:rPr>
        <w:t xml:space="preserve">, 1 </w:t>
      </w:r>
      <w:r>
        <w:rPr>
          <w:rFonts w:cs="Arial" w:ascii="Arial" w:hAnsi="Arial"/>
          <w:color w:val="000000"/>
          <w:sz w:val="24"/>
          <w:szCs w:val="24"/>
          <w:lang w:val="en-US"/>
        </w:rPr>
        <w:t>december</w:t>
      </w:r>
      <w:r>
        <w:rPr>
          <w:rFonts w:cs="Arial" w:ascii="Arial" w:hAnsi="Arial"/>
          <w:color w:val="000000"/>
          <w:sz w:val="24"/>
          <w:szCs w:val="24"/>
        </w:rPr>
        <w:t>, 1952).</w:t>
      </w:r>
    </w:p>
    <w:p>
      <w:pPr>
        <w:pStyle w:val="Normal"/>
        <w:shd w:fill="FFFFFF" w:val="clear"/>
        <w:jc w:val="both"/>
        <w:rPr>
          <w:rFonts w:ascii="Arial" w:hAnsi="Arial" w:cs="Arial"/>
          <w:color w:val="000000"/>
          <w:sz w:val="24"/>
          <w:szCs w:val="24"/>
        </w:rPr>
      </w:pPr>
      <w:r>
        <w:rPr>
          <w:rFonts w:cs="Arial" w:ascii="Arial" w:hAnsi="Arial"/>
          <w:color w:val="000000"/>
          <w:sz w:val="24"/>
          <w:szCs w:val="24"/>
        </w:rPr>
        <w:t>31.</w:t>
      </w:r>
      <w:bookmarkStart w:id="78" w:name="p31"/>
      <w:bookmarkEnd w:id="78"/>
      <w:r>
        <w:rPr>
          <w:rFonts w:cs="Arial" w:ascii="Arial" w:hAnsi="Arial"/>
          <w:color w:val="000000"/>
          <w:sz w:val="24"/>
          <w:szCs w:val="24"/>
        </w:rPr>
        <w:t xml:space="preserve"> Коран говорит: "... И в достоянии их была доля для просящего и лишенного" (51:19). - Редактор.</w:t>
      </w:r>
    </w:p>
    <w:sectPr>
      <w:headerReference w:type="default" r:id="rId2"/>
      <w:type w:val="nextPage"/>
      <w:pgSz w:w="11906" w:h="16838"/>
      <w:pgMar w:left="567"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6:00Z</dcterms:created>
  <dc:creator>лкулиевкк</dc:creator>
  <dc:description/>
  <cp:keywords/>
  <dc:language>en-US</dc:language>
  <cp:lastModifiedBy>Mage</cp:lastModifiedBy>
  <cp:lastPrinted>2003-07-26T12:19:00Z</cp:lastPrinted>
  <dcterms:modified xsi:type="dcterms:W3CDTF">2011-10-08T13:06:00Z</dcterms:modified>
  <cp:revision>2</cp:revision>
  <dc:subject/>
  <dc:title>Предисловие редактора</dc:title>
</cp:coreProperties>
</file>