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Гісторыя Беларус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Канфесіянальная сітуацыя на Беларусі ўХІХ стагоддз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6521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канаў:</w:t>
      </w:r>
    </w:p>
    <w:p>
      <w:pPr>
        <w:pStyle w:val="Normal"/>
        <w:shd w:fill="FFFFFF" w:val="clear"/>
        <w:spacing w:lineRule="auto" w:line="360"/>
        <w:ind w:firstLine="6521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учань 8 “Б” класа</w:t>
      </w:r>
    </w:p>
    <w:p>
      <w:pPr>
        <w:pStyle w:val="Normal"/>
        <w:shd w:fill="FFFFFF" w:val="clear"/>
        <w:spacing w:lineRule="auto" w:line="360"/>
        <w:ind w:firstLine="6521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ярэдняй школы №11</w:t>
      </w:r>
    </w:p>
    <w:p>
      <w:pPr>
        <w:pStyle w:val="Normal"/>
        <w:shd w:fill="FFFFFF" w:val="clear"/>
        <w:spacing w:lineRule="auto" w:line="360"/>
        <w:ind w:firstLine="6521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жакоў Сярг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2005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Ідэалагчныя догмы, што панавалі ў савецкім грамадстве ў адносінах да рэлігіі, абумовілі спрошчаны падыход да асвятлення канфесіянальнай гісторыі, яе ролі ў развіцці гістарычнага працэсу на Беларусі. Усё здавалася вельмі простым, паколькі рэлігія — гэта "опіум для народа", царква магла адыгрываць толькі адмоўную ролю ў яго гісторыі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толькі зараз мы пачынаем разумець, што і праваслаўная царква, і каталіцкі касцёл мелі вельмі вялікае значэнне ў гісторыі беларускага народа І што без вывучэння розных канфесій немагчыма намаляваць аб'ектыўную пстарычную карці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Канфесіянальная гісторыя Беларусі складаная і шматгранная. 3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be-BY"/>
        </w:rPr>
        <w:t xml:space="preserve"> ст. на этнічна-беларускіх землях пачало распаўсюджвацца грэка-праваслаўнае хрысціянства, якое заставалася традыцыйнай рэліпяй асноўнай масы беларускага насельніцтва на працягу некалькіх стагоддзяў Праваслаўная царква ў пэўнай ступені была інтэгрыравана ў грамадска-палітычную структуру Вялікага княства Літоўскага, карысталася там прывілеямі І аказвала духоўны, сацыяльна-эканамічны і палітычны ўплыў на насельш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Час пранікнення каталіцтва на тэрыторыю Беларусі звычайна датуюць 1385 г. (Крэўская унія, абавязацельствы Ягайлы прыняць каталіцтва з усім народам княства Літоўскага). Як сцвярджаюць гісторыкі, гэтым падзеям папярэджваў этап з сярэдзіны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  <w:lang w:val="be-BY"/>
        </w:rPr>
        <w:t xml:space="preserve"> ст., калі разнастайныя сілы (Лівонскі ордэн, Рыжскае архіепіскапства, Польскае каралеўства) імкнуліся, праўда беспаспяхова, насадзіць каталіцтва ў Вялікім княстве Літоўскім. Адносіны паміж гэтымі дзвюма хрысціянскімі канфесіямі залежалі ад палітычных варункаў у той ці іншы час, адлюстроўвалі супрацьстаянне Усходу і Захаду, іх планы і прэтэнзіі на беларускіх земл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ераход тэрыторыі Беларусі ў выніку трох падзелаў Рэчы Паспалітай (1772, 1793, 1795 гг.), дзе пануючым веравызнаннем было каталіцтва, да Расіі, у якой вяршэнствавала праваслаўе, абвастрыў міжканфесіянальныя адносіны, што прывяло да ліквідацыі уніяцкай царквы ў 1839 г. Канфесіянальная гісторыя Беларус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ст. адлюстроўвала ўсе тыя супярэчнасці і праблемы, якія былі характэрныя для развіцця грамадства ў цэлым. Гэта быў час, калі адны канфесп паступова страчвалі сваю магутнасць і ўплывовасць на жыхароў беларускіх губерняў, другія, наадварот, набіралі моц, трэція зыходзілі ў нябыт. Акрамя праваслаўнай, каталіцкай і уніяцкай канфесій на развіццё гістарычнага працэсу пэўны ўплыў аказвалі і тыя, што існавалі ў гэты час на Беларусі: стараверства, пратэстанцтва (евангеліка-рэфармацкая і евангеліка-лютэранская канфесіі), іслам, іудаі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Рэлігійная стракатасць насельніцтва Беларусі, варожыя адносіны паміж духавенствам розных канфесій давалі магчымасць уладам выка-рыстоўваць сітуацыю ў сваіх мэтах Барацьба паміж канфесіямі (галоўным чынам паміж каталіцкай і праваслаўнай), якая то затухала, то зноў абвастралася, ішла на працяг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— па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be-BY"/>
        </w:rPr>
        <w:t xml:space="preserve"> с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толькі падзеі 1905 — 1907 гт. крыху аслабілі яе. Што датычыць болын малалікіх •канфесій, дык яны ў большасці сваёй Імкнуліся быць убаку ад гэтай барацьбы, хаця цалкам адысці ад падзей не заўсёды ўдавала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Праваслаўная царк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Дзейнасць Праваслаўнай царквы ў Беларусі у ХІХ-ХХ ст. ішла ў агульным рэчышчы ўсёй рускай Праваслаўнай царквы. У першай палов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ст. яна была накіравана на перавод уніятаў у праваслаўе, што і адбылося ўрэшце рэшт ў 1839 годзе на царкоўным саборы ў Полацку. Гэты сабор і прыняў рашэнне аб аб'яднанні Уніяцкай царквы з Праваслаўнай. Але прайшло яшчэ два дзесяткі гадоў, перш чым большая частка уніятаў была канчаткова далучана не толькі да Праваслаўнай царквы, але і да яе абрадаў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васлаўная царква на Беларусі актыўна выступала супраць паўстанцаў 1863 г. і цалкам падтрымлівала палітыку віленскага генарал-губернатара М.М.Мураўева. Пасля падаўлення паўстання Праваслаўная царква была адным з праваднікоў палітыкі русіфікацыі Беларусі. Тысячы святароў былі накіраваны сюды з расійскіх губерняў, каб, побач з настаўнікамі з Расіі, тлумачыць жыхарам, што яны "рускія людзі, а католікі - гэта "палякі". Паўсюды будаваліся цэрквы ў нязвыклым для Беларусі псеўдавізантыйскім сты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алітыка царызму па русіфікацыі краю, прывілеяванае становішча Праваслаўнай царквы, ліквідацыя царкоўнай уніі змянілі да ка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ст. канфесіянальнае аблічча беларусаў. Паводле ўсерасійскага перапісу 1897 г., ужо 80 працэнтаў беларусаў было праваслаўнымі, а католікі налічвалі толькі 18 працэнтаў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be-BY"/>
        </w:rPr>
        <w:t xml:space="preserve">Да 1917 г. Праваслаўная царква, у тым ліку і ў Беларусі, заставалася часткай бюракратычнага апарату імперыі, поўнасцю падпарадка-ванай царскаму самадзяржаўю. На працяг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- па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ст. яна моцна ўплывала на менталітэт беларусаў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Каталіцкі касцё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асля першага падзелу Рэчы Паспалітай на тэрыторыі Усходняй Беларусі ў 1773 г. было ўпершьшю ўтворана Беларускае каталіцкае біскупства з цэнтрам у Магілёве. Кацярьш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be-BY"/>
        </w:rPr>
        <w:t xml:space="preserve"> назначыла біскупам Станіслава Богуша-Сестрэнцэвіча, дзядзьку В.Дуніна-Марцінкевіча. Усе гэта было зроблена без узгаднення з Ватыканам. Каталіцкае веравызнанне і свабоднае выкананне абрадаў захоўвалася. Маёмасць касцёлаў і кляштараў гарантавалася. Каталіцкаму духавенству, аднак, забаранялася далучаць да каталіцтва праваслаўных жыхароў. У 1782 г. Кацяры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be-BY"/>
        </w:rPr>
        <w:t xml:space="preserve"> пераўтварыла біскупства ў Магілеўскае арцыбіскупства і надала С.Богушу-Сестрэнцэвічу сан арцыбіскупа. У 1783 г. рымскі папа пацвердзіў гэтыя пераўтварэнні, надаўшы С.Богушу-Сестранцэвічу тытул мітрапаліта. Арцыбіскупу-мітрапаліту былі паддарадкаваны ўсе касцёлы, усе вернікі-католікі ў Расіі, усе кляштары і манашаскія ордэ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1798 г. структура Каталіцкага касцелу ў Расійскай імперыі была рэарганазівана. Магілеўскай мітраполіі былі падпарадкаваныя біскупствы, утвораныя ці існаваўшыя на новадалучаных тэрыторыях пасля другога падзелу Рэчы Паспалітай, у тым ліку Віленскае і Мінскае (пераўтворанае з Пінскага) біскупствы. Біскупы і арцыбіскуп-мітрапаліт прыносілі прысягу на вернасць імператару. У 1801 г. у Пецярбургу была ўтворана духоўная калегія рымска-каталіцкай рэлігіі з духоўных і цывільных асобаў, куда былі ўключаны і прадстаўнікі ўніяцкага духавенства. Калегія падпарадкоўвалася вышэйшай дзяржаўнай уладзе імперыі. Яна праіснавала да 1918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Насуперак буллы (указа) папы Клімента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аб забароне ордэна езуітаў (1773 г.) Кацяры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захавала на Беларусі кляштары і аддзелы гэтага ордэну. У 1812 г. езуітам было дазволена адчыніць у Полацку вышэйшую навучальную ўстанову — Полацкую акадэмію з некалькімі факультэтамі. Але ў І820 г. Аляксанд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ліквідаваў аддзелы ордэна ў Расіі, і Полацкая акадэмія была зачын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 час паўстання 1831 г. на Беларусі і Літве каталіцкія святары і манахі прынялі чынны ўдзел у ім ці актыўна падтрымлівалі яго. Пасля задушэння паўстання ўрад Мікалая І пачаў праводзіць рэакцыйную палітыку падаўлення іншадумства. Паводле праграмы міністра асветы С.Уварава, зацверджанай царом, Расія павінна была ідэалагічна супрацьстаяць Еўропе, яе рэвалюцыйным ідэям, рэлігійнаму і цывілізацыйнаму ўпадку. Дактрына С.Уварава была заснавана на трох расійскіх прынцыпах: праваслаўе, самадзяржаўе, народнасць. Зыходзячы з гэтага, вялікарускі народ лічыўся пануючым, а заходнія ўплывы на яго меркавалася спыніць.</w:t>
        <w:tab/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3 гэтай дактрыны выцякала антыкаталіцкая палітыка Міка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>. На Беларусі было зачынена шмат каталіцкіх кляштараў, некаторыя касцёлы і уніяцкія храмы перадаваліся Праваслаўнай царкве. Землі кляштараў былі канфіскаваныя. На біскупскія пасады прызначаліся лаяльныя да цара, асцярожныя і, нават, баязлівыя біскупы. Каталіцкія духоўныя семінарыі фінансаваліся дзяржавай, а колькасць выкладчыкаў скарачалася. У 1832 г. быў ліквідаваны Віленскі ўніверсітэт (з тэалагічнай секцыяй у ім) і ўтворана Віленская духоўная акадэмія, якая ў 1842 г. была пераведзена ў Санкт-Пецярбург, дзе і існавала да 1918 г. У Вільні працягвала сваю дзейнасць Віленская каталіцкая семінары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Каб паправіць стасункі з Ватыканам, Мікал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у 1847 г. заключыў канкардат (пагадненне) з рымскай курыяй. Гэта быў першы і апошні канкардат царскай Расіі з рымскім папам. Гэты дакумент вызначыў правілы рэлігійнай дзейнасці Касцёла ў Расі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be-BY"/>
        </w:rPr>
        <w:t>Паўстанне 1863 г. на Беларусі падтрымалі многія каталіцкія святары. Пасля задушэння гэтага паўстання пачаліся новыя рэпрэсіі супраць Каталіцкага касцёла. За тое, што мінскі біскуп Андрэй Вайткевіч не асудзіў паўстанцаў, генерал-губернатар М.Мураўеў загадаў яго выслаць. 3 Вільні быў высланы біскуп Адам Красінскі. У 1866 г. царскі ўрад разарваў канкардат з Рымам, у 1869 г. было ліквідавана Мінскае біскупства. З богаслужэнняў і казанняў выключалася польская мова і ўводзілася руская. Біскупы не прызначаліся на пасады, і іх месцы былі вакантныя. Каталіцкае духавенства супраціўлял</w:t>
      </w:r>
      <w:r>
        <w:rPr>
          <w:sz w:val="28"/>
          <w:szCs w:val="28"/>
          <w:lang w:val="be-BY"/>
        </w:rPr>
        <w:t xml:space="preserve"> ся гэ</w:t>
      </w:r>
      <w:r>
        <w:rPr>
          <w:color w:val="000000"/>
          <w:sz w:val="28"/>
          <w:szCs w:val="28"/>
          <w:lang w:val="be-BY"/>
        </w:rPr>
        <w:t>тым новаўвядзенням, за што высылалася з Беларус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 час рэвалюцыі 1905-1907 гг. у Расіі імператар Мікалай ІІ у красавіку 1905 г. выдаў указ, паводле якога адмяняліся абмежаванні дзейнасці рэлігійных аб'яднанняў і цэркваў. Датычыў ен і болып свабоднай дзейнасці каталіцкага касцёла. Дазвалялася змяняць праваслаўнае веравызнанне, уніятам, гвалтоўна пераведзеньм у праваслаўе, можна было пераходзіць у каталіцтва (толькі Уніяцкай царквы ў Расійскай імперыі ўжо не было), католікам вярталіся былыя іх храмы (за вылючэннем тых, што былі перададзены раней Правас лаўнай царкве) і дазвалялася будаваць новыя, абвяшчалася амністыя дэпартаваньм святарам. Але ўжо падчас сталыпінскай рэакцыі зноў пачаліся абмежаванні ў дзейнасці Касцё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гульны стан Каталіцкага касцёла на Беларусі ў 1914 г. быў наступны. У Віцебскай губерніі налічвалася 229 рымска-каталіцкіх. касцёлаў і капліц, у Гродзенскай - 150 і 2 кляштары ў Гродне, у Магілёўскай - 30, у Мінскай - 135 і ў Віленскай - 172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be-BY"/>
        </w:rPr>
        <w:t>Уніяцкая (Рымска-каталіцкая) царква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ав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, які заняў трон у лістападзе 1796 г., з палітычных меркаванняў змяніў палітыку ў дачыненні да Рымска-каталіцкага касцела і Уніяцкай царквы. Уніятам было дазволена вярнуцца ў сваю веру. 90 працэнтаў іх выкарысталі такую магчымасць. Пав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у 1798 г. узнавіў, акрамя Полацкай, яшчэ Луцкую і Брэсцкую епархіі. Ен падпарадкаваў Уніяцкую царкву ў Расіі Рымска-Каталіцкай калегіі ў Пецярбургу. У першай чвэрц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be-BY"/>
        </w:rPr>
        <w:t xml:space="preserve"> ст. Уніяцкая царква на Беларусі і Украіне знаходзілася ў адносна спакойным становішчы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Пачынаючы з 1826 г., урад Міка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 пачаў наступ на Уніяцкую царкву ў Расійскай імперыі з мэтай яе ліквідаваць. У кастрычніку 1827 г. былі запланаваны сакрэтныя меры для паступовага пераводу ўніятаў у праваслаўе. Указам ад 22 красавіка 1828 г. была створаная самастойная Грэка-каталіцкая ўніяцкай калегія для падрыхтоўкі далучэння ўніятаў да Рускай Праваслаўнай царквы. Галоўную ролю ў далучэнні адыграў Іосіф Сямашка, з 1833 г. літоўскі уніяцкі епіскап, які яшчэ ў 1827 г. прапанаваў ураду план ліквідацыі Уніяцкай царквы, а яшчэ раней прасіўся, каб яго прынялі ў праваслаўе. Зламаўшы супраціўленне ўніяцкага духавенства паліцэйскімі мерамі (частка святароў, нязгодных далучыцца да Праваслаўнай царквы, была выслана ў Сібір, частка - у манастырскія турмы ў Расію або турмы на Беларусі), а таксама </w:t>
      </w:r>
      <w:r>
        <w:rPr>
          <w:sz w:val="28"/>
          <w:szCs w:val="28"/>
          <w:lang w:val="be-BY"/>
        </w:rPr>
        <w:t>метадам</w:t>
      </w:r>
      <w:r>
        <w:rPr>
          <w:color w:val="000000"/>
          <w:sz w:val="28"/>
          <w:szCs w:val="28"/>
          <w:lang w:val="be-BY"/>
        </w:rPr>
        <w:t xml:space="preserve"> подкупу (раздача багатых прыходаў, узнагарод, грашовых сум), І.Сямашка з дапамогай шэфа корпуса жандараў графа А.Х.Бенкендорфа, у ведамстве якога былі складзены адпаведныя паперы, падрыхтаваў ліквідацыю Уніяцкай царк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be-BY"/>
        </w:rPr>
        <w:t xml:space="preserve">12 лютага 1839 г. у Полацку адбыўся сабор Уніяцкай царквы, на якім падабраныя загадзя ўдзельнікі аднадушна прынялі саборны акт аб далучэнні Уніяцкай царквы да Рускай Праваслаўнай царквы і накіравалі прашэнне аб гэтым Мікала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be-BY"/>
        </w:rPr>
        <w:t xml:space="preserve">. Цар 25 сакавіка 1839 г. зацвердзіў саборны акт. У праваслаўе было пераведзена больш за 1170 тысяч чалавек. Аднак больш за 543 тысячы адмовілася ад пераходу і прынялі рымска-каталіцкае веравызнанне. Значная частка уніятаў (асабліва ў Віцебскай губерні) не прызнала акту ліквідацыі сваёй царквы. Жыхары соцень вёсак адмаўляліся прызнаваць праваслаўных святароў. Паліцыя карала іх з усей жорсткасцю. У 1875 г. была ліквідавана унія на тэрыторыі каралеўства Польскага (у складзе Расіі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be-BY"/>
        </w:rPr>
        <w:t>Ісла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землях Беларусі іслам вызнае татарскае насельніцтва. Татарскія пасяленцы на беларусі доўгі час захоўвалі сваю сацыяльна-племянную арганізацыю, традыцыйныя звычаі, абрады, вераванні і адрозніваліся ад мясцовага насельніцтва асаблівасцямі матэрыяльнай культуры. З другой палавіны Х</w:t>
      </w:r>
      <w:r>
        <w:rPr>
          <w:color w:val="000000"/>
          <w:sz w:val="28"/>
          <w:szCs w:val="28"/>
          <w:lang w:val="fr-BE"/>
        </w:rPr>
        <w:t>V</w:t>
      </w:r>
      <w:r>
        <w:rPr>
          <w:color w:val="000000"/>
          <w:sz w:val="28"/>
          <w:szCs w:val="28"/>
          <w:lang w:val="be-BY"/>
        </w:rPr>
        <w:t>ІІ ст. ў татарскім асяроддзі знікаюць племянныя адрозненні, татарскія пасяленцы ўсе часцей прымаюць беларускія прозвішчы, карыстаюцца беларускай або польскай мовай. Разам з тым, яны захавалі рэлігію — мусульманства суніцкага тол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У канцы ХІ</w:t>
      </w:r>
      <w:r>
        <w:rPr>
          <w:color w:val="000000"/>
          <w:sz w:val="28"/>
          <w:szCs w:val="28"/>
          <w:lang w:val="fr-BE"/>
        </w:rPr>
        <w:t>V</w:t>
      </w:r>
      <w:r>
        <w:rPr>
          <w:color w:val="000000"/>
          <w:sz w:val="28"/>
          <w:szCs w:val="28"/>
          <w:lang w:val="be-BY"/>
        </w:rPr>
        <w:t xml:space="preserve"> стагоддзя з’явіліся ў Беларусі першыя мячэці. У 1591 годзе у Рэчы Паспалітай пражывала каля 100 тысяч татар, якія мелі амаль 400 мячэцяў. У Х</w:t>
      </w:r>
      <w:r>
        <w:rPr>
          <w:color w:val="000000"/>
          <w:sz w:val="28"/>
          <w:szCs w:val="28"/>
          <w:lang w:val="fr-BE"/>
        </w:rPr>
        <w:t>V</w:t>
      </w:r>
      <w:r>
        <w:rPr>
          <w:color w:val="000000"/>
          <w:sz w:val="28"/>
          <w:szCs w:val="28"/>
          <w:lang w:val="be-BY"/>
        </w:rPr>
        <w:t>ІІ ст. мусульмане трапілі пад уплыў каталіцкай царквы, іх колькасць зменшылася да 30 тысяч. Працэс адыходу ад іслама беларускіх татар працягваўся і ў наступным стагоддзі. Паводле перапісу 1897 г. у Гродзенскай, Мінскай і Віленскай губерніях пражывала 13 877 мусульман.У ХІХ ст. на Беларусі дзейнічала да 15 мячэцяў (Мінск, Навагрудак, Гродна, Слонім, Мір, Клецк, Іўе і інш.), дзе служылі татарскія мулы, якія падпарадкоўваліся Крымскай (Таўрычаскай) муфтыі. Частка беларускіх татар прыняла хрысціянства, але захоўвала самабытныя рысы ў гаспадарчым жыцці, хатнім побыце, нродным адзенн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Іудаі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ХАСІДЫЗМ (ад стараж.-яўр — набожны), рэліпйна-містычны рух у </w:t>
      </w:r>
      <w:r>
        <w:rPr>
          <w:iCs/>
          <w:color w:val="000000"/>
          <w:sz w:val="28"/>
          <w:szCs w:val="28"/>
          <w:lang w:val="be-BY"/>
        </w:rPr>
        <w:t>іудаізме.</w:t>
      </w:r>
      <w:r>
        <w:rPr>
          <w:i/>
          <w:iCs/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Узнік у 1-й палове 18 ст. на Валыні, Падоллі, Галіцыі і пашырыўся па ўсей Рэчы Паспалітай, а пазней і сярод сусветнага яўрэйства. У аснове веравучэнння хасідызму — спалучэнне элементаў рабізму і </w:t>
      </w:r>
      <w:r>
        <w:rPr>
          <w:iCs/>
          <w:color w:val="000000"/>
          <w:sz w:val="28"/>
          <w:szCs w:val="28"/>
          <w:lang w:val="be-BY"/>
        </w:rPr>
        <w:t>Кабалы</w:t>
      </w:r>
      <w:r>
        <w:rPr>
          <w:i/>
          <w:iCs/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(Іудзейскай містыкі). Яго заснавальнік І. Бешт (1700—60) прапанаваў вернікам містычны спосаб пазбегауць роспачы І заняпаду без скрупулезнага выканання абрадаў і глыбокага вывучэння </w:t>
      </w:r>
      <w:r>
        <w:rPr>
          <w:iCs/>
          <w:color w:val="000000"/>
          <w:sz w:val="28"/>
          <w:szCs w:val="28"/>
          <w:lang w:val="be-BY"/>
        </w:rPr>
        <w:t>Талмуда,</w:t>
      </w:r>
      <w:r>
        <w:rPr>
          <w:i/>
          <w:iCs/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be-BY"/>
        </w:rPr>
        <w:t>як таго патрабавалі рабінска-кагальныя вярх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На Беларусь хасідызм пранік у 1770-я г. і сустрэў супраціўленне з боку прыхільнікаў традыцыйнага рабіністычнага іудаізму. Першым прапаведнікам стаў рабін з прыгарада Пінска Карлін (Каралін; А. Карлінскі), які заснаваў тут 1-ю хасідскую абшчыну. Пазней пад кіраўніцтвам Ш.Залмана з Лёзна, духоўнага правадыра белруска-літоўскіх хасідаў, былі праведзены рэформы ў рэлігійнай дагматыцы і абраднасці і заснаваны новы, больш рацыянальны кірунак ў хасідызме — Хабад. Буйныя цэнтры. ўзніклі ў Століне, Ляхавічах, мястэчку Адмур Гродзенскай губерніі і інш. Пасля далучэння Беларусі да Расійскай імперыі хасіды атрымалі больш свабоды для прапаганды свайго вучэння. У 1804 рас. ўрад выдаў «Палажэнне», у якім прызнаў існаванне ў расійскім яўрэйстве 2 кірункаў, узаконіў іх, і хасідызм заняў легальнае месца ў рэлігійным жыцці яўрэяў Беларус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Пратэстанты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ратэстантызм — адно з накірункаў хрысціянства. Пачаў распаўсюджвацца на беларускіх землях з 30-х гадоў Х</w:t>
      </w:r>
      <w:r>
        <w:rPr>
          <w:color w:val="000000"/>
          <w:sz w:val="28"/>
          <w:szCs w:val="28"/>
          <w:lang w:val="fr-BE"/>
        </w:rPr>
        <w:t>V</w:t>
      </w:r>
      <w:r>
        <w:rPr>
          <w:color w:val="000000"/>
          <w:sz w:val="28"/>
          <w:szCs w:val="28"/>
          <w:lang w:val="be-BY"/>
        </w:rPr>
        <w:t>І стагоддзя у форме такіх яго накірункаў, як лютэранства (вучэнне прафесара багаслоўя Вітэнбергскага універсітэта Марціна Лютэра) і кальвінізм (вучэнне французскага тэолага Жана Кальвіна). Лютэранства прыйшло на Беларусь дзякуючы місіянерам з Германіі, Прусіі, Лівоніі, Полшчы. Спачатку яно стала распаўсюджвацца у тых гарадах, дзе пераўзыходзіла нямецкае і латышскае насельніцтва. Вядома, напрыклад, аб стварэнні лютэранскай абшчыны у Вільна(1530 г.). Пазней такія ж абшчыны узніклі у Гродне, Мінску, Віцебску, Магілеве. Яны былі нешматлікімі і аб’ядноўвалі у асноўным этнаканфесіянальныя групы Замежнага паходж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Значна большае уздзеянне, чым лютэранства, на канфесіянальную сітуацыю у Беларусі аказаў кальвінізм, прыйшоўшы са Швейцарыі. Адным з ініцыятараў распаўсюджвання менавіта гэтага напрамку пратэстантызма на тэрыторыі Вялікага Княства Літоўскага стаў канцлер ВКЛ Міхаіл Радзівіл Чорны. У 1553 годзе ен, прыняўшы вучэнне Кальвіна, стаў прапаведваць яго у сваіх уладаннях. Акрамя Вільна, ен адкрыў малітоўныя дамы у Нясвіжы, Клецку, Оршы. З яго ўзялі прыклад і іншыя магнацкія роды — Сапегі, Хадкевічы, Валовічы, Пацы і г.д., а таксама большасць залежнай ад іх шляхты. Да канца 1550 года кальвінісцкія абшчыны існавалі практычна ва ўсіх гарадах і мястэчках Беларусі. Пры кожнай абшчыне меўся храм, школа, часта — шпіталь, тыпаграфія. Арганізацыйна усе абшчыны групаваліся у шасці акругах-рэгіенах: Навагрудскім, Рускім, Брэсцкім, Віленскім, Жмуцкім. Чатыры першыя ахапілі усю тэрыторыю Беларусі і Віленшчыну. Кіраўніцтва абшчынамі ажыццяўлялася праз суперінтэндантаў і сінод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У 1560-я гады з кальвінізма выдзеліўся накірунак, прадстаўнікі якога атрымалі назву арыян, ці антытрынітарыяў. Яны адмаўлялі Святую Троіцу, таінства, </w:t>
      </w:r>
      <w:r>
        <w:rPr>
          <w:sz w:val="28"/>
          <w:szCs w:val="28"/>
          <w:lang w:val="be-BY"/>
        </w:rPr>
        <w:t>боскую прыроду Хрыста, прызнавалі толькі адзінага Бога. Яны</w:t>
      </w:r>
      <w:r>
        <w:rPr>
          <w:color w:val="000000"/>
          <w:sz w:val="28"/>
          <w:szCs w:val="28"/>
          <w:lang w:val="be-BY"/>
        </w:rPr>
        <w:t xml:space="preserve"> выступалі за ліквідацыю прыгоннай залежнасці сялян, за сціплую і бедную цэркву, ураўненне правоў усіх сасловій. Сацыяльная завостранасць вучэння арыян вызвала абурэнне феадальнай эліты, пад уздзеяннем якой у сярэдзіне Х</w:t>
      </w:r>
      <w:r>
        <w:rPr>
          <w:color w:val="000000"/>
          <w:sz w:val="28"/>
          <w:szCs w:val="28"/>
          <w:lang w:val="fr-BE"/>
        </w:rPr>
        <w:t>VII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be-BY"/>
        </w:rPr>
        <w:t xml:space="preserve">тагоддзя іх пачалі выцясняць з тэрыторыі Рэчы Паспалітай. Раскол і аслабленне рэфармацыйнага руху, наступства контррэфармацыйнага прывяло да таго, што пратэстантызм паступова прыйшоў у заняпад. Магнаты і шляхта, якія дагэтуль іспавядалі пратэстантызм, сталі пераходзіць у каталіцтва. Наступны штуршок развіццю пратэстанцкай цэрквы, далі новыя накірункі пратэстантызму, з’явіўшыяся на беларускіх землях у пачатку ХХ стагоддзя. Найбольшае распаўсюджванне атрымаў баптызм. Акрамя яго сталі з’яўляцца евангелісты, пяцідзесятнікі, адвенцісты і г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Старав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 xml:space="preserve">Стараверы — назва шэрагу этнаканфесіянальных груп рускага насельніцтва. З’яўленне старавераў звязана з расколам рускай праваслаўнай царквы ў сярэдзі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be-BY"/>
        </w:rPr>
        <w:t xml:space="preserve"> ст. Прыхільнікі «старой веры», якія выступілі супраць рэформы патрыярха Нікана, падвергліся ганенням царскіх улад і афіцыйнай царквы. Ратуючыся ад праследаванняў, стараверы ўцякалі на Урал, у Сібір, за межы Расіі, у т. л. у Рэч Паспалітую. На Беларусі паявіліся ў 2-й палов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be-BY"/>
        </w:rPr>
        <w:t xml:space="preserve"> —1-й палов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be-BY"/>
        </w:rPr>
        <w:t xml:space="preserve"> ст. Галоўнае паселішча — Ветка (цяпер Гомельская вобл.). У 1735 і 1764 гадах Ветка была зруйнавана царскімі войскамі. Пасля далучэння Беларусі да Расіі (канец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be-BY"/>
        </w:rPr>
        <w:t xml:space="preserve"> ст.) уціск на старавераў паменшыўся. Нягледзячы на прыналежнасць да розных сектанцкіх плыняў (федасееўцы, піліпаўцы, папоўцы і інш.), яны ўтварылі аднародную этнічную групу, замкнёнасць якой узмацнялася канфесіянальнай адасобленасц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У дарэвалюцыйны час стараверы складалі значную частку (да 1863 года пераважную большасць) рускага насельніцтва Беларусі. Агульная колькасць у пачатку 1860-х г.— звыш 34 тыс. чалавек (1,1 % насельніцтва Беларусі), у 1897 — 63 тыс. (0,98%), у 1913 — каля 98 тыс. (1,1 %). Найбольш шматлікія групы ў сярэдзіне 19 ст. пражывалі ў Гомельскім (звыш 11 % насельніцтва), Віцебскім (6,6 %), Полацкім (5,8%), Сенненскім (2,9%), Дзісенскім (2,3 %), Бабруйскім (2,2 %) і Барысаўскім (1,4 %) паветах. Каля 28 % старавераў жыло ў гарадах. Займаліся пераважна земляробствам, рамяством і гандл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Царскі ўрад не лічыў стараверства асобнай канфесіяй. Аднаверства разглядалася як крок да праваслаўя. Адносіны паміж стараверамі беларуска-літоўскіх губерняў, мясцовымі ўладамі і кіраўніцтвам праваслаўнай царквы былі даволі спакойныя. Стараверскае насельніцтва жыло абасобленна і не выклікала, за рэдкім выключэннем, стычак. Але на яго распаўсюджваліся ўсе тыя рэпрэсіўныя указы царскагаўрада, якія тычыліся старавераў унутраных губерняў Расійскай імперы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6:00Z</dcterms:created>
  <dc:creator>библиотека им.Н.К.Крупской</dc:creator>
  <dc:description/>
  <cp:keywords/>
  <dc:language>en-US</dc:language>
  <cp:lastModifiedBy>Mage</cp:lastModifiedBy>
  <cp:lastPrinted>2005-12-18T18:39:00Z</cp:lastPrinted>
  <dcterms:modified xsi:type="dcterms:W3CDTF">2011-10-08T13:06:00Z</dcterms:modified>
  <cp:revision>2</cp:revision>
  <dc:subject/>
  <dc:title>Праваслаўная царква</dc:title>
</cp:coreProperties>
</file>