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ИЙ ГОСУДАРСТВЕННЫЙ УНИВЕРСИТЕТ</w:t>
      </w:r>
    </w:p>
    <w:p>
      <w:pPr>
        <w:pStyle w:val="Heading2"/>
        <w:spacing w:lineRule="auto" w:line="360"/>
        <w:ind w:firstLine="709"/>
        <w:rPr>
          <w:szCs w:val="28"/>
        </w:rPr>
      </w:pPr>
      <w:r>
        <w:rPr>
          <w:szCs w:val="28"/>
        </w:rPr>
        <w:t>Истор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новой, новейшей истории и международных отношений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толическая церковь в современном мир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Рефера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331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амородова И.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яликова Т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м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1. Мир в политической доктрине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2.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роблема единства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Ватикан между культурой и поли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род-государство Ватикан - самостоятельное государство и центр римско-католической церкви, резиденция Папы Римского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атикан - абсолютная теократическая монархия. Глава государства - Папа Римский. С 1978 года папой римским являлся Иоанн Павел 2, его настоящее имя Кароль Войтыла, поляк по национальности. До него на протяжении нескольких веков папский престол занимали исключительно итальянцы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апе принадлежит верховная законодательная, исполнительная и судебная власть. В его компетенцию входит представление Ватикана в международных вопросах, заключение, ратификация и денонсация международных договоров и конкордатов, прием дипломатических представителей и назначение представителей Ватикана в других странах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апа избирается пожизненно на конклаве - специальном собрании выборщиков, в котором, согласно эдикту Павла 6 (1971 год), участвуют кардиналы не старше 80 лет. Избрание производится путем тайного голосования большинством не менее 2/3 голосов плюс один голос не позднее чем через 18 дней после смерти предшествующего па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Высшие консультативные органы - Вселенский собор римско-католической церкви, коллегия кардиналов и епископский синод. Практическое руководство религиозной, политической и экономической деятельностью Ватикана сосредоточено в Римской курии (правительство Ватикана). В соответствии с Апостолической конституцией "Пастор Бонус", вступившей в силу 1 марта 1989 года, в состав Римской курии входят Государственный секретариат, 9 конгрегаций (духовные ведомства), 3 трибунала, 12 папских комиссий и другие ведомства. Государственным секретарем (премьер-министром) является архиепископ. в 11 февраля 1929 года подписали Латеранские соглашения (конкордат), по которым признавалась суверенность ватиканского государства. В 1984 году Италия и Ватикан подписали новый конкордат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отличие от предыдущего, согласно которому католицизм официально объявлялся государственной религией, новый конкордат предоставляет итальянцам полную свободу выбора религии. Свою деятельность Ватикан финансирует за счет поступлений от организаций католической церкви и доходов от собственных финансовых и банковских операций. Ватикан - один из крупнейших в мире акционеров и капиталовладельцев. Он владеет акциями "Дженерал моторс", "Шелл", "Галф ойл", "Дженерал электрик"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мость акций, и других ценностей Ватикана, включая золотые запасы, неофициально оценивается более чем в 13 миллиардов долларов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атикан владеет крупной недвижимостью в Италии, Испании, ФРГ, ряде латиноамериканских стран. Постоянный доход Ватикану приносит продажа выпускаемых им для филателистов почтовых марок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гатейшая история папской дипломатии – увлекательнейшее направление исследовательского процесса – свидетельствует, что католическая церковь со времен Средневековья внесла существенный вклад в становление европейского мироустройства. События в международных отношениях после второй мировой войны заставляют еще раз задумываться о роли Ватикана в современном ми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р в политической доктрине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зиции церкви по отношению к войне и миру – важнейшая составная часть политической доктрины любой их христианских церквей. Первые христианские общины проповедовали абсолютный пацифизм. Но уже после 170 г., когда в Римской империи для некоторых категорий граждан была введена обязательная служба в армии, перед христианами стал вопрос об отношении к воинской службе.  Для христианина он возник как производное от отношения к государственной власти. С одной стороны, христианин не мог быть одновременно солдатом и христианином, с другой стороны, он являлся законопослушным гражданином и должен был защищать «справедливое дело» своего императора от «несправедливой агрессии». На этой почве, как результат компромисса между двумя позициями возникает концепция «справедливых» и «несправедливых» во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тывание новых видов оружия массового уничтожения в условиях  кризиса разрядки международной напряженности во второй  половине 70-х – первой половине 80-х годов поставило под сомнение не только концепцию «справедливых» и «несправедливых» войн и любую попытку оправдать гонку ядерного  вооружения. В современных условиях борьба за мир приобрела характер борьбу за сохранение жизни на Земле.  Осознание этого вызвало в Западной Европе массовое антивоенное движение. В отличие от антивоенного движения 59-х годов новая волна сторонников мира была активно поддержана большинством протестантских церквей и превратилась в серьезную внутрицерковную проблему для католической церкви. Перед папством встала проблема разработки новой концепции войны и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Церковь, проповедующая любовь в мире, в котором люди и народы пользуются для достижения своих целей агрессией и насилием, должна быть в состоянии ответить политикам, военным и просто гражданам, обращающимся к ней с просьбой о моральном руководстве» - сказал на пятой сессии Совета конференций епископатов европейских стран в Риме в 1982 г. ее председатель кардинал Б. Хью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отребность в выработке новой единой позиции была обусловлена еще и тем, что другие христианские церкви проявляли гораздо большую активность в этой сфере. Часть из них уже перешла на пацифистские пози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позицию папства и католической церкви по столь злободневной и животрепещущей проблеме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казался перед необходимостью увязать в единое целое евангельское «непротивление злу насилием» с разделяемой Ватиканом концепции ядерного устрашения, апокалипсическое видение перспективы развития человечества с очень земными надеждами  человечества на мир и все это со стратегическими целями и задачами пап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тупления в защиту мира – одно из важнейших направлений деятельности 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Этой проблеме он посвятил ряд своих энциклик, ежегодные послания на День мира(1 января), ежегодные проповеди о мире традиционные выступления перед дипломатическим корпусом. Проблеме войны и мира папа посвятил многочисленные послания в адрес международных организаций и свои выступления на форуме ООН и ЮНЕСКО.  О необходимости борьбы за мир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ворит практически во всех выступлениях во время своих многочисленных поездок по земному шару. Среди этих последних наиболее выделяются по своему эмоциональному накалу и силе антивоенного призыва проповеди в Освенциме в 1979г., Хиросиме в 1981г. и в Ковентри в 1982г. Этой же цели служат и миротворческие папские инициативы: от попытки посредничества в конфликте между Чили и Аргентиной, Аргентиной и Великобританией, посланий в адрес руководителей СССР и США до чисто религиозных мероприятий типа экуменического моления за мир в Ассизе в 1986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два типа папских выступлений и посланий по проблемам борьбы за мир и предотвращения ядерной катастрофы. Наиболее распространенные и принесшие Иоанну Пав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громную популярность обращены к многомиллионным массам верующих, опасающимся за свое будущее людей. Менее распространены папские послания и выступления сугубо политического характера, адресованные правительствам, дипломатам, парламентариям, во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ь этих обращений к массам заключается в тезисе о глубочайшем этическом кризисе нашей цивилизации и о мире как «этической проблеме». Тем самым источник современных конфликтов и войн переносится папой из сферы классовых и политических отношений в сферу морали и этики. Главный упор в своих выступлениях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ежде всего делает на раскрытие человеческого масштаба переживаемого кризиса. В изображении папы, универсальный характер переживаемого человечеством кризиса проявляется, прежде всего, в его моральном характере, ибо все то, что еще вчера внушало человечеству социальный оптимизм, сегодня утратило свой смысл, наука и научно-технический прогресс все еще потрясают воображение человека своими успехами, но они уже не вселяют оптимизма, а пугают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ранный на папский престол в период ослабления процесса разрядки международной напряженности и охватившей весь мир тревоги за судьбу человечества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ормулирует и предлагает человечеству перспективу в категориях Апокалипсиса. Политические и социальные параметры переживаемого кризиса он переформулирует на язык христианского персонализма. Переживаемый современными обществами кризис понимается папой как кризис возникшей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европейской цивилизации. Этот кризис, по мысли папы, носит двумерный характер: как кризис потерявшей христианские корни европейской цивилизации и как кризис человека, потерявшего Бога. Суть кризиса, выражающегося потери смысла своего сосуществования, а человечеством – ориентира в своем развитии, концентрируется Иоанном Пав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тезисе об эпохе «особенного искушения человека». В этой связи лозунгом – паролем понтификата, доброй вестью, с которой обращается к человечеству папа, становится призыв: «Не бойтесь! Откройте двери Христу!» С этим призывом папа обратился к миру во время торжественной мессы при вступлении на папский престол 22 октября 1978 г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своих предшественников, концентрирующих свое внимание на проблеме войны (например, на определении характера войн и определении содержания понятия «справедливая война»)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вит во главу угла своей концепции понятие мир. Если отвлечься от многочисленных эмоциональных определений мира у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то его содержанием будет «христианская цивилизация любви» как «рациональный и моральный порядок, опирающийся на Бог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В основе этой цивилизации лежат принципы любви к ближнему, социальной справедливости и свободы, понимаемой как комплекс политических и социально-экономических прав человека. Таким образом, папская концепция мира ориентирует не на борьбу против войны, а на борьбу за новый социальный порядок, исключающий вой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ой борьбы за мир папа считает диалог.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личает «подлинный» и « фальшивый» диалоги. Подлинным является многоступенчатый, основанный на христианских ценностях диалог человеческих личностей и культур. Выступая перед молодыми членами итальянской организации «Католическое действие» 8 мая 1982г., папа призвал своих слушателей бороться за мир не столько при помощи мирных демонстраций, сколько с установления мира в себе, в отношениях в семье. Следующим этапом этого диалога будет установление хороших отношений в рамках деревни, города, региона, страны, а затем и всего мира. Тем самым, как заявил папа в своем выступлении перед дипломатическим корпусом в Ватикане 11 января 1986 г., «мир – это не результат переговоров … Мир – это плод справедливости»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 В свою очередь, сознательная политика правительств должна способствовать как  достижению этой социальной справедливости, так и развитию диалога. Диалог должен идти снизу, охватывая многомиллионные массы людей из всех стран мира. Это – подлинный диалога, который противопоставляется папой «фальшивому диалогу». В рамках предлагаемого папой христианского обновления должны возникнуть демократические структуры, обеспечивающие социальный мир. Только после достижения социального мира внутри каждой из стран можно перейти к диалогу на международном уровн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я свою позицию по отношению к проблеме ядерного разоружения, вопроса о применении ядерного оружия, проблеме равновесия сил и концепции ядерного устрашения, проблеме гонки вооружения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ыступил за полное и безоговорочное уничтожение ядерного оружия. Его сохранение  связано с риском случайного взрыва и термоядерной войны. В качестве главного условия для заключения соответствующего соглашения папа считает договоренность о системе эффективного контроля за его соблю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кан приветствовал положительные сдвиги в международных отношениях и улучшение климата в мире в результате успеха мирных инициатив нового советского руководства. Папа высоко оценил советско-американские соглашение о ликвидации ядерных ракет среднего радиуса действия, достигнутое в Женеве в декабре 1987 г. Но климат разрядки в отношениях между сверхдержавами рассматривался Ватиканом, прежде всего как создание условий для проявления активности в построении мира всеми странами. Разоружение, не является самоцелью. Цель – это мир, а безопасность является одним из важнейших его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проблема единства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создания объединенной Европы всегда получала поддержку со стороны папства. В период раннего средневековья это объединение мыслилось лишь под руководством папства; со времени становления национальных государств участие в любых проектах по объединению Европы было для папства формой участия в политической жизни континента. Особенно актуально оно стало после ликвидации папского государства, падения влияния религиозных проблем и влияния церквей, как во внутренней, так и внешней политике буржуазных государ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ий характер собственных целей, преследуемых папством, задача сохранения и укрепления влияния католицизма в каждой конкретной стране, не позволяет ему безоговорочного  и бескомпромиссного  выступления в период любого международного конфликт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а тем более включения в упряжку внешней политики какой-либо из великих держав. В этом смысле наиболее показательны канун и период второй мировой войны. При всем антикоммунизме пап Пия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и П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 папство не выступило с открытой поддержкой нападения Германии на СССР, а после длительных колебаний заняло позицию враждебного гитлеровской Германии нейтралитета. В конечном счете, эта позиция обеспечила католической церкви  и папству значительный рост политического авторитета в Западной Европе в первые послевоенны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П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, попытавшегося увязать цели ватиканской внешней политики с политикой США привел к катастрофическому падению авторитета и влияния папы и к внешнеполитической изоляции Ватикана, разорвать которую удалось папам Иоанну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и Пав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олько в результате коренного пересмотра взаимоотношений Ватикана и США. В результате этого встал вопрос о формах и характере связей папства США и другими ведущими капиталистическими странами. Необходимость пересмотра диктовалась и задачами Ватикана по восстановлению церковной структуры в Восточной Европе. К этому следует добавить резкое сокращение после временного послевоенного подъема, влияния католической церкви в западноевропейских странах кризис, переживаемый католической церковью в получивших независимость странах « третьего мира». Именно в рамках этих поисков идеологи католицизма обратились к концепции объединенной Европы генерала де Голля. При этом речь не идет о буквальном принятии папством французского варианта европейского единства или о буквальном следовании ватиканской дипломатии в русле французской внешней политики.  Появление европейской концепции у де Голля, а также популярность ее в кругах западноевропейской общественности, прежде всего  свидетельствовали о переживаемом  Западной Европой кризисе сложившейся после войны системы международных отношений, в котором эти страны играли пассивную роль союзника США. В рамках  концепции де Голля существовала возможность преодоления в практике международных отношений американского господства и создания независимости от США западноевропейской политики, в которой ее авторы и сторонники видели гарантию безопасности своих стран. В этой новой системе Ватикан надеялся найти более замет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атикан не только приветствовал и адаптировал эту новую широкую понятную европейскую идею, но и заявил о своей давней приверженности и почти что авторстве концепции европейского единства. В своем выступлении на конференции» Святейший престол и новая социально-политическая реальность в Европе», проведенной в январе 1972г. итальянским Исследовательским институтом международной политики, А. Казароли напомнил, что после второй мировой войны Ватикан всегда выступал за «единую Европу», подразумевая под этим прежде всего политическое, идеологическое и социокультурное единство западноевропейских стран. Принятие концепции единой Европы давало Ватикану надежду на возвращение в мировую поли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па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нес в теорию и практику разработанной и реализуемой Казароли политики серьезные принципиальные изменения. Концепция «объединенной Европы» становиться у нового папы центральной частью не только европейской политики Ватикана, но и политической доктрине евангелизации мира. Реализация идеи европейского единства понимается папой, как построение фундамента для спасения человечества от возникшей в результате раскола мира на идеологические и военные блоки, угрозы термоядерной войны и духовного возрождения на христианской основе. Эта концепция выступает одной из основной политики папы по отношению к странам соци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м проекте «объединенной Европы»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ытается использовать две реально существующие тенденции в Западной Европе объединительные тенденции: первая – объединение Западной Европы, и вторая – объединение всей Европы « от Португалии до Урала и от Исландии до Мальты». 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казавшись с первых дней своего пантификата за Европу от Атлантики до Урала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им не ограничился. Его Европейская идея не является механическим воспроизведением уже известного, а выступает как оригинальная концепция. В ее основе представление о славянских странах как основе для духовного возрождения Европы. В свою очередь, возрожденная и объединенная Европа выступает как пример для всего челове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следует подчеркнуть, что изменения, вносимые новым папой, не являются лишь проявлением личных настроений и взглядов, не являются лишь проявлением личных настроений и взглядов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 обусловлены принципиальными изменениями, происшедшими как в системе международных отношений, так и в позиции самой Западной Европы. Наряду с ухудшением международной обстановки во второй половине 70-х годов происходит ухудшение внутри- и внешнеэкономического положения Запад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, говорил папа, страдает от «современных, постоянно углубляющихся идеологических, социально-политических и экономических противоречий и расколов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Церковь в состояние указать не только на причины кризиса, но и предложить единственный возможный путь для возрождения Европы и мира. По мнению папы, причины кризиса «глубоко укоренившиеся и многоплановые» Но основу этого кризиса папа видит в глубоком кризисе европейской культуры, в уничтожении или обесценивании общих идейных ценностей. Поиск христианских корней Европы должен дать руководство в жизни каждому гражданину и придать общий смысл и направление современн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диненная Европа представляется папе не империей прошлого, предполагающей господство одного народа над другим, а демократическим сообществом стран, стремящихся еще сильнее сплотить свою экономику, гармонизировать во многих пунктах свое законодательство и создать для своих граждан единую сферу свободы с перспективами взаимного сотрудничества. Существовавшая интеграция Западной Европы и принятое западноевропейскими странами обязательство ускорения политической интеграции к 1992 г., подчеркивал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не завершают процесса объединения Европы. Поэтому папа выражал надежду, что и другие народы с уверенностью смогут присоединиться к тем, которые уже участвуют в процессе интеграции.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помнил о странах Восточ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ая Европа, подчеркивал папа, не изолируется от остальных народов, а придет к ним с помощью, как она это делала на протяжении всей своей исто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кан между культурой и поли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льтура современного мира трактуется церковью крайне пессимистически. Настойчиво создается и внедряется в массовое сознание апокалипсическое видение современного мира и его культуры. Начиная с нагнетания «ужасов» современной цивилизации и живописания драматических перспектив развития человечества в первой энциклике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Искупитель человека»1979г., вплоть до его последних выступлений по проблемам культуры и современного общественного развития проводится идея о всеобщем характере кризиса человеческой цивилизации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Эта идея стала фундаментом социально-политической доктрины католицизма и служит обоснованием необходимости нового обращения к христианству как к основе духовного обновления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оржествах по случаю внеочередного юбилейного 1983 г. искупления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ыступил со своим анализом кризиса человека и кризиса культуры. Современное общество подчеркнул он, пытается навязать человеку серию ложных императивов: вместо примата истины- примат действия, вместо примата воспитания – примат моды. Но человек должен знать тотальное значение своей жизни, ибо он стремится к унифицирующему принципу реальности, то есть к истине. Только так он может достичь зрелости и ответственно действовать в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христианская культура, и не бойтесь утверждать это!- говорит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 Такова концепция диалога церкви с современной культурой. Она призывает не смотреть на нее с подозрением, мечтая о возвращении прошлого, но предпринять мощное интеллектуальное усилие, чтобы ввести христианскую веру в современную культуру. Отношение католицизма к современной культуре не ограничивается рамками диалога. Наше время, утверждает церковь, это один из тех темных и трагических моментов в истории человечества, когда, несмотря на продвижение процесса секуляризации, многие разочарованные в других идеологиях вновь обращаются с надеждой к христианству. Культура находится в глубоком кризисе. Церковь берет на себя ответственность за создание «альтернативной культуры» как «глобального предложения более истинных ценностей и нового стиля жизни. Прежние идеалы – отечество, семья, свобода, прогресс – сошли со сцены, а новые – демократия, революция, справедливость, мир – потеряли свою привлекательность в самой современной действительности, которая извращает их или показывает их утопический характер. Культ потребительства, экологический кризис, гонка вооружений, пропасть между богатыми и бедными странами, манипулирование сознанием человека, кризис моральных ценностей – так описываются церковью основные тенденции развития современной культуры. Ей должна быть противопоставлена новая культура, новая система ценностей, новый способ мыслить, новый стиль жизни. Для этого необходимо интеллектуальное и моральное обращение, которое позволит людям взять свою судьбу в свои руки. Церковь спешит оказать «ценное содействие» этому обращению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тратегия Ватикана, направленная на достижение высшей идеологической позиции для церкви опиралась на две католические организации – «Божье дело» и «Единение и освобождение». Последняя была создана в начале 50-х годов. Задача, которая тогда была поставлена – «воспитывать гармонических людей, которые жили в точном соответствии с идеалами христианства».  Что касается культуры, то, хотя организация отрицала свою приверженность средневековью, фактически все, начинающееся с эпохи Просвещения, презрительно сбрасывается со счетов и объявляется «интеллектуализм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70- начале 80-х годов «Единение и освобождение» выступает во второй своей ипостаси – «Народное движение». В это время появляются чисто политические претензии, фактически выдвинуто нечто вроде альтернативы христианско-демократической партии. Основной тезис – надо создать культуру, отвечавшую требованиям времени, а «культура порождает или, во всяком случае, может породить политику».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склонное отношение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 этому движению проявилось с начала его понтификата. Он использует его массовую базу для проведения своей политики в массы верующ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шение Ватикана к светской культуре авторитарное. В своем выступление в 1980 г., во время праздника пасхи в Турине,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пользовал пасхальные сюжеты, чтобы рассказать о страхе, которым были объяты ученики Христа после его распятия. «Разве страх, которым охвачены современные люди, не порожден так же, в самых своих глубоких корнях, смертью бога?».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Ответ на этот вопрос такой: только Христос, только религия могут принести человечеству  спасение от всех бед и грядущих катастроф. Выступление папы было воспринято как вызов современной светской культур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толической церкви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рошло под знаком углубления процесса освобождения практических сфер общественно-политической жизни от прямого воздействия рели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е условия требовали от церквей неординарных усилий, поскольку развивающийся на фоне кризиса веры во всемогущество человека феномен новой религиозности сопровождался углубляющимся кризисом институциональных церквей. Об этом свидетельствовали пустые храмы и семинарии в большинстве западноевропейских стран. Ситуация требовала не только нетрадиционных и современных форм борьбы католической церкви за выживание, но и незаурядной личности. Такой личностью и стал папа Иоанн Пав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бранный в период серьезного ухудшения отношений между Западом и Востоком папа поставил во главу угла своей доктринальной о политической деятельности борьбу человечества за мир. Папа не оставил никакого сомнения в том, что своей задачей он ставит превращение Ватикана в духовный центр мира и человечества. Период пантификата Иоанна Пав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л временем поиска новых форм воздействия на массы и очередной попытки модификации позиций Ватикана  по вопросам мира, объединенной Европы и современной куль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апство в современном мире. М.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шкова Р.Т. Ватикан и современная культура. М. Политиздат.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 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1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18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1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2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 4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ство в современном мире. М.1989. С. 65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шкова Р.Т. Ватикан и современная культура. М. :Политиздат. 1989. С. 27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7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шкова Р.Т. Ватикан и современная культура. М. :Политиздат. 1989. С. 27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шкова Р.Т. Ватикан и современная культура. М. :Политиздат. 1989. С. 278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8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5:00Z</dcterms:created>
  <dc:creator>sam</dc:creator>
  <dc:description/>
  <cp:keywords/>
  <dc:language>en-US</dc:language>
  <cp:lastModifiedBy>Mage</cp:lastModifiedBy>
  <dcterms:modified xsi:type="dcterms:W3CDTF">2011-10-08T13:05:00Z</dcterms:modified>
  <cp:revision>2</cp:revision>
  <dc:subject/>
  <dc:title/>
</cp:coreProperties>
</file>