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фологическое и религиозное мировоззрение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фологическое мировозз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й исторически сформировавшей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лостной систе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овоззрения был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ифолог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встречаем мифы во всех культурных регионах Древнего мира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ифолог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истематизированная, универсальная форма общественного сознания и духовно-практический способ освоения мира, первобытного общ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>Это — исторически первая попытка дать связный ответ на мировоззренческие вопросы людей, удовлетворить их потребность в мироуяснении и самоопределении. Любой миф построен как повествование на ту или иную мировоззренческую тему — о мироустройстве, о происхождении человеческого рода, о стихиях, богах, титанах, геро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 известны античные мифы — детально разработанные повествования древних греков и римлян о богах, титанах, героях, фантастических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один из мифов Греции рассказывает: дочь Урана (Небо) и Геи (Земля) богиня памяти Мнемозина родила девятерых детей, которым было ведомо прошлое, настоящее и будущее. Будучи покровителями певцов и музыкантов, они передают им свой дар. Кто же эти удивительные существа? Боги, демоны? Нет, этой волшебной силой обладают хрупкие девушки, дочери Мнемозины и Зевса — муз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лио </w:t>
      </w:r>
      <w:r>
        <w:rPr>
          <w:rFonts w:cs="Times New Roman" w:ascii="Times New Roman" w:hAnsi="Times New Roman"/>
          <w:color w:val="000000"/>
          <w:sz w:val="28"/>
          <w:szCs w:val="28"/>
        </w:rPr>
        <w:t>— муза истории со свитком и палочкой для пись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льпомена </w:t>
      </w:r>
      <w:r>
        <w:rPr>
          <w:rFonts w:cs="Times New Roman" w:ascii="Times New Roman" w:hAnsi="Times New Roman"/>
          <w:color w:val="000000"/>
          <w:sz w:val="28"/>
          <w:szCs w:val="28"/>
        </w:rPr>
        <w:t>— муза трагедии с трагической маской и венком из плющ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ерпсихора </w:t>
      </w:r>
      <w:r>
        <w:rPr>
          <w:rFonts w:cs="Times New Roman" w:ascii="Times New Roman" w:hAnsi="Times New Roman"/>
          <w:color w:val="000000"/>
          <w:sz w:val="28"/>
          <w:szCs w:val="28"/>
        </w:rPr>
        <w:t>— муза танца с лир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алия </w:t>
      </w:r>
      <w:r>
        <w:rPr>
          <w:rFonts w:cs="Times New Roman" w:ascii="Times New Roman" w:hAnsi="Times New Roman"/>
          <w:color w:val="000000"/>
          <w:sz w:val="28"/>
          <w:szCs w:val="28"/>
        </w:rPr>
        <w:t>— муза комедии с комической маск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р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— муза астрономии с небесным сводом и циркуле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аллиопа </w:t>
      </w:r>
      <w:r>
        <w:rPr>
          <w:rFonts w:cs="Times New Roman" w:ascii="Times New Roman" w:hAnsi="Times New Roman"/>
          <w:color w:val="000000"/>
          <w:sz w:val="28"/>
          <w:szCs w:val="28"/>
        </w:rPr>
        <w:t>— муза знания и эпической поэз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рато </w:t>
      </w:r>
      <w:r>
        <w:rPr>
          <w:rFonts w:cs="Times New Roman" w:ascii="Times New Roman" w:hAnsi="Times New Roman"/>
          <w:color w:val="000000"/>
          <w:sz w:val="28"/>
          <w:szCs w:val="28"/>
        </w:rPr>
        <w:t>— муза лирической поэзии, не расстающаяся с лир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втерпа </w:t>
      </w:r>
      <w:r>
        <w:rPr>
          <w:rFonts w:cs="Times New Roman" w:ascii="Times New Roman" w:hAnsi="Times New Roman"/>
          <w:color w:val="000000"/>
          <w:sz w:val="28"/>
          <w:szCs w:val="28"/>
        </w:rPr>
        <w:t>— муза песнопений, несущая флей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олигимния</w:t>
      </w:r>
      <w:r>
        <w:rPr>
          <w:rFonts w:cs="Times New Roman" w:ascii="Times New Roman" w:hAnsi="Times New Roman"/>
          <w:color w:val="000000"/>
          <w:sz w:val="28"/>
          <w:szCs w:val="28"/>
        </w:rPr>
        <w:t>—муза гимнов и торжественной музыки, со свитком в руке, вечно задумчи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провождает муз Аполлон — хранитель гармонии, космической и человеческой, что родился на плавучем острове Астерия, принявшем возлюбленную Зевса Лето, которой ревнивая Гера запретила ступать на твердую землю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я ученых показали, что мифы в той или иной форме имелись у всех народов мира. Обнаружены отдельные элементы мифологического творчества, равно как и разветвленные системы, у древних иранцев, индийцев, германцев, славян. Большой интерес с точки зрения истории культуры представляют мифы народов Африки, Америки, Австра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чи древнейшей формой духовной жизни человечества, мифы прежде всего выступают как наиболее ранний, соответствующий первобытному обществу способ мировосприятия, истолкования окружающей действительности и самого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есь находят свое отражение практически все основные элементы мировоззренческого сознания как такового — проблемы происхождения мира (космогонические мифы) и человека (антропогонические мифы), проблемы рождения и смерти, судьбы, смысла жизни, человеческом предназначении (смысло-жизненные мифы), вопросы будущего, пророчества о "конце мира" (эсхатологические мифы) и др. Наряду с этим важное место занимают мифы о появлении тех или иных культурных благ: о добывании огня, земледелии, изобретении ремесел, а также установлении среди людей определенных социальных правил, обычаев и обря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ифологии характерна своя пространственно-временная структура. Любое событие, о котором рассказывается в этого рода повествованиях, относится к далекому прошлому — к мифологическому времени. Таким образом, священное ("сакральное") время строго отделено от "профанного", т. е. эмпирического, "настоящего" времени. В истории культуры период господства архаичного сознания характеризуется тем, что в мифе снято разделение идеального и материального, образа и предмета, значения и смыс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уктура мифологического со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т, кто "живет" мифом, говорит М. Элиаде, из профанного, хронологического времени вступает в другое время, другое состояние, а именно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озн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"священное время", которое дано изначально и все-таки может как угодно часто возобновля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вовлеченности в ритуальное действо индивид как бы выпадает из своего повседневного существования в обычном мире с его обычной, естественной логикой и здравым смыслом и вступает в просветленный, сияющий мир, который пронизан присутствием сверхъестественного. Танцор, принимающий участие в мифической драме, не только олицетворяет бога, он внутренне, психологически отождествляется с 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события, явления и вещи в мифическом времени играют роль образца, правила, закона, т. е. приобретают знач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арадигмы, стандарта поведения и масштаба оценок в настоящем. </w:t>
      </w:r>
      <w:r>
        <w:rPr>
          <w:rFonts w:cs="Times New Roman" w:ascii="Times New Roman" w:hAnsi="Times New Roman"/>
          <w:color w:val="000000"/>
          <w:sz w:val="28"/>
          <w:szCs w:val="28"/>
        </w:rPr>
        <w:t>Тем самым стародавность мифологического» сюжета переживается в настоящем как высшая, подлинная реальность, поддерживая традиции, нравственные установления и непрерывность племенн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хаическое сознание отражало неразвитость практики людей, зачаточный характер форм предметного освоения мира человеком. Оно двояко по своей структуре: во-первых, э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ллективное созна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сюда способность каждого члена рода к сопереживанию, отождествлению себя с другими), во-вторых, э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одовое сознание,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ное на сохранении исторической памяти предков рода (отсюда устойчивость и традиционность содержательного измерения первобытного созн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этой двоякости вытекает сама возможность мифотворчества. Другой его предпосылкой, как утверждает К. Г. Юнг, являются архетипические формы, образы и мотивы, поднимающиеся из глуби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ллективного бессознательного,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некие изначальные смысловые сх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ф благодаря своим мировоззренческим сюжетам соединяет первобытного человека с бесконечностью космоса, вписывает его в структуру мироздания, в социальный и природный мир, ориентирует его поведенческие реакции на достижение нужных роду жизненных ценностей. Через ритуал, обряд, через музыку, танец, пение, ритм миф вовлекает индивида в качестве активной самодеятельной силы в жизнь социума, пробуждает в нем ощущение полноценности бытия, чувство стабильности и защищ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сновные черты мифологического со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фологическое сознание отличают четыре характерных черты: 1) символизм; 2) этиологизм и генетизм; 3) синкретизм; 4) прозрачность. Рассмотрим их крат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имволиз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значает, что все встречающиеся в рамках данной культуры мировоззренческие категории и мотивы находят свое выражение средствами язы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глядных образов; </w:t>
      </w:r>
      <w:r>
        <w:rPr>
          <w:rFonts w:cs="Times New Roman" w:ascii="Times New Roman" w:hAnsi="Times New Roman"/>
          <w:color w:val="000000"/>
          <w:sz w:val="28"/>
          <w:szCs w:val="28"/>
        </w:rPr>
        <w:t>обобщенный смысл в границах конкретно-чувственного мышления может формироваться только тогда, когда какой-либо конкретный предмет (например, эмпирически существующее дерево) становится символом, чувственным представителем другого явления, имеющего культурную значимость (например, предка р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тиологиз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 греческого слова "причина") выражает ту особенность любого мифологического сюжета, которая связана с ег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ъяснительной функцией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ествование заключает в себе сверхзадачу; дать объяснение тем или иным явлениям окружающего мира, его устройству и т. п. путем ответа на вопрос "почему?". Весьма часто способом объяснения выступа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генетизм, </w:t>
      </w:r>
      <w:r>
        <w:rPr>
          <w:rFonts w:cs="Times New Roman" w:ascii="Times New Roman" w:hAnsi="Times New Roman"/>
          <w:color w:val="000000"/>
          <w:sz w:val="28"/>
          <w:szCs w:val="28"/>
        </w:rPr>
        <w:t>т. е. попытка подменить причинно-следственные объяснения рассказом о "происхождении" объясняемого явления или видимого устройства мира. Объяснить устройство вещи означало дать описание того, как она дела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инкретизм </w:t>
      </w:r>
      <w:r>
        <w:rPr>
          <w:rFonts w:cs="Times New Roman" w:ascii="Times New Roman" w:hAnsi="Times New Roman"/>
          <w:color w:val="000000"/>
          <w:sz w:val="28"/>
          <w:szCs w:val="28"/>
        </w:rPr>
        <w:t>мифа — это слитность в одном целом зачатков всех форм духовного освоения мира — искусства, религии, морали и др. Синкретическая природа мифологии послужила исходной категориально-смысловой базой и первичным художественно переработанным материалом для всех последующих явлений духовного производства, и в сфере словесного творчества (сказка, легенда, историческое предание, эпос), и в сфере рационально-мыслительных форм — философии, наук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озрач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мифологического сознания проявляется в том, что представленная в мифе картина мира полностью отождествляется первобытным человеком с самой реальностью; индивид наивно верит в то, что вещи и явления окружающего мира именно таковы, какими они выглядят в мифологической интерпре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зрачность мифа означает, что человек видит мир через призму существующих мировоззренческих представлений, при этом сама эта призма, подобно стеклам оптического прибора, никак не воспринимается. Другими словами, концептуально-смысловая сторона мифа полностью элиминирована из самосознания су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юда: не существует никакого "зазора", никакого несовпадения, противоречия между мифом и реальностью. Прозрачность мифа позволяет ответить на кардинальный для функционирования любого типа мировоззрения вопрос: каким образом в данной системе мировоззрения обеспечива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таби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бедительность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какая мировоззренческая система не может существовать, не располага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снова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убед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мифологии такими основаниями служи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прозрачно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вающий полное доверие индивида к тому, что говорится в мировоззренческом сюж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лигиозное мировозз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ющей исторической формой миропонимания явилас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елиг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т латинского слова "благочестие", "набожность"). Древнейшие религиозные верования входили в качестве элемента во многие мифы. Но самостоятельную мировоззренческую функцию религия приобретает значительно позднее, когда возникают национально-государственные религии, в которых вероисповедная связь между людьми в известной степени совпадает с этническими и политическими связями (таковы, например, существующие и ныне индуизм, иудаизм, конфуцианство, синтоизм). Особенно наглядно мировоззренческая роль видна на примере наднациональных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иров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лигий —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уддиз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6—5 вв. до н. э.)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христиан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1 в.) 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ислама </w:t>
      </w:r>
      <w:r>
        <w:rPr>
          <w:rFonts w:cs="Times New Roman" w:ascii="Times New Roman" w:hAnsi="Times New Roman"/>
          <w:color w:val="000000"/>
          <w:sz w:val="28"/>
          <w:szCs w:val="28"/>
        </w:rPr>
        <w:t>(7 в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ровые рели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явление национальных и мировых религий оказало мощное влияние на эволюцию всей духовной жизни человечества. В условиях глубоких социальных потрясений и катаклизмов, разломов в культурном бытии целых народов, в том числе в ситуации кризиса Римской империи, такие мировые религии, как христианство, позднее ислам, берут на себя задачу сохранения духовности и важнейших культурных традиций, "...христианство, — пишет Р. Тарнас, — царило в культуре Запада в течение почти всего ее существования — не только являясь ее главнейшим духовным стимулом на протяжении двух тысячелетий, но также оказывая влияние на философское и научное развитие в эпоху Возрождения и Просв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и сегодня — пусть не столь явно, но от этого не менее властно — христианское мировоззрение все еще воздействует на культурную атмосферу Запада — по сути, пронизывая ее, — даже если на первый взгляд она и представляется совершенно мирской.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пытно, что Библия является самым распространенным в мире произведением; она полностью была переведена на 314 языков. Ее считают и первой книгой, связанной с печатным станком: в 1454 г. Иоганн Гутенберг, его изобретатель, опубликовал в Майнце, Германия, впервые типографским способом 42 строки из Библии. Подсчитано, что между 1815 и 1975 гг. было напечатано 2,5 млрд. экземпляров Библии. Самые древние библейские тексты, выгравированные на двух серебряных амулетах, были найдены под Шотландской церковью в Иерусалиме в 1979 г.; они относятся приблизительно к 587 г. до н. э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лигиозном сознании, как и в мифологии, духовно-практическое освоение мира осуществляется через его раздвоение на священный (сакральный) и повседневный, "земной" (профанный). Однако проработка идеологического содержания религиозной системы взглядов поднимается на качественно иной уро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волизм мифа заменяется сложной, порой утонченной системой образов и смыслов, в которой существенную роль начинают играть теоретические, понятийные построения. Важнейший принцип построения мировых религий — монотеизм, признание единого бога. Вторая качественно новая черта — глубокая духовно-этическая нагруженность религиозного мировосприятия. Религия, например христианство, дает принципиально новую трактовку природы человека как существа, с одной стороны, "греховного", погрязшего во зле, с другой стороны, сотворенного по образу и подобию Созд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предшествующих религиозных учений, христианство обратилось к каждому человеку, независимо от его национальной или классовой принадлежности. "Из всех характерных черт новой религии стержневым оказались притязания христианства на универсальность и на масштабность исторических свершений: подобная категоричность имела иудейские кор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удео-христианский Бог — это не племенной либо полисный бог, один из немногих, но единственный подлинный и верховный Бог, Творец Вселенной, Повелитель истории, всемогущий и все ведающий, вездесущий Царь Царей, чьи непревзойденные сила и власть требовали преданности и подчинения равно от всех народов, от всего человечества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новление религиозного сознания падает на период разложения родового строя. В эпоху раннего христианства рациональная соразмерность, гармоничность космоса древних греков заменяется картиной мира, полной ужасов и апокалипсических видений, тем восприятием социальной реальности, которое складывалось у порабощенных народов Римской империи, у беглых рабов, у обездоленных, бесправных, скрывающихся в пещерах и пустынях Передней и Малой Азии семитских плем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всеобщего отчуждения многие люди были практически лишены всего — крова, имущества, семьи, а беглый раб даже не мог считать принадлежащим ему свое собственное тело. Именно в этот период, переломный и трагический момент истории в культуру вошло одно из величайших мировоззренческих озарений: все люди, независимо от социального положения и этнической принадлежности, равны перед Всевышним, человек — носитель величайшего, доныне невостребованного богатства — бессмертной души, источника нравственной силы, духовной стойкости, братской солидарности, бескорыстной любви и милосердия. Открылся новый, неизвестный людям предшествующей эпохи космос — космос человеческой души, внутренней опоры обездоленного и униженного человеческого с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чему человек может находить опору, заглянув в свою собственную душу? Благодаря тому, что она получает в религиозном сознании особый онтологический статус. Душа бессмертна и дарована нам свыше. Благодаря этому мы получаем способность ощущать нашу жизнь как бытие в Боге и через Б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ледователей другой мировой религии — ислама — воля, мудрость и любовь Всевышнего к людям выражает сокровенную сущность тех событий, которые составляют реальную ткань человеческой истории. Ислам пришел в арабский мир в середине 7 века и положил начало формированию мощной исламской цивилизации, что находится в тесном взаимодействии с цивилизацией восточноевропейской, развившейся под сильным воздействием православного христианства, и западноевропейской, религиозным проявлением которой служат католицизм и протестантиз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обратить внимание на то, "что ислам формировался в тесном взаимодействии с различными течениями прежде всего восточного (православного) христианства, а потому взаимопонимание между православными и мусульманами в значительной мере облегч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было на протяжении более чем тысячелетней истории нашей страны, и в наши дни можно видеть черты сходного отношения ко многим явлениям жизни у представителей этих цивилизаций... Кризис, который переживает современный мир (и Запад, и Восток), несмотря на очевидные успехи науки и бурный прогресс в области материального производства, ставит перед человечеством новые проблемы, разрешение которых потребует объединения всех духовных с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одолеть раскол между верующими и неверующими, между людьми различных вероисповеданий и между людьми, придерживающимися различных взглядов на желательное социальное устройство общества, — настоятельная необходимость нашего времени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ра как принцип религиозного со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лигия, в своей развитой форме, как на Западе, так и на Востоке предлагает свои ответы на мировоззренческие вопросы людей в новых исторических условиях, когда старые мифы и языческие верования уже перестали удовлетворять массового человека. В сознании людей происходят глубокие перемены. У человека сформировалась способность к критическому взгляду на окружающую жизнь, способность к рефлексии и самоанализу. Религия как исторически новый тип мировоззрения не могла опираться на принцип прозра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, чтобы истины религии могли быть убедительными, требовался существенно иной способ их обоснования. На смену прозрачности мифа приходи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веры. </w:t>
      </w:r>
      <w:r>
        <w:rPr>
          <w:rFonts w:cs="Times New Roman" w:ascii="Times New Roman" w:hAnsi="Times New Roman"/>
          <w:color w:val="000000"/>
          <w:sz w:val="28"/>
          <w:szCs w:val="28"/>
        </w:rPr>
        <w:t>Вера есть уверенность в том, на что уповаешь, убеждение в том, чего не видел. Предмет веры не самоочевиден, но сам акт веры делает его таков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а выступает как психологический механизм приведения в соответствие религиозного мировоззрения и окружающей действительности. Истины религии не нуждаются ни в эмпирическом, ни в логическом обосновании, ибо по определению они даны свы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либо принимаются сердцем, глубинной экзистенцией человека, либо не принимаются. Центральной задачей институализированной религии поэтому является "укрепление духа веры". Религия, согласно И. Канту, является познанием наших обязанностей в виде существенных законов любой свободной воли, которые, однако, должны рассматриваться как божественные запове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от мифологии к религии занял целую историческую полосу, включая промежуточные формы. Так, уже в эпоху египетского Древнего царства в знаменитом "Мемфисском богословском трактате" (серед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ячелетия до н. э.) мы встречаем четко выраженную монотеистическую трактовку бога Птаха. К нему, как к единому началу, восходит все существующее — от других богов до черв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и в Египте, и в Месопотамии, и в других древних цивилизациях божественное понималось как имманентное: боги были в природе. Египтяне видели в солнце все, что доступно человеку в его знании о Творце; вавилоняне видели в нем бога Шамаша, вершителя справедливости. Принципиально иную картину мы наблюдаем в верованиях древних евреев эпохи псалмистов и пророков. Их бог не был в природе. Он был трансцендентен природе, знаменуя выход религиозного мировосприятия в сверхприродную реальнос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0:00Z</dcterms:created>
  <dc:creator>XTreme</dc:creator>
  <dc:description/>
  <cp:keywords/>
  <dc:language>en-US</dc:language>
  <cp:lastModifiedBy>Mage</cp:lastModifiedBy>
  <dcterms:modified xsi:type="dcterms:W3CDTF">2011-10-08T13:00:00Z</dcterms:modified>
  <cp:revision>2</cp:revision>
  <dc:subject/>
  <dc:title/>
</cp:coreProperties>
</file>