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нтрольна робо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рубіжна літератур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іфологія Древньої Греції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міст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льтурна спрямованість Олімпійської міфології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ти визначення поняття «Агон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яснити значення крилатого вислову “Авгієві стайні”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ітература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Культурна спрямованість Олімпійської міфології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фологія – один з найкращих витворів грецької уяви, вона була зібранням безсмертних тем, мотивів та символів, без яких і в наш час мистецтво не може обійтись, до яких воно постійно повертається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історичного погляду Олімпійська міфологія – це вже загально грецька міфологія періоду патріархату. Дослідники зазначили цікавий момент: імена місцевих богів чи місця їх шанування ставали епітетами загальних богів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лімпійський пантеон очолює “отець всіх богів і людей “ Зевс. Він живе на горі Олімп, всі боги цілком підлеглі йому. Родина Зевса складалася з дружини Гери, образ якої створено на основі образу мікенської богині-корови, покровительки браків, сім’ї; і їхніх дітей: Аполлона – бога сонця і музики; Артеміди богині полювання, Афродіти – богині краси і кохання; Афіни – богині мудрості, Гермеса – бога торгівлі. Крім них до родини Зевса входили його брати: Посейдон – бог моря, Аїд – бог підземного царства. А також богиня перемоги Ніка, богиня права і справедливості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еміда, символа вічної юності – Геба тощо. Всі олімпійські боги антропоморфні, не тільки як загальний образ, а, так би мовити, в деталях: вони фізично тотожні людям, мають всі людські якості, в тому числі і негативні, які інший раз ганблять цих богів. Вони їдять і п’ють, сваряться і милуються, народжуються і вмирають. Давні греки вважали, що світ сам по собі вічний і не потребує творця (ця ідея потім була сформульована в давньогрецькій філософії). Олімпійські боги не були творцями світу, вони захопили готовий світ і поділили цого між собою. Вони нічого не роблять, акерують світом і банкетують. Із олімпійських богів лише один бог Гефест був ремісником, він – покровитель ковалів. Богиня землеробства – Деметра, бог скотарства – Діоніс, бог пастухів – Пан, за уявленнями греків, на Олімпі не живуть. Такий поділ богів відображає цілком реальний процес відокремлення розумової праці від фізичної, який відбувся на цей час у давньогрецькому рабовласницькому суспільстві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ажливе місце в стародавньогрецькому пантеоні богів займають боги-герої – Прометей і Геракл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ший є двоюрідним братом Зевса, за волею якого він створив людей з землі і води. Так як під час творіння люди вийшли беззахисними і менш пристосованими до життя, ніж тварини. Прометей дав людям знання, навчив користуватися вогнем, використовувати ремесло, за що Зевс покарав його, прикувавши ланцюгом до скель Кавказу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уч з олімпійським пантеоном богів виникає значна кількість міфічних героїв, які приборкують чудовиська, що шкодять людям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нтропоморфізм стародавнтьгрецької міфології був свідченням усвідомлення їх влади над силами природи, відчуття її суспільної значимості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годом антропоморфні грецькі боги все більше і більше набирають значення уособлення абстрактних сил природи і суспільства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еліністичній літературі, а потім і в римському епосі міфологія, крім релігійного, набирає також літературного і мистецького значення, вона дає матеріал мистецтву для аллегорій і характерів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ле головним для стародавньогрецької міфології є її релігієутворююча функціональність – вона стає основою для формування уявлень, обумовлює фетишизм і магію стародавньогрецької релігії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ародавньогрецька міфологія, сповнена гармонією і відчуттям реального життя, стає основою реалістичного мистецтва не тільки в часи античності, але й до наших часів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ховані на суворому дотриманні законів і норм стародавні греки ретельно ставились до виконання культових положень. Великого значення в них набрав культ бога сонця, світла, мудрості і мистецтва Аполлона, йому було присвячене святилище в Деталях. Дельфійські жерці і оракули Аполлона мали великий авторитет, могли втручатися в державні справи і серйозно впливати на події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Ще одним значним культом того часу був культ Деметри, богині радючості і землеробства, а також законодавства, осільки землеробство вимогало стабільності в житті. Їй було присвячено святилище в Елевсіні, поблизу Афін. В цьому святилищі традиційно, сотнями років відбувалися містерії, – таємничі обряди з участю лише посвячених. Першим ступенем посвячення були пісні і танці вночі в свято Великих Елевсіній. На другому ступені збиралися у самому святилищі, де виконувалася драматична вистава про викрадення богом підземного царства Аїдом дочки Деметри – Персефони (Кори). Персефона стала жінкою Аїда. Але щовесни вона поверталася до матері, а потім знов до підземного царства. Це була символізація вимираючого і проростаючого зерна, споконвічного акту плодючості, таїнства вічного життя. Посвячені в культ Деметри набували права на вічне життя після смерті. Правда, при цьому практичні греки не забували і про вимоги благочестивого, добродійного життя. До елевсинських містерій не допускали, накриклад, тих, хто пролив чиюсь кров. Вимагалось також виконання державних і суспільних обов’язків. Згодом Великі Елевсінії були визнані загальнодержавним святом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архаїчну епоху відбувалася істотна зміна з культом Діоніса, він став богом рослинності, виноградарства і виробництва, цого поставили на рівні з Аполлоном, він став уособлювати ідеї безсмертя людської душі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культом Діоніса і Деметри пов’язана релігійно-філософська течія орфікій, яку начебто заклав міфічний співець Орфей, син бога річок Еагра і музи Калліопи. Міф разповідає про смерть його дружини Еврідіки, яку укусив змій. Бажаючи повернути кохану жінку до життя, Орфей спустився у підземне царство. Грою і співом він зачарував стража підземного царства Кербера, а також Персефену, жінку Аїда. Орфею було дозволено забрати жінку з собою. Але він, ведучи її на верх мусив не оглядатися назад. Та цікавість перемогла цого, він таки оглянувся (чи не на красуню Персофену?) і втратив Еврідіку. Але Орфей надбав знання про душу. Він розповів людям, що душа – це початок добра, частина божества, а тіло – це таємниця душі. Після визволення душі із смертного тіла вона продовжує існувати, перевтілюється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фею навіть приписують вчення про метемпсихоз – переселення душі з одного тіла в інше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чення орфіків в наступному було сприйняте філософами (піфагорійцями та неоплатоніками) і християнськими богословами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арактеризуючи міфологію архаїчної епохи, ми мусимо звернути увагу на її зв’язок з філософією, як тільки що виявилось при розгляді стародавньогрецького вчення про безсмертну душу. Міфологічна, пишно художньооздоблена стародавньогрецька релігія не встигла набрати застиглих догматичних форм так, як це було, наприклад, в індуїзмі. Вона не встигла різко відокремитися від філософії та від науки в цілому. Жреці не утворили соціальної групи, не стали кастою. Раціональне мислення, яке стало історичною ознакою культури цього періоду, не минуло релігійної думки і було присутнє в міфології. Внаслідок цього відбулось, скажемо, оригінальне поєднання космогонічних і теогонічних уявлень. Народження космосу і богів ототожнювалось. Творцем всього був бог Хронос, він з хаосу і ефіру створив срібне яйце, з якого вийшов бог Діоніс, він же – Ерос. Діоніс породив Ніч, Землю і Небо. Земля і Небо породили Океан, Фетіду (одну переїд – морських німф), Крона і Рея. Син Крона – Зевс – домігся влади над усіма богами і людьми. Так боги народжуються і переходять один в іншого із розвитком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смосу розвивається, переплітається, ускладнюється божественний пантеон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к філософське, наукове і релігійне мислення йшли поруч. Інший раз заважали один одному, інший раз доповнювали один одного. Це був єдиний потік духовного розвитку, який кристалізувався в багатій духовній культурі стародавніх греків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елику роль відігравали в грецькій міфології тварини, які часто зустрічаються в легендах у зв’язку з визначеними божествами, починаючи з крітської епохи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селення Карії вважало, що скорпіон небезпечний для місцевих жителів, але не шкідливий для чужеземців. До подібних уявлень відносяться “роги посвячення” в розписах острова Кріт, які можна розтлумачити просто як зображення жертвенної тварини поряд з божеством, якому воно присвячене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ик був одним із найбільш розповсюджених тотемів доісторичної епохи в Середземномор’і. Коли егейське суспільство подолало кланову фазу, бик став одним із символів сили божества, а його роги, як знак сили, стали вшановувати окремо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кож вживалися вовк в культі Зевса Лікейського, голубка, зображена разом із статуями жінок , а потім – разом із зображеннями Артеміди і Афродіти, бик і Зевс, змія Асклепія, павлін Гери, сова, галка, козина шкура богині Афіни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міфі про народження Зевса не важко розпізнати цілий тотемічний цикл. Бога викормлює молоком коза, свиня охороняє його, бджола годує його своїм медом і т.д. До культу Зевся додається дуб, Аполлону присвячений лавр, Діонісу – виноградни лоза. У піфагорійців існувала заборона їсти боби і вбивати півня. Вітер, дощ, гром, блискавка, вогонь, вода, хмари, бурі, море – входять в число атрибутів грецьких богів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и дійшли висновку, що в Греції, як і взагалі первізно-общинному суспільстві, існувала фаза релігіозного розвитку, на якій тварини, рослини, атмосферні явища ототожнювалися з родоначальниками клану. Коли ж змінились умови життя і отримання засобів існування, люди втратили уявлення про свої зв’язки з тотемом, але в міфології нових релігійних форм залишилась згадка про них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кож, завдяки міфології, численним святам і ритуальним дійствам на честь Олімпійських богів яскраво і швидко розвивалась культура давньої Греції : музика, театр, зароджувалася літерату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тже,</w:t>
      </w:r>
      <w:r>
        <w:rPr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єднувальну, формотворчу роль для розвитку культури відігравала міфологія. Вона почала складатися ще в кріто–мікенський період. Прадавніми були божества, які втілювали сили природи. Від союзу Геї – землі і Урану – неба з'явилися титани, старшим був Океан, молодшим – Крон. Діти Крона – боги на чолі з Зевсом – в жорстрокій боротьбі з титанами здобули перемогу і розподілили владу над світом. Громовержець Зевс став царем богів і людей, Посейдон – морів, джерел і вод, Аїд – похмурого підземного цар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ра Олімп вважалася оселею дванадцяти верховних богів на чолі з Зевсом. Гера – дружина Зевса – була покровителькою шлюбу і сім'ї, одна сестра Зевса – Деметра – богинею родючості, інша – Гестія – покровителькою вогнища. Улюблена дочка Зевса Афіна шанувалася як богиня військової мудрості і мудрості взагалі, вона протегувала знанням і ремеслам. Згідно з міфом Афіна з'явилася з голови Зевса в повному бойовому обладунку – в шоломі і панцирі. Богом війни був син Зевса і Гери Арес. Гермес – спочатку бог скотарства і пастухів, пізніше шанувався як вісник олімпійських богів, заступник мандрівників, купців, бог торгівлі, винахідник міри і пастушої флейти. Артеміда спочатку була богинею родючості і покровителькою тварин і полювання, богинею Місяця, пізніше вона стала покровителькою жіночої цнотливості і охоронницею породіль. Аполлон – брат Артеміди, божество сонячного світла, освіти, медицини, мистецтва, яке втілюється його супутницями – дев'ятьма музами. Ще одна дочка Зевса – Афродіта, яка народилася з піни морської біля острова Кіпр, богиня кохання і краси. Чоловіком Афродіти був бог-коваль Гефест. Діоніс – найвеселіший з богів, покровитель виноградарів і виноробів, йому присвячувалися бучні свята в кінці сільськогосподарського року. Крім олімпійських, існувала безліч інших (переважно – місцевих, локальних) богів, які мали свої функції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ги в уявленні греків виглядали як люди, мали людські бажання, думки, почуття, навіть людські вади і недоліки. Вони суворо карали тих, хто намагався наблизитися до них за красою, розумом і могутністю. Особливе місце займає міф про титана Прометея – захисника людей від свавілля богів. Прометей викрав з Олімпу вогонь і передав його людям, за що Зевс прикував його до скелі і прирік на вічні му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ім міфів про богів, існували легенди про героїв, найулюбленішим з яких був Геракл, що здійснив дванадцять великих подвигів. Міфи і легенди про богів та героїв складалися в цик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ралельно з міфологією розвивалася культова практика</w:t>
      </w:r>
      <w:r>
        <w:rPr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– жертвоприношення і молитви, які проходили в храмах. Кожне місто мало бога-заступника. Афіна вважалася покровителькою Афін. Олімпія була центром поклоніння Зевсу, якому і присвячувалися тут спортивні змагання. Місце головного святилища Аполлона – Дельфи, де знаходилися відмічений особливим каменем центр (“пуп”) Землі.і знаменитий </w:t>
      </w:r>
      <w:r>
        <w:rPr>
          <w:iCs/>
          <w:color w:val="000000"/>
          <w:sz w:val="28"/>
          <w:szCs w:val="28"/>
          <w:lang w:val="uk-UA"/>
        </w:rPr>
        <w:t xml:space="preserve">оракул </w:t>
      </w:r>
      <w:r>
        <w:rPr>
          <w:color w:val="000000"/>
          <w:sz w:val="28"/>
          <w:szCs w:val="28"/>
          <w:lang w:val="uk-UA"/>
        </w:rPr>
        <w:t>(оракул – місце в святилищі, де отримували відповідь божества на поставлене питання, або це пророцтво божеств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юдяні, гармонійні образи грецької міфології стали грунтом для розвитку мистецтва. Міфологія давніх греків справила вирішальний вплив на формування давньоримської міфології і релігії, в епоху Відродження вона була активно включена в європейський культурний процес. Досі до неї не слабшає і науковий, і пізнавальний, і естетичний інтере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ати визначення поняття “Агон”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Агон</w:t>
      </w:r>
      <w:r>
        <w:rPr>
          <w:color w:val="000000"/>
          <w:sz w:val="28"/>
          <w:szCs w:val="28"/>
          <w:lang w:val="uk-UA"/>
        </w:rPr>
        <w:t xml:space="preserve"> (грец., у множ. числі Agones). - Так називалася у греків усяка боротьба або змагання, але головним чином агонами позначалися ігри, що відбувалися із приводу релігійних або політичних свят. Ми знаходимо їх у греків ще в доісторичні часи; так, наприклад при облозі Трої на честь полеглого Патрокла влаштовуються змагання. В історичний час майже кожне значне місто Греції мало свої періодичні ігри, походження яких по більшій частині перебуває у зв'язку з національною міфологією. З VIII в. до Р. Х. 4 такі агони перетворилися в дійсні національні свята; це саме: Олімпійські ігри (з 776), Піфійські та інші. Крім розвитку фізичних сил і мужності, ці ігри, головним чином, сприяли посиленню національної самосвідомості еллінів, тому що участь у них строго заборонялося варварам, тобто нееллінам. Переможці цих ігор прославлялися в піснях й увічнювалися в добутках пластики. Такі ігри проходили з періодичністю раз в два або чотири ро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магання, головним чином, були гімнастичні; вони полягали в бігу на колісницях, простому бігу, кулачному бої, боротьбі, стрибанні й киданні диска й списа. На Піфійських і багатьох місцевих іграх відбувалися й змагання в музиці, співі й танцях, а на святах на честь Діоніса проводилися драматичні дійства. Агони відбувалися по визначеній програмі, за дотриманням якої дивилися агонофеты (гелланодики в Олімпії); останні повинні були також розбирати виниклі незгоди й присуджувати призи, які складалися в лаврових або маслинових вінків, у внесенні імені переможців у публічні списки або в різних коштовних предметах і грошових сумах. Із часів Олександра Македонського ці змагання усе більше гублять своє національне значення й поширюються у всіх країнах із грецькою цивілізацією, як, наприклад, у Малій Азії, Сирії і Єгипті, де одержують характер звичайних публічних змагань. У Римі вони проводилися весь час до прийняття християнства. Олімпійські ігри були знищені Феодосієм в 394 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ити значення крилатого вислову “Авгієві стайні”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вгій був елідським володарем, сином Геліоса й Гірміни. Він мав багато худоби, стійла якої не вичищалися 30 років. Геракл спрямував води річки Алфей на Авгієві стайні й вичистив їх за один день (це був сьомий подвиг Геракла). У винагороду Авгій обіцяв йому десяту частину своєї худоби, але не дотримав слова. Між ними спалахнула війна, що закінчилася смертю Авгій, спадкоємцем якого за згодою Геракла став його син Фі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іншим міфом Авгій лишився живий і повернув собі царство, після смерті його шанували як героя. З іменем Авгія первісно пов’язувалося поняття про сонячне божество, а бруд у стайнях - це туман і хмари, що їх розганяє сонячний де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вгієві стайні – метафорично бруд, велике безладдя, занедбані справи. Ось як писав І.Франко : “...край наш – то Авгієва стайня, в котрій порядок зробити не можна.”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іншому джерелі ми знайшли такі відомості: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’ятий подвиг Геракла полягав у тому, що він повинен був за день почистити Авгієві стайні і скотарні. Так заздрісний і боягузливий цар Еврисфей замислив звести Геракла важкою роботою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вгій був сином осяйного Геліоса і царем Еліди, відомий значним багатством, отриманим у спадщину від батька. Незліченними, як хмари в небі, були його череди чудових биків і отари овець. У трьохсот биків шерсть на ногах була білою, як сніг, двісті були червоними, а дванадцять биків, присвячених Геліосу, були білі, неначе лебеді, а один із них блищав, як зірка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величезній скотарні, де було три тисячі биків, за довгі роки зібралося стільки гною, що вважалося неможливим їх очистити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еракл прийшов до Авгія й пообіцяв очистити ці стайні і скотарні за один день, але поставив умову, що цар віддасть йому за цю важку роботу десяту частину своєї череди. Посміявся цар Авгій і, переконаний у тому, що Геракл не зможе виконати свою обіцянку, погодився на цю умову. У свідки їхньої угоди Геракл узяв царського сина Філея. Геракл приступив до роботи і почав відводити убік річки Алфей і Пенею, потім він зруйнував у двох місцях стіни скотарні і провів через них канал. Вода завирувала бурхливим потоком і в один день винесла увесь гній на двір. Так Геракл виконав свою обіцянку. Проте Авгій не погодився віддати за роботу обіцяну плату і передав справу до суду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есний Філей виступив на суді свідком проти свого батька. Тоді, не чекаючи рішення суду, хитрий Авгій вигнав із країни Філея і Геракла. Філей оселився на острові Дуліхія, а Геракл повернувся в Тіринф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годом, звільнившись від служби Еврисфеєві, Геракл вирішив помститися Авгію. Зібравши велике військо, він вирушив з ним на Еліду; але племінники Авгія підстерегли військо Геракла в засідці і розбили його. Сам Геракл у цей час хворів; після одужання він помстився своїм ворогам і завдав їм поразки. Потім він знову повернувся в Еліду і, взявши місто, убив Авгія стрілою. Здобувши перемогу, він посадив на священному полі на честь Зевса маслинові дерева, приніс жертви дванадцятьом олімпійським богам і богу річки Алфеєві та заснував Олімпійські ігри.</w:t>
      </w:r>
    </w:p>
    <w:p>
      <w:pPr>
        <w:pStyle w:val="Style18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Еліди Геракл вирушив у місто Пілос помститися царю Нелею, який допомагав Авгію, і почалася в Пілосі страшна битва; у ній брали участь і боги. Герой Геракл боровся проти Ареса й Гери і своєю палицею бив по тризубцю Посейдона і по скипетру Аїда, яким той гнав мертвих у підземне царство.</w:t>
      </w:r>
      <w:r>
        <w:br w:type="page"/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Література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1"/>
        <w:numPr>
          <w:ilvl w:val="0"/>
          <w:numId w:val="3"/>
        </w:numPr>
        <w:tabs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арандовський Я. Міфологія. – К.: Молодь, 1997. – 227с.</w:t>
      </w:r>
    </w:p>
    <w:p>
      <w:pPr>
        <w:pStyle w:val="HTML1"/>
        <w:numPr>
          <w:ilvl w:val="0"/>
          <w:numId w:val="3"/>
        </w:numPr>
        <w:tabs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ловацька К. Міфи Давньої Греції. – К.: Веселка, 1998. – 264с.</w:t>
      </w:r>
    </w:p>
    <w:p>
      <w:pPr>
        <w:pStyle w:val="HTML1"/>
        <w:numPr>
          <w:ilvl w:val="0"/>
          <w:numId w:val="3"/>
        </w:numPr>
        <w:tabs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ловник античної міфології. – К.: Наукова думка, 1998. – 240с.</w:t>
      </w:r>
    </w:p>
    <w:p>
      <w:pPr>
        <w:pStyle w:val="HTML1"/>
        <w:numPr>
          <w:ilvl w:val="0"/>
          <w:numId w:val="3"/>
        </w:numPr>
        <w:tabs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евчук Л. Історія світової культури. – К: Либідь, 2000. – 368с.</w:t>
      </w:r>
    </w:p>
    <w:p>
      <w:pPr>
        <w:pStyle w:val="HTML1"/>
        <w:numPr>
          <w:ilvl w:val="0"/>
          <w:numId w:val="3"/>
        </w:numPr>
        <w:tabs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Шинкаренко О. Антична культура. – К.:Либідь, 2004. – 287с.</w:t>
      </w:r>
    </w:p>
    <w:p>
      <w:pPr>
        <w:pStyle w:val="HTML1"/>
        <w:tabs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ind w:firstLine="335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59:00Z</dcterms:created>
  <dc:creator>alexzoria</dc:creator>
  <dc:description/>
  <cp:keywords/>
  <dc:language>en-US</dc:language>
  <cp:lastModifiedBy>Mage</cp:lastModifiedBy>
  <cp:lastPrinted>2008-10-28T20:21:00Z</cp:lastPrinted>
  <dcterms:modified xsi:type="dcterms:W3CDTF">2011-10-08T12:59:00Z</dcterms:modified>
  <cp:revision>2</cp:revision>
  <dc:subject/>
  <dc:title>Контрольна робота</dc:title>
</cp:coreProperties>
</file>