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  <w:t>Гуманітарний університет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  <w:t>“</w:t>
      </w:r>
      <w:r>
        <w:rPr>
          <w:caps/>
          <w:sz w:val="28"/>
          <w:lang w:val="uk-UA"/>
        </w:rPr>
        <w:t>Запорізький інститут державного та муніципального управління”</w:t>
      </w:r>
    </w:p>
    <w:p>
      <w:pPr>
        <w:pStyle w:val="3"/>
        <w:keepNext w:val="false"/>
        <w:widowControl/>
        <w:spacing w:lineRule="auto" w:line="360"/>
        <w:ind w:firstLine="709"/>
        <w:outlineLvl w:val="9"/>
        <w:rPr>
          <w:b w:val="false"/>
          <w:b w:val="false"/>
          <w:caps w:val="false"/>
          <w:smallCaps w:val="false"/>
          <w:sz w:val="28"/>
          <w:lang w:val="uk-UA"/>
        </w:rPr>
      </w:pPr>
      <w:r>
        <w:rPr>
          <w:b w:val="false"/>
          <w:caps w:val="false"/>
          <w:smallCaps w:val="false"/>
          <w:sz w:val="28"/>
          <w:lang w:val="uk-UA"/>
        </w:rPr>
      </w:r>
    </w:p>
    <w:p>
      <w:pPr>
        <w:pStyle w:val="21"/>
        <w:spacing w:lineRule="auto" w:line="360"/>
        <w:ind w:firstLine="709"/>
        <w:outlineLvl w:val="9"/>
        <w:rPr>
          <w:b w:val="false"/>
          <w:b w:val="false"/>
        </w:rPr>
      </w:pPr>
      <w:r>
        <w:rPr>
          <w:b w:val="false"/>
        </w:rPr>
        <w:t>Інститут журналістики і масової комунікації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lang w:val="uk-UA"/>
        </w:rPr>
      </w:pPr>
      <w:r>
        <w:rPr>
          <w:sz w:val="28"/>
          <w:lang w:val="uk-UA"/>
        </w:rPr>
        <w:t>Кафедра видавничої справи і редагування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ЗВІТ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з навчальної практики</w:t>
      </w:r>
    </w:p>
    <w:p>
      <w:pPr>
        <w:pStyle w:val="1"/>
        <w:keepNext w:val="false"/>
        <w:widowControl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  <w:t>студентки групи ДЩ-</w:t>
      </w:r>
      <w:r>
        <w:rPr>
          <w:b w:val="false"/>
          <w:lang w:val="en-US"/>
        </w:rPr>
        <w:t>104</w:t>
      </w:r>
    </w:p>
    <w:p>
      <w:pPr>
        <w:pStyle w:val="1"/>
        <w:keepNext w:val="false"/>
        <w:widowControl/>
        <w:ind w:firstLine="709"/>
        <w:rPr/>
      </w:pPr>
      <w:r>
        <w:rPr>
          <w:b w:val="false"/>
          <w:lang w:val="uk-UA"/>
        </w:rPr>
        <w:t xml:space="preserve">спеціальності 6.030200 </w:t>
      </w:r>
      <w:r>
        <w:rPr>
          <w:rFonts w:eastAsia="Symbol" w:cs="Symbol" w:ascii="Symbol" w:hAnsi="Symbol"/>
          <w:b w:val="false"/>
          <w:szCs w:val="28"/>
          <w:lang w:val="uk-UA"/>
        </w:rPr>
        <w:t></w:t>
      </w:r>
      <w:r>
        <w:rPr>
          <w:b w:val="false"/>
          <w:lang w:val="uk-UA"/>
        </w:rPr>
        <w:t xml:space="preserve"> Видавнича справа та редагування</w:t>
      </w:r>
    </w:p>
    <w:p>
      <w:pPr>
        <w:pStyle w:val="1"/>
        <w:widowControl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  <w:t>Танцюри Юлії Олександрів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  <w:t>Місце проходження навчальної практики:</w:t>
      </w:r>
    </w:p>
    <w:p>
      <w:pPr>
        <w:pStyle w:val="Normal"/>
        <w:spacing w:lineRule="auto" w:line="360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  <w:t>ТОВ «Рекламно-видавниче агенство «Просвіта».</w:t>
      </w:r>
    </w:p>
    <w:p>
      <w:pPr>
        <w:pStyle w:val="Normal"/>
        <w:spacing w:lineRule="auto" w:line="360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  <w:t>Час проходження навчальної практики: 30.01.2006 р. – 13.02.2006 р.</w:t>
      </w:r>
    </w:p>
    <w:p>
      <w:pPr>
        <w:pStyle w:val="Normal"/>
        <w:spacing w:lineRule="auto" w:line="360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  <w:t>Керівники навчальної практики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lang w:val="uk-UA"/>
        </w:rPr>
        <w:t>від ВНЗ: Бессараб А.О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lang w:val="uk-UA"/>
        </w:rPr>
        <w:t>від бази навчальної практики: Калабухова С.Ю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spacing w:lineRule="auto" w:line="360"/>
        <w:ind w:firstLine="709"/>
        <w:rPr/>
      </w:pPr>
      <w:r>
        <w:rPr/>
        <w:t>Запоріжжя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Гуманітарний університет</w:t>
      </w:r>
    </w:p>
    <w:p>
      <w:pPr>
        <w:pStyle w:val="8"/>
        <w:keepNext w:val="false"/>
        <w:widowControl/>
        <w:spacing w:lineRule="auto" w:line="360"/>
        <w:ind w:firstLine="709"/>
        <w:outlineLvl w:val="9"/>
        <w:rPr/>
      </w:pPr>
      <w:r>
        <w:rPr>
          <w:caps/>
          <w:sz w:val="28"/>
        </w:rPr>
        <w:t>“</w:t>
      </w:r>
      <w:r>
        <w:rPr>
          <w:caps/>
          <w:sz w:val="28"/>
        </w:rPr>
        <w:t>Запорізький інститут державного та муніципального управління”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Інститут журналістики і масової комунікації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Кафедра видавничої справи і редагування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  <w:t>ЗАТВЕРДЖУЮ</w:t>
      </w:r>
    </w:p>
    <w:p>
      <w:pPr>
        <w:pStyle w:val="Normal"/>
        <w:spacing w:lineRule="auto" w:line="360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  <w:t>завідувач кафедри</w:t>
      </w:r>
    </w:p>
    <w:p>
      <w:pPr>
        <w:pStyle w:val="Normal"/>
        <w:spacing w:lineRule="auto" w:line="360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  <w:t>видавничої справи і редагування</w:t>
      </w:r>
    </w:p>
    <w:p>
      <w:pPr>
        <w:pStyle w:val="Normal"/>
        <w:spacing w:lineRule="auto" w:line="360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  <w:t>проф. ______ З.В. Партико</w:t>
      </w:r>
    </w:p>
    <w:p>
      <w:pPr>
        <w:pStyle w:val="Normal"/>
        <w:spacing w:lineRule="auto" w:line="360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” ___________ 200__ р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spacing w:lineRule="auto" w:line="360"/>
        <w:ind w:firstLine="709"/>
        <w:outlineLvl w:val="9"/>
        <w:rPr>
          <w:b w:val="false"/>
          <w:b w:val="false"/>
          <w:caps w:val="false"/>
          <w:smallCaps w:val="false"/>
          <w:sz w:val="28"/>
          <w:lang w:val="uk-UA"/>
        </w:rPr>
      </w:pPr>
      <w:r>
        <w:rPr>
          <w:b w:val="false"/>
          <w:caps w:val="false"/>
          <w:smallCaps w:val="false"/>
          <w:sz w:val="28"/>
          <w:lang w:val="uk-UA"/>
        </w:rPr>
        <w:t>ЗАВДАННЯ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на навчальну практику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студенту групи ДЩ-104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Танцюрі Юлії Олександрівні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Місце проходження навчальної практики – ТОВ «Рекламно-видавниче агенство «Просві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 Час проходження навчальної практики з 30.01.2006 р. до 13.02.2006 р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Захист звіту з навчальної практики з________ до ________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ерівник навчальної практики _____________________А.О. Бессараб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Індивідуальне завдання на проходження навчальної практики.</w:t>
      </w:r>
    </w:p>
    <w:p>
      <w:pPr>
        <w:pStyle w:val="22"/>
        <w:spacing w:lineRule="auto" w:line="360"/>
        <w:ind w:firstLine="709"/>
        <w:rPr/>
      </w:pPr>
      <w:r>
        <w:rPr/>
        <w:t>Під час проходження навчальної практики студент Ю.О. Танцюра має виконати такі завда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 Загальне знайомство з видавництвом (цехами, відділами, службами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Ознайомлення з продукцією видавництва.</w:t>
      </w:r>
    </w:p>
    <w:p>
      <w:pPr>
        <w:pStyle w:val="4"/>
        <w:keepNext w:val="false"/>
        <w:spacing w:lineRule="auto" w:line="360"/>
        <w:ind w:firstLine="709"/>
        <w:outlineLvl w:val="9"/>
        <w:rPr>
          <w:lang w:val="uk-UA"/>
        </w:rPr>
      </w:pPr>
      <w:r>
        <w:rPr>
          <w:lang w:val="uk-UA"/>
        </w:rPr>
        <w:t>3. Ознайомлення з виробничими циклами, організацією робот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Вивчення характеру і способів зв’язків друкарні з видавниц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. Вивчення характеру і способів зв’язків між цехами і службами видавництв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 Вироблення навичок спілкування з працівниками інших підрозділів видавництв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 Знайомство з функціональними обов’язками коре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8. Закріплення навичок практичної роботи коректора, читання всіх видів друкарської коректури (гранок, верстки, звірених шпальт, аркушів з машини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рактикант студентка Танцюра Юлія Олександрівна_____________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( посада, прізвище, ім’я та по батькові, підпис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навчальної практик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____________________Бессараб Анастасія Олександрівна___________</w:t>
      </w:r>
      <w:r>
        <w:rPr>
          <w:sz w:val="28"/>
        </w:rPr>
        <w:t>_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( посада, прізвище, ім’я та по батькові, підпис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Рефера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складається з 17 сторінок, 3 додатків, 5 використаних джерел літератур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 дослідження – ТОВ «Рекламно-видавниче агенство «Просвіт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ета роботи – ознайомлення із загальною структурою видавництва, організацією роботи його видавничо-редакційного відділу, виконання функціональних обов’язків коректора видавниц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етоди дослідження: загальне ознайомлення з видавництвом «Просвіта» в ході екскурсії, робота з документацією, співробітництво з працівниками видавництва, безпосереднє виконання обов’язків корект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результаті навчальної практики ми ознайомились із продукцією видавництва, з виробничими циклами, організацією роботи, вивчили характер і способи зв’язків між відділами видавництва. Також ми ознайомилися з функіональнми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ами коректора, закріпили навички його практичної роботи (зчитування, вичитки, звірки, правк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нашим завданням було виконання коректури навчально-методичного посібника для вчителів з історії рідного краю. В ході роботи ми виконали зчитування, вичитку, набір матеріалу на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ютері, виправлення різних видів помилок. Вся робота здійснювалася за допомогою електрнонно-обчислювальної техні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ультат нашою роботи буде використано для подальшої підготовки матеріалу навчального посібника до дру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конання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 коректора дозволило нам на практиці використати всі теоретичні знання, засвоєні із курсів «Коректури», «Основ видавничої справи та редагування», «Редакторського фаху» та «Шрифтознав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Ключові слова: коректура, видавництво, ознайомлення, практичні навички, комп</w:t>
      </w:r>
      <w:r>
        <w:rPr>
          <w:sz w:val="28"/>
          <w:szCs w:val="36"/>
        </w:rPr>
        <w:t>’</w:t>
      </w:r>
      <w:r>
        <w:rPr>
          <w:sz w:val="28"/>
          <w:szCs w:val="36"/>
          <w:lang w:val="uk-UA"/>
        </w:rPr>
        <w:t>ютер, видавничо-редакційний відділ, функціональні обов</w:t>
      </w:r>
      <w:r>
        <w:rPr>
          <w:sz w:val="28"/>
          <w:szCs w:val="36"/>
        </w:rPr>
        <w:t>’</w:t>
      </w:r>
      <w:r>
        <w:rPr>
          <w:sz w:val="28"/>
          <w:szCs w:val="36"/>
          <w:lang w:val="uk-UA"/>
        </w:rPr>
        <w:t xml:space="preserve">язки коректора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Зміс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  <w:lang w:val="uk-UA"/>
        </w:rPr>
        <w:t>ВСТУП.........................................................................................................6</w:t>
      </w:r>
    </w:p>
    <w:p>
      <w:pPr>
        <w:pStyle w:val="Normal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РОЗДІЛ 1</w:t>
      </w:r>
    </w:p>
    <w:p>
      <w:pPr>
        <w:pStyle w:val="Normal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АГАЛЬНА ХАРАКТЕРИСТИКА ВИДАВНИЦТВА «ПРОСВІТА»................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  <w:lang w:val="uk-UA"/>
        </w:rPr>
        <w:t>1. Структура видавництва «Просвіта»...........................................................8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32"/>
          <w:lang w:val="uk-UA"/>
        </w:rPr>
        <w:t>. Організація роботи у видавничо-редакційному відділі «Просвіти»...........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  <w:lang w:val="uk-UA"/>
        </w:rPr>
        <w:t>3. Використання технічних, електронних засобів у редакційному процесі........................................................................................................9</w:t>
      </w:r>
    </w:p>
    <w:p>
      <w:pPr>
        <w:pStyle w:val="Normal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РОЗДІЛ 2</w:t>
      </w:r>
    </w:p>
    <w:p>
      <w:pPr>
        <w:pStyle w:val="Normal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СПЕЦИФІКА РОБОТИ СТУДЕНТА НА БАЗІ НАВЧАЛЬНОЇ ПРАКТИКИ................................................................................................10</w:t>
      </w:r>
    </w:p>
    <w:p>
      <w:pPr>
        <w:pStyle w:val="Normal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РОЗДІЛ 3</w:t>
      </w:r>
    </w:p>
    <w:p>
      <w:pPr>
        <w:pStyle w:val="Normal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МІСТ РОБОТИ НА ПРАКТИЦІ................................................................12</w:t>
      </w:r>
    </w:p>
    <w:p>
      <w:pPr>
        <w:pStyle w:val="Normal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ИСНОВКИ...............................................................................................13</w:t>
      </w:r>
    </w:p>
    <w:p>
      <w:pPr>
        <w:pStyle w:val="Normal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ЕРЕЛІК ВИКОРИСТАНОЇ ЛІТЕРАТУРИ................................................14</w:t>
      </w:r>
    </w:p>
    <w:p>
      <w:pPr>
        <w:pStyle w:val="Normal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одаток А..................................................................................................15</w:t>
      </w:r>
    </w:p>
    <w:p>
      <w:pPr>
        <w:pStyle w:val="Normal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одаток Б..................................................................................................16</w:t>
      </w:r>
    </w:p>
    <w:p>
      <w:pPr>
        <w:pStyle w:val="Normal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одаток В.................................................................................................1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Вступ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Мета проходження навчальної практики – опанування під безпосереднім керівництвом викладача практичними прийомами та навичками коректорської роботи в умовах традиційного видавництва; закріплення у виробничих умовах практичних навичок роботи коректора; отримання першого досвіду застосування одержаних теоретичних знань при виконанні функціональних обов’язків коректор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навчальної практи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 Поглиблення та закріплення набутих нами теоретичні знань з курсів «Основи видавничої справи та редагування», «Коректура», «Редакторський фах», «Шрифтознавств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 Розширення нашого професійного світогля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. Сприяння вихованню у нас любові до майбутньої професії, інтересу до роботи редактора, журналіста, до книговидавничої, інформаційної та рекламної спра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lang w:val="uk-UA"/>
        </w:rPr>
        <w:t xml:space="preserve"> Загальне знайомство з видавництвом (цехами, відділами, службами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Ознайомлення з продукцією видавництва.</w:t>
      </w:r>
    </w:p>
    <w:p>
      <w:pPr>
        <w:pStyle w:val="4"/>
        <w:keepNext w:val="false"/>
        <w:spacing w:lineRule="auto" w:line="360"/>
        <w:ind w:firstLine="709"/>
        <w:outlineLvl w:val="9"/>
        <w:rPr>
          <w:lang w:val="uk-UA"/>
        </w:rPr>
      </w:pPr>
      <w:r>
        <w:rPr>
          <w:lang w:val="uk-UA"/>
        </w:rPr>
        <w:t>6. Ознайомлення з виробничими циклами, організацією робот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 Вивчення характеру і способів зв’язків друкарні з видавництвам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8. Вивчення характеру і способів зв’язків між цехами і службами видавництв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9. Вироблення навичок спілкування з працівниками інших підрозділів видавництв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0. Знайомство з функціональними обов’язками коректор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1. Закріплення навичок практичної роботи коректора, читання всіх видів друкарської коректури (гранок, верстки, звірених шпальт, аркушів з машини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 навчальної практики – ТОВ «Рекламно-видавниче агенство «Просвіта»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проходження навчальної практики – два тижні (з 30.01.2006 р. до 13.02.2006 р.).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Розділ 1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Загальна характеристика видавництва «Просвіта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Структура видавництва «Просвіта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екламно-видавниче агенство «Просвіта» складається з трьох підрозділів: видавничо-редакційного відділу, друкарського відділу та книжкового магазину, де експонується та продається абсолютно вся книжкова продукція видавництва. Всі підрозділи розташовані дуже компактно в одній будівлі, що дає змогу швидкої та продуктивної взаємодії між ни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світа» видає всі різновиди навчальної літератури для шкіл та вищих навчальних закладів: підручники, словники, довідники, географічні атласи, матеріали для підготовки до іспитів тощо. У своїй праці це видавницвто досягло значних успіхів, які були відзначені багатьма винагородами на різноманітних конкурсах видавничої справ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рганізація роботи у видавничо-редакційному відділі «Просвіти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ша навчальна практика проходила у видавничо-редакційному відділі, тож розглянемо його конкретніш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Цей відділ займає дві кімнати у приміщенні видавництва і забезпечує робочими місцями чотирьох працівників: директора видавництва, керівника з видавничої роботи, головного редактора та коректора. Ішні ж працівники наймаються на договірній основі за потребо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я видавничого процесу має такий вигляд. Рукопис від автора спершу надходить до головного редактора, який його вичитує та робить першу редакторську правку, результати якої повинні бути узгоджені з автором. Тож з рук головного редактора рукопис знову потрапляє до автора, який вносить вже остаточні зміни та уточнення у текст згідно із зауваженнями редактора. Потім рукопис знову надходить до редактора і, якщо не виникає питань, які потребужть узгодження з автором, – до коректора, який робить правку та віддає матеріал до набору. Після набору коректором або редактором робиться вичитка та звірка, після яких вже остаточно виправлений матеріал в останнє надходить до набору. На цьому завдання редакційного видділу завершуються, і матеріал проходить інші стадії видавничого процес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Використання технічних, електронних засобів у редакційному процесі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раніше всі вищезазначені процеси відбувалися без допомоги технічних та електронних засобів, використовуючи лише папір, ручки та олівці, то тепер, коли на видавництвах увійшли в ужиток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и, майже вся робота виконується на них за допомогою спеціальних програм, створених для роботи редактора та коректора.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ютери дозволяють значно полегшити працю редакторів та коректорів та зробити її більш ефективною, порівняно із роботою на папері. Іншими технічними приладами, які застосовуються у редакційному відділі є сканери та принтери, які теж значно полегшують працю та дозволяють істотно заощаджувати час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Розділ 2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  <w:lang w:val="uk-UA"/>
        </w:rPr>
        <w:t>Специфіка роботи студента на базі навчальної практик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кільки це була наша перша навчальна практика, ми мали лише теоретичне уявлення про все, що стосується редакційно-видавничого процесу, структурного поділу, та організацїї роботи у видавництві. Тож спершу нам провели екскурсію, що була для нас дуже пізнавальною. В ході цієї екскурсії ми ознайомилися із загальним устроєм видавництва «Просвіта», його структурою. Побачили всі найменування продукції, ознайомилися з виробничими циклами, організацією робо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ажаючи на те, що ми проходили коректорську практику, найбільшої уваги було приділено саме організації та специфіці роботи коректора у книжковому видавництв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ектура – це органічна складова редакційно-видавничого процесу, яка робить видання адекватним авторському тексту, задуму видавців, існуючому правопису та видавничим стандартам. Таким чином, коректура є умінням випускати видання без помил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ході практики ми ознайомилися з функціональними обов’язками коректора, виробили навички спілкування з працівниками інших підрозділів, закріпили навички практичної роботи коректора, читання декількох видів друкарської коректури (гранок, верстки, звірених сторінок, аркушів із машин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повідно до функціональн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ів коректора видавництва ми виконували такі роботи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читування без підчитувач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читування на папері та на моніторі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а при порівнянні різних версій оригінал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набір тексту оригіналу на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і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правлення у тексті оригіналу різних видів помилок: орфографічних, пунктуаційних, у міжслівних та міжрядкових проміжках, шрифтових виділень, порушень порядку рядків, абзац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ході навчальної коректорської практики ми на власному досвіді дізналися, що професійний коректор – співробітник видавництва, що виконує коректуру, – несе велику відповідальність перед читачами й автором. Коректори відносяться до технічних працівників видавництв і редакцій, тож вони несуть відповідальність за технічну досконалість видання навідміну від редактора та автора, які несуть відповідальність за змістову, творчу його досконалість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Розділ 3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Зміст роботи на практиці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навчальної практики ми кожного дня робили нотатки, у яких фіксували, яку саме роботу було виконано (див. Щоденник у додатках до звіту). Оскільки наша практика була коректорською, то й робота, яку ми виконували, відносилася до функціональн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ів коректора видавниц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продовж двох тижнів практики нашим основним завданням була коректура навчально-методичного посібника для вчителів з істроріі рідного краю. З цим матеріалом ми зробили наступні операції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тримавши рукопис, зроблений на папері, набрали його на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і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робили вичитку матеріалу спершу на папері, потім на екрані ко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робили коректорську правку помилок на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і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ли звірку різних екземплярів оригінал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ючи основну роботу коректора на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рері, ми дізналися за допомогою яких специфічних комбінацій клавіш можна швидко та зручно виконати певні операції. В ході практики також дізналися, які спеціальні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ютерні програми використовують редактори та коректори у своїй роботі, за допомогою яких програм можна зробити художній дизайн обкладинки для книж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 час навчальної практики окрім виконання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ів коректора, ми приймали участь у завданнях громадського та виробничого характеру, пізнавали суспільні аспекти діяльності видавництв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Виснов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проходження навчальної практики ми ознайомились із загальним устроєм видавництва «Просвіта», його структурою та завданн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вчили характер та способи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 між його відділами, між видавництвом та друкарнею. Крім цього ми ознайомились з продукцією видавництва, з функціональними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ами коректора видавництва та закріпили навички практичної роботи корект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уючи обов’язки коректора видавництва, ми вивчили можливості застосування комп’ютерів під час зчитування та вичитування текстів, та можливості застосування іншої техніки, зокрема сканерів та принтерів у редакційно-видавничому процесі. Ми дізналися, які зміни функціональних обов’язків коректора відбулися у зв’язку з використанням електронно-обчислювальної техніки та засобів оперативної поліграфії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процесі роботи ми зробили всі види завдань, що входять до роботи коректора: зчитування, вичитку, звірку та коректорську правку помилок. Слід зауважити, що всю цю роботу ми виконували за допомогою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ютерів та специфічного програмного забезпечення для роботи редакторів та коректор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 мета навчальної коректорської практики була досягнута, а завдання – виконані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Перелік використаної літератур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Крайнікова Т.С. Коректура: Підручник. – К.: Наша культура і наука, 2005. – 252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ильчин А.Э. Издательский словарь-справочник. – М.: Юристъ, 1998. – 472 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Партико З.В. Загальне редагування. – Львів: Афіша, 2004. – С. 263–299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Справочная книга редактора и корректора. – 2-е изд. – М.: Книга, 1985. – 576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lang w:val="uk-UA"/>
        </w:rPr>
        <w:t>Энциклопедия книжного дела / Ю.Ф. Майсурадзе, А.Э. Мильчин, Э.П. Гаврилов и др. – М.: Юристъ, 1998. – 536 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360"/>
      <w:jc w:val="center"/>
    </w:pPr>
    <w:rPr>
      <w:b/>
      <w:sz w:val="28"/>
      <w:szCs w:val="20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jc w:val="center"/>
      <w:outlineLvl w:val="2"/>
    </w:pPr>
    <w:rPr>
      <w:b/>
      <w:caps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  <w:outlineLvl w:val="1"/>
    </w:pPr>
    <w:rPr>
      <w:b/>
      <w:sz w:val="28"/>
      <w:szCs w:val="20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widowControl w:val="false"/>
      <w:jc w:val="center"/>
      <w:outlineLvl w:val="7"/>
    </w:pPr>
    <w:rPr>
      <w:szCs w:val="20"/>
      <w:lang w:val="uk-UA"/>
    </w:rPr>
  </w:style>
  <w:style w:type="paragraph" w:styleId="22">
    <w:name w:val="Основной текст с отступом 2"/>
    <w:basedOn w:val="Normal"/>
    <w:qFormat/>
    <w:pPr>
      <w:widowControl w:val="false"/>
      <w:ind w:firstLine="567"/>
      <w:jc w:val="both"/>
    </w:pPr>
    <w:rPr>
      <w:sz w:val="28"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10:00Z</dcterms:created>
  <dc:creator>Paladin</dc:creator>
  <dc:description/>
  <cp:keywords/>
  <dc:language>en-US</dc:language>
  <cp:lastModifiedBy>Mage</cp:lastModifiedBy>
  <cp:lastPrinted>2006-02-27T08:44:00Z</cp:lastPrinted>
  <dcterms:modified xsi:type="dcterms:W3CDTF">2011-10-08T12:10:00Z</dcterms:modified>
  <cp:revision>2</cp:revision>
  <dc:subject/>
  <dc:title>ГУМАНІТАРНИЙ УНІВЕРСИТЕТ</dc:title>
</cp:coreProperties>
</file>