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r>
    </w:p>
    <w:p>
      <w:pPr>
        <w:pStyle w:val="Normal"/>
        <w:tabs>
          <w:tab w:val="clear" w:pos="708"/>
          <w:tab w:val="left" w:pos="1500" w:leader="none"/>
        </w:tabs>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Реферат на тэму</w:t>
      </w:r>
    </w:p>
    <w:p>
      <w:pPr>
        <w:pStyle w:val="Normal"/>
        <w:tabs>
          <w:tab w:val="clear" w:pos="708"/>
          <w:tab w:val="left" w:pos="1500" w:leader="none"/>
        </w:tabs>
        <w:spacing w:lineRule="auto" w:line="360" w:before="0" w:after="0"/>
        <w:ind w:firstLine="709"/>
        <w:jc w:val="center"/>
        <w:rPr>
          <w:rFonts w:ascii="Times New Roman" w:hAnsi="Times New Roman" w:cs="Times New Roman"/>
          <w:sz w:val="28"/>
          <w:lang w:val="be-BY"/>
        </w:rPr>
      </w:pPr>
      <w:r>
        <w:rPr>
          <w:rFonts w:cs="Times New Roman" w:ascii="Times New Roman" w:hAnsi="Times New Roman"/>
          <w:sz w:val="28"/>
          <w:lang w:val="be-BY"/>
        </w:rPr>
        <w:t>Гендэрныя пытанні і культура Хопуэлла</w:t>
      </w:r>
      <w:r>
        <w:br w:type="page"/>
      </w:r>
    </w:p>
    <w:p>
      <w:pPr>
        <w:pStyle w:val="Normal"/>
        <w:tabs>
          <w:tab w:val="clear" w:pos="708"/>
          <w:tab w:val="left" w:pos="1500" w:leader="none"/>
        </w:tabs>
        <w:spacing w:lineRule="auto" w:line="360" w:before="0" w:after="0"/>
        <w:ind w:firstLine="709"/>
        <w:jc w:val="both"/>
        <w:rPr/>
      </w:pPr>
      <w:r>
        <w:rPr>
          <w:rFonts w:cs="Times New Roman" w:ascii="Times New Roman" w:hAnsi="Times New Roman"/>
          <w:b/>
          <w:sz w:val="28"/>
          <w:lang w:val="be-BY"/>
        </w:rPr>
        <w:t>Гендэрныя пытанні</w:t>
      </w:r>
      <w:r>
        <w:rPr>
          <w:rFonts w:cs="Times New Roman" w:ascii="Times New Roman" w:hAnsi="Times New Roman"/>
          <w:sz w:val="28"/>
          <w:lang w:val="be-BY"/>
        </w:rPr>
        <w:t xml:space="preserve"> </w:t>
      </w:r>
      <w:r>
        <w:rPr>
          <w:rFonts w:cs="Times New Roman" w:ascii="Times New Roman" w:hAnsi="Times New Roman"/>
          <w:b/>
          <w:sz w:val="28"/>
          <w:lang w:val="be-BY"/>
        </w:rPr>
        <w:t>і Хопуэлла Культура</w:t>
      </w:r>
    </w:p>
    <w:p>
      <w:pPr>
        <w:pStyle w:val="Normal"/>
        <w:tabs>
          <w:tab w:val="clear" w:pos="708"/>
          <w:tab w:val="left" w:pos="1500" w:leader="none"/>
        </w:tabs>
        <w:spacing w:lineRule="auto" w:line="360" w:before="0" w:after="0"/>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 xml:space="preserve">У цэлым, пры разглядзе пытання аб краінах трэцяга свету, большасць скажа, што яны маюць вельмі падобныя характарыстыкі. Краіны трэцяга свету часта думаюць як месца бедны, што значна высокім узроўнем нараджальнасці, з'яўляюцца эканамічна залежнымі ад развітых краін, і не развіваліся ў сацыяльным дачыненні роўных правоў пытанні. Хаця многія з гэтых характарыстык рабіць прымяняюцца ў Шры-Ланку, апошні мае определенно выклікала некаторыя дыскусіі на тэму гендэрных пытанняў у слабаразвітых краінах. Такія пытанні, як прыняцце рашэнняў у сям'і, адукаваных жанчын і іх ролі ў грамадстве, і стаўленне да жанчынам у галіне занятасці будзе абмяркоўвацца. Як адзначалася раней, большасць пагодзіцца, што з далёкай перспектыве Шры-Ланка, здавалася б, слабаразвітых ў сацыяльным дачыненні роўных правоў. Адзін са спосабаў, які развянчалі гэта зман гэта, гледзячы на ролю мужчыны і жанчыны ў сям'і. Ёсць шмат пераменных, каб прымаць пад увагу пры позірку на ролю членаў сям'і, і хто мае баланс сіл: напрыклад, калі жонка працуе або не можа быць разгледжаны на абодвух канцах шкалы. Калі яна працуе, чым яе муж можа адчуць, што, паколькі яна робіць фінансавы ўклад, які яна мае больш права прымаць важныя эканамічныя рашэнні, якія могуць паўплываць на сям'ю. З іншага боку, ён можа адчуваць, як быццам яе Знаходзячыся ўдалечыні ад дзяцей у шкоду іх выхавання, і ў сваю чаргу ўскладае цяжар на сям'і пакідаючы жонку з некалькіх ўнутраных рашэнняў. Другая пераменная, якая павінна быць разгледжана, калі пражыванне ў сям'і мужа або, калі ён з сям'ёй жонкі. У гэтым выпадку можна было б выказаць здагадку, што ў залежнасці ад таго дома ў цяперашні час пражываў б у балансе гаварыць на сямейнае рашэнняў. Апошняя пераменная, якая будзе разглядацца ў тым, што шлюбная працягласці. Ці больш шлюбу абавязкова азначае, што фінансавыя і ўнутраныя рашэнні бытавых стане пароўну паміж мужам і жонкай? Адказы на гэтыя пытанні было прысвечана даследаванне, праведзенае Anju Малхотра і Марк Mather ў 1992 годзе. Даследаванне паказала, што, калі жонка працуюць, незалежна ад таго, ці не яны падзяляюць іх заработнай платы ці захоўваць іх, яны былі павелічэнні гаварыць аб фінансавых пытаннях. Тым не менш, ўнутраныя рашэнні аказаліся не такія вялікія, асабліва, калі заработная плата жонка знаходзіліся на сябе (Малхотра і інш. 1997: 620). Гледзячы на баланс сіл у дачыненьні да бытавых кампазіцыя, даследаванне паказала, што жонка амаль не кажу аб фінансавых пытаннях, калі жыў у доме бацькоў мужа, але ёсць некаторыя гавораць аб унутраных пытаннях. Процілеглая праўда Бо, калі сям'я пражывала ў доме бацькоў жонкі. Жонка правіла, мелі значны гаварыць аб фінансавай і ўнутраным пытаннях в последнее перевешивает два (Малхотра і інш. 1997: 620). Як жа тычыцца сямейнага працягласці, здаецца, што як сям'я расце разам ёсць некалькі з роляў. Муж становіцца ўсё больш зацікаўленымі ў пытаннях унутранай і жонка бярэ пэўную адказнасць за фінансавыя рашэнні (Малхотра і інш. 1997:620). Гэтыя высновы прывялі маёй даследчай групы лічаць, што народ Шры-Ланкі, як правіла, вельмі падобныя на тыя з заходніх таварыстваў, у адносінах да бытавых рашэнняў. Адукацыя з'яўляецца не тое, мы думаем пра тое, калі гаворым аб краінах, якія развіваюцца, многія мяркуюць, што гэта проста не варыянт для малазабяспечаных людзей. Хоць гэта горкая праўда, што эфекты многіх краінах трэцяга свету, падобна, што Шры-Ланка знаходзіцца на шляху да аднаўленні сябе. На працягу многіх гадоў гендэрнай разрыву паміж мужчынамі і жанчынамі навукоўцам неабходна паменшылася. У пачатку 1980-х адсоткаў ад агульнай колькасці людзей, якія маюць вышэйшую адукацыю, што жанчыны былі крыху вышэй 40%. Больш трывожны факт можа быць, што працэнт з паслядыпломныя навучанне была крыху вышэй за 25% (Ahooja-Пател К. 1979: 217). Большасць жанчын, праводзячы ступені, якая звычайна рабіў гэта ў выяўленчым мастацтве або катэгорыя адукацыі і вобласці падрыхтоўкі настаўнікаў, многія застаюцца ў баку ад такіх дысцыплін, як бізнес або інжынернае справа. Хаця гэтыя лічбы могуць здацца ошеломляющей Шры-Ланкі некаторыя абнадзейлівыя ў плане сацыяльнага забеспячэння. У цяперашні час праграмы ў мэтах заахвочвання жаночага адукацыі і памяншэння няроўнасьці жанчыны сутыкаюцца сёння. У пачатку 1990-х гадоў гендэрнай разрыву паміж грамотных мужчын і жанчын было ўсяго толькі 5% розніцы (Малхотра і інш. 1997: 602). Многія лічаць, што больш за прозападным Шры-Ланка стане больш незалежнай думкі і волі жанчыны будуць пашыраць, стварыўшы краіне мала няроўнасць. Жанчыны ў складзе працоўнай сілы сёння ў заходнім грамадстве многія асобы бар'ераў; гэта пасля многіх гадоў спрабуе ўдакладніць сацыяльна-эканамічнага статусу жанчын. У Шры-Ланцы, у сілу сваёй слабай эканомікі, работадаўцы могуць мець фактычныя скаргаў, якія могуць уплываць на прыбытковасць іх бізнесу. У цэлым у Шры-Ланцы, мужчыны, як правіла, лепш, чым жанчын як работнікаў. Некаторыя работадаўцы жалуются, што з-за магчымасці неабходна час для нараджаць дзяцей, што яно можа парушыць паток рабочай сілы. Многія мужчыны можа здавацца, што жанчыны ставяцца з незаслужаны фаворитизма, якія могуць выклікаць канфлікт. Іншыя лічаць, што фінансавае цяжар неабходнасці ўсталёўваць належныя ўмовы для размяшчэння жанчын можа стварыць занадта шмат страт, што яны не змогуць пераадолець яго. Тэмай абмеркавання найбольш здаецца, круцяцца вакол мацярынства папраўкі да Закону ад 1978 года, у якім гаворыцца, што жанчыны маюць права на шэсць тыдняў адпачынак па цяжарнасці і родах з захаваннем зместу. У ім таксама гаворыцца, што яны дазволілі двум перапынкі для кормления дзіцяці ад аднаго гадзіны або двух перапынку паўгадзіны, калі кожная група падоўжанага дня маецца (Ahooja-Пател К. 1979: 219). Жанчыны не могуць, згодна з законам, будуць звольненыя па любой прычыне, што вынікае з іх цяжарная. Шкадавання факт, што паступова выкараніць тое, што многія жанчыны проста не кваліфікаваны за працоўныя месцы, якія даступныя ў Шры-Ланцы. З-за няроўнасьці у адукацыі і прафесійнай падрыхтоўцы, царившим ў Шры-Ланцы за гады гэтая тэндэнцыя будзе працягвацца, безумоўна, пакуль няроўнасці на змяншэнне. Ў многіх адносінах Шры-Ланцы прыйшло вельмі далёка ў плане гендэрнай роўнасці пры абмеркаванні сваяцтва і адукацыі. Тым не менш, эканамічнае становішча жанчын паказала, будзе менш спрыяльным. Народ Шры-Ланкі прызнаць, што жанчыны маюць месца ў складзе рабочай сілы, але фінансава не могуць змясціць іх усіх. Да эканамічнага росту ў Шры-Ланцы можа развівацца дальше, людзі будуць працягваць мець "выжыванне найбольш прыстасаваных" добры адносіны, якія будуць працягваць адчужэнні і падаўлення жанчын або ў Шры-Ланцы. </w:t>
      </w:r>
    </w:p>
    <w:p>
      <w:pPr>
        <w:pStyle w:val="Normal"/>
        <w:tabs>
          <w:tab w:val="clear" w:pos="708"/>
          <w:tab w:val="left" w:pos="1500" w:leader="none"/>
        </w:tabs>
        <w:spacing w:lineRule="auto" w:line="360" w:before="0" w:after="0"/>
        <w:ind w:firstLine="709"/>
        <w:jc w:val="both"/>
        <w:rPr/>
      </w:pPr>
      <w:r>
        <w:rPr>
          <w:rFonts w:cs="Times New Roman" w:ascii="Times New Roman" w:hAnsi="Times New Roman"/>
          <w:sz w:val="28"/>
          <w:lang w:val="be-BY"/>
        </w:rPr>
        <w:t xml:space="preserve">Вучыўся з моманту адкрыцця прыкметныя курганы ў Ross County Агаё, Хопуэлла былі археалагічныя загадка для многіх. Гэтая традыцыя так званых для ўладальніка фермы, капітан Хопуэлла, дзе былі знойдзены больш за трыццаць курганы. Раней даследаванні, накіраваныя на больш сур'ёзную экзатычныя тавары, такія, як каштоўныя металы, рачным жэмчугам, многія з гэтых аб'ектаў прыехалі з усіх куткоў кантынента ад скалістых гор да Мексіканскага заліва, і з поўначы на сярэдзіну ўзбярэжжы Атлантычнага акіяна (некаторыя гавораць, Hopewellian ўплыву дасягнутых Новая Шатландыя). Раней навукоўцы Hopewell (1950 праз 1960) былі добра дасведчаныя аб уплыве "Узаемадзеянне Сфера", яшчэ не завершана, што Хопуэлла, з пункту гледжання ладу жыцця быў культ і не аказвае ніякага ўплыву на паўсядзённае жыццё. Больш познія даследаванні сведчаць аб адваротным, паколькі ўсё больш і больш інфармацыі паверхняў, а таксама новыя глыбокія інтэрпрэтацыі. Шырока прызнана, што Хопуэлла з'яўляюцца "наступнага пакалення" Адена. Гэта азначае, што Адена спарадзілі Хопуэлла, якія, як выказаў здагадку мігравалі ў даліне ракі Огайо ад Ілінойса. Хопуэлла былі апісаны як больш складаныя і яркая версія Адена. Будзь Хопуэлла адолелі Адена або проста змяшаліся з і зьмяшаныя ў культуры, не ўпэўнены, але не было доказаў вядзення вайны ў падтрымку былога. Вынікам стаў культурны выбух ахоплівае пераважная большасць Паўночнай Амерыцы да ўсходу ад скалістых гор да ўзбярэжжа Атлантычнага акіяна. Хопуэлла квітнела на Блізкім Woodland ад 200 да н.э. да н.э. 500. Навакольнае асяроддзе была амаль што яна з'яўляецца сёння. Ўмераны з возера, ручаі, балоты і поймы, людзі скарысталіся сезоннай надвор'я ў даліне ракі Огайо праз нагула, а таксама паляваннем і збіральніцтвам. Культываваньне штаму ўнутраных бабоў і кукурузы было добра на сваім шляху, як гэта было ажыццяўляцца ў невялікіх колькасцях, чапляючыся пазней у перыяд часу. Расліннасць прэрыяў / лес сумесь ліставыя дрэвы, грэцкі арэх, дуб, розныя травы і кустоў. Фауна рэгіёну, адносяцца многія віды вадаплаўных птушак, Турцыя і іншыя віды, у багацці, якія знаходзяцца ў цяперашні час (магчыма, у больш чым спаўна знойдзены сёння). Вялікія фауны ўключана Буйвал, Бізон, аленяў і ласёў, а меншыя жывёлы, такія як грызуны, яноты, бабры і таму падобнае. Водная жыццё уключаны прэснаводных Мідыя і малюскаў, многія рыбы (бас-гітара, сом і інш) і чарапах. Як мы ўбачым далей, людзі зрабілі моцныя выкарыстаннем гэтых флоры і фауны, як прадукты харчавання, адзенне, кантэйнераў, цырыманіяльна і дэкаратыўных прадметаў. Што тычыцца змяненні зь цягам часу ў навакольным асяроддзі, ён выказаў здагадку, (некаторыя), што яна ў рэчаіснасці пераход да вільготным адна, можа быць рухаючай людзей да вышэйшым зямлю або іншым сухім кліматам. Core ўрэгуляванні, як адзначыў была ўздоўж ракі Агаё і эстуариями на поймы, а таксама на тэрыторыі або паблізу ад водна-балотных угоддзяў. Асноўныя вобласці шчыльнасць насельніцтва ўключаюць Н'юарку і Chillicothe а таксама Марыэтта. Гэтыя напрамкі дзейнасці, прадугледжаныя пышнай сярод флоры і фауны, якія шырока выкарыстоўваліся на працягу стагоддзяў жыхары. Жылыя памяшканні, хаця амаль не вывучана, складаюцца з расьсейваньня's невялікіх вёсак у буйныя населеныя пункты размешчаны паблізу і вакол буйных комплексаў кургана. Некаторыя з гэтых невялікіх вёсак, падобна, займалі у той час як сезонныя пасялення больш чым верагодна, пастаянным ў больш шырокім локусов навакольных пагоркаў. Некаторыя жылля былі знойдзеныя складацца з саджанцаў, воткнутым ў зямлю па коле, сабраліся ў цэнтры і пакрыта кары вязан або тканыя дыванку траў. Паштовыя Формы з розных раёнаў у штаце Агаё і Ілінойс сведчаць авальную мадэляў, а таксама прастакутныя доўгатэрміновых дамах з акруглы кутамі. Вялікіх дамоў складае ад 18 да 25 футаў у даўжыню і адзін быў як вялікі як 44x48 нагамі, прапаноўваючы больш месца збору, магчыма, для гандлю, у пасяджэннях Савета або цырыманіяльных практыкі. Сукенка народа адлюстроўвае іх вераванні, гандлёвай практыкі і нават багацце. Ўпрыгажэнні насілі галавы да ног. Жаночыя валасы таму ўскладаліся Дзюбеля з дрэва або косці ў пучок або вузел, і доўгі роду хвосцік. Пры сыходзе, жанчыны насілі сваіх валасоў плеценых і звязалі ў больш кароткі хвосцік, які адбыўся паміж сабой сеткай або парасонавай мяшок. Тыповая мужчынская прычоска была свайго роду Mohawk на вяршыні іх валасы выцягнуў назад у булочке у спіну. Што тычыцца мужчынскага сукенкі, воін насіў павязку афарбаванага матэрыялу з мадэляў на ім (падобная падгузнікі; за адсутнасцю лепшага апісанне). Ён насіў доўгае кап'ё, ATL-ATL, нясучы розныя караляў з касцей, Shell і каменных бус у тым ліку мядзведзя кіпцюры, зубы акулы і іншыя экзатычныя элементы. Бліжэйшы, што гэтыя старажытныя амерыканцы прыйшлі да поўначы жалезнага веку праяўляецца ў іх выкарыстанні медных пласцін як рак малочнай залозы і шлемах, з вайны. Прадстаўнікі абодвух полаў насіла earspools (Yo-Yo завушніцы ў форме) з медзі, а таксама бранзалеты і караляў. Слюда быў выразаны і формы ў розныя ўпрыгажэнні для галаўных убораў ў форме жывёл, драпежных птушак кіпцюры, геаметрычныя фігуры, чалавечая рука, і Медвежий кагосьці. Слюда будуць інтэграваныя ў адзенні і на адзенне, якая будзе бліскае і адлюстроўваць свет, накшталт іскрамі. Не нашмат больш вядома аб вопратцы, у сувязі з тым, што тэкстыль хутка пагоршыцца ў археалагічных запісах. Вельмі мала вядома аб сацыяльных і палітычных звычаяў; ідэі распрацоўваюцца з этнаграфічным аналогіі (ирокезов, магчыма нашчадкі), а таксама быць сабрана з археалагічнага кантэксту. Больш чым верагодна, народ дзейнічае пад жаночай лініі родства. Яны жылі у доўгіх дамах пераважаюць жанчыны найстарэйшага члена сям'і, і калі быў жанаты пара, муж будзе рухацца ў дом жонкі і стаць часткай іх сацыяльнай адзінкі. Гэтыя новыя мужы было вельмі мала, калі гаварыць у любых бытавых пытанняў. Дзяцей ", якія належылі" ці былі звязаны з іх сям'ёй маці, мужчыны дзякуючы вернасці гэтага падраздзялення. Былі, аднак мужчыны начальнікі, якія прадстаўлены хатнія гаспадаркі і вёскі ў справах племя. Сведчанне спадчыннай манархіяй каротка апісаў з дакладу, у 1950 годзе. Гэта дакументы, што шэраг шкілетаў, выяўленых у некаторых структурах насыпы былі рэдкія фізічныя рысы. Гэтая рыса была костлявой рост у вуха, што генетычна перадаецца. Народы знайшлі ў гавані гэтага росту былі выяўленыя ў асацыяцыі з вялізнымі багаццямі жэмчуг, пацерак, каштоўныя металы, вялікая колькасць слюды і т. п., цалкам магчыма, "прыроджаных" Марк роялці ўнутры племя або плямёнаў. Пражытачны базы Хопуэлла складаўся з паляваннем, збіральніцтвам і ў меншай ступені вырошчванні мясцовых відаў раслін, у залежнасці ад таго, дзе яны жылі. Паляванне была зрабіць у першую чаргу з дзідамі і снарад кропак, з індзейцамі, выкарыстоўваючы інструмент, званы і ATL-ATL. Можна было б прыкласці кап'ё ATL-ATL і кінуць яго ў мэта, ажыццяўляць не толькі забяспечваючы больш магутны кідок, але які дае дзіды больш тонка настроены траекторыі. Таксама выкарыстоўваецца ў гэты час былі лук і стрэлы, вялікі крок у тэхналагічныя інавацыі ў той час. Пра гэта сведчаць археалагічныя запісы з высновай меншым снарадам пункты, такія, як Squibnocket трохвугольнік. Як для кіданні дзіды, былі выкарыстаны вялікія снарад кропак, нагадваюць Jack's Corner Рыф надрэзу, шырокія лязо нажоў і кутоў Зубчаты снарад кропкамі з'яўляюцца пераважней, а таксама з'яўляецца тыповых для Хопуэлла. Асацыіраваныя каменныя прылады, якія былі знойдзеныя выраблена і падтрымліваў гэтыя ўзбраення, такія, як вал выпрямления. Яны былі пародах, якія былі прыкладна памерам з далонь і меў разьбяныя Groove бег па цэнтру, з якім можна было б работа палку або невялікі саженец праз зноў і зноў, каб згладзіць выемкі і дробных сцяблом. Можна было б палявання ад пераследу, сказаў алень. Hunter будзе рухацца вельмі павольна, скрозь зараснікі насіў манок, магчыма, рагоў і / або галавы або скуры жывёл. Аднойчы ў дыяпазоне ён будзе кідаць дзіду, прымацаваны да ATL-ATL, каб забіць жывёла. Іншыя метады палявання былі рэалізаваны такія, як мёртвы восенню. Індзейцы створыць гіст на дрэва, і калі жывёла выцягнулі на кавалак прынады ён выкліча часопіса падаць і забіваць жывёл. Намётам таксама практыка выкарыстання саджанцы, жывёліна злавілі і, магчыма, галоднай смерці. Сярод жывёл палююць былі Бізон, аленяў, Турцыя, бабёр, андатра, качкі, яноты і лася. Прэснаводных рыбы такіх як бас і сомы былі злоўлены дапамогай Кручкоў з ракавінак, і было сабрана прэснаводных малюскаў і Мідыя. Што тычыцца раслін, вырошчваць шматлікія, такія, як гарбузы (для іх насеннем і выкарыстоўваць у якасці кантэйнераў), sumpweed, лебедзі, сланечнік, Горец, крыху ячменю і maygrass. Марь, lambsquarter і вінаграду былі сабраныя. Тытунь шырока вырошчваюцца, аб чым сведчаць асноўныя ўзоры пылком і наяўнасць трубы ў археалагічных запісаў. Elk лапаткі і крамянёвых матык, былі выкарыстаны для вырошчваць сады. Нядаўняе даследаванне паказала, што на Блізкім Woodland быў сярод вялізнай колькасці здабываецца, крыніц ежы. Напрыклад, у адзін год плошчы дзесяць квадратных кіламетраў можа вырабляць 182K-426k бушель Жолудзеў, 100-840 аленяў, 10k-20k бялкі, 200 индеек і многія віды качак. На сайце ў Сковилла, 92% мяса ад аленяў, 4% з Турцыі, 72% былі Hickory арэхаў і 27% былі грэцкага арэха. Гэты сайт не быў заняты з вясны да сярэдзіны вясны і сярэдняга да позняй восені, у дакладнае час міграцыі вадаплаўных птушак, указаўшы, што яны пакінулі гэты раён, каб паляваць на іх. Лішкі оленины, Бізон, ласёў і іншых мясных страў былі вэнджаныя, сушаныя і захоўваецца ў ямах обложены скуры або кары. Садавіну і гародніну, сухія і захоўваць, а таксама кукуруза, якое захоўваецца ў кары барэляў. Хлебная, succotash і мамалыгу (кукурузная мука вараная каша) пяклі / падрыхтавана. Клёны былі пастукаў, каб сіроп і цукар. Публікацыі 1950 і 1960 сцвярджаюць, што там было строгае падзел працы. Мужчыны будуць паляваць, рыбы, вытворчасці зброі, каноэ, кара барэляў, снегоступы, вёслы (вёслы), ачышчаны зямлі і прынялі ўдзел ва ўборцы ўраджаю. У ім гаворыцца, што жанчыны будуць рабіць у садзе, прыгатаванне ежы, догляд за дзецьмі, сабраных дзікарослых раслін, зробленыя кераміку, ткалі тканіны, адзенне і з улікам захопленых дробных жывёл. Здавалася б, сексистские здагадкі, як жанчыны маглі практыцы многія "мужчынскую працу", а таксама той факт, што мужчыны будуць таксама прымаць удзел у многіх мерапрыемствах плануецца да жанчынам такія, як догляд за дзецьмі, ганчарныя і ткацкай. Аб'ектыўных падыходаў да інтэрпрэтацыі мінулых мерапрыемстваў заўсёды павінна быць прынята, паколькі мы не маем усімі фактамі аб гэтых і іншых старажытных народаў, і ніколі не можа. Цяпер мы падышлі да гандлю, якая разам з пахаваннямі практыка паставіла Хопуэлла па археалагічных "карта", так бы мовіць. Гандаль, на кантынентальным маштабе зрабіла сваю прысутнасць вядома, распаўсюджвання і асваення ідэй ад скалістых гор да ўсходняга ўзбярэжжа, гэта быў названы "Хопуэлла Узаемадзеянне сферы". Існавалі рамеснікаў (магчыма, асобны клас), які асобных спецыяльнасцях у рознага сыравіны. Гэта сыравіну ўключана медзь (на першы погляд выбар металічных народа над золата і срэбра), каменя, косці, і Флінт-knappers, спецыялісты ў слюду і высокакваліфікаваных керамістаў. Кераміка зазнала змяненняў ў часе і былі гандляваў шырока. Як правіла, яны былі спалучацца з шурпатую пылевидного пяску або вапняку і ездзілі з вяслом шнура або загорнутым палкай. Былі приземистые банкі выкарыстоўвалі ў пахавання, якія былі менш і тоўшчы аправе і па дыяганалі або вылупіліся заштриховали (1-2% найбольш знаходкі), і канічная або сфэрычнай пашырэння плоскай аснове гаршкі з вспыхнул рот, якія выкарыстоўваюцца для прыгатавання ежы і захоўвання, як правіла, утылітарных посуду. Рокер штампоўкі зрабілі з ракушками быў папулярны дызайн разам з геаметрычнымі ўзорамі. Праекты ніжэй шыі было, як ужо згадвалася, геаметрычныя ўзоры, дробны шырокія канаўкі, якія былі зробленыя з тупым інструментам указал (рог або каменных інструментаў). Фламінга, колпица і качкі былі агульныя матывы (магчыма, адзначыўшы іх важнасць у якасці сродкаў да існавання), і дызайн падкрэсліў текстурирование фігуры ці фону, выкарыстоўваючы рокер штамп тэхніку з абалонкамі ў Зігзаг моды. Акрамя птушак матывы, концентрические колы, хвалепадобныя ўзоры і геаметрычныя ўзоры разразаньне на кераміцы. Ваза, як форма, округленные плошчы сасудаў і трапецападобная формы былі знойдзеныя. Кераміка гандлявалі па ўсёй сферы ўзаемадзеяння, надаўшы асаблівую канструкцый спрыялі ў розных рэгіёнах. Выкарыстанне ўключаць захоўвання харчовых прадуктаў, прыгатаванне ежы судоў, а таксама аб'екты морг (Broken рытуальным, магчыма, каб вызваліць "дух" судна). Іншыя аб'екты, знойдзеныя гліна моцна стылізаваныя статуэткі і падрабязны ў чалавечай форме. Яны даюць нам уяўленне аб тыповай вопратцы, звычаі і прычоскі (гл. вышэй). Жанчыны насілі вопратку з кароткімі рукавамі звязалі ў талии шырокім поясам, ботамі жывёльнага скуру, а таксама пэндзлем і павязкі з ўзорамі на іх. Мужчыны насілі скураныя BIB-кашулі і тып набедренная павязка (таксама згадвалася вышэй). Статуэткі малююць знайшла жанчына, якая стаяла с аб'ектам, зламанай напалову ў яе дзвюма рукамі, жанчыну з дзіцем на спіне, жанчына сядзела з рукі на калені і адна жанчына карміла дзіцяці. Мужчыны фігурка адлюстроўвае яго сядзіць з жазлом у руцэ дзвюма рукамі, як бы разважаючы. Будуць закрыты ўсе народы вачах, выклікаючы адлюстраванне і / або глыбокія думкі. Яны высока рэалістычныя і вялікая ўвага да дэталях надаецца як можна адрозніць ювелірныя ўпрыгажэнні, галаўны ўбор або прычоска, адзенне і ўпрыгажэнні. Мэта фігуркі могуць быць ўпрыгажэння або добрая выклікаючы гандлю культурнымі каштоўнасцямі і нормамі. Pipestone, імпартаваныя з штата Місуры была выкарыстаная для розных аб'ектаў, такіх, як мінамёты і пестик, каралі і формочки. Аднак, яго галоўнае выкарыстанне было для жывёл (часам яшчэ чалавека, які быў перш за ўсё функцыю Adena) пудзіла Трубы платформы (часам з гліны). Яны складаліся з плоскіх прамавугольных базу з адтулінай пасярэдзіне і вельмі рэалістычным выявай розных жывёл, на вяршыні. Пудзіла уключаны, што драпежных птушак, бабры, жабы (або жабы), Кугар або дзікая кошка, мядзведзь і чаплі. Некаторыя з іх проста старыя міскі. Вялікая дзірка была несці ў верхнім і табаком або іншымі травамі былі палілі. Хоць я не сустракаў якія-небудзь здагадкі аб тым, чаму былі выбраны прыватнасці, з жывёламі, я адчуваю, як быццам яны з'яўляюцца рэпрэзэнтатыўным прыватнасці клана або роду, а можа быць нават фрагменты. Медзь метал выбару для Хопуэлла. Яна была імпартаваць з рэгіёну Верхняга азёры (разам з срэбрам). Медзь стылі ў кальца, караляў і бранзалеты, earspools, пацерак, panpipes, AX-галовы, грудзей талеркі, маскі і снарад кропак. Каскі былі таксама зроблены і аформленыя з рагамі і іншыя аб'екты. Было стылі халоднай рабочыя і ацяплення, стук яго на лісты, выразаць і формы ў розных формах. Гэтыя прадметы былі знойдзены ў штаце Тэнэсі, Нью-Ёрк, штат Айова і Місуры. Міхал, як апісана вышэй, была выкарыстаная для розных упрыгажэнняў, цалкам магчыма, нават люстэрка, быў здабыты ў паўднёвых Апалачаў. Обсидиан, вулканічныя шклянымі мінеральнай атрыманы Йеллоустоун, прафесійна працаваў было зроблена ў вялікім ўрачыстым bifaces а таксама нажы і іншыя ляза. Звязаных з жывёльным аб'ектам адносяцца чарапахі снарады выкарыстоўваліся для кантэйнераў і такія, акулы зубы, сківіцы барракуды, ракавіны (выкарыстоўваюцца як кантэйнеры і gorgets) і Busycon (гіганцкія слімака мора, абалонкі для чашек) былі з Мексіканскага заліва нараўне з "алігатараў" зубоў і чэрапа. Мясцовыя прэснаводных жэмчугу з Мідыя былі выкарыстаны ў якасці бус для караляў, бранзалеты і нажныя або шылі на вопратку. Мядзведзь і воўк зубамі ад скалістых гор былі выкарыстаны ў якасці падвескі і каралі, а таксама ад сківіц гэтых жывёл. У адным з пахаванняў, сківіцы ваўка было знойдзенае ўстаўляецца ў разрыў у зубах шкілета. Многія з гэтых аб'ектаў былі выяўленыя ў асноўных раёнах засяроджвання Хопуэлла Ілінойс і Агаё. Galena, тып свинцовых руд была выкарыстаная для асобы фарбай. Запісана высновы на назву сайта 22 розных відаў экзатычных матэрыялаў, 16 з іх карысных выкапняў, але толькі два родных ў Агаё. Каштоўнасць з пункту гледжання вытворчасці і сімвалічны сэнс, ішлі рука аб руку, так як гэтыя аб'екты адлюстроўваюцца высокім аўтарытэтам у народзе. Некалькі гандлёвых цэнтраў ўключае Ілінойс, Scioto (Агаё), Місуры / Канзас, а таксама аб іншых галінах рэгіёну. Адзін лічыць даследчык, што гэта быў вялікі свята, калі гандляры прыехаў дадому, былі гульні, танцы, прадукты харчавання і музыкай для двух ці трох дзён, а таксама аб тым, што Хопуэлла мелі менш шанцаў быць вайны, як, будучы зацікаўленымі ў гандлі. Ўзаемнасць, адыгрывае пэўную ролю ў абмене з тэорыяй "вялікага чалавека". Гэтыя людзі былі стаўпоў грамадства, які валодае вялізным багаццем і прэстыжам. Яны будуць набываць вялікая колькасць тавараў, а затым даць ім іншым асобам у цяжкія часы. Ленд-ЕЭС затым будзе абавязаная "вялікага чалавека", магчыма, прыходзіцца працаваць больш, каб акупіць карысць. Гэта, разам з пахаваннямі мытнай агульны эфект сферы Хопуэлла палягчэння ўзаемадзеяння так званыя "вялікія ідэі". Гэта была філасофія, лад жыцця, будзь гэта не з'яўляецца усёабдымнай ў жыцці далёкіх гандлёвых партнэраў, аднак, якія закранаюць іх інтарэсы праз рытуал обрядности (у некаторых абласцях, што пацвярджаецца наяўнасцю's курганаў) і гандлёва-добрае вытворчасць. Гэтая схема дасягнута Індыяна, Мічыган, Вісконсін, Айова, Місуры, Нью-Ёрк, паўночна-ўсходніх і ўсходніх Rocky Mountain дзяржаў і далёка на поўдзень. Найбольш вядомыя аспекты Хопуэлла з'яўляюцца іх ўрачыстае пахаванне і практыкі цэнтравання на земляныя валы і курганы. Земляныя работы уключаны пудзіла жывёльнага курганы (супадае з жывёламі Трубы платформе. Узаемасувязь?), Геаметрычныя фігуры і асаблівасці апошніх знайсці, Вялікі Хопуэлла Road. Знойдзена ў Агаё, ён запускаецца з Ньюарк ў Chillicothe, па прамой лініі, якая праходзіць праз балоты і ручаі, лічыцца духоўным або паломніцтва маршрут, а не гандлю. Курганы, як правіла, ахопленых сваім набярэжная, якія сімвалізуюць сьвяшчэнныя месцы. Земляныя работы былі знойдзеныя разам з курганах, каля курганаў ці нават адлегласцях, некаторыя прымаючы да сотні акров. Вялікая "Змяя курган" з'яўляецца добрым прыкладам, але думаюць як Адена. Што датычыцца мытных морг, тры чвэрці цела былі спалены, поўнае канкрэтызаваны пахаванне, верагодна, было прывілеяй вышэйшых займае асобамі, яны былі пахаваныя ў поўным сагнутай пазіцыі. Структуры, званыя Зьміцер Дома былі ўзведзены дзе мёртвыя былі дэ-канкрэтызаваны, а затым прыняты для крэмацыі. Па-першае, шчотка была вычышчаная ад пахавання вобласці, у тым ліку дрэў і глебавага покрыва. Гліну потым лёг, а затым цаля пляцоўка пясок гэтага. Вялікая драўляная канструкцыя (у некаторых няма дахаў, магчыма падвяргаць мяса з элементамі для выдалення) быў пабудаваны, часам з невялікіх пакояў для размяшчэння ўнутры іншых або дадатковых сур'ёзных тавараў і мэблі. Крэмацыі было зроблена з гліны Lined ямы вырылі ў падлогу, пасля цела былі пазбаўленыя плоці і пакінуў там або змясціць у структуры хатцы. Затым яны былі акружаны высокай якасцю сур'ёзных тавараў згадвалася вышэй, рамеснікі і майстры быць пахаваны з вялікімі аб'ёмамі іх сярэдняй спецыяльнай і гандлю, уключаючы жэмчугу, слюды і обсидиана. Адзін пагорка была знойдзена 12000 жэмчуг, 35000 жамчужыны бус, пацерак 20000 абалонкай, самародкаў медзі, метэорны жалеза, серабра, лісты малатком золата і медзь, жалеза і пацеркамі. Гэтыя дамы засталіся пастаянныя або былі спалены, а затым пакрытыя Курган прыняцця мер і ў тым ліку адзін мільён кошыка fulls Зямлі. Гэта было зроблена перыядычнае расслаенне пахаванне на верхняй часткі пахавання, магчыма, з пазначэннем радаводу, што менавіта гэты насыпы клана. Некаторыя з шкілетаў былі меднымі насамі прымацаваныя да іх чарапоў (носовой поласці). Курганы былі, верагодна, прызначаныя для тых, на высокіх пасадах у статусе, памерам ад дзесяці да пяцідзесяці футаў і больш. Некаторыя з гэтых земляных работ у Агаё толькі дасягае 10000, аднак, многія з іх былі страчаны ў гэтым і іншых раёнах у сувязі з вспашка і эрозіі. Зніжэння Хопуэлла такая ж як тайна яго паходжання і практыкі. Сістэма абмену Хопуэлла, як уяўляецца, пагоршыўся вакол Д. 500; Moundbuilding спыніліся, мастацкія формы ужо не вырабляецца. Вайна і масавае забойства з'яўляецца малаверагоднай, бо няма доказаў для барацьбы (няма нават у эпоху). Магчыма, гэта было прореживание "вялікай гульні статкамі Бізон, аленяў і ласёў ў сувязі з тэхналогіяй лук і стрэлы. Падтрымка гэтай тэорыі складаецца ў знікненні ATL-ATL вагой прыкладна ў той жа час, як падзенне. Гэта, у спалучэнні з халоднымі кліматычнымі ўмовамі магла б выгналі жывёлы поўначы ці захадзе, а надвор'е будзе мець згубная ўплыў на расліннай жыцця, рэзка рэзка аснову існавання гэтых прадуктаў. Нараўне з гэтым, вытворчасць харчовых прадуктаў з кукурузы і іншых раслін, закаленная было б больш важным, чым гандаль экзатычнымі таварамі. Другая тэорыя мяркуе, што яны ў канчатковым выніку дысперсных па невядомых прычынах, магчыма, якія рухаліся на поўдзень, інтэграцыя з культурай Миссисипская або на паўночным усходзе, крэдытаванне продкаў тэорыя ирокезов. Як бы то ні было, Хопуэлла пакінулі свой неизгладимый след у Старажытнай карэнных народаў Паўночнай Амерыкі культуры ў спосабам Археолагі і гісторыкі ніколі не сустракаліся. </w:t>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 xml:space="preserve">Па археалагічных і фізічнай запісы, выкарыстанне інструмента мела вялікі ўплыў у трансфармацыі прот людзі ў сучасных людзей. Што стымулявала выкарыстанне інструмента быў цікавасць супраць людзей у новы і просты спосаб зрабіць што-то. Са з'яўленнем інструментаў, цела і марфалогіі змянілася рэпрадуктыўнай фітнес павялічылася. Эвалюцыя не адбылося за ноч. Яна прыняла 4,5 млн. гадоў для людзей, каб атрымаць, дзе яны знаходзяцца сёння. Навукоўцы прыйшлі да высновы, што каля 3,5 мільёнаў гадоў таму, быў першым супраць чалавека. Супраць чалавека нагадвае вымерлых гамінід насельніцтва якіх было некалькі, але не ўсе функцыі сучасных Sapien Homo. Такая функцыя была працяглай момантаў bipedality, змяненні ў вобласці тазу і памяншэння сагиттального вяслярная. (Diamond 1992 PG 34) Для таго каб гэта супраць чалавека ператварыцца ў чалавека, яго неабходнымі прыладамі. Некаторыя з інструментаў, магчыма, было выяўлена выпадкова або ў пачатку творчай геній? Тое, як яны знайшлі прылады невядомая, аднак гэтыя змены былі зробленыя прылады для фізічнага марфалогіі і цела паводзінаў. Яны пачалі хадзіць вертыкальна, сабраных матэрыялаў, скараціць ежы, і выкарысталі зброю. (Diamond 1992 стр. 40.) Каля 3 мільёнаў гадоў таму, пасля вывучэння пакаленняў, як выкарыстоўваць гэтыя інструменты, гамінід прыйшла з-за дрэў, і заставаўся асноўным на месцах. Жывёла было багацце ежы і вады і жыў у папуляцыі; на зямлю прот-чалавека жывёламі. Некаторыя адаптаваныя да зямлі і пачаў жыццё, каб стаць двухногія, але больш за палову з іх засталіся на четвереньках. Двуногий гамінід павялічыўся бачанне, што робіць яго здольным ўбачыць і зрабіць больш. Яна атрымала магчымасць выкарыстоўваць зброю больш эфектыўна, паколькі яно зброі з спрытам. Ён знайшоў усё добрае мяса і каштоўныя рэсурсы то ў рэшце рэшт ўзяла на сябе ўсю суполку. Неўзабаве пасля двухногія істоты атрымалі кантроль гамінід на чатырох нагах, адміраць, таму што яны не маглі развівацца даволі хутка і здаровым, калі такія маюцца, патомства. Двуногий супольнасць вырасла ў сотні і тысячы. Tough, здаровым і гнуткім гамінід, моцныя выжылі і жанчын вытворчасці здаровага патомства, якое называецца рэпрадуктыўных фітнэсе. Рот стаў менш, а мозг павялічыўся ў памерах. Больш падрабязна мазгі склала больш за здзейсненыя інструменты, якія прыводзяць да больш хуткай, больш эфектыўнае развіццё. (Diamond 1992 PG 12) у адпаведнасці з косткай і выкапні доказ таго, што я даведаўся, гэта мая інтэрпрэтацыя, як эвалюцыя магло здарыцца. Пры выглядзе распрацоўвае прылады, многія рэчы могуць зменіцца. Вызначэнне інструмента, выкананне або садзейнічанне механічных аперацый. (Websters Дзевяты Новы слоўнік) Возьмем, да прыкладу гамінід, тыя, што ходзяць на ўсе чатыры канечнасці. Як лёгка было б для гамінід, без зброі гнуткай, каб працаваць механічным інструментам? Было б вельмі цяжка. Гэты тып драўняным гамінід, верагодна, жыве ў дрэва, арэлі з галінак, зрок не вялікі, і гэта ў асноўным Вегетарыянская. Пасля супраць чалавека пачалі хадзіць на двух нагах ёсць рукі сталі свабоднымі і рухома. Цяпер дайце гэтаму гамінід рэзка палкай або тупым прадметам, як практыка, як правільна яго выкарыстоўваць, і П. 3, можа быць, спрытнасць рук. Затым з цягам часу (ад 3 да 2,5 Mya) жывёла становіцца паляўнічых, будучы ў стане ўдарыць драпежніка, абараніць і атрымаць кантроль над рэсурсамі. У фільме 2001 Касьмічная Адысея (антрапалогія 100 9/5/97) Стэнлі Кубрыка дае сваё тлумачэнне аб тым, як нам развівацца. У фільме паказана групамі ствалавых примата істоты тыпу, якія прадстаўляюць раннія прот-чалавечых супольнасцяў. Істотам пачаць вывучаць навакольнае іх сераду знаходжання рэсурсаў і распрацоўку новых спосабаў рабіць. Суполкі змагаліся іншых прыматаў суполак на прыродныя рэсурсы ў іх асяроддзі. Адзін з прыматаў, пачынае разбурацца некаторыя аб'екты з косткай ён падабраў. Затым прыміце разумее, што гэтая косць можа зрабіць значны ўрон. Калі адно супольнасць вучыцца карыстацца косці ў якасці зброі, то гэтая група можа ўзяць на сябе рэсурсы ў пэўнай сферы, а таксама абраны для, што павышае рэпрадуктыўныя фітнэсе. Гэты сцэнар можа здарыцца, але праўда ніхто не ведае дакладна, як і чаму выйшла так, як яны зрабілі. Не толькі гамінід выкарыстанні інструментамі. Wood-Peckers, грифы і марскія выдра Сярод іншых відаў жывёл, якія эвалюцыяніравала з дапамогай прылады для захопу ежы, але гэтыя стварэння не столь значнай ступені залежыць, як мы. (Diamond 1992 PG 36) Без эвалюцыя інструментаў, магчыма, заняло значна больш часу. Прылады аказалі значнае ўздзеянне на зубы, валасы, паводзіны і нават мовай. (Diamond 1992 PG 12) пры распрацоўцы і выкарыстанні інструментаў, віды бярэ кантроль над навакольным асяроддзем і робіць працу за іх. Адным з найважнейшых змяненняў у фізічным аспекце эвалюцыі марфалогіі цела. Доказам гэтага прыйшло дзякуючы адкрыццю Люсі, 2,5 мільёна гадоў гома-PG 4 Erectus, напалову малпы паловай чалавека. (Haviland Восьмая рэдакцыя П. 140-141) Кіраўнік расло так што мозг можа быць пашыраны, што дазволіла гамінід думаць і ствараць новыя інструменты. Рот стаў менш, і зубы ператварыліся ў траваедных зубоў, што дазваляе развіваць гаворка. Пашырэнне малога тазу з'яўляецца адным з асноўных і крытычных змяненняў, яна дазволіла жывёльнаму хадзіць на двух нагах. Гэта старонка ў вобласці тазу дапускаюцца ўсе прот-людзей, каб стаяць на працяглыя перыяды часу, што робіць яго больш свабодным і вышэй якога павялічылася бачання. Маючы асаблівасцяў лепшае бачанне і манеўранасць палягчае гамінід для кантролю навакольнага асяроддзя і не дапускаць іх кантролю навакольнага асяроддзя. Будучы ў стане кантраляваць навакольнае асяроддзе вядзе да паляпшэння харчавання, здаровай органаў, паляпшэнне рэпрадуктыўнага фітнесу і павышае якасць жыцця. Калі вы думаеце аб тым, прымітыўным ранніх гамінід былі і вы паглядзіце на сучаснага чалавека дзень. Як можа косць ці палку рабіць так шмат змяненняў у нашым арганізме? Увесь працэс з'яўляецца дзіўным і пакуль навука атрымлівае ўсю гісторыю, мы ніколі не ведаем ўсёй праўды пра тое, як інструмент сфармавалі нашу жыццё сёння. Хто б мог падумаць, што на 0,1 адсоткі адрозненні ў ДНК маглі б зрабіць такія змены? (Diamond 1992 PG 54) Адна рэч, гэта дакладна, без эвалюцыя інструментаў заняло б значна больш часу. </w:t>
      </w:r>
    </w:p>
    <w:p>
      <w:pPr>
        <w:pStyle w:val="Normal"/>
        <w:tabs>
          <w:tab w:val="clear" w:pos="708"/>
          <w:tab w:val="left" w:pos="1500" w:leader="none"/>
        </w:tabs>
        <w:spacing w:lineRule="auto" w:line="360" w:before="0" w:after="0"/>
        <w:ind w:firstLine="709"/>
        <w:jc w:val="both"/>
        <w:rPr>
          <w:rFonts w:ascii="Times New Roman" w:hAnsi="Times New Roman" w:cs="Times New Roman"/>
          <w:sz w:val="28"/>
          <w:lang w:val="be-BY"/>
        </w:rPr>
      </w:pPr>
      <w:r>
        <w:rPr>
          <w:rFonts w:cs="Times New Roman" w:ascii="Times New Roman" w:hAnsi="Times New Roman"/>
          <w:sz w:val="28"/>
          <w:lang w:val="be-BY"/>
        </w:rPr>
        <w:t>У гэтай краіне з Суданам, у Паўночнай Афрыцы, існуе працэдура, якая з'яўляецца традыцыяй і праводзіцца па большасці жанчын, званы жаночых палавых органаў, або гэтыя аперацыі, якія раней вядомай як жаночае абразаньне. Гэта было звычайнай практыкай на працягу пакаленняў, але ў цяперашні час з'яўляецца прадметам міжнароднага спрэчкі аб маралі і бяспекі гэтай працэдуры. Зараз вядома, што 82 працэнтаў Суданскі жанчыны ёсць крайняя форма палавых органаў, зробленай над імі, як правіла, ў маладым узросце. Гэтая форма калецтва называюць фараонаў форме і ўключае ў сябе поўнае выдаленне клитора і палавых губ, і сшивая вульвы, пакінуўшы толькі невялікае адтуліну для мочеиспускания і менструальный цыкл. Звычайна гэта робіцца без якой-небудзь анестэзіі ці прафесійнай медыцынскай дапамогі. Існуе таксама больш ўмеранай форме органаў, называюцца суніты, дзе толькі пакрыццё клитора выдаляецца. Гэтая практыка пачалася, і стала традыцыяй ў замежных краінах у мэтах забеспячэння таго, каб жанчыны практыцы целомудренным паводзінамі, а также для падаўлення жаночай сэксуальнасці. Акрамя таго, было аднесці да рэлігійных вераванняў, манагамія, хаця большасць рэлігій не падтрымліваюць гэты від практыкі. У сучасным грамадстве яна стала больш традыцыйнай і сацыяльныя нормы, і мае дачыненне не столькі да рэлігійных вераванняў. Гэтая праблема не толькі ў Судане, як гэта практыкуецца ў большасці на афрыканскім кантыненце, а таксама іншымі краінамі. У іншых культурах, такіх, як аўстралійскія аборигены "абразаньне" з'яўляецца часткай рытуалу, у выспяванні, і гэта робіцца на абодвух мужчын і жанчын (Бодли, стр. 58). КЖПО часта называюць жаночае абразаньне і ў параўнанні з мужчынскім абразаньнем. Аднак, такое параўнанне часта ўводзяць у зман. Абедзве гэтыя практыкі ўключаюць у сябе ліквідацыю добра функцыянуе часткі геніталій і цалкам непатрэбным. Аднак, КЖПО з'яўляецца значна больш маштабным і разбуральным, чым мужчынскага абразання, таму што з'яўляецца вельмі небяспечным і хваравітым. Лічыцца, што дзве трэці з гэтых працэдур зрабілі непадрыхтаваны акушэрак, якія маюць мала ведаў пра здароўе. Часта яны занепакоеныя тым, гігіены, а таксама выкарыстоўваць шмат інструментаў, якія не ачышчаны або дэзінфекцыі правільна. Такія інструменты, як бритвенные ляза, нажніцы, кухонныя нажы, і аскепкі шкла якія шырока выкарыстоўваюцца. Гэтыя дакументы часта выкарыстоўваюцца на некалькіх дзяўчынак запар і рэдка чысцяць, якія выклікаюць перадачу цэлага шэрагу вірусаў, такіх як вірус ВІЧ і іншымі інфекцыямі. Ёсць шмат пабочных эфектаў ад гэтай працэдуры у тым ліку траўмаў, стрэс або шок ад моцнай болю і крывацёку, крывападцёкі і інфекцый, якія могуць быть смертельно ад няправільнай ачысткі інструментаў. Там таксама можа быць балючай і цяжкай сэксуальных адносінаў і перашкаджаюць родах. Наступствы гэтага адна працэдура можа працягвацца ўсю жыццё, як фізічна, так і pyschologically. Сёння, 85 да 114 мільёнаў дзяўчынак і жанчын у больш чым 30 краін, падвяргаюцца той ці іншай форме геніталій. Яна была аб'яўлена па-за закона ў Судане ў 1941 годзе, хоць гэта мала, каб спыніць гэтую вековую традыцыю. На сённяшні дзень каля 90% жанчын па-ранейшаму падвяргаюцца ў органах, асабліва, калі гэта сямейная традыцыя. У розных культурах ёсць шмат "апраўданьне" для гэтых практык. Многія пажылыя жанчыны лічаць, што калі яны неабрэзаныя дачка, яна не зможа знайсці сабе мужа і стаць ізгоем ў грамадстве. Гонар сям'і ", чысціню, абарону ад загавораў, страхаванне девственно і вернасці мужа, або проста тэрарызуе жанчын з сэкс часам выкарыстоўваецца ў якасці падставы для практыкі КОЖПО. Падобныя прыклады гэтаму можна знайсці ў іншых культурах, такіх, як масаі, афрыканскія народы жывёлы племя. Клитородектомия ажыццяўляецца на дзяўчынак-падлеткаў у гэтым племя ў якасці часткі іх абраду, і азначае, што яны гатовыя да шлюбу. Гэтая практыка з'яўляецца адкрытым прынялі гэтыя жанчыны, як яшчэ адзін рытуал і нармальныя ўмовы ўступлення ў шлюб (Бодли, стр. 121). Намаганні, каб спыніць працэдуру такога роду растуць, хоць, асабліва з дапамогай жанчын ва ўзросце ад 16 да 30, якія разумеюць небяспеку гэтай практыкі. Гэтыя жанчыны могуць дапамагчы захаваць сваіх дачок і многія іншыя жанчыны з яе, калі яны навучаюцца ў небяспецы. Гэта заканчваецца прычыненне шкоды іх здароўю, а таксама іх сацыяльна-эканамічнага жыцця; менавіта таму ён павінен быць пастаўлены на прыпынку. Акрамя таго, непатрэбным ў сучасным грамадстве. Гэтыя жанчыны аб'ядналіся, каб стварыць Судан Нацыянальны камітэт па пытаннях згубнай традыцыйнай практыкі, і ў цяперашні час працуюць па ліквідацыі яе цалкам. Акрамя таго, яны аб'ядналіся с дзяржаўнай падтрымкай і з'яўляюцца часткай Нацыянальнага плана дзеянняў па забеспячэнні выжывання, абароны і развіцця суданскіх дзяцей, дзе яны працуюць з мэтай інфармавання людзей аб небяспецы гэтай працэдуры. У Злучаных Штатах і іншых заходніх краінах, як жанчыны, якія так і мужчынскае абразаньне практыкуецца, хоць абразаньне мужчын значна часцей. Жаночыя органы ўсё яшчэ з'яўляецца праблемай ў заходніх краінах, хоць, і неабходна вырашаць. Гэтыя краіны звычайна выкарыстоўваецца КЖПО ў якасці сродкаў барацьбы з недысцыплінаваных, безумным або темпераментный жанчыны раней у гэтым стагоддзі. Рэгулярна абразаньне як прафілактычнае лячэнне або для мастурбацыі Было таксама прапанавана ў викторианской эпохі ў Амерыцы. У самак, яна калі-то думалі, што прымяненне чыстай карболовой кіслаты клитор выдатным сродкам развеяць ненармальная хваляванне. Працэдура абразаньня, як мужчын, так і жанчыны, сталі звычайнай з'явай у перыяд паміж 1870 і 1920 гадах, і, такім чынам, яно распаўсюдзілася на ўсе англійская мова такіх краін, як Англія, Канада, Аўстралія і Новая Зеландыя. Як форма сацыяльнага кантролю, яна ўпала з моды некаторы час у 1930 або 1940's. Тым не менш, яна працягвала да гэтага часу ў той ці іншай форме. У Злучаных Штатах, паводле ацэнак, каля дзесяці тысяч дзяўчынак падвяргаюцца рызыку гэтай практыкі ў сучасным грамадстве. Законапраект быў нядаўна прадстаўлены ўраду ЗША ў 1994 годзе, якія забараняюць клиторотомию будзе выконвацца, калі не зрабілі для медыцынскай прычыне спецыяльна падрыхтаваным прафесійнымі. Хоць мы змагаемся за прэвентыўныя меры, гэтая аперацыя ўсё яшчэ рэгулярна праводзіцца на жанчын у Злучаных Штатах. Некаторыя ўрачы лічаць, і дзейнічаць у адпаведнасці з ідэяй, што выдаленне не перашкаджае сэксуальнага задавальнення, але і ўзмацняе яго. КОЖПО таксама уезд у Злучаныя Штаты з некаторымі імігрантаў, якія трымаюць на сваіх звычаяў і самабытнасці. На ўзроўні Злучаныя Штаты, гэтак і ў іншых месцах па ўсім свеце, ёсць, нарэшце, шматлікія намаганні, якія прымаюцца для таго, каб адмяніць гэтую практыку як лакальна, так і на міжнародным узроўні. Многія законы былі прынятыя ў апошняе дзесяцігоддзе, у Злучаных Штатах і іншых заходніх краін, забараняльных любыя калецтва на маладых дзяўчат, акрамя як у медыцынскіх мэтах. У будучыні, лідэры спадзяюцца на захаванне гэтых правілаў і ў іншых малых краінах, дзе ўрад мала што можа зрабіць, каб спыніць гэтыя пазапраўныя дзеянні, асабліва ў вядучых племянной лад жыцця народаў і іншымі суполкамі былі законы строга не выконваецца.</w:t>
      </w:r>
      <w:r>
        <w:br w:type="page"/>
      </w:r>
    </w:p>
    <w:p>
      <w:pPr>
        <w:pStyle w:val="Normal"/>
        <w:spacing w:lineRule="auto" w:line="360" w:before="0" w:after="0"/>
        <w:ind w:firstLine="709"/>
        <w:jc w:val="both"/>
        <w:rPr>
          <w:rFonts w:ascii="Times New Roman" w:hAnsi="Times New Roman" w:cs="Times New Roman"/>
          <w:b/>
          <w:b/>
          <w:sz w:val="28"/>
          <w:lang w:val="be-BY"/>
        </w:rPr>
      </w:pPr>
      <w:r>
        <w:rPr>
          <w:rFonts w:cs="Times New Roman" w:ascii="Times New Roman" w:hAnsi="Times New Roman"/>
          <w:b/>
          <w:sz w:val="28"/>
        </w:rPr>
        <w:t>Бібліяграфія</w:t>
      </w:r>
    </w:p>
    <w:p>
      <w:pPr>
        <w:pStyle w:val="Normal"/>
        <w:spacing w:lineRule="auto" w:line="360" w:before="0" w:after="0"/>
        <w:ind w:firstLine="709"/>
        <w:jc w:val="both"/>
        <w:rPr>
          <w:rFonts w:ascii="Times New Roman" w:hAnsi="Times New Roman" w:cs="Times New Roman"/>
          <w:b/>
          <w:b/>
          <w:sz w:val="28"/>
          <w:lang w:val="be-BY"/>
        </w:rPr>
      </w:pPr>
      <w:r>
        <w:rPr>
          <w:rFonts w:cs="Times New Roman" w:ascii="Times New Roman" w:hAnsi="Times New Roman"/>
          <w:b/>
          <w:sz w:val="28"/>
          <w:lang w:val="be-BY"/>
        </w:rPr>
      </w:r>
    </w:p>
    <w:p>
      <w:pPr>
        <w:pStyle w:val="Normal"/>
        <w:spacing w:lineRule="auto" w:line="360" w:before="0" w:after="0"/>
        <w:jc w:val="both"/>
        <w:rPr/>
      </w:pPr>
      <w:r>
        <w:rPr>
          <w:rFonts w:cs="Times New Roman" w:ascii="Times New Roman" w:hAnsi="Times New Roman"/>
          <w:sz w:val="28"/>
          <w:lang w:val="be-BY"/>
        </w:rPr>
        <w:t>1. Ahooja-Patel, Krishna. 1995. Employment of Women in Sri Lanka: the Situation in Colombo. p. 213-233</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2. Baker, Victoria, J. 1998. A Sinhalese Village in Sri Lanka: Coping with Uncertainty</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3. Cisneros, Susana, P. 1995. Supporting Women in the Informal Sector: A Peruvian Experience. p. 159-186</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4. Malhotra, Anju., M. Mather. 1997. Do Schooling and Work Empower Women in Developing Countries? Gender and Domestic Decisions in Sri Lanka. p. 599-627</w:t>
      </w:r>
    </w:p>
    <w:p>
      <w:pPr>
        <w:pStyle w:val="Normal"/>
        <w:spacing w:lineRule="auto" w:line="360" w:before="0" w:after="0"/>
        <w:jc w:val="both"/>
        <w:rPr>
          <w:rFonts w:ascii="Times New Roman" w:hAnsi="Times New Roman" w:cs="Times New Roman"/>
          <w:sz w:val="28"/>
          <w:lang w:val="be-BY"/>
        </w:rPr>
      </w:pPr>
      <w:r>
        <w:rPr>
          <w:rFonts w:cs="Times New Roman" w:ascii="Times New Roman" w:hAnsi="Times New Roman"/>
          <w:sz w:val="28"/>
          <w:lang w:val="be-BY"/>
        </w:rPr>
        <w:t>5. Perera, Lakshmi. 1995. Women in Micro- and Small-Scale Enterprise Development in Sri Lanka. p. 101-1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3:00Z</dcterms:created>
  <dc:creator>AHMADCHO</dc:creator>
  <dc:description/>
  <cp:keywords/>
  <dc:language>en-US</dc:language>
  <cp:lastModifiedBy>Mage</cp:lastModifiedBy>
  <dcterms:modified xsi:type="dcterms:W3CDTF">2011-10-08T12:03:00Z</dcterms:modified>
  <cp:revision>2</cp:revision>
  <dc:subject/>
  <dc:title>Реферат на тэму: Гендэрных пытаннях і Хопуэлла Культура</dc:title>
</cp:coreProperties>
</file>