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ологии и полит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на тему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Глобализация социальных процессов в современном мире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. гр.63187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цова Т.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верил: Махрин А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никновение глобал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ство и процессы глобал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явления глобал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зовы и угрозы, обусловленные глобализаци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обализация: вызовы для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развития человечества формируется единая цивилизация на всей планете. Укоренение этой идеи в науке и общественном сознании способствовало осознанию глобализации процессов в современном ми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такое глобализация? Глобализация — процесс всемирной экономической, политической, социальной и культурной интеграции и унификации. Основным следствием этого является мировое разделение труда, миграция в масштабах всей планеты капитала, человеческих и производственных ресурсов, стандартизация законодательства, экономических и технологических процессов, а также сближение культур разных стран. Это объективный процесс, который носит системный характер, то есть охватывает все сферы жизн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глобализация процессов – это не только их повсеместность, не только то, что они охватывают весь земной шар. Глобализация связана, прежде всего, с интернационализацией всей общественной деятельности на Земле. Эта интернационализация означает, что в современную эпоху все человечество входит в единую систему социальных, культурных, экономических, политических и иных связей, взаимодействий и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, глобализация социальных, культурных, экономических и политических процессов в современном мире, наряду с позитивными сторонами, породила ряд серьезных проблем, которые получили название «глобальных проблем современности»: экологических, демографических, политических и т.д. Все эти проблемы очень важны для настоящего и будущего человечества, возможностей и перспектив выживания челове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зникновение глоба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глобализации далеко не новый. Некоторые зачатки глобализации мы можем проследить уже в Эпоху Античности. В частности, Римская империя была одним из первых государств, которое утвердило свое господство над Средиземноморьем и привело к глубокому переплетению различных культур и появлению местного разделения труда в регионах Средиземномор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ки глобализации находятся в XVI и XVII веках, когда устойчивый экономический рост в Европе сочетался с успехами в мореплавании и географическими открытиями. В результате португальские и испанские торговцы распространились по всему миру и занялись колонизацией Америки. В XVII веке Голландская Ост-Индская компания, торговавшая со многими азиатскими странами, стала первой подлинной межнациональной компанией. В XIX веке быстрая индустриализация привела к росту торговли и инвестиций между европейскими державами, их колониями и США. В этот период несправедливая торговля с развивающимися странами носила характер империалистической эксплуатации. В первой половине XX века процессы глобализации были прерваны двумя мировыми войнами и разделявшим их периодом экономического сп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1945 г. в мировом хозяйстве синхронно развернулись два важных процесса. С одной стороны, за счёт взаимных инвестиций и взаимообмена технологиями, внедрения организационных инноваций началось сближение развитых стран по технико-экономическим, а также по социально-структурным и политическим показателям. С другой – распад колониальных империй, сознательный выбор в пользу модернизации, распространение «гибких» методов управления общественными процессами явились важными предпосылками качественно нового этапа глобализации. Этому также способствовало совершенствование транспорта и средств связи: контакты между народами, регионами и континентами ускорились, уплотнились и упрости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бщество и процессы глоба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990-е гг. понятие глобализации стало существенным элементом международного политического процесса. Под ним понимается постепенное преобразование мирового пространства в единую зону, где свободно перемещаются капиталы, товары, услуги, новые идеи, развиваются современные институты и механизмы их взаимодействия. Можно рассматривать глобализацию как интеграцию на макроуровне, то есть как сближение стран во всех сферах: экономической, политической, социальной, культурной, технологической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изация имеет и положительные и отрицательные черты, влияющие на развитие мирового сообщества. К положительным можно отнести отказ от послушного подчинения экономики политическому началу, решительный выбор в пользу соревновательной (рыночной) модели экономики, признание капиталистической модели как «оптимального» социально-экономического строя. Всё это хотя бы теоретически сделало мир более однородным и позволило надеяться, что относительная однотипность общественного устройства будет способствовать устранению нищеты и бедности, сглаживанию экономического неравенства на мировом простран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ад СССР в какой-то мере подтвердил тезис об однонаправленности исторического процесса. Именно в начале 1990-х гг. на Западе появилось немало последователей идеи всемирной либерализации. Её авторы полагают, что глобализация – это одна из форм неолиберальной модели развития, прямо или косвенно влияющая на внутреннюю и внешнюю политику всех стран мирового сообщ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х мнению, такая модель развития может оказаться «конечным пунктом идеологической эволюции человечества», «конечной формой человеческого правления, и в качестве таковой представляет собой конец истории». Проповедники такого хода развития считают, что «идеал либеральной демократии невозможно усовершенствовать», и человечество будет развиваться по этому единственно возможному пу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ители этого направления в политологии и социологии считают, что современные технологии позволяют безгранично накапливать богатства и удовлетворять постоянно растущие человеческие потребности. А это должно привести к гомогенизации всех обществ вне зависимости от их исторического прошлого и культурного наследия. Все страны, осуществляющие экономическую модернизацию на основе либеральных ценностей, будут все более походить друг на друга, сближаться при помощи мирового рынка и распространения универсальной потребительск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теория имеет определенное практическое подтверждение. Развитие компьютеризации, волоконной оптики, совершенствование системы коммуникации, в том числе спутниковой, позволяет человечеству двигаться в сторону открытого общества с либеральной экономи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представление о мире как об однородном социально-экономическом пространстве, движимом единой мотивацией и регулируемом «общечеловеческими ценностями», является во многом упрощённым. Политики и ученые развивающихся стран испытывают серьезные сомнения в отношении западной модели развития. По их мнению, неолиберализм ведет к растущей поляризации бедности и богатства, к экологической деградации, к тому, что богатые страны приобретают все больший контроль над мировыми ресур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равенство в развитии различных стран прослеживается во всех сферах, в первую очередь в экономической. Так, одним из первых результатов глобализации явилась интеграция рынков. Однако на долю богатых стран в конц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приходилось 82 % экспортной торговли, а на долю беднейших - 1 %.</w:t>
      </w:r>
    </w:p>
    <w:p>
      <w:pPr>
        <w:pStyle w:val="Normal"/>
        <w:tabs>
          <w:tab w:val="clear" w:pos="708"/>
          <w:tab w:val="left" w:pos="720" w:leader="none"/>
          <w:tab w:val="left" w:pos="169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обальное неравенство наглядно проявляется и в распределении прямых иностранных инвестиций: 58 % этих инвестиций было размещено в промышленно развитых странах, 37 % - в развивающихся и 5 % - в переходных экономиках Восточной Европы и СН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ША и Япония добиваются 90 % прироста ВВП за счет внедрения современных достижений НТР, и по его производству на душу населения им нет равных. В России же этот показатель составляет всего 15 % от уровня США, на 33 % ниже среднемирового и обеспечивает нашей стране лишь 114 место в ми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глобализация в ее нынешней форме отвечает интересам богатых индустриальных стран, которые лидируют в продвижении новейших технологий на мировой рынок, и разделяет страны на те, что пользуются ее возможностями для своего развития, и те, которые лишены эт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циальной сфере глобализация предполагает создание общества, которое должно быть основано на уважении прав и фундаментальных свобод человека, на принципе социальной справедливости. Однако число живущих в нищете во всем мире составляло в конц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а более 1 млрд человек, более 800 млн (30 % активного населения) являлись безработными, или были заняты частично. По данным Всемирного банка и ООН, за последние 15 лет доход на душу населения снизился в более чем 100 странах мира. До сих пор половина из 6 млрд населения земли живет менее чем на 2 доллара в день; 1,3 млрд – менее чем на 1 доллар в день, включая 150 млн граждан бывшего Советского Союза; 2 млрд человек лишены источников электроэнергии; почти 1,5 млрд не имеют возможности пользоваться безопасной чистой водой; каждый из 7 детей школьного возраста не ходит в школу. Более 1,2 млрд человек в развивающихся странах не располагают элементарными условиями, которые позволили бы им жить более 40 лет. </w:t>
      </w:r>
    </w:p>
    <w:p>
      <w:pPr>
        <w:pStyle w:val="Normal"/>
        <w:tabs>
          <w:tab w:val="clear" w:pos="708"/>
          <w:tab w:val="left" w:pos="169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развивающихся стран (Индия, Китай) и у стран с переходной экономикой (Россия) нет возможности достичь уровня материального благополучия богатых стран. Неолиберальная модель развития не позволяет удовлетворить даже базовые потребности огромных масс нас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тущий социально-экономический и культурный разрыв между верхними и нижними слоями мирового сообщества становится еще более очевидным, если сопоставить доходы отдельных богатейших людей планеты с доходами целых стран. Совокупное состояние 200 самых богатых людей Земли в 1998 г. превысило совокупный доход 41 % населения Земли. Только три супербогатых человека в мире владеют активами, превышающими годовой доход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оявления глоба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итической сфер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озникновение наднациональных единиц различного масштаба: политических и военных блоков (НАТО), имперских сфер влияния (сфера влияния США), коалиций правящих групп ("Большая семерка"), континентальных или региональных объединений (Европейское сообщество), всемирных международных организаций (ООН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озникновение контуров будущего всемирного правительства (Европейский парламент, Интерпол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тущая политическая однородность мирового сообщества (демократизация общественно-политической жизн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ческой сфер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иление значения наднациональной координации и интеграции (ЕС, ОПЕК), региональных и мировых экономических согла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лобальное разделение тру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зрастание роли многонациональных и транснациональных корпораций (ТНК) ("Ниссан", "Тойота", "Пепси-Кола"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новление универсального, единого экономического механизма, охватывающего весь ми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молниеносность, с какой финансовые рынки реагируют на события в отдельных стра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культур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вращение планеты в "мировую деревню" (М.Маклуэн), когда миллионы людей благодаря средствам массовой информации практически мгновенно становятся свидетелями событий, происходящих в разных уголках Земного ша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общение людей, живущих в разных странах и на разных континентах, к одному и тому же культурному опыту (олимпиады, рокконцерты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нификация вкусов, восприятий, предпочтений (кока-кола, джинсы, "мыльные оперы"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осредственное знакомство с образом жизни, обычаями, нормами поведения в других странах (через туризм, работу за границей, мигр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явление языка международного общения – английског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семестное распространение унифицированных компьютерных технологий, интерн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"размывание" местных культурных традиций, их замена массовой потребительской культурой западного тип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Вызовы и угрозы, обусловленные глобализ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последнее время в глобализации все больший вес приобретают экономические аспекты. Поэтому некоторые исследователи, говоря о глобализации, имеют в виду лишь ее экономическую сторону. В принципе, это однобокий взгляд на сложное явление. Вместе с тем анализ процесса развития глобальных экономических связей позволяет выявить некоторые особенности глобализац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затронула и социальную сферу, хотя интенсивность этих процессов во многом зависит от экономических возможностей интегрируемых составных частей. Социальные права, доступные ранее населению только развитых государств, постепенно перенимаются для своих граждан и развивающимися странами. Во все большем числе стран возникают гражданские общества, средний класс, в некоторой степени унифицируются социальные нормы качеств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заметным явлением за последние 100 лет стала глобализация культуры на базе колоссального роста культурного обмена между странами, развития индустрии массовой культуры, нивелировки вкусов и пристрастий публики. Этот процесс сопровождается стиранием национальных особенностей литературы и искусства, интеграцией элементов национальных культур в формируемую общечеловеческую культурную сферу. Глобализация культуры явилась также отражением космополитизации бытия, языковой ассимиляции, распространения по планете английского языка как глобального средства общения и друг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всякого сложного явления, у глобализации появились как положительные, так и отрицательные стороны. Ее последствия связаны с очевидными успехами: интеграция мирового хозяйства содействует интенсификации и росту производства, освоению технических достижений отсталыми странами, улучшению экономического состояния развивающихся стран и т.д. Политическая интеграция помогает предотвращать военные конфликты, обеспечивать относительную стабильность в мире, делать многое другое в интересах международной безопасности. Глобализация в социальной сфере стимулирует огромные сдвиги в сознании людей, распространение демократических принципов прав и свобод человека. Список достижений глобализации охватывает различные интересы от личного характера до мирового со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меется и большое количество негативных последствий. Они проявились в виде так называемых глобальных проблем челов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лобальными проблемами понимаются всеобщие, имеющие по охвату, силе и интенсивности планетарный масштаб затруднения и противоречия во взаимоотношениях природы и человека, общества, государства, мирового сообщества. Эти проблемы в неявном виде частично существовали ранее, но в основном возникли на современном этапе в результате негативного хода деятельности людей, естественных процессов и, в значительной степени, как последствия глобализации. По сути, глобальные проблемы - не просто последствия глобализации, а самовыражение этого сложнейшего явления, не управляемого в основных своих аспек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обальные проблемы человечества или цивилизации осознаны по-настоящему только во второй половине XX века, когда резко возросла вызвавшая глобализацию взаимозависимость стран и народов, а неразрешенность проблем проявилась особенно явственно и разрушительно. Кроме того, осознание некоторых проблем пришло лишь тогда, когда человечество накопило огромный потенциал знаний, сделавших эти проблемы зрим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нерешенных глобальных проблем характеризует тот высокий риск существования современной цивилизации, который сложился в начале XXI 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 к глобальным проблемам привлечено всеобщее внимание международных организаций, государств, общественных объединений, ученых, простых граждан. В мае 1998 года саммит руководителей «Большой восьмерки» государств уделил этому вопросу особое внимание. Главы Великобритании, Германии, Италии, Канады, России, США, Франции и Японии на совещании в Бирмингеме (Великобритания) занимались поиском путей решения глобальных проблем, которые, как они заявили, «во многом определяют жизнь людей в каждой из наших стр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следователи выделяют из глобальных проблем наиболее важные - так называемые императивы - настоятельные, непреложные, безусловные требования, в данном случае - веления времени. В частности, называют экономический, демографический, экологический, военный и технологический императивы, считая их главными, а большинство остальных проблем - производными от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 числу глобальных относят большое число проблем разной природы. Классифицировать их трудно по причине взаимовлияния и одновременной принадлежности к нескольким сферам жизнедеятельности. Достаточно условно глобальные проблемы можно подразделить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родного характера - природных катастроф и изменения цикличности природных яв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логические - проблемы кризиса природной среды в связи с антропогенным воздействием, вернее, целый комплекс проблем, связанных с загрязнением суши, гидросферы и атмосферы, изменением климата, истощением озонового слоя атмосферы, сведением лесов, опустыниванием, исчезновением отдельных биологических видов, имеющих своим результатом нарушение биогеохимического круговорота, ведущего к возможной экологической катастроф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огенных катастроф (техногенной безопасности), которая имеет смешанный социально-экономический и технологический харак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челове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ого характера - демографический императив с его многочисленными составляющими, проблемы межэтнического противостояния, религиозной нетерпимости, образования, здравоохранения, организованной преступ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о-биологические - проблемы возникновения новых болезней, генетической безопасности, нарком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о-политические - проблемы войны и мира, разоружения, распространения оружия массового поражения, информационной безопасности, террор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ческого характера - проблемы устойчивости мировой экономики, истощения невозобновляемых ресурсов, энергетики, бедности, занятости, нехватки продоволь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уховно-нравственной сферы - проблемы падения общего уровня культуры населения, распространения культа насилия и порнографии, невостребованности высоких образцов искусства, отсутствие гармонии в отношениях между поколениями и многие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й классификации ясно, что она действительно во многом условна. Ведь бедность и занятость - не только экономические, но и социальные проблемы, а приведенные социально-политические и социально-биологические проблемы двойственны и требуют для своих групп такого же двойственного обо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можно сказать о проблеме техногенных катастроф. Она напрямую связана с вопросами проектирования, производства, эксплуатации в промышленности, энергетике, на транспорте и в сельском хозяйстве. С другой стороны, эта проблема имеет весомую экономическую составляющую, обусловленную ущербом, затратами на восстановление и упущенной выгодой. И, наконец, ее характер во многом обусловлен тяжелыми социальными и экологическими последствиями каждой катастроф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чертой положения дел с глобальными проблемами является рост их числа, усугубление или проявление новых, совсем недавно неизвестных угроз. Среди сравнительно новых проблем могут быть названы: глобальное изменение климата, эпидемия СПИД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связи с ростом опасности крупных производственных аварий на потенциально опасных объектах (атомных электростанциях, химических предприятиях, плотинах и др.) в качестве глобальной начинает признаваться уже упомянутая проблема техногенной безопасности. Она может быть отнесена, ввиду ее многоликости, к различным группам глобальных проблем (например, к экономическим или экологическим) или выделена в самостоятельную пробл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ные глобальные проблемы демонстрируют широчайший спектр угроз, возникших перед человечеством на рубеже веков, рисуют тревожную картину. Нерешенность этих проблем порождает опасности, несущие серьезные угрозы цивилизации, которые могут проявляться в различных областях человеческой жизнедеятельности, соответствующих характеру проблем-прародительниц. Знание природы этих угроз позволяет принимать превентивные меры по снижению потенциальной опасности глобальных проблем, предотвращению возможных чрезвычайных ситуаций, обусловленных и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глобальных проблем в настоящее время своих решений не находит. Это происходит прежде всего из-за естественной и резкой ограниченности земных ресурсов, их фатальной конечности. Кроме того, радикального решения глобальных проблем найти не удается из-за их колоссальной сложности, огромного масштаба и отсутствия в отдельных странах и у мирового сообщества в целом необходимых ресурсов и политической воли; из-за конъюнктурных животрепещущих потребностей текущей жизни, отвлекающих от более далеких перспектив; из-за противоречий между странами и неравноправия между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 ищет выходы из глобального кризиса. Основной существующий подход, одобренный мировым сообществом, - устойчивое развитие. Его основная идея - оптимальное самоограничение, справедливое равноправное распределение ресурсов, остановка неограниченного роста потребления, обеспечение экологической безопасности. Однако, как всякую «прекраснодушную» идею, реализовать ее в конкурентном мире весьма затрудн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Глобализация: вызовы для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ники и противники глобализации имеются и в России. При этом первые, как правило, разделяют идеи неолиберализма, а вторые тяготеют к небезызвестным "почвенникам". К сожалению, очень часто аргументам и тех, и других присущ спекулятивный характер. Так, процессы глобализации иногда отождествляются с будущим нашим вступлением (невступлением) в ВТО, в то время как она представляет лишь одну из многочисленных институциональных структур глоба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глобализации должен сдерживаться законодательно установленными социальными ограничителями, необходимость формирования которых представляет собой первый из наиболее ощутимых вызовов, которые глобализация "адресует" России. Дело в том, что значительная часть населения страны еще помнит социальный патернализм планового хозяйства. К сожалению, в современной рыночной экономике количество эффективных по уровню заработной платы рабочих мест, занимая которые можно не думать о предоставляемых государством социальных гарантиях, недостаточно. Для большей части работников, особенно в бюджетном секторе, их размеры и состав по-прежнему важ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ход видится в том, чтобы сформировать в стране нормативно-правовую базу, которая предвосхищала бы социальные последствия глобализации и ориентировала властные структуры на принятие учитывающих эти последствия решений. Кроме того, нужно убедить мировое сообщество в необходимости создания подобной базы на глобальном уров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торой вызов глобализации России - это изменение перспектив ее рынка труда. По мнению ряда специалистов и управленцев, ближайшим следствием глобализации станет простая реструктуризация рабочих мест, когда выбытие тех из них, на которых сегодня выпускается неконкурентоспособная по мировым стандартам продукция, будет сочетаться с появлением новых - в нематериальной сфере; они станут использоваться для удовлетворения платежеспособного спроса работников, занятых на вновь созданных эффективных рабочих местах в реальном секторе экономики. Современные тенденции занятости, казалось бы, подтверждают, что реструктуризация в стране началась. Так, в 1990 г. в промышленности, строительстве, сельском и лесном хозяйстве работали 55,5% всех занятых, в 2000 г. - 43,6%; в то же время доля работающих в оптовой и розничной торговле, общественном питании, здравоохранении, физической культуре и социальном обеспечении, образовании, культуре и искусстве, науке и научном обслуживании, управлении, финансах, кредитовании и страховании возросла соответственно с 29,1 до 40,1%. Тем не менее нельзя забывать об общем сокращении численности занятых в экономике страны: если в 1990 г. в среднем трудились 75,3 млн. человек, то в 2000 г. - 64,3 млн., или на 15% меньше. Иными словами, выбытие рабочих мест в стагнирующих отраслях не компенсируется их вводом в динамично развивающихся: если в 1990 - 2000 гг. число работающих в промышленности в целом сократилось на 8,3 млн. человек, то в оптовой и розничной торговле и общественном питании оно увеличилось всего на 3,6 млн.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о дать обстоятельный прогноз выбытия и ввода рабочих мест в России применительно к разным масштабам процессов глобализации. Зная количественные результаты, можно будет оценить бюджетные последствия ожидаемых перемен на рынке труда страны и ее отдельных регионов. Речь идет о расчете потребностей в финансовых ресурсах на выплату пособий по безработице, активные программы содействия занятости, профессиональную подготовку и переподготовку рабо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ответственно, могут быть спрогнозированы изменения в объеме необходимой социальной поддержки населения. Скорее всего, экономические выгоды от глобализации получат граждане, наиболее адаптированные к нынешней социально-экономической ситуации. Вместе с тем данные о распределении доходов населения говорят о неизбежности защиты бедных в России в условиях глобализации. Так, в первом квартале 2002 г. соотношение между общим объемом денежных доходов, который получили 20% населения с наивысшими доходами, с одной стороны, и 20% с самыми низкими - с другой, составило 8,3 : 1. Игнорировать это при прогнозировании последствий глобализации было бы недальновид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зможна также реструктуризация работников и домохозяйств по уровню их доходов. Одни потеряют привычные поступления от занятости и станут нуждаться в поддержке за счет бюджетных средств, т.е. в пособиях по бедности; другие в результате роста доходов от занятости перестанут быть клиентами органов социальной защиты. Вместе с тем следует иметь в виду, что при стихийной глобализации доходы богатых вырастут, бедные же станут еще бед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еди вызовов глобализации - возможная утрата государствами и их населением национального суверенитета, самостоятельности правительств и попадание в полную экономическую зависимость от ТНК. Это, пожалуй, один из наиболее часто эксплуатируемых антиглобалистами лозунгов. Ответ на этот вызов, в отличие от рассмотренных выше, неоднозначен. Все зависит от того, в какой системе координат его анализировать. Абсолютный приоритет традиционной (консервативной) системы - политическая и, в несколько меньшей степени, экономическая самостоятельность страны; а глобализация, объективно ограничивающая ее, воспринимается негати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, если страна примет глобализацию, не наложив законодательного запрета на связанные с ней процессы, то сохранить всю без исключения национальную атрибутику будет невозможно. В связи с этим важно определить набор критериев, имеющих решающее значение для сохранения самодостаточности России, с одной стороны, и те элементы экономики и социальной сферы, от которых можно отказаться без ущерба для нее, - с дру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глобализации являются неоспоримым фактом, меняющим лицо современного мира. Они открывают новые перспективы, но и таят серьезные опасности. Это справедливо отмечает С.М. Рогов: «Не приходится сомневаться в том, что глобализация открывает перед человечеством огромные возможности, связанные со стремительным расширением обмена товарами, услугами и информацией и появлением принципиально более широкого, чем прежде, поля взаимодействия между людьми. Однако следует иметь в виду и то, что глобализация порождает новые социально-экономические феномены, которые могут быть негативными по своей природе или требовать болезненной адаптации общества к ним путем изменения общественных институтов, культуры, сознания и стереотипов экономического повед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ути дела, сформирован глобальный рынок информационных технологий, обеспечивающий свободное перемещение компьютерного и телекоммуникационного оборудования, услуг, информации. От этого выигрывают все страны. Но одновременно несколько гиганских супер-ТНК, расположенных в развитых странах, способны контролировать этот рынок, извлекать баснословные прибыли, навязывать иным странам и цивилизациям не только свои товары и услуги, но и мировоззрение, представления в неоспоримом преимуществе западной цивилизации и ее системы ценностей, которая должна служить образцом для подражания. Это – идеологическая база формирования однополяр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синхронизирует цикличную динамику разных стран и цивилизаций, способствует быстрейшему распространению финансовых, экономических, экологических, социально-политических кризисов по территории планеты, определяет необходимость объединения усилий правительств разных стран и межгосударственных объединений в поиске и реализации путей преодоления кризисов. Пространство планеты становится все более цельным, пронизанным десятками и сотнями глобальных сетей и взаимосвязей, что требует от мирового сообщества выработки и соблюдения общей согласованной, взаимоприемлемой стратегии, делающей выгоды глобализации доступными вс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процессы глобализации во всех своих противоречивых ипостасях являются реальностью современного мира, с которой необходимо считаться. Они образуют неизбежный, объективно и субъективно обусловленный, противоречивый фактор становления постиндустриального общества, мировой цивилизации XXI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чебное пособие "Социология" 2003 г. (http://vor-stu.narod.ru/posob-2.htm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chool-obz.org/archive/2006/09/09-02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helt.ru/2002/8-02/smirnov-8.htm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овец Ю.В. Глобализация и взаимодействие цивилизаций. – М.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;Century Gothic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;Century Gothic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ditsection">
    <w:name w:val="editsection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Mwheadline">
    <w:name w:val="mw-headlin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" w:cs="Calibri;Century Gothic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ahoma" w:hAnsi="Tahoma" w:eastAsia="Calibri;Century Gothic" w:cs="Tahoma"/>
      <w:color w:val="111111"/>
      <w:sz w:val="33"/>
      <w:szCs w:val="33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1691" w:leader="none"/>
      </w:tabs>
      <w:spacing w:lineRule="auto" w:line="240" w:before="0" w:after="0"/>
      <w:jc w:val="both"/>
    </w:pPr>
    <w:rPr>
      <w:rFonts w:ascii="Times New Roman" w:hAnsi="Times New Roman" w:eastAsia="Calibri;Century Gothic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;Century Gothic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2:00Z</dcterms:created>
  <dc:creator>Admin</dc:creator>
  <dc:description/>
  <cp:keywords/>
  <dc:language>en-US</dc:language>
  <cp:lastModifiedBy>Mage</cp:lastModifiedBy>
  <dcterms:modified xsi:type="dcterms:W3CDTF">2011-10-08T12:02:00Z</dcterms:modified>
  <cp:revision>2</cp:revision>
  <dc:subject/>
  <dc:title>Федеральное агентство по образованию</dc:title>
</cp:coreProperties>
</file>