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ФЕДЕРАЛЬНОЕ 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СИБИРСКАЯ АКАДЕМИЯ ГОСУДАРСТВЕННОЙ СЛУЖБЫ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СТИТУТ ПЕРЕПОДГОТОВКИ СПЕЦИАЛИСТО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логооблажения и уче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кафедра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емограф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дисциплина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исьменное контрольное зада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и слушателей дистационного обуч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уден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рупп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дпись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подаватель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цен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дпись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 Улан-Удэ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7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Расчетно-аналитическая часть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Расчет показателей динамики за 10 лет по абсолютной численности населения в республике Ком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t>Динамика абсолютной численности населения в республике Коми за 1996-2005г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481"/>
        <w:gridCol w:w="781"/>
        <w:gridCol w:w="871"/>
        <w:gridCol w:w="839"/>
        <w:gridCol w:w="840"/>
        <w:gridCol w:w="839"/>
        <w:gridCol w:w="838"/>
        <w:gridCol w:w="1890"/>
      </w:tblGrid>
      <w:tr>
        <w:trPr/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, тыс.чел.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ый прирост, тыс.чел.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, %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прироста,%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е значение 1% прироста, тыс. чел.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п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п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п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.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9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9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5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8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4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,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0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1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,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,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7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7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54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/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2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4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9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79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5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2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29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3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,2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96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,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9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,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6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8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9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,9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57</w:t>
            </w:r>
          </w:p>
        </w:tc>
      </w:tr>
    </w:tbl>
    <w:p>
      <w:pPr>
        <w:pStyle w:val="Normal"/>
        <w:tabs>
          <w:tab w:val="clear" w:pos="709"/>
          <w:tab w:val="left" w:pos="2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ое население республики Коми на 1 января 2005г. составило 996,4 тыс. чел. и по сравнению с соответствующей датой 1996г. сократилось на 188,6 тыс. чел. ( на 15,92%), а по сравнению с предыдущим годом на 9,3 тыс. чел. ( 0,92%). За 1996-2005гг. республика Коми в среднем ежегодно теряла 1,3%. После 1999г. население республики Коми началось резко снижаться, в 1999г. по сравнению с 1998г. снизилось на 35,6 тыс. чел. (на 3,07%), а в 2000г. по сравнению с 1999г. уже снизилось на 67,5 тыс. чел. (на 6%) Но с 2001г. ситуация начала выравниваться в 2001г. по сравнению с 2000г. население снизилось на 15 тыс.чел. (на 1,42%), а в 2005г. по сравнению с 2004г. снизилось всего на 9,3 тыс. чел. (на 0,92%).</w:t>
      </w:r>
    </w:p>
    <w:p>
      <w:pPr>
        <w:pStyle w:val="Normal"/>
        <w:tabs>
          <w:tab w:val="clear" w:pos="709"/>
          <w:tab w:val="left" w:pos="2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4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Общий коэффициент рождаемости и общий коэффициент смертности</w:t>
      </w:r>
    </w:p>
    <w:p>
      <w:pPr>
        <w:pStyle w:val="Normal"/>
        <w:tabs>
          <w:tab w:val="clear" w:pos="709"/>
          <w:tab w:val="left" w:pos="214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коэффициент рождаемости находится по формуле:</w:t>
      </w:r>
    </w:p>
    <w:p>
      <w:pPr>
        <w:pStyle w:val="Normal"/>
        <w:tabs>
          <w:tab w:val="clear" w:pos="709"/>
          <w:tab w:val="left" w:pos="21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77165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 1000,</w:t>
      </w:r>
    </w:p>
    <w:p>
      <w:pPr>
        <w:pStyle w:val="Normal"/>
        <w:tabs>
          <w:tab w:val="clear" w:pos="709"/>
          <w:tab w:val="left" w:pos="2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Р- численность родившихся за год,</w:t>
      </w:r>
    </w:p>
    <w:p>
      <w:pPr>
        <w:pStyle w:val="Normal"/>
        <w:tabs>
          <w:tab w:val="clear" w:pos="709"/>
          <w:tab w:val="left" w:pos="21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реднегодовая численность населения.</w:t>
      </w:r>
    </w:p>
    <w:p>
      <w:pPr>
        <w:pStyle w:val="Normal"/>
        <w:tabs>
          <w:tab w:val="clear" w:pos="709"/>
          <w:tab w:val="left" w:pos="2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оказатель выражается в промилле и показывает число рождений, приходящихся на 1000 человек населения.</w:t>
      </w:r>
    </w:p>
    <w:p>
      <w:pPr>
        <w:pStyle w:val="Normal"/>
        <w:tabs>
          <w:tab w:val="clear" w:pos="709"/>
          <w:tab w:val="left" w:pos="2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40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>Динамика общего коэффициента рождаемости в республике Коми за 1996-2005гг. (в ‰</w:t>
      </w:r>
      <w:r>
        <w:rPr/>
        <w:t>).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14"/>
        <w:gridCol w:w="1914"/>
        <w:gridCol w:w="337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одившихся, че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, тыс.чел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/>
            </w:pPr>
            <w:r>
              <w:rPr>
                <w:sz w:val="20"/>
                <w:szCs w:val="20"/>
              </w:rPr>
              <w:t>Общий коэффициент рождаемости, 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4/1185000*1000 = 9,3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/>
            </w:pPr>
            <w:r>
              <w:rPr>
                <w:sz w:val="20"/>
                <w:szCs w:val="20"/>
              </w:rPr>
              <w:t>116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,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,9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9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6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,7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нижение рождаемости в последнее десятилетие прошлого века объясняется в определенной степени тем, что поощрения рождаемости и антиалкогольная компания второй половины 1980-х годов привели к «досрочному выполнению» многими семьями своих планов по рождению детей, после чего последовал естественный спад рождаемости, а также сложной социально-экономической ситуацией в республике Коми, снижением уровня жизни населения. В результате общий коэффициент рождаемости на протяжении 1996-1999 годов колебался в пределах 9,35‰ и 9,9‰. В 2000-2004гг. наметилось хотя и небольшое, но улучшение положения с рождаемостью. Общий коэффициент рождаемости увеличился с 10,86 ‰ в 2000г. до 11,42 ‰ в 2004г., что связано со сдвигами в возрастной структуре населения, так и с увеличением интенсивности деторождения. В 2005г. в республике Коми по сравнению с 2004г. отмечено уменьшение абсолютного (на 4,5%) и относительного (на 3,5%) числа рожд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ение общего уровня рождаемости в 1996-1999гг. происходило на фоне увеличения доли женщин репродуктивного возраста (15-49л.) в общей численности населения. За 2000-2004гг. приблизительно одна десятая прироста общего уровня рождаемости была детерминирована улучшением возрастной структуры фертильных контингентов и девять десятых – повышением интенсивности деторождения. Начавшийся устойчивый подъем рождаемости с 2000г. в основном обусловлен реализацией отложенных в 1990-е годы рождений, поскольку охватывает старшие возрастные группы. Население стало ощущать наметившуюся стабилизацию в стране, связанную с экономическим оживлением, и реализовывать свои репродуктивные установки. </w:t>
      </w:r>
    </w:p>
    <w:p>
      <w:pPr>
        <w:pStyle w:val="Normal"/>
        <w:tabs>
          <w:tab w:val="clear" w:pos="709"/>
          <w:tab w:val="left" w:pos="21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щий коэффициент смертности находится по формуле: 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77165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 1000,</w:t>
      </w:r>
    </w:p>
    <w:p>
      <w:pPr>
        <w:pStyle w:val="Normal"/>
        <w:tabs>
          <w:tab w:val="clear" w:pos="709"/>
          <w:tab w:val="left" w:pos="2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- численность умерших за год,</w:t>
      </w:r>
    </w:p>
    <w:p>
      <w:pPr>
        <w:pStyle w:val="Normal"/>
        <w:tabs>
          <w:tab w:val="clear" w:pos="709"/>
          <w:tab w:val="left" w:pos="21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реднегодовая численность населения.</w:t>
      </w:r>
    </w:p>
    <w:p>
      <w:pPr>
        <w:pStyle w:val="Normal"/>
        <w:tabs>
          <w:tab w:val="clear" w:pos="709"/>
          <w:tab w:val="left" w:pos="2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оказатель выражается в промилле и показывает число умерших за год, приходящихся на 1000 человек населения.</w:t>
      </w:r>
    </w:p>
    <w:p>
      <w:pPr>
        <w:pStyle w:val="Normal"/>
        <w:tabs>
          <w:tab w:val="clear" w:pos="709"/>
          <w:tab w:val="left" w:pos="2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40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>Динамика общего коэффициента смертности в республике Коми за 1996-2005гг. (в ‰</w:t>
      </w:r>
      <w:r>
        <w:rPr/>
        <w:t>).</w:t>
      </w:r>
    </w:p>
    <w:tbl>
      <w:tblPr>
        <w:tblW w:w="8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789"/>
        <w:gridCol w:w="1995"/>
        <w:gridCol w:w="337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ind w:hanging="15"/>
              <w:jc w:val="both"/>
              <w:rPr/>
            </w:pPr>
            <w:r>
              <w:rPr>
                <w:sz w:val="20"/>
                <w:szCs w:val="20"/>
              </w:rPr>
              <w:t>Число умерших, чел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, тыс.чел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ind w:hanging="15"/>
              <w:jc w:val="both"/>
              <w:rPr/>
            </w:pPr>
            <w:r>
              <w:rPr>
                <w:sz w:val="20"/>
                <w:szCs w:val="20"/>
              </w:rPr>
              <w:t>Общий коэффициент смертности, 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6/1185000*1000 = 12,6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,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,9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9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6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,7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4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3</w:t>
            </w:r>
          </w:p>
        </w:tc>
      </w:tr>
    </w:tbl>
    <w:p>
      <w:pPr>
        <w:pStyle w:val="Normal"/>
        <w:tabs>
          <w:tab w:val="clear" w:pos="709"/>
          <w:tab w:val="left" w:pos="13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3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81880" cy="24498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1880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0-е годы и в начале 2000-х годов рост смертности населения явился наиболее негативным последствием системного, прежде всего экономического кризиса 90-х годов прошлого века. Величина смертности напрямую зависела от социально-экономических потрясений: кризиса 1992-1993гг. и падением уровня жизни в результате дефолта 1998г. В периоды стабильности смертность падала или стабилизировалась. В период с 1996-1998гг. смертность колебалась в пределах 12,64‰ – 12,39‰, что было связано с определенной социально-экономической стабилизацией и адаптацией населения к новым социально-экономическим условиям. Однако наметившиеся позитивные перемены оказались краткосрочными, и после очередного резкого снижения уровня жизни большинства населения, вызванного последствиями августовского кризиса 1998г., последовал новый заметный рост смертности – с 12,32‰ в 1999г. до 15,56‰ в 2003г. В 2005г. коэффициент смертности стабилизировался на уровне предыдущего года – 15,13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смертности обусловлен ухудшением состояния здоровья населения, связанным с воздействием часто возникающих стрессовых ситуациях, снижением качества жизни в условиях неудовлетворительного состояния социальной среды и медицинского обслуживания, пренебрежением ценностью человеческой жизни как на общественном, так и на индивидуальном уров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благоприятная ситуация со смертностью означает огромные потери жизненного потенциала населения. Потери затрагивают все его основные составляющие: совокупные годы трудовой жизни и совокупное время жизни в дорабочем и послерабочем возрастах. Доля доживающих до шестнадцати лет мужчин и женщин практически одинакова – 97% и 98% соответственно. Однако коэффициенты доживаемости до конца трудоспособного периода различается весьма значительно. При сравнении данных о доле доживающих до пенсионного возраста из числа вступивших в трудоспособный возраст оказывается, что за период с 1996г. по 2004г. наибольший показатели сохранения трудового потенциала наблюдались в 1996г. у мужчин – 66,4 %, у женщин – 92,2.%. К 2004г. этот показатель у мужчин снизился на 21,3 п. п., составил 45,1 %, у женщин – на 9 п. п. – 83,2 %. Эти данные подтверждают, что главной составляющей снижения ожидаемой продолжительности жизни является сверхсмертность в трудоспособном возрасте и прежде всего у мужчи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яющийся высокий уровень смертности населения в значительной степени объясняется болезнями системы кровообращения, неестественными причинами смерти и новообразованиями. Причиной значительного числа случаев смерти по прежнему остаются заболевания органов пищеварения (5,7 % всех случаев смерти), а так же комплекс основных респираторных (4,7 %) и инфекционно-паразитарных (1,7%) болезней, усугубленных недостаточностью питания и дороговизной медикаментозных средств. На туберкулез органов дыхания в 2005г. приходилось две трети (66,3%) случаев смертности от инфекционных и паразитарных болезней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 Коэффициент фертильности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фертильности рассчитывается не по отношению ко всему населению, а к численности женщин репродуктивного (фертильного, детородного) возраста. Следовательно, устраняя влияние половой структуры и частично возрастной структуры населения, этот показатель непосредственно измеряет интенсивность демографической деятельности женщин, находящихся в возрасте деторожд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bookmarkStart w:id="0" w:name="OLE_LINK2"/>
      <w:bookmarkStart w:id="1" w:name="OLE_LINK1"/>
      <w:r>
        <w:rPr>
          <w:sz w:val="28"/>
          <w:szCs w:val="28"/>
        </w:rPr>
        <w:t xml:space="preserve">Коэффициент фертильности </w:t>
      </w:r>
      <w:bookmarkEnd w:id="0"/>
      <w:bookmarkEnd w:id="1"/>
      <w:r>
        <w:rPr>
          <w:sz w:val="28"/>
          <w:szCs w:val="28"/>
        </w:rPr>
        <w:t>определяется по формуле:</w:t>
      </w:r>
    </w:p>
    <w:p>
      <w:pPr>
        <w:pStyle w:val="Normal"/>
        <w:tabs>
          <w:tab w:val="clear" w:pos="709"/>
          <w:tab w:val="left" w:pos="21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05765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9" t="-83" r="-8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 1000,</w:t>
      </w:r>
    </w:p>
    <w:p>
      <w:pPr>
        <w:pStyle w:val="Normal"/>
        <w:tabs>
          <w:tab w:val="clear" w:pos="709"/>
          <w:tab w:val="left" w:pos="2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С- численность родившихся за год,</w:t>
      </w:r>
    </w:p>
    <w:p>
      <w:pPr>
        <w:pStyle w:val="Normal"/>
        <w:tabs>
          <w:tab w:val="clear" w:pos="709"/>
          <w:tab w:val="left" w:pos="21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реднегодовая численность женщин в возрасте 15-49 лет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читаем коэффициент фертильности для Республики Коми за 2005г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64770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 1000 = 36,96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1.4. Коэффициент младенческой смертности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1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младенческой смертности находится по формуле: К</w:t>
      </w:r>
      <w:r>
        <w:rPr>
          <w:sz w:val="28"/>
          <w:szCs w:val="28"/>
          <w:vertAlign w:val="subscript"/>
        </w:rPr>
        <w:t xml:space="preserve">м.см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2286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 1000, где М - численность умерших детей в возрасте до 1 года,</w:t>
      </w:r>
    </w:p>
    <w:p>
      <w:pPr>
        <w:pStyle w:val="Normal"/>
        <w:tabs>
          <w:tab w:val="clear" w:pos="709"/>
          <w:tab w:val="left" w:pos="21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реднегодовая численность населения.</w:t>
      </w:r>
    </w:p>
    <w:p>
      <w:pPr>
        <w:pStyle w:val="Normal"/>
        <w:tabs>
          <w:tab w:val="clear" w:pos="709"/>
          <w:tab w:val="left" w:pos="21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анный показатель выражается в промилле и показывает число умерших детей в возрасте до 1 года, приходящихся на 1000 человек населения. Рассчитаем коэффициент младенческой смертности для Республики Коми за 2005г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м.см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5207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 1000 = 16,56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марный коэффициент рождаемости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уммарный коэффициент рождаемости равен отношению суммы возрастных коэффициентов рождаемости по пятилетним возрастным группам на 1000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й коэффициент рождаемости характеризует процесс воспроизводства на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.р.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95300" cy="4057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3" t="-89" r="-7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коэффициенты рождаемости по возрастным группам (15-19л., 20-24л., 25-29л., 30-34., 35-39., 40-44., 45-49)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.р.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2987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,26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й коэффициент рождаемости для Республики Коми в 2005г. составил 1,26, когда средний по России суммарный коэффициент рождаемости составил 1,14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0" w:leader="none"/>
          <w:tab w:val="left" w:pos="1080" w:leader="none"/>
        </w:tabs>
        <w:spacing w:lineRule="auto" w:line="36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эффициенты брачности и разводимости</w:t>
      </w:r>
    </w:p>
    <w:p>
      <w:pPr>
        <w:pStyle w:val="Normal"/>
        <w:tabs>
          <w:tab w:val="clear" w:pos="709"/>
          <w:tab w:val="left" w:pos="0" w:leader="none"/>
          <w:tab w:val="left" w:pos="7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коэффициенты брачности и разводимости – это отношение числа зарегистрированных в течение календарного года браков и разводов к среднегодовой численности населения.</w:t>
      </w:r>
    </w:p>
    <w:p>
      <w:pPr>
        <w:pStyle w:val="Normal"/>
        <w:tabs>
          <w:tab w:val="clear" w:pos="709"/>
          <w:tab w:val="left" w:pos="0" w:leader="none"/>
          <w:tab w:val="left" w:pos="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780" w:leader="none"/>
        </w:tabs>
        <w:spacing w:lineRule="auto" w:line="360"/>
        <w:ind w:firstLine="709"/>
        <w:jc w:val="right"/>
        <w:rPr/>
      </w:pPr>
      <w:r>
        <w:rPr/>
        <w:t>Динамика общего коэффициента брачности и разводимости в республике Коми за 1996-2005гг. (в ‰).</w:t>
      </w:r>
    </w:p>
    <w:tbl>
      <w:tblPr>
        <w:tblW w:w="6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2359"/>
        <w:gridCol w:w="2521"/>
      </w:tblGrid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коэффициент брачности, 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коэффициент разводимости, ‰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54550" cy="23190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0" cy="231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е особенности развития брачно-семейных отношений, выраженные в снижении официальной брачности, высоком уровне разводимости, способствуют понижению уровню рождаемости. Кроме того, сначала 1990-х г. возросла доля нерегистрируемых, гражданских браков, в которых, как правило, рождаемость ниже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ичество брачных союзов за 1996-2005 гг. находилось в пределах 5,2-9,1 брака на 1000 населения, количество разводов - 5,5-6.1. Доля браков, заканчивающихся разводом, возросла почти на треть: если в 1996г. распадался почти каждый второй брак, то в 2005г. 60% всех браков заканчивались разводом. Уровень брачности в 1996–2005гг. характеризовался колебательной тенденцией роста. В среднем за 1996–2005гг. регистрировалось 6,8 брака в расчете на 1000 населения, а в предшествующие 10 лет – 7,5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 1996-2005гг. общий уровень разводимости увеличился на 7,1%. Снижение абсолютных и относительных показателей разводимости в последнее пятилетие – вовсе не свидетельство усиления устойчивости функционирования семьи. Уменьшение расторгаемых браков за 2000-2005гг. (на 12,7%) в определенной степени обусловлено заметным снижением числа заключенных браков предшествующие годы, поскольку треть разводящихся составляет молодые пары, просуществовавшие менее пяти лет, а так же распространением фактически не оформленных браков, не требующих юридического оформления разводов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обходимо заметить, что динамика показателей брачности в России в целом, в том числе и в Республике Коми, характеризуется цикличностью. Резко снижаясь в високосные годы, показатели затем вновь возрастают до следующего високосного спада. Это следствие того, что процессы брачности довольно сильно подвержены влиянию народных примет и традиций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эффициенты мигра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грационный прирост (убыль) рассчитывается как разность между прибывшими и выбывшими лиц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миграционного прироста: К</w:t>
      </w:r>
      <w:r>
        <w:rPr>
          <w:sz w:val="28"/>
          <w:szCs w:val="28"/>
          <w:vertAlign w:val="subscript"/>
        </w:rPr>
        <w:t>м.п.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8255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‰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П- численность прибывших лиц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– численность выбывших лиц,</w:t>
      </w:r>
    </w:p>
    <w:p>
      <w:pPr>
        <w:pStyle w:val="Normal"/>
        <w:tabs>
          <w:tab w:val="clear" w:pos="709"/>
          <w:tab w:val="left" w:pos="21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реднегодовая численность населения.</w:t>
      </w:r>
    </w:p>
    <w:p>
      <w:pPr>
        <w:pStyle w:val="Normal"/>
        <w:tabs>
          <w:tab w:val="clear" w:pos="709"/>
          <w:tab w:val="left" w:pos="21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40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>Динамика общего коэффициента миграционного прироста (убыли)</w:t>
      </w:r>
      <w:r>
        <w:rPr/>
        <w:t xml:space="preserve"> в республике Коми за 1996-2005гг. (в ‰)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556"/>
        <w:gridCol w:w="1527"/>
        <w:gridCol w:w="2544"/>
        <w:gridCol w:w="2361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/>
            </w:pPr>
            <w:r>
              <w:rPr>
                <w:sz w:val="20"/>
                <w:szCs w:val="20"/>
              </w:rPr>
              <w:t>Число прибывших, тыс. чел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/>
            </w:pPr>
            <w:r>
              <w:rPr>
                <w:sz w:val="20"/>
                <w:szCs w:val="20"/>
              </w:rPr>
              <w:t>Число выбывших, тыс.чел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онный прирост (убыль), тыс. чел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миграционного прироста (убыли),‰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4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7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02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6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5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00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4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9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61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1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49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17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8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5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3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76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4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2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7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1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2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7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5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4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5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89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2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8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18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7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9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1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4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4190" cy="23190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231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зисные явления в демографической сфере во многом связаны с миграцией населения за пределы республики. Усиление миграционного оттока населения из республики наблюдалось после 1990г., а его пик пришелся на 1991-1994гг. – более трети от общей миграционной убыли за 1990-2005гг. В последующие годы темпы миграционной убыли несколько замедлились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миграционной убыли по Республике Коми остается одним из самых высоких в РФ после Магаданской области и Чукотского автономного округа. Основной миграционный обмен населением происходил с регионами России (за 2005г. – 46%) и в пределах республики (50%). На долю стран СНГ и Балтии приходилось до 3% миграционного оборота, других зарубежных стран – 1%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состава миграционных потоков показывает, что республика теряет мигрантов более высокого профессионального уровня. В 2005г. по сравнению с 2004г. миграционный отток лиц высшим и средним профессиональным образованием увеличился более чем на треть (на 38,7 и 37,3%), имеющих незаконченное высшее образование – в 3,5 раза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публика продолжает терять наиболее мобильное население трудоспособного возраста. Доля лиц данного возраста в общей миграционной убыли в 2005г. составила 70% (в 2004г. – 68%). Каждый четвертый мигрант трудоспособного возраста, покинувший республику, имел высшее и незаконченное высшее профессиональное образование, каждый третий – среднее профессиональное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8. Соотношение городского и сельского населения в республике Коми за 10 лет</w:t>
      </w:r>
    </w:p>
    <w:p>
      <w:pPr>
        <w:pStyle w:val="Normal"/>
        <w:tabs>
          <w:tab w:val="clear" w:pos="709"/>
          <w:tab w:val="left" w:pos="155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550" w:leader="none"/>
        </w:tabs>
        <w:spacing w:lineRule="auto" w:line="360"/>
        <w:ind w:firstLine="709"/>
        <w:jc w:val="right"/>
        <w:rPr/>
      </w:pPr>
      <w:r>
        <w:rPr/>
        <w:t>Динамика городского и сельского населения за 1996-2005гг. в республике Ком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400"/>
        <w:gridCol w:w="1745"/>
        <w:gridCol w:w="1617"/>
        <w:gridCol w:w="1746"/>
        <w:gridCol w:w="1617"/>
      </w:tblGrid>
      <w:tr>
        <w:trPr/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4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, тыс. чел.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/>
            </w:pPr>
            <w:r>
              <w:rPr>
                <w:sz w:val="20"/>
                <w:szCs w:val="20"/>
              </w:rPr>
              <w:t>В % к общей численности населения</w:t>
            </w:r>
          </w:p>
        </w:tc>
      </w:tr>
      <w:tr>
        <w:trPr/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населени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,0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,9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8,7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,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,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,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,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,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,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,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</w:tbl>
    <w:p>
      <w:pPr>
        <w:pStyle w:val="Normal"/>
        <w:tabs>
          <w:tab w:val="clear" w:pos="709"/>
          <w:tab w:val="left" w:pos="15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спублика Коми относится к регионам с явной урбанизацией населения – более трех четвертей его жителей (75,5%) проживает в городской местности. За 1996-2005гг. численность городского населения сократилась на 145,15 тыс. чел., или на 16,2%. Подавляющая часть граждан проживает в городах - 78,4% (45% - в городах-стотысячниках Сыктывкаре и Ухте), а численность жителей 29 поселков городского типа в 2005г. составляла лишь 21,6% этой категории насе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сельского населения республики сократилась за 1996-2005гг. на 43,45тыс. чел., или на 15,09%, а доля общей численности почти не изменилась. Уменьшение численности сельского населения некоторой степени компенсировалось происходившими преобразованиями в административно-территориальном устройстве республики Ко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численности населения за 1996-2005гг. отмечалось во всех городах и районах (за исключением) г. Сыктывкара, особенно в городах г. Воркуте (на 43%), Инте (на 40%) и Вуктыле (на 37%), где сложился самый высокий миграционный отток населения в связи с закрытием угледобывающих предприятий, свертыванием лесозаготовительного производства. Значительные потери населения в сельских районах связаны с существенным спадом сельскохозяйственного производства, оттоком квалифицированных кадров и более мобильной части трудоспособного населения из-за низкого уровня жизни на селе, а также с более высокими показателями естественного убыли насе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онца 1980-х годов происходят сдвиги в расселении населения по территории республики – наблюдается тенденция перераспределения населения из северной части в центральные и южные районы. Удельный вес населения, проживающего в зоне Крайнего Севера, сократился за 1990-2005гг. с 39,4 до 32,3%. Доля населения центральной части увеличилась с 29,1 до 30%, южной - с 31,5 до 37,7%. Рост концентрации населения отмечен в г. Сыктывкаре, где плотность населения увеличилась на 2,5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9. Прогноз численности населения республики Коми на 2-3 года вперед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макроэкономических показателей необходимо знать перспективную численность населения, которая определяется на основе метода экстраполяции, т. е. переноса основных методов тенденции из прошлого в будущ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ая численность населения рассчитыва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* (1+</w:t>
      </w:r>
      <w:r>
        <w:rPr>
          <w:sz w:val="28"/>
          <w:szCs w:val="28"/>
          <w:lang w:val="en-US"/>
        </w:rPr>
        <w:drawing>
          <wp:inline distT="0" distB="0" distL="0" distR="0">
            <wp:extent cx="469900" cy="4057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7" t="-89" r="-7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общ.</w:t>
      </w:r>
      <w:r>
        <w:rPr>
          <w:sz w:val="28"/>
          <w:szCs w:val="28"/>
        </w:rPr>
        <w:t xml:space="preserve"> - коэффициент общего прироста населени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период прогноз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перспективную численность населения республики Коми на 2006-2008г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006г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996,4* (1+</w:t>
      </w:r>
      <w:r>
        <w:rPr>
          <w:sz w:val="28"/>
          <w:szCs w:val="28"/>
          <w:lang w:val="en-US"/>
        </w:rPr>
        <w:drawing>
          <wp:inline distT="0" distB="0" distL="0" distR="0">
            <wp:extent cx="5842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984,92 тыс.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007г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996,4* (1+</w:t>
      </w:r>
      <w:r>
        <w:rPr>
          <w:sz w:val="28"/>
          <w:szCs w:val="28"/>
          <w:lang w:val="en-US"/>
        </w:rPr>
        <w:drawing>
          <wp:inline distT="0" distB="0" distL="0" distR="0">
            <wp:extent cx="5969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973,58 тыс. ч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008г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996,4* (1+</w:t>
      </w:r>
      <w:r>
        <w:rPr>
          <w:sz w:val="28"/>
          <w:szCs w:val="28"/>
          <w:lang w:val="en-US"/>
        </w:rPr>
        <w:drawing>
          <wp:inline distT="0" distB="0" distL="0" distR="0">
            <wp:extent cx="5969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962,36 тыс. чел.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080" w:leader="none"/>
        </w:tabs>
        <w:spacing w:lineRule="auto" w:line="360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ая часть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>2.1. Предложения в сфере семейной политике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Необходимость решения острейших демографических проблем отметил Президент России В. В. Путин в своем ежегодном Послании Федеральному Собранию РФ. К решению демографических проблем необходимо подходить с трех сторон: с позиции снижения смертности населения, стимулирования рождаемости и развития иммиграции. Эти три направления государственной политики выделены Президентом как одни из приоритетных. Сложнее дело обстоит с демографической политикой в области рождаемости, так как рождаемость – процесс многофакторный и объяснить ее снижение какой-либо одной причинной невозможно. Согласно социологическому обследованию «Репродуктивное поведение женщин», проведенному в 2001г., женщины фертильного возраста в среднем ориентированы на двухдетную семью (исходя из среднего ожидаемого числа детей, равного 2,14). Осуществление эффективных мер демографической политики, дифференцированной в зависимости то детности семей, в частности комплекс мер по социально-экономической поддержке семей с детьми (детские пособия), стимулирование повторных рождений (единовременные пособия по рождению ребенка, выдача субсидий и льготных кредитов на покупку жилья), улучшение репродуктивного здоровья женщин, обеспечат создание условий для увеличения рождаемости до уровня, необходимого для преодоления депопуляции и обеспечения стабильного воспроизводства населения.</w:t>
      </w:r>
    </w:p>
    <w:p>
      <w:pPr>
        <w:pStyle w:val="Normal"/>
        <w:spacing w:lineRule="auto" w:line="36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>2.2. Предложения в сфере миграционной политик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4"/>
          <w:sz w:val="28"/>
          <w:szCs w:val="28"/>
        </w:rPr>
        <w:t xml:space="preserve">Направление миграционных потоков, их структура и качественный состав не отвечают интересам республики. Ухудшается семейная, образовательная структура населения, вследствие оттока самой молодой, активной, образованной его части. Отток квалифицированных специалистов, населения с более высоким уровнем образования может привести к ослаблению научного, творческого и экономического потенциала республики. </w:t>
      </w:r>
    </w:p>
    <w:p>
      <w:pPr>
        <w:pStyle w:val="Normal"/>
        <w:spacing w:lineRule="auto" w:line="36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Тем не менее рост уровня рождаемости, даже если он будет дополнен сокращением смертности, не сможет в ближайшее время повлиять на радикальное изменение режима воспроизводства населения, обеспечить положительную демографическую динамику, так как темпы сокращения численности населения республики Коми в основном определяются масштабами миграционного оттока за ее пределы. В связи с этим значительное внимание в области демографической политики должно уделяться миграции. </w:t>
      </w:r>
    </w:p>
    <w:p>
      <w:pPr>
        <w:pStyle w:val="Normal"/>
        <w:spacing w:lineRule="auto" w:line="36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Необходима продуманная государственная миграционная политика в отношении северных территорий. На сокращение миграционного оттока может повлиять успешное развитие сырьевого сектора экономики, лесозаготовительной деятельности, создание новых производств, повышение материальной заинтересованности и престижа Севера, общего уровня комфортности проживания в республике, что позволит привлечь мигрантов. В случае осуществления правительством Республики Коми при помощи бизнес-структур проектов строительства Удорского ЦБК, глиноземного завода, газопровода «Ямал- Европа» появятся вакансии занятости, и можно будет ожидать притока мигрантов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>2.3. Предложения в сфере политики по борьбе со старением насел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4"/>
          <w:sz w:val="28"/>
          <w:szCs w:val="28"/>
        </w:rPr>
        <w:t xml:space="preserve">Рост числа умерших и повышение общего коэффициента смертности во многом связаны с процессом старения населения – абсолютным и относительным увеличением числа пожилых людей. Однако не только этим объясняются негативные тенденции в динамике смертности населения в республике. </w:t>
      </w:r>
    </w:p>
    <w:p>
      <w:pPr>
        <w:pStyle w:val="Normal"/>
        <w:spacing w:lineRule="auto" w:line="36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Резкое падание рождаемости, начавшееся в конце 80-х начале 90-х годов прошлого столетия, привело к усилению процесса демографического старения населения. За 1996-2005гг. средний возраст жителей республики вырос на 5,1г., но оставался меньше среднероссийского на 2,8 года. Женщины республики в среднем «старше» мужчин на четыре года. Среднестатистическому мужчине – 33,4 года, женщины – 37,3 года.</w:t>
      </w:r>
    </w:p>
    <w:p>
      <w:pPr>
        <w:pStyle w:val="Normal"/>
        <w:spacing w:lineRule="auto" w:line="36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Процессы старения населения характерны для развитых стран, но если там основным фактором старения является увеличение продолжительности жизни, улучшение ее качества, то в России – снижение рождаемости. Для Республике Коми, в отличии от среднероссийских показателей, характерен несколько более высокий уровень рождаемости и низкий – средней продолжительности жизни. Таким образом, происходит некоторое запаздывание процесса старения, которое объясняется большим числом преждевременных смертей, особенно среди мужчин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2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2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1:56:00Z</dcterms:created>
  <dc:creator>Настя</dc:creator>
  <dc:description/>
  <cp:keywords/>
  <dc:language>en-US</dc:language>
  <cp:lastModifiedBy>Mage</cp:lastModifiedBy>
  <dcterms:modified xsi:type="dcterms:W3CDTF">2011-10-08T11:56:00Z</dcterms:modified>
  <cp:revision>2</cp:revision>
  <dc:subject/>
  <dc:title>Расчетно-аналитическая часть</dc:title>
</cp:coreProperties>
</file>