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 xml:space="preserve">Англія та Франція наприкінці </w:t>
      </w:r>
      <w:r>
        <w:rPr>
          <w:b/>
          <w:bCs/>
          <w:spacing w:val="-6"/>
          <w:sz w:val="28"/>
          <w:szCs w:val="28"/>
          <w:lang w:val="en-US"/>
        </w:rPr>
        <w:t>XIX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— </w:t>
      </w:r>
      <w:r>
        <w:rPr>
          <w:b/>
          <w:bCs/>
          <w:spacing w:val="-6"/>
          <w:sz w:val="28"/>
          <w:szCs w:val="28"/>
          <w:lang w:val="uk-UA"/>
        </w:rPr>
        <w:t xml:space="preserve">на початку </w:t>
      </w:r>
      <w:r>
        <w:rPr>
          <w:b/>
          <w:bCs/>
          <w:spacing w:val="-6"/>
          <w:sz w:val="28"/>
          <w:szCs w:val="28"/>
          <w:lang w:val="en-US"/>
        </w:rPr>
        <w:t>XX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ст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rPr/>
      </w:pPr>
      <w:r>
        <w:rPr>
          <w:bCs/>
          <w:spacing w:val="-6"/>
          <w:sz w:val="28"/>
          <w:szCs w:val="28"/>
          <w:lang w:val="uk-UA"/>
        </w:rPr>
        <w:t xml:space="preserve">Англія та  наприкінці </w:t>
      </w:r>
      <w:r>
        <w:rPr>
          <w:bCs/>
          <w:spacing w:val="-6"/>
          <w:sz w:val="28"/>
          <w:szCs w:val="28"/>
          <w:lang w:val="en-US"/>
        </w:rPr>
        <w:t>XIX</w:t>
      </w:r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— </w:t>
      </w:r>
      <w:r>
        <w:rPr>
          <w:bCs/>
          <w:spacing w:val="-6"/>
          <w:sz w:val="28"/>
          <w:szCs w:val="28"/>
          <w:lang w:val="uk-UA"/>
        </w:rPr>
        <w:t xml:space="preserve">на початку </w:t>
      </w:r>
      <w:r>
        <w:rPr>
          <w:bCs/>
          <w:spacing w:val="-6"/>
          <w:sz w:val="28"/>
          <w:szCs w:val="28"/>
          <w:lang w:val="en-US"/>
        </w:rPr>
        <w:t>XX</w:t>
      </w:r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ст. Політичний та економічний розвиток. Занепад колоніальної могутності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2. Франція наприкінці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— на початку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uk-UA"/>
        </w:rPr>
        <w:t>ст. Еволюція державного устрою та економічної систе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Використана література.</w:t>
      </w:r>
    </w:p>
    <w:p>
      <w:pPr>
        <w:pStyle w:val="Normal"/>
        <w:shd w:fill="FFFFFF" w:val="clear"/>
        <w:spacing w:lineRule="auto" w:line="360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 xml:space="preserve">Англія та  наприкінці </w:t>
      </w:r>
      <w:r>
        <w:rPr>
          <w:b/>
          <w:bCs/>
          <w:spacing w:val="-6"/>
          <w:sz w:val="28"/>
          <w:szCs w:val="28"/>
          <w:lang w:val="en-US"/>
        </w:rPr>
        <w:t>XIX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  <w:lang w:val="uk-UA"/>
        </w:rPr>
        <w:t xml:space="preserve">— </w:t>
      </w:r>
      <w:r>
        <w:rPr>
          <w:b/>
          <w:bCs/>
          <w:spacing w:val="-6"/>
          <w:sz w:val="28"/>
          <w:szCs w:val="28"/>
          <w:lang w:val="uk-UA"/>
        </w:rPr>
        <w:t xml:space="preserve">на початку </w:t>
      </w:r>
      <w:r>
        <w:rPr>
          <w:b/>
          <w:bCs/>
          <w:spacing w:val="-6"/>
          <w:sz w:val="28"/>
          <w:szCs w:val="28"/>
          <w:lang w:val="en-US"/>
        </w:rPr>
        <w:t>XX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  <w:lang w:val="uk-UA"/>
        </w:rPr>
        <w:t xml:space="preserve">ст. Політичний та 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економічний розвиток. Занепад колоніальної могутності. Ірландська пробл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Англія пережила найбільш три</w:t>
        <w:softHyphen/>
        <w:t>валу і тяжку кризу, що з 1873 р. охопила промисловість, сільське господарство, торгівлю, фінанси. Впродовж 1870—</w:t>
      </w:r>
      <w:r>
        <w:rPr>
          <w:b/>
          <w:bCs/>
          <w:sz w:val="28"/>
          <w:szCs w:val="28"/>
          <w:lang w:val="uk-UA"/>
        </w:rPr>
        <w:t xml:space="preserve">1914 </w:t>
      </w:r>
      <w:r>
        <w:rPr>
          <w:sz w:val="28"/>
          <w:szCs w:val="28"/>
          <w:lang w:val="uk-UA"/>
        </w:rPr>
        <w:t>рр. вона втратила світову промислову мо</w:t>
        <w:softHyphen/>
        <w:t xml:space="preserve">нополію. Загальне промислове виробництво країни за цей час подвоїлося (але в світі воно зросло у чотири рази). Замість третини світової індустріальної продукції (як було раніше) на частку Англії припадала тепер лише сьома частина. На початку 80-х рр. її обігнали СІЛА, 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— Німеччина. Англійські товари втра</w:t>
        <w:softHyphen/>
        <w:t>тили конкурентоспроможність у змаганні з німецьки</w:t>
        <w:softHyphen/>
        <w:t>ми і американськими. Однак Англія ще займала перше місце у світі за обсягом вивезення капіталу. її торговель</w:t>
        <w:softHyphen/>
        <w:t>ний флот залишався світовим перевізником (половина американських товарів перевозилася англійськими суд</w:t>
        <w:softHyphen/>
        <w:t>нами), вона мала наймогутніший військово-морський флот. Англійський фунт стерлінгів залишався світовою розрахунковою валют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429500</wp:posOffset>
                </wp:positionH>
                <wp:positionV relativeFrom="paragraph">
                  <wp:posOffset>1766570</wp:posOffset>
                </wp:positionV>
                <wp:extent cx="0" cy="1459865"/>
                <wp:effectExtent l="17145" t="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9.1pt" to="585pt,25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При владі, змінюючи одна одну, перебували Лібе</w:t>
        <w:softHyphen/>
        <w:t>ральна (віги) чи Консервативна (торі) партії. Ліберальна партія на чолі з Уїльямом Бенджаміном Гладстоном і Консервативна партія на чолі з Дізраелі обстоювали інте</w:t>
        <w:softHyphen/>
        <w:t>реси великого капіталу, крім того, консерватори також представляли інтереси великих землевласників. Нама</w:t>
        <w:softHyphen/>
        <w:t>гаючись залучити на свій бік масового виборця, ліберали були змушені здійснювати соціальні реформи. Консер</w:t>
        <w:softHyphen/>
        <w:t>ватори основну увагу приділяли зовнішній політиці, хоч і вдавалися інколи до обмеженого соціального реформу</w:t>
        <w:softHyphen/>
        <w:t>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ліберальних урядів Гладстона було збільшено дер</w:t>
        <w:softHyphen/>
        <w:t>жавне фінансування початкової освіти, запроваджено іспити при вступі на державну службу, а також парла</w:t>
        <w:softHyphen/>
        <w:t>ментську реформу: парламентські вибори стали таємни</w:t>
        <w:softHyphen/>
        <w:t>ми, а закон 1884 р. розширив коло виборців. Консерва</w:t>
        <w:softHyphen/>
        <w:t>тори у відповідь скасували заборону на страйкові піке</w:t>
        <w:softHyphen/>
        <w:t>ти, урівняли в правах робітників і підприємців перед су</w:t>
        <w:softHyphen/>
        <w:t>дом, заборонили працювати дітям до 10 років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консерватори, так і ліберали здійснювали активну колоніальну політику. Консервативний уряд Солсбері встановив контроль над Суецьким каналом, направив війська на о. Кіпр, вів війну проти бурських республік — Трансваалю і Оранжевої вільної держави, в 60-ті рр. проти Афганістану, завершив загарбання Бірми, Ма</w:t>
        <w:softHyphen/>
        <w:t>лаккського півострова, Судану. За ліберального уряду Гладстона було окуповано Єгипет, розпочато війну в Су</w:t>
        <w:softHyphen/>
        <w:t>дані, захоплено Уган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оніальна експансія Англії стала причиною англо-бурської війни </w:t>
      </w:r>
      <w:r>
        <w:rPr>
          <w:b/>
          <w:bCs/>
          <w:sz w:val="28"/>
          <w:szCs w:val="28"/>
          <w:lang w:val="uk-UA"/>
        </w:rPr>
        <w:t xml:space="preserve">(1899—1902). </w:t>
      </w:r>
      <w:r>
        <w:rPr>
          <w:sz w:val="28"/>
          <w:szCs w:val="28"/>
          <w:lang w:val="uk-UA"/>
        </w:rPr>
        <w:t>Бури, нащадки голланд</w:t>
        <w:softHyphen/>
        <w:t>ців, які переселилися у Південну Африку, підкорили місцеве населення і понад два десятиріччя чинили опір англійцям. Відкриття тут покладів золота підштовхнули Англію до підготовки агресії проти бурів. Бури, переко</w:t>
        <w:softHyphen/>
        <w:t>навшись у безпосередній загрозі їхній незалежності, ого</w:t>
        <w:softHyphen/>
        <w:t>лосили війну Англії, однак сили були нерівні і 1902 р. бури були змушені підписати мирний договір, за яким Трансвааль і Оранжева вільна держава стали англій</w:t>
        <w:softHyphen/>
        <w:t>ськими колоніями. Згодом вони були об'єднані з інш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858000</wp:posOffset>
                </wp:positionH>
                <wp:positionV relativeFrom="paragraph">
                  <wp:posOffset>33020</wp:posOffset>
                </wp:positionV>
                <wp:extent cx="0" cy="2051050"/>
                <wp:effectExtent l="1206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0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.6pt" to="540pt,164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ми англійськими колоніями в Південно-Африканський союз, що став англійським домініоном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ред внутрішніх проблем найгострішою була ірланд</w:t>
        <w:softHyphen/>
        <w:t>ська. У 60—80-ті рр. в Ірландії посилився національно-визвольний рух. Ірландська буржуазія висунула про</w:t>
        <w:softHyphen/>
        <w:t>граму самоврядування (гомрулю) для Ірландії в межах Британської імперії. В Ірландії розпочався рух непокори. Ірландська фракція в палаті громад проводила обструк</w:t>
        <w:softHyphen/>
        <w:t>цію діяльності англійського парламенту. На початку 1886 р. ліберальний кабінет Гладстона розробив помірко</w:t>
        <w:softHyphen/>
        <w:t>ваний план гомрулю: в Ірландії створювався місцевий парламент, але найважливіші питання внутрішньої полі</w:t>
        <w:softHyphen/>
        <w:t>тики мав вирішувати Лондон. Проте й така поміркова</w:t>
        <w:softHyphen/>
        <w:t>на поступка наштовхнулась в Англії на рішучий опір. Навіть серед лібералів відбувся розкол. Уряд Гладстона пішов у відста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нополізація виробництва в Англії призводила до посилення експлуатації робітників і загострення соці</w:t>
        <w:softHyphen/>
        <w:t>альних проблем. Організатором руху робітників за поліп</w:t>
        <w:softHyphen/>
        <w:t>шення їхнього економічного становища були тред-юніо</w:t>
        <w:softHyphen/>
        <w:t>ни, що об'єднували висококваліфікованих робітників. Посилилася також боротьба неорганізованих робітників (мітинги та демонстрації безробітних, страйки робітни</w:t>
        <w:softHyphen/>
        <w:t>ків сірникових фабрик, газових заводів Лондона, лондон</w:t>
        <w:softHyphen/>
        <w:t>ських докерів). У країні формувався "новий юніонізм" — тред-юніони низькооплачуваних, некваліфікованих робітників. 1893 р. виникла незалежна від тред-юніонів Робітнича партія, що вела боротьбу за обрання в палату громад представників робітничого кла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риємці вирішили послабити вплив тред-юніонів. 1900 р. під час страйку на залізниці долини Тафф за</w:t>
        <w:softHyphen/>
        <w:t>лізнична компанія подала в суд на залізничників, вима</w:t>
        <w:softHyphen/>
        <w:t>гаючи виплати збитків, що їх компанія зазнала від страй</w:t>
        <w:softHyphen/>
        <w:t>ку. Інші компанії почали наслідувати приклад залізнич</w:t>
        <w:softHyphen/>
        <w:t>ної компанії. Тоді за рішенням Конгресу тред-юніонів на конференції було засновано Комітет робітничого пред-ставництва для проведення в парламент робітничих де- | путатів, щоб вплинути на законодавство країни і спини-1 ти наступ підприємців. 1906 р. Комітет був переймено- І ваний у Лейбористську парт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29400</wp:posOffset>
                </wp:positionH>
                <wp:positionV relativeFrom="paragraph">
                  <wp:posOffset>303530</wp:posOffset>
                </wp:positionV>
                <wp:extent cx="0" cy="5391785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1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.9pt" to="522pt,448.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Домініон </w:t>
      </w:r>
      <w:r>
        <w:rPr>
          <w:sz w:val="28"/>
          <w:szCs w:val="28"/>
          <w:lang w:val="uk-UA"/>
        </w:rPr>
        <w:t>— держава у складі Британської імперії, що ви</w:t>
        <w:softHyphen/>
        <w:t>знавала главою англійського монар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лаблення соціальної напруженості мі</w:t>
        <w:softHyphen/>
        <w:t>ністр економіки Ллойд Джордж (уряд лібералів) вніс 1909 р. законопроект про максимальний вік виходу на пенсію — 70 років, запровадження матеріальної під</w:t>
        <w:softHyphen/>
        <w:t>тримки бірж праці безробітних, соціальне забезпечен</w:t>
        <w:softHyphen/>
        <w:t>ня у разі хвороби, інвалідності тощо. Законопроект було затверджено. Проте соціальне маневрування Ллойд Джорджа не дало помітних результатів. Конфлікти ро</w:t>
        <w:softHyphen/>
        <w:t>бітників з підприємцями тривали: у 1911—1912 рр. страйкували шахтарі, докери, моряки, залізничники, які вимагали підвищення заробітної плати, визнання профспілок, 8-годинного робочого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прийшло заспокоєння і в бунтівну Ірландію. Лібе</w:t>
        <w:softHyphen/>
        <w:t>ральний уряд, який залежав від голосів ірландських депутатів, у палаті громад прийняв законопроект про гомруль Ірландії, що передавав усі місцеві справи під контроль ірландського парламенту (за умови керівниц</w:t>
        <w:softHyphen/>
        <w:t xml:space="preserve">тва Лондоном зовнішньою політикою, армією, поліцією, </w:t>
      </w:r>
      <w:r>
        <w:rPr>
          <w:i/>
          <w:iCs/>
          <w:sz w:val="28"/>
          <w:szCs w:val="28"/>
          <w:lang w:val="uk-UA"/>
        </w:rPr>
        <w:t xml:space="preserve">\ </w:t>
      </w:r>
      <w:r>
        <w:rPr>
          <w:sz w:val="28"/>
          <w:szCs w:val="28"/>
          <w:lang w:val="uk-UA"/>
        </w:rPr>
        <w:t>фінансами, податками). Противники проекту вимагали, щоб до складу майбутньої ірландської держави не входив Ольстер — північна частина острова, де концен</w:t>
        <w:softHyphen/>
        <w:t>трувалися найрозвинутіші промислові центри. їхні при</w:t>
        <w:softHyphen/>
        <w:t>хильники створили в Ольстері збройні загони, які підтримала англійська реакція. Проте офіцери англійських військових частин, які отримали на початку 1914 р. наказ відправитися в Ольстер, щоб навести там порядок, відмовилися виконати наказ. Ліберальний уряд пішов на цоступки бунтівним офіце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ша світова війна фактично стала приводом для відстрочки закону про гомру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міжнародні позиції Англії по</w:t>
        <w:softHyphen/>
        <w:t>гіршилися. В умовах загострення боротьби імперіалістів за ринки й колонії було поставлене питання про їхній переділ, що загрожувало насамперед Англії як найбіль | шій колоніальній державі. Різко погіршилися англо-німецькі відносини, посилилося військово-морське су</w:t>
        <w:softHyphen/>
        <w:t>перництво обох держав, торговельна конкуренція, бо</w:t>
        <w:softHyphen/>
        <w:t>ротьба за колон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743700</wp:posOffset>
                </wp:positionH>
                <wp:positionV relativeFrom="paragraph">
                  <wp:posOffset>448310</wp:posOffset>
                </wp:positionV>
                <wp:extent cx="0" cy="202692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5.3pt" to="531pt,19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кінця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Англія здійснювала політику "блис</w:t>
        <w:softHyphen/>
        <w:t>кучої ізоляції": керівництво країни вважало, що супе</w:t>
        <w:softHyphen/>
        <w:t>речності між континентальними державами гостріші, ніж між Англією та її суперниками з континентальної Свропи. Через це у разі конфлікту з Росією чи Францією Англія могла розраховувати на підтримку Німеччини чи Австро-Угорщини, а тому вона не відчувала потре</w:t>
        <w:softHyphen/>
        <w:t>би зв'язувати себе союзними зобов'язаннями, що можуть нтягнути її у війну за чужі інтер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629400</wp:posOffset>
                </wp:positionH>
                <wp:positionV relativeFrom="paragraph">
                  <wp:posOffset>562610</wp:posOffset>
                </wp:positionV>
                <wp:extent cx="0" cy="13290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4.3pt" to="522pt,14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озпалюючи суперечності між великими держава</w:t>
        <w:softHyphen/>
        <w:t>ми, Англія забезпечувала собі свободу дій. Острівне по</w:t>
        <w:softHyphen/>
        <w:t>ложення і могутній морський флот гарантували від на</w:t>
        <w:softHyphen/>
        <w:t>паду на її територію з боку будь-кого. Необхідність бо</w:t>
        <w:softHyphen/>
        <w:t>ротьби проти свого головного конкурента — Німеччи</w:t>
        <w:softHyphen/>
        <w:t>ни — змусила Англію відмовитися від попередньої полі</w:t>
        <w:softHyphen/>
        <w:t>тики і формувати блоки з іншими державами. 1904 р. Англія і Франція досягли угоди з основних колоніаль</w:t>
        <w:softHyphen/>
        <w:t>них проблем: Франція припиняла протидію Англії в ко</w:t>
        <w:softHyphen/>
        <w:t>лоніях, зокрема в Єгипті, а Англія визнавала за Фран</w:t>
        <w:softHyphen/>
        <w:t>цією право на загарбання Марокко. 1907 р. було підпи</w:t>
        <w:softHyphen/>
        <w:t xml:space="preserve">сано англо-французьку угоду, що дістала назву </w:t>
      </w:r>
      <w:r>
        <w:rPr>
          <w:i/>
          <w:iCs/>
          <w:sz w:val="28"/>
          <w:szCs w:val="28"/>
          <w:lang w:val="uk-UA"/>
        </w:rPr>
        <w:t>Антан</w:t>
        <w:softHyphen/>
        <w:t xml:space="preserve">ти. </w:t>
      </w:r>
      <w:r>
        <w:rPr>
          <w:sz w:val="28"/>
          <w:szCs w:val="28"/>
          <w:lang w:val="uk-UA"/>
        </w:rPr>
        <w:t>Англія та Росія поділила сфери впливу в Ірані, Аф</w:t>
        <w:softHyphen/>
        <w:t>ганістані та Тибеті. Це зробило можливим англо-російсь-ке співробітництво проти Німечч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явності франко-англійської угоди, угод між Англією й Росією завершувалося створення англо-фран-ко-російського союзу — Антанти. Загалом Антанта як військовий союз сформувалася лише під час Першої світової вій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Франція наприкінці </w:t>
      </w:r>
      <w:r>
        <w:rPr>
          <w:b/>
          <w:spacing w:val="-1"/>
          <w:sz w:val="28"/>
          <w:szCs w:val="28"/>
          <w:lang w:val="en-US"/>
        </w:rPr>
        <w:t>XIX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  <w:lang w:val="uk-UA"/>
        </w:rPr>
        <w:t xml:space="preserve">— на початку </w:t>
      </w:r>
      <w:r>
        <w:rPr>
          <w:b/>
          <w:spacing w:val="-1"/>
          <w:sz w:val="28"/>
          <w:szCs w:val="28"/>
          <w:lang w:val="en-US"/>
        </w:rPr>
        <w:t>XX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  <w:lang w:val="uk-UA"/>
        </w:rPr>
        <w:t xml:space="preserve">ст. Еволюція </w:t>
      </w:r>
    </w:p>
    <w:p>
      <w:pPr>
        <w:pStyle w:val="Normal"/>
        <w:shd w:fill="FFFFFF" w:val="clear"/>
        <w:spacing w:lineRule="auto" w:line="360"/>
        <w:ind w:left="1069" w:hanging="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  <w:lang w:val="uk-UA"/>
        </w:rPr>
        <w:t>державного устрою та економічн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франко-німецької війни 1870—1871 рр. еконо</w:t>
        <w:softHyphen/>
        <w:t>мічне становище Франції було досить складним, оскіль</w:t>
        <w:softHyphen/>
        <w:t>ки вона сплатила контрибуцію в розмірі 5 млрд франків. Ще складнішою була політична ситуація. Монархічні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угруповання боролися за владу. Національні збори, зібрані 1871 р., складалися переважно з монархіс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им президентом республіки було обрано монар хіста </w:t>
      </w:r>
      <w:r>
        <w:rPr>
          <w:i/>
          <w:iCs/>
          <w:sz w:val="28"/>
          <w:szCs w:val="28"/>
          <w:lang w:val="uk-UA"/>
        </w:rPr>
        <w:t xml:space="preserve">Тьєра. </w:t>
      </w:r>
      <w:r>
        <w:rPr>
          <w:sz w:val="28"/>
          <w:szCs w:val="28"/>
          <w:lang w:val="uk-UA"/>
        </w:rPr>
        <w:t>Вимоги більш твердої політики з боку мс нархістів змусили його піти у відста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75 р. Установчі збори прийняли нову Конституції Стаття про встановлення республіканського ладу була прийнята більшістю лише в один голос. Президент отри</w:t>
        <w:softHyphen/>
        <w:t>мував широкі права, аж до розпуску Палати депутатів, він обирався на сім років на об'єднаних зборах членів обох палат. Виконавча влада належала президенту і Раді міністрів. Сенат обирався представниками муніципалі</w:t>
        <w:softHyphen/>
        <w:t>тетів; він був противагою Палаті депутатів. Палата депу</w:t>
        <w:softHyphen/>
        <w:t>татів обиралася на чотири роки загальним таємним го</w:t>
        <w:softHyphen/>
        <w:t>лосуванням громадян, які досягли 21-річного віку. Жін</w:t>
        <w:softHyphen/>
        <w:t>ки, військові були позбавлені виборчих прав. Ця кон</w:t>
        <w:softHyphen/>
        <w:t>ституція проіснувала до 1940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архісти не втрачали надії змінити Конституцію і встановити монархію, а республіканці прагнули зміц</w:t>
        <w:softHyphen/>
        <w:t>нити республіку. На парламентських виборах 1876 р. більшість у парламенті здобули республіканці. Саме тоді 14 липня (день здобуття Бастілії) було оголошено святом Французької республіки, а французька національна піс</w:t>
        <w:softHyphen/>
        <w:t>ня "Марсельєза" стала державним гімном. Республікан</w:t>
        <w:softHyphen/>
        <w:t>ці добилися прийняття закону про амністію учасників Паризької комуни, легалізації профспі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те, оскільки зросли податки на основну частину населення, як наслідок, популярність поміркованих рес</w:t>
        <w:softHyphen/>
        <w:t>публіканців уп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остання невдоволення політикою республіканців використовували монархічно настроєні офіцери, земле</w:t>
        <w:softHyphen/>
        <w:t>власники. Цьому сприяли політичні кризи, що виникали у Франції в 80—90-ті рр. Дуже гострою була криза, по</w:t>
        <w:softHyphen/>
        <w:t>в'язана зі спорудженням Панамського каналу: будів</w:t>
        <w:softHyphen/>
        <w:t>ництво виявилося складнішим, ніж передбачалося, до того ж підрядчики розкрадали кошти. Цравління това</w:t>
        <w:softHyphen/>
        <w:t>риства, що здійснювало спорудження каналу, випустило на продаж велику кількість додаткових акцій. Щоб отри- ! мати на це дозвіл, воно підкупило сенаторів, депутатів, державних чиновників, міністрів, витративши на хабарі кілька мільйонів франків. Справа набула розголосу, про</w:t>
        <w:softHyphen/>
        <w:t xml:space="preserve">те основних винуватців не було покарано. </w:t>
      </w:r>
      <w:r>
        <w:rPr>
          <w:i/>
          <w:iCs/>
          <w:sz w:val="28"/>
          <w:szCs w:val="28"/>
          <w:lang w:val="uk-UA"/>
        </w:rPr>
        <w:t xml:space="preserve">"Панама" </w:t>
      </w:r>
      <w:r>
        <w:rPr>
          <w:sz w:val="28"/>
          <w:szCs w:val="28"/>
          <w:lang w:val="uk-UA"/>
        </w:rPr>
        <w:t>уві</w:t>
        <w:softHyphen/>
        <w:t>йшла в історію як синонім брудної афери, підкупу, ха</w:t>
        <w:softHyphen/>
        <w:t>барництва і коруп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94 р. Франція стала свідком ще однієї політичної ісризи. Військовий суд засудив на довічне ув'язнення ка</w:t>
        <w:softHyphen/>
        <w:t xml:space="preserve">пітана </w:t>
      </w:r>
      <w:r>
        <w:rPr>
          <w:i/>
          <w:iCs/>
          <w:sz w:val="28"/>
          <w:szCs w:val="28"/>
          <w:lang w:val="uk-UA"/>
        </w:rPr>
        <w:t xml:space="preserve">Альфреда Дрейфуса, </w:t>
      </w:r>
      <w:r>
        <w:rPr>
          <w:sz w:val="28"/>
          <w:szCs w:val="28"/>
          <w:lang w:val="uk-UA"/>
        </w:rPr>
        <w:t>єврея за національністю, звинуваченого у розголошенні Німеччині військових секретів французької армії. Засудження Дрейфуса було використано реакційними елементами для шовіністич</w:t>
        <w:softHyphen/>
        <w:t>ної та антисемітської пропаганди. Згодом стало відомо, що Дрейфує постраждав невинно і був засуджений умис</w:t>
        <w:softHyphen/>
        <w:t>но. "Справа Дрейфуса" розколола країну на два табо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исьменник Еміль Золя опублікував відкритого ли</w:t>
        <w:softHyphen/>
        <w:t>ста президенту республіки, в якому він звинуватив Ген</w:t>
        <w:softHyphen/>
        <w:t>штаб, суд і свідків у брехні. За це Золя засудили заочно до штрафу й арешту, але він устиг емігрувати. Справу було передано до парламенту. Населення Франції підтри</w:t>
        <w:softHyphen/>
        <w:t>мувало або "дрейфусарів", або "антидрейфусарів". Лише 1906 р. Дрейфуса було цілком реабілітов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ава Дрейфуса стала останньою великою спробою монархічних кіл дискредитувати республіканців. 1899 р. було створено коаліційний уряд республіканців, який очолив Вальдек Русс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ростання промисловості Франції наприкінц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на почат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порівняно з Англією, Німеччиною і СІЛА уповільнилося, що було наслідком французько-німецької війни: виплатою контрибуції, втратою Ель</w:t>
        <w:softHyphen/>
        <w:t>засу і Лотарингії, а також бідністю її природних ресурсів. За рівнем промислового розвитку вона займала четвер</w:t>
        <w:softHyphen/>
        <w:t>те місце, за рівнем концентрації банківської справи Франція йшла попереду інших країн, хоча на піднесенні були металургійна, текстильна промислов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629400</wp:posOffset>
                </wp:positionH>
                <wp:positionV relativeFrom="paragraph">
                  <wp:posOffset>880745</wp:posOffset>
                </wp:positionV>
                <wp:extent cx="0" cy="49974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9.35pt" to="522pt,10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Франція невпинно розширяла свою колоніальну експансію: її війська захопили Туніс, Індокитай, Мада</w:t>
        <w:softHyphen/>
        <w:t>гаскар, Сомалі, частину Гвінеї, Судану, Мавританії, Да</w:t>
        <w:softHyphen/>
        <w:t>гомеї, Верхню Вольту, Конго, Ч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илення напруженості в німецько-французьких відносинах змушувало Францію шукати примирення з Англією. 1899 р. було укладено англо-французький до</w:t>
        <w:softHyphen/>
        <w:t>говір про розмежування Суд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зультатом наступного зближення Англії і Франції стало укладення 1904 р. "сердечної угоди", що перед</w:t>
        <w:softHyphen/>
        <w:t>бачала розмежування сфер впливу в колоніальному світі. Франція отримала "право" на загарбання Марокко. Це призводило до надзвичайно гострих конфліктів з Німеч</w:t>
        <w:softHyphen/>
        <w:t>чиною, але підтримка Англії та Росії дала змогу Франції нав'язати султану Марокко договір про протекторат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1902 і до 1912 р. при владі перебувала Радикальна партія — найвпливовіша партія Франції на той час. Ра</w:t>
        <w:softHyphen/>
        <w:t>дикали були противниками клерикалі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виступали за демократизацію республіки і задоволення економічних та соціальних вимог народу, заборонили діяльність де</w:t>
        <w:softHyphen/>
        <w:t>яких релігійних католицьких об'єднань, добилися від</w:t>
        <w:softHyphen/>
        <w:t>окремлення школи від церкви і церкви від держави, за</w:t>
        <w:softHyphen/>
        <w:t>провадили обов'язковий вихідний день, пенсійне зако</w:t>
        <w:softHyphen/>
        <w:t>нодавство, соціальне забезпечення в разі інвалідності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бори 1912 р. принесли перемогу правим силам на чолі з поміркованим республіканцем </w:t>
      </w:r>
      <w:r>
        <w:rPr>
          <w:i/>
          <w:iCs/>
          <w:sz w:val="28"/>
          <w:szCs w:val="28"/>
          <w:lang w:val="uk-UA"/>
        </w:rPr>
        <w:t xml:space="preserve">Рай моном Пуан-каре, </w:t>
      </w:r>
      <w:r>
        <w:rPr>
          <w:sz w:val="28"/>
          <w:szCs w:val="28"/>
          <w:lang w:val="uk-UA"/>
        </w:rPr>
        <w:t>який очолив уряд. 1913 р. він був обраний прези</w:t>
        <w:softHyphen/>
        <w:t>дентом Франції. На вибори він йшов під гаслом підготов</w:t>
        <w:softHyphen/>
        <w:t>ки до війни проти Німеччини. Франція прийняла закон про трирічну службу в армії, що означало практичну під</w:t>
        <w:softHyphen/>
        <w:t>готовку до вій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бивство напередодні Першої світової війни соціа</w:t>
        <w:softHyphen/>
        <w:t>ліста Жана Жореса, найрішучішого борця проти міліта</w:t>
        <w:softHyphen/>
        <w:t>ризму, свідчило, що правлячі сили Франції були готові втягнути французький народ у криваву дра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uk-UA"/>
        </w:rPr>
        <w:t>!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ротекторат </w:t>
      </w:r>
      <w:r>
        <w:rPr>
          <w:sz w:val="28"/>
          <w:szCs w:val="28"/>
          <w:lang w:val="uk-UA"/>
        </w:rPr>
        <w:t>— одна з форм колоніальної залежності, за якої залежна держава зберігає деяку самостійність лише у внут</w:t>
        <w:softHyphen/>
        <w:t>рішніх справах, а питання зовнішніх відносин та ін. вирішує дер-жава-метропол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Клерикали </w:t>
      </w:r>
      <w:r>
        <w:rPr>
          <w:sz w:val="28"/>
          <w:szCs w:val="28"/>
          <w:lang w:val="uk-UA"/>
        </w:rPr>
        <w:t>— прихильники політичного напряму, які дома</w:t>
        <w:softHyphen/>
        <w:t>гаються верховенства церкви та духовенства в політичному та культурному житт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ипов Дмитрий Борисович. Краткая всемирная история. Наукометрический анализ / РАН; Институт аналитического приборостроения. — С.Пб. : Наука, 1999. — 189с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ножко Сергей Владимирович, Бирюлев Илья Михайлович, Давлетов Александр Рашидович, Космина Виталий Григорьевич, Нестеренко Людмила Алексеевна, Турченко Федор Григорьевич. Всемирная история. Новое время. 9 класс: Учебник для сред. общеобразоват. заведений — 2-е изд. — К. : Генеза, 200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еликая Французская революция / И.А. Алябьева (ред.кол.). — Минск : Харвест, 2001. — 512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озрождение и Реформация / И.А. Алябьева (ред.кол.). — М.; Минск : АСТ, 2000. — 1000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9:00Z</dcterms:created>
  <dc:creator>FuckYouBill</dc:creator>
  <dc:description/>
  <cp:keywords/>
  <dc:language>en-US</dc:language>
  <cp:lastModifiedBy>Mage</cp:lastModifiedBy>
  <dcterms:modified xsi:type="dcterms:W3CDTF">2011-10-08T11:29:00Z</dcterms:modified>
  <cp:revision>2</cp:revision>
  <dc:subject/>
  <dc:title>РЕФЕРАТ НА ТЕМУ</dc:title>
</cp:coreProperties>
</file>