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kk-KZ" w:eastAsia="en-US"/>
        </w:rPr>
      </w:pPr>
      <w:r>
        <w:rPr>
          <w:lang w:val="kk-KZ" w:eastAsia="en-US"/>
        </w:rPr>
        <w:t>Министерство образования и науки Республики Казахстан</w:t>
      </w:r>
    </w:p>
    <w:p>
      <w:pPr>
        <w:pStyle w:val="Style22"/>
        <w:rPr>
          <w:lang w:val="kk-KZ" w:eastAsia="en-US"/>
        </w:rPr>
      </w:pPr>
      <w:r>
        <w:rPr>
          <w:lang w:val="kk-KZ" w:eastAsia="en-US"/>
        </w:rPr>
        <w:t>Алматинский Колледж Строительства и Менеджмента</w:t>
      </w:r>
    </w:p>
    <w:p>
      <w:pPr>
        <w:pStyle w:val="Style22"/>
        <w:rPr>
          <w:lang w:val="kk-KZ" w:eastAsia="en-US"/>
        </w:rPr>
      </w:pPr>
      <w:r>
        <w:rPr>
          <w:lang w:val="kk-KZ" w:eastAsia="en-US"/>
        </w:rPr>
      </w:r>
    </w:p>
    <w:p>
      <w:pPr>
        <w:pStyle w:val="Style22"/>
        <w:rPr>
          <w:lang w:val="kk-KZ" w:eastAsia="en-US"/>
        </w:rPr>
      </w:pPr>
      <w:r>
        <w:rPr>
          <w:lang w:val="kk-KZ" w:eastAsia="en-US"/>
        </w:rPr>
      </w:r>
    </w:p>
    <w:p>
      <w:pPr>
        <w:pStyle w:val="Style22"/>
        <w:rPr>
          <w:lang w:val="kk-KZ" w:eastAsia="en-US"/>
        </w:rPr>
      </w:pPr>
      <w:r>
        <w:rPr>
          <w:lang w:val="kk-KZ" w:eastAsia="en-US"/>
        </w:rPr>
      </w:r>
    </w:p>
    <w:p>
      <w:pPr>
        <w:pStyle w:val="Style22"/>
        <w:rPr>
          <w:lang w:val="kk-KZ" w:eastAsia="en-US"/>
        </w:rPr>
      </w:pPr>
      <w:r>
        <w:rPr>
          <w:lang w:val="kk-KZ" w:eastAsia="en-US"/>
        </w:rPr>
      </w:r>
    </w:p>
    <w:p>
      <w:pPr>
        <w:pStyle w:val="Style22"/>
        <w:rPr>
          <w:lang w:val="kk-KZ" w:eastAsia="en-US"/>
        </w:rPr>
      </w:pPr>
      <w:r>
        <w:rPr>
          <w:lang w:val="kk-KZ" w:eastAsia="en-US"/>
        </w:rPr>
      </w:r>
    </w:p>
    <w:p>
      <w:pPr>
        <w:pStyle w:val="Style22"/>
        <w:rPr>
          <w:lang w:val="kk-KZ" w:eastAsia="en-US"/>
        </w:rPr>
      </w:pPr>
      <w:r>
        <w:rPr>
          <w:lang w:val="kk-KZ" w:eastAsia="en-US"/>
        </w:rPr>
      </w:r>
    </w:p>
    <w:p>
      <w:pPr>
        <w:pStyle w:val="Style22"/>
        <w:rPr>
          <w:lang w:val="kk-KZ" w:eastAsia="en-US"/>
        </w:rPr>
      </w:pPr>
      <w:r>
        <w:rPr>
          <w:lang w:val="kk-KZ" w:eastAsia="en-US"/>
        </w:rPr>
      </w:r>
    </w:p>
    <w:p>
      <w:pPr>
        <w:pStyle w:val="Style22"/>
        <w:rPr>
          <w:lang w:val="kk-KZ" w:eastAsia="en-US"/>
        </w:rPr>
      </w:pPr>
      <w:r>
        <w:rPr>
          <w:lang w:val="kk-KZ" w:eastAsia="en-US"/>
        </w:rPr>
        <w:t xml:space="preserve">Доклад на тему: </w:t>
      </w:r>
    </w:p>
    <w:p>
      <w:pPr>
        <w:pStyle w:val="Style22"/>
        <w:rPr/>
      </w:pPr>
      <w:r>
        <w:rPr/>
        <w:t>«Андроновская культура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ind w:left="560" w:hanging="0"/>
        <w:jc w:val="left"/>
        <w:rPr/>
      </w:pPr>
      <w:r>
        <w:rPr/>
        <w:t xml:space="preserve">Выполнила: </w:t>
      </w:r>
    </w:p>
    <w:p>
      <w:pPr>
        <w:pStyle w:val="Style22"/>
        <w:ind w:left="560" w:hanging="0"/>
        <w:jc w:val="left"/>
        <w:rPr>
          <w:lang w:val="kk-KZ" w:eastAsia="en-US"/>
        </w:rPr>
      </w:pPr>
      <w:r>
        <w:rPr>
          <w:lang w:val="kk-KZ" w:eastAsia="en-US"/>
        </w:rPr>
        <w:t>Табуреткина Татьяна</w:t>
      </w:r>
    </w:p>
    <w:p>
      <w:pPr>
        <w:pStyle w:val="Style22"/>
        <w:ind w:left="560" w:hanging="0"/>
        <w:jc w:val="left"/>
        <w:rPr>
          <w:lang w:val="kk-KZ" w:eastAsia="en-US"/>
        </w:rPr>
      </w:pPr>
      <w:r>
        <w:rPr>
          <w:lang w:val="kk-KZ" w:eastAsia="en-US"/>
        </w:rPr>
        <w:t xml:space="preserve">Студентка группы </w:t>
      </w:r>
    </w:p>
    <w:p>
      <w:pPr>
        <w:pStyle w:val="Style22"/>
        <w:ind w:left="560" w:hanging="0"/>
        <w:jc w:val="left"/>
        <w:rPr/>
      </w:pPr>
      <w:r>
        <w:rPr>
          <w:lang w:val="kk-KZ" w:eastAsia="en-US"/>
        </w:rPr>
        <w:t>ОГТК</w:t>
      </w:r>
      <w:r>
        <w:rPr/>
        <w:t>-</w:t>
      </w:r>
      <w:r>
        <w:rPr>
          <w:lang w:val="kk-KZ" w:eastAsia="en-US"/>
        </w:rPr>
        <w:t>07-2</w:t>
      </w:r>
    </w:p>
    <w:p>
      <w:pPr>
        <w:pStyle w:val="Style22"/>
        <w:ind w:left="560" w:hanging="0"/>
        <w:jc w:val="left"/>
        <w:rPr/>
      </w:pPr>
      <w:r>
        <w:rPr/>
        <w:t xml:space="preserve">Научный руководитель: </w:t>
      </w:r>
    </w:p>
    <w:p>
      <w:pPr>
        <w:pStyle w:val="Style22"/>
        <w:ind w:left="560" w:hanging="0"/>
        <w:jc w:val="left"/>
        <w:rPr/>
      </w:pPr>
      <w:r>
        <w:rPr/>
        <w:t xml:space="preserve">Алчинбекова С.А.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Алматы 2008 г. </w:t>
      </w:r>
      <w:r>
        <w:br w:type="page"/>
      </w:r>
    </w:p>
    <w:p>
      <w:pPr>
        <w:pStyle w:val="Heading2"/>
        <w:ind w:hanging="0"/>
        <w:rPr/>
      </w:pPr>
      <w:r>
        <w:rPr/>
        <w:t>План докла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Общественное устройство андроновских племен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Хозяйство андроновцев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Гончарное дело и металлургия андроновских племен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4. Мастера андроновской эпохи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5. Строительство жилищ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6. Религия в эпоху бронзы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7. Искусство в эпоху бронзы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29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II тысячелетии до н.э. в жизни Казахстана, как и других регионов Земли, произошло важное событие: был изобретен способ получения бронзы-сплава меди и олова. Металл стал вытеснять каменные орудия. Это время в истории получило название «бронзовый век». Одна из самых крупных культур эпохи бронзы в Европе и Азии – Андроновская культура. Ее памятники расположены на обширной территории от Енисея на востоке до Урала на западе. Первый памятник этой культуры был открыт археологом А.Я. Тугариновым в 1914 г. у с. Андроново близ г. Ачинска и поэтому в науке носит условное название андроновская. Среди ученых идет дискуссия о происхождении андроновской культуры. Главной причиной этой дискуссии является недостаточная изученность памятников предшествующих эпох - неолита и энеоли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следние годы у языковедов-тюркологов, этнографов, историков появился ряд исследований, где выдвигается гипотеза о тюркоязычности племен андроновской и бегазы-дандыбаевской культу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чало периодизации и классификации памятников андроновской культуры положили археологи С.А. Теплоухов, К.В. Сальников, М.Л. Грязнов. Археолог К.В. Сальников разработал хронологическую классификацию для андроновской культуры Зауралья, разделив ее на три этапа: федоровский (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VI</w:t>
      </w:r>
      <w:r>
        <w:rPr/>
        <w:t xml:space="preserve"> вв. до н. э), алаколъский (</w:t>
      </w:r>
      <w:r>
        <w:rPr>
          <w:lang w:val="en-US"/>
        </w:rPr>
        <w:t>XV</w:t>
      </w:r>
      <w:r>
        <w:rPr/>
        <w:t xml:space="preserve"> - </w:t>
      </w:r>
      <w:r>
        <w:rPr>
          <w:lang w:val="en-US"/>
        </w:rPr>
        <w:t>XII</w:t>
      </w:r>
      <w:r>
        <w:rPr/>
        <w:t xml:space="preserve"> вв. до н. э) и замараевский (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VIII</w:t>
      </w:r>
      <w:r>
        <w:rPr/>
        <w:t xml:space="preserve"> вв. до н. э). Данная классификация получила признание в научной среде и применяется при изучении памятников эпохи степной бронзы во всех регионах распространения андроновской куль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оценимый вклад в исследование памятников эпохи бронзы в Центральном Казахстане внес академик А.Х. Маргулан. В результате 20 многолетних исследовании ученый определил этот период как переходный от эпохи бронзы к железному веку и ввел в научный обиход термин бегазы-дандыбаевская культура (по месту первых раскопок памятников бронзы у аула Дандыбай близ г. Караганды и в урочище Бегазы в Северном Прибалхашье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родные богатства Центрального Казахстана были известны еще с древности. Этот регион является одним из основных центров проживания племен андроновской культуры. Археологические исследования в различных частях региона выявили множество поселений и стоянок, наскальных рисунков и других памятников древ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йоне Жезказгана эти памятники представлены многочисленными горными выработками. Самым крупным памятником является Милыкуду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а огромная территория была заселена племенами эпохи бронзы неравномерно. Наиболее освоенными районами в то время были бассейны рек Нуры, Шерубай-Нуры, Атасу с их многочисленными притоками; межгорные долины Бугулы, Бегазы, Кызыл-Арай, Кент, Каркаралинского, Баянаульского, Кокчетавского горных массивов и др. В Центральном Казахстане к настоящему времени открыто около 50 поселений и 150 крупных могильников. В своем развитии племена андроновской культуры Центрального Казахстана прошли два последовательных этапа: ранний - нуринский, средний - атасуский (условные названия по рекам Нура и Атасу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уринский этап культуры еще недостаточно изучен, он известен пока лишь по материалам погребальных сооружений. Для древних нуринцев характерен погребальный обряд трупосожжения. Кремация производилась недалеко от сооруженного склепа, затем прах переносился в могилу, а место сожжения заваливалось каменными плитами. Существовал также обряд захоронения усопших. Вокруг могильников сооружалась круглая или прямоугольная ограда из вкопанных вертикально или положенных плашмя в виде каменных ящиков плит. К концу нуринского этапа обряд трупоположения начинает постепенно вытеснять ритуал кремации. Это видно на примере ряда памятников, в частности северо-восточных районов Центрального Казахста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ультуру племен нуринского этапа особенно ярко характеризует глиняная посуда с плоским дном, на которую наносились геометрические или лепные узоры. Орнамент в виде треугольников, параллельных каннелюр наносился гребенчатым и гладким штампом. В погребениях нуринского времени бронзовых изделий найдено очень мало. Наиболее известными из исследованных могильников являются Вугылы-1 и Аксу-Аюлы-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ультура андроновского периода на атасуском этапе является прямым продолжением и развитием культуры ранней бронзы. Остатки костей животных в могильниках и на поселениях дают представление о видах животных, разводившихся населением атасуского времени. Здесь большую роль играли крупный и мелкий рогатый скот, лошади. Увеличение стад и рост населения явились стимулами к хозяйственному освоению полупустынь, где люди стали рыть колодц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атасуское время возросли масштабы горных работ, повысились добыча и производство меди и олова, значительно расширилось производство медных и бронзовых орудий труда, предметов быта и украшений. Все найденные орудия и вещи были изготовлены техникой литья, чеканки, тиснения, шлифования и полир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атасуских андроновских племен характерен устойчивый погребальный обряд. Умерших хоронили в скорченном положении, на левом боку, с согнутыми в локтях руками, головой на запад, иногда с небольшими отклонениями к северу или юг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атасуском этапе преобладают горшки с уступом, отделяющим шейку от плечика, и посуда простой баночной формы, а также переходные формы. Орнамент располагается по трем зонам: венчику, верхней части тулова и у дна. Преобладающим мотивом рисунков на венчике становится цепочка из прямоугольных или равнобедренных треугольников вершинами вверх. Зона у дна украшалась треугольниками вершинами вверх или опоясывающими параллельными лин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мятники атасуского этапа в целом широко представлены в Центральном Казахстане - это группы захоронений Былкылдак, Карасай, Темир-Астау, Карабие в Коунрадском районе, погребальные комплексы долины реки Шерубай-Нура - Басбалдак, Аксу-Аюлы, могильники Елшибек, Беласар на северной окраине Бетпакдалы. Материалы, найденные на этих могильниках, однотипны с материалами Атасу. Поселения обычно располагались в горных ущельях или в защищенных от холодных ветров и суховеев местах, по берегам степных рек и озе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ппа малых и хозяйственных сооружений (от 10 до 20-30) строилась по кругу с таким расчетом, чтобы в центре имелась открытая внутренняя площадка для скота. Жилище обычно представляло собой полуземлянку, стены которой возводились из камней. О планировке поселений и интерьере жилищ можно судить по раскопкам поселения в долине горной речки Мнибасай, впадающей в Атас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еление Атасу размещено на возвышенной площадке и представляет собой серию неглубоких западин, по краям которых выступают каменные плиты. Отдельные жилища соединялись узкими, длинными ходами, у каждого находился большой зольник со скоплением в нем золы и костей мелкого рогатого скота. По всем признакам было видно, что древние атасусцы жили здесь очень продолжительное время. На поселении было обнаружено жилище, по всей видимости, мастерская по выплавке меди и два зольника. Жилая полуземлянка имела прямоугольную форму. В ней сохранились два культурных слоя. К северному углу жилища примыкали три небольшие землянки, соединенные коридором. В северо-восточном углу жилища обнаружен очаг из гранитных плит, состоящий из трех специализированных секций. Одна, самая большая ячейка очага обогревала помещение, другая служила для приготовления пищи, третья выполняла роль плавильной печи. У очага лежали слитки меди, медный шлак, обложки каменных и глиняных ячеек тиглей, литейная форма. Здесь находились каменные рудодробильные оруд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газы-дандыбаевская культура 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VIII</w:t>
      </w:r>
      <w:r>
        <w:rPr/>
        <w:t xml:space="preserve"> вв. до н. э). Племена этой культуры в своем эволюционном развитии прошли три последовательных этапа: переходный, развитый и позд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переходному от атасуского к бегазы-дандыбаевскому этапу относится группа памятников Атасу-Иртыш, в том числе Аксу-Аюлы-2. Он состоит из однотипных земляных курганов, обрамленных по основанию кольцевыми оградами из крупных гранитных плит, вкопанных на ребро. Трупы погребены в вытянутом положении на спине. Появление подобного типа захоронений с обширными внутренними сооружениями свидетельствует о возникновении в период позднего андрона (</w:t>
      </w:r>
      <w:r>
        <w:rPr>
          <w:lang w:val="en-US"/>
        </w:rPr>
        <w:t>XIII</w:t>
      </w:r>
      <w:r>
        <w:rPr/>
        <w:t>-</w:t>
      </w:r>
      <w:r>
        <w:rPr>
          <w:lang w:val="en-US"/>
        </w:rPr>
        <w:t>XI</w:t>
      </w:r>
      <w:r>
        <w:rPr/>
        <w:t xml:space="preserve"> вв. до н. э) имущественного неравен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Глава 1. Общественное устройство андроновских племе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родно-климатические условия Казахстана, его малоснежные зимы, долгое лето, необозримые пастбища, способные круглый год кормить стада, благоприятствовали тому, что в эпоху бронзы на всей территории ведущей отраслью хозяйства становится скотоводство. В это же время племена осваивают добычу руды и изготовление металла. Орудия труда из металла начинают вытеснять каменные орудия. Развиваются ремесла. Происходит разделение труда. Усиливается роль скотоводов, ремесленников и металлолитейщи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ход к скотоводству положил начало патриархально-родовым отношениям. В многовековую эпоху потребления готовых продуктов природы (охота, собирательство) главную роль в обществе и семья играла женщина. В наступившую эпоху сознательного хозяйствования (разведение скота и возделывание посевов) главным производителем материальных благ становится мужчина. Община могла запасать продукты впрок. Излишки продуктов и товаров теперь можно было обменя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епенно налаживается товарообмен между земледельцами и ремесленник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смену матриархату пришел патриархат (от греч. </w:t>
      </w:r>
      <w:r>
        <w:rPr>
          <w:lang w:val="en-US"/>
        </w:rPr>
        <w:t>patriarches</w:t>
      </w:r>
      <w:r>
        <w:rPr/>
        <w:t xml:space="preserve"> - глава род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цовский род у андроновцев состоял из нескольких семей и охватывал все потомство главы рода. Члены этих семей вели общее хозяйст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дство стало развиваться по отцовской линии. Снизилась роль женщин в производстве. Они оказались в зависимом полож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отоводство сыграло важную роль в период перехода общества к патриархальной общи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ый род имел свою территорию и родовое назв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удия труда и средства для охоты, домашнее имущество, животные были Общими. Продукты коллективного труда делились</w:t>
      </w:r>
      <w:r>
        <w:rPr>
          <w:lang w:val="en-US" w:eastAsia="en-US"/>
        </w:rPr>
        <w:t xml:space="preserve"> </w:t>
      </w:r>
      <w:r>
        <w:rPr/>
        <w:t xml:space="preserve">поровн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вопросы решало народное собрание. На собрании избирали старейшин рода и снимали их, строго следили за соблюдением родовых обычаев и тради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усовершенствованием орудий труда И развитием хозяйства труд человека стал Производительнее. Теперь отдельная семья</w:t>
      </w:r>
      <w:r>
        <w:rPr>
          <w:lang w:val="en-US" w:eastAsia="en-US"/>
        </w:rPr>
        <w:t xml:space="preserve"> могла</w:t>
      </w:r>
      <w:r>
        <w:rPr/>
        <w:t xml:space="preserve"> прокормить себ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смену родовой коллективной собственности пришла семейная собствен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исходило накопление излишков гон, развивался товарообмен. Это</w:t>
      </w:r>
      <w:r>
        <w:rPr>
          <w:lang w:val="en-US" w:eastAsia="en-US"/>
        </w:rPr>
        <w:t xml:space="preserve"> способствавало</w:t>
      </w:r>
      <w:r>
        <w:rPr/>
        <w:t xml:space="preserve"> зарождению внутри рода имущественного неравенства. В роду появились богатые и бедные семьи. Переход племен к скотоводству порождает семейную, а затем частную собственность. Возникает имущественное неравенст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бществе появляются родовые вожди, жрецы и военачальники. Раскопки показали, что в эпоху бронзы знатных</w:t>
      </w:r>
      <w:r>
        <w:rPr>
          <w:lang w:val="en-US" w:eastAsia="en-US"/>
        </w:rPr>
        <w:t xml:space="preserve"> лю</w:t>
      </w:r>
      <w:r>
        <w:rPr/>
        <w:t>дей хоронили с большими почестями: сооружали сложные</w:t>
      </w:r>
      <w:r>
        <w:rPr>
          <w:lang w:val="en-US" w:eastAsia="en-US"/>
        </w:rPr>
        <w:t xml:space="preserve"> </w:t>
      </w:r>
      <w:r>
        <w:rPr/>
        <w:t xml:space="preserve">деревянные конструкции, ставили больше горшков с пищей. В могилах найдены детали колесниц и останки коней много животных, золотые украшения, бронзовые ножи, конское снаряжение, наборы наконечников стрел, а также каменные булавы как принадлежность власти. В богатых андроновских погребениях были похоронены воины, которые уже в то время выделились в </w:t>
      </w:r>
      <w:r>
        <w:rPr>
          <w:lang w:val="en-US"/>
        </w:rPr>
        <w:t>oco</w:t>
      </w:r>
      <w:r>
        <w:rPr/>
        <w:t xml:space="preserve">бую группу в обществе. Среди рядовых захоронений есть грандиозные к диаметром до 4 м и высотой до 2,5 м. Вокруг курганов делали двойную или тройную ограду из монументальных плит. Андроновское общество было неоднородным. В древних письменных источниках говорится о жрецах. В жизни андроновцев им отводилось главное место. Они не только совершали культовые обряды, но и хранили древние традиции и знания. Захоронения жрецов можно обнаружить по характерным признакам: деревянным ритуальным чашам и особым шапкам. Колесница - это древняя двух - или четырёхколёсная повозка. В колесницу впрягали одну или несколько лошадей. Управлял колесницей возничий. Внутри находились воины (метатели копий или лучники). Иногда к колесам крепили большие ножи. При движении они наносили увечья противнику. Во время празднеств на колесницах выезжали вожди и военачальник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Глава 2. Хозяйство андроновце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евние люди путем добавления в медь олова (бронза) сделали металлические изделия прочными. Они научились отливать из бронзы различные орудия труда: топоры, копья и ножи. Важную роль в жизни андроновцев играло скотоводство. В основном они разводили коров, потому что корова, кроме мяса, давала ценный продукт - молоко. Находки сосудов с дырочками для отцеживания из творожной массы сыворотки говорят о том, что из молока делали творог и сыр. Разводили также овец, коз и лошадей. В пищу употребляли, в основном, мясо лошадей и ове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да были небольшие. Причем мелкого рогатого скота было в 3 - 4 раза больше, чем крупного. Люди поддерживали постоянный состав трех основных видов животных: коров, лошадей и ове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отоводы выработали свою систему сохранения численности скота. Ежегодный приплод шел на убой. Таким образом создавался запас мясной пищи на долгие зимние месяцы. Часть молодняка обязательно оставляли в стаде для вос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зиму для скота заготавливали корм. В морозное время для молодняка отгораживали специальный отсек в теплом помещении. К домам пристраивали загоны для ско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леозоологи по найденным костям смогли установить виды животных, их внешний вид и размеры. Животные отличались массивностью. Быки, например, достигали в высоту 120 см, весили около 350 кг и имели красиво изогнутые широкие рога. Овцы были крупные, ростом до 70 см и весом до 50 к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росторах степей и в горных альпийских лугах паслись табуны лошадей в основном трех пород. Малорослые лошади высотой до 140 см, с большой головой, мохнатой гривой, вислоухие были похожи на современных монгольских коней. Наиболее многочисленными в табунах были лошади ростом 160 см, поджарые, с тонкими ногами, маленькой головой и высокой шеей. Их использовали в качестве верховых и для колесничных упряжек - наиболее грозной военной силы того времени. Археологи считают, что андроновцы имели и породу коней-тяжеловозов, ростом до 2 м. Лошадей использовали для пахоты, передвижения, в военном деле, в пищу. Из кобыльего молока готовили кумыс. В степных районах Казахстана преобладали овцы, а в лесостепной зоне было много крупного рогатого ско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дроновцы практически не держали сви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водили андроновцы двугорбых верблюдов - бактрианов. Их кости найдены на поселениях и в могильниках. Изображения верблюдов наносили на скалы, делали скульптурные изображения из гл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южных районах Средней Азии, Восточном Иране и Афганистане верблюд был приручен в </w:t>
      </w:r>
      <w:r>
        <w:rPr>
          <w:lang w:val="en-US"/>
        </w:rPr>
        <w:t>III</w:t>
      </w:r>
      <w:r>
        <w:rPr/>
        <w:t xml:space="preserve"> тысячелетии до н.э., в Казахстане - во </w:t>
      </w:r>
      <w:r>
        <w:rPr>
          <w:lang w:val="en-US"/>
        </w:rPr>
        <w:t>II</w:t>
      </w:r>
      <w:r>
        <w:rPr/>
        <w:t xml:space="preserve"> тысячелетии до н.э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отоводство давало пастушеским племенам ступка андроновского периода большие материальные блага. Люди употребляли в пищу мясо, жир, молоко. Они обрабатывали шкуры, получали шерсть, пух, изготавливали пряжу и делали ткани. В это время развивается ткацкое ремесло. Об этом говорят многочисленные находки каменных и костяных ткацких деталей на территории Казахстана: Атасу, Канай, Алексеевск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ые пастушеские племена были оседлыми. Они располагались по берегам рек и горных ручьев. В поймах рек на плодородной почве выращивали зерно: пшеницу, ячмень, просо, а возможно, и овощ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скопках поселений обнаружены горшки с остатками пригоревшей каши из проса. А найденные зернотерки для растирания зерна в муку являются доказательством существования у андроновцев земледел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емлю рыхлили и обрабатывали с помощью каменных мотыг. Поэтому земледелие называлось мотыжн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бирали урожай бронзовыми и медными серпами. Ими же косили сено для ско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родные условия Казахстана в эпоху бронзы были почти такими же, как сейчас. Земледелие было примитивным и Играло В хозяйстве вспомогательную ро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тительная пища не являлась основным продукто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итания, а служила добавлением к молоку и мяс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дроновцы вели оседлый образ жизни до </w:t>
      </w:r>
      <w:r>
        <w:rPr>
          <w:lang w:val="en-US"/>
        </w:rPr>
        <w:t>I</w:t>
      </w:r>
      <w:r>
        <w:rPr/>
        <w:t xml:space="preserve"> тысячелетия до н.э. Их хозяйство было смешанным. В период поздней бронзы усиливается роль скотоводства, увеличивается поголовье скота. Придомное животноводство, когда скот пасётся недалеко от поселения, стало невыгодным, так как пастбища постепенно вытаптывались и скудели. Через несколько лет люди вынуждены были переносить поселение на новое мест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величение поголовья скота привело и к изменению форм его содерж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рождается яйлажный (полукочевой) тип ското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енщины и дети живут в селе, занимаются земледелием, </w:t>
      </w:r>
      <w:r>
        <w:rPr>
          <w:lang w:val="en-US"/>
        </w:rPr>
        <w:t>Q</w:t>
      </w:r>
      <w:r>
        <w:rPr/>
        <w:t xml:space="preserve"> мужчины и подростки весной и летом уходят со стадами на дальние пастбища, а поздней осенью возвращаются дом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а таких сезонных кочевок в разных природных зонах была разпичной. В Семиречье и Восточном Казахстане расстояние до летних Пастбищ (жайляу) было невелико: от 10 до 50к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том на богатых растительностью по альпийских лугах скот набира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 осенью табуны перегоняли 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горья, к поселениям, расположенным на берегах степных рек. 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падном Казахстане путь до летних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стбищ тянулся на сотни </w:t>
      </w:r>
      <w:r>
        <w:rPr>
          <w:lang w:val="en-US" w:eastAsia="en-US"/>
        </w:rPr>
        <w:t>километров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секая степи и пусты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 постепенно из придомного появилось яйлажно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отоводство, а затем и кочевое, при котором использовали и степные, и пустынные пастбища. . Это позволило резко увеличить численность ста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чевой вид скотоводства не наносит вреда природе. Люди выпасают скот в одном месте, а когда травы на пастбище становится меньше, перекочёвывают в другой район, затем - в третий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 скот пасется в других районах, на месте первой стоянки земля отдыхает, появляется трава. Затем стада перегоняют на первую стоянку. Земля и растения восстанавливаются в других район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чевое скотоводство заставляет человека заботливо и бережно относиться к приро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переходом к кочевому и полукочевому скотоводству в стадах уменьшается количество крупного рогатого скота, зато увеличивается число овец и лошад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IX</w:t>
      </w:r>
      <w:r>
        <w:rPr/>
        <w:t xml:space="preserve"> вв. до н.э. у андроновцев преобладает коневодство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Глава 3. Гончарное дело и металлургия андроновских племе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Индии, Иране, Афганистане, Средней Азии посуду в эпоху бронзы изготавливали на гончарном круге специальные мастера-ремесленники. Появилось разделение труда. А в казахстанских степях и предгорьях каждая семья делала для себя свою собственную посуду. Женщины сами заготавливали глину, лепили из нее горшки. Украшали их и обжигали на костре или в ямах, выложенных камн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ерамические изделия широко использовались в хозяйстве. Глиняные сосуды различались по назначению и имели разнообразную форму. Наибольшее распространение получили три типа посуды: а) изящные вазовидные сосуды; б) горшки резко выраженным ребром в верхней части; в) горшки баночной фор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каждого периода характерен определенный тип посуды. На раннем этапе эпохи бронзы изготавливали горшки одного разм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ревние мастерицы украшали горш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наментом: треугольниками, линиями, различными их сочетаниями с помощью гребенчатого штампа (специальное приспособление в виде гребёнки). Орнамент наносился только в верхней части горш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следующем этапе эпохи бронзы появляются новые виды посуды: горшки и сосуды баночной формы. Меняется и орнамен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рабатывается определенное расположение узоров. Венчик горшка украшают цепочкой треугольников вершинами вверх. Иногда есть вторая цепочка из треугольников вершинами вниз. Нередко треугольники заменяются ромбами и ломаными лин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здний период появляются горшки шаровидной формы с прямым венчиком. Изменяется рисунок орнамента, его расположение и техника нанес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дроновские гончары не только украшали свои изделия, но и придавали орнаменту магический смыс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епной поясок-валик символизировал наполняемость сосуда (зерном, водой, молоком), налепные шишечки изображали сосцы коровы-кормилицы, дающей молоко. Символом солнца были узоры в виде свастики, волнистые линии олицетворяли воду и ее движение. Орнамент должен был оберегать содержимое сосудов от сглаза и порч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уду готовили вручную. Сначала делали дно, к нему лепили кольцо гулом кольцо плечика и кольцо венчика. При такой технике лепки образовывалось ребро - уступ, являющееся характерным признаком андроновской куль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дельные элементы орнамента андроновской керамики можно увидеть, в современном казахском прикладном искусст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рритория Казахстана богата полезными ископаемыми. Месторождения меди, олова, свинца, золота и серебра имеются в Центральном и Восточном Казахстане, в горах Атасу и Каратау, в Нарымском хребте и Тарбагатае, в Степняке, Акджале, Баладжал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учая эти месторождения, геологи обнаружили, что их разработка велась еще за 4 - 3 тысячи лет до наших д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рное дело и древняя металлургия в эпоху бронзы были широко распространены на территории Казахстана и играли важную роль и хозяйстве андроновских плем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евние рудокопы и металлурги имели свои методы нахождения и разработки месторождений, а также получения метал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ни закладывали выработки, таким образом определяли места залежей руды. Добывали руду только с богатым содержанием меди и оло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споряжении древнего горняка было много всевозможных орудий труда: каменный молот и отбойник, предназначенные для ломки породы; ступка; пест; колотушка; терка; бронзовое кайло; деревянная и костяная лопата и клинья; рудодробилка. В эпоху бронзы Казахстан становится одним из центров древней металлург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полученного металла изготавливали орудия труда, оружие, ювелирные украш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намент (от латинского </w:t>
      </w:r>
      <w:r>
        <w:rPr>
          <w:lang w:val="en-US"/>
        </w:rPr>
        <w:t>ornamentum</w:t>
      </w:r>
      <w:r>
        <w:rPr/>
        <w:t xml:space="preserve"> - украшение) - это узор, состоящий из упорядоченных элементов для украшения каких-либо предметов. У каждого народа существуют свои виды орнамента, присущие только ему. Современные казахские мастера применяют свои разновидности орнамента. Их насчитывается около 200 видов. Эт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ногие из них созданы на основе орнамента мастером древности. Например архар </w:t>
      </w:r>
      <w:r>
        <w:rPr>
          <w:lang w:val="en-US" w:eastAsia="en-US"/>
        </w:rPr>
        <w:t xml:space="preserve">муйіз - </w:t>
      </w:r>
      <w:r>
        <w:rPr/>
        <w:t xml:space="preserve">рог архара, терт </w:t>
      </w:r>
      <w:r>
        <w:rPr>
          <w:lang w:val="en-US" w:eastAsia="en-US"/>
        </w:rPr>
        <w:t>құлақ</w:t>
      </w:r>
      <w:r>
        <w:rPr/>
        <w:t xml:space="preserve"> - крестовина, т</w:t>
      </w:r>
      <w:r>
        <w:rPr>
          <w:lang w:val="en-US" w:eastAsia="en-US"/>
        </w:rPr>
        <w:t>ү</w:t>
      </w:r>
      <w:r>
        <w:rPr/>
        <w:t xml:space="preserve">йе табан - верблюжий след, </w:t>
      </w:r>
      <w:r>
        <w:rPr>
          <w:lang w:val="en-US" w:eastAsia="en-US"/>
        </w:rPr>
        <w:t xml:space="preserve">құс қанаты - </w:t>
      </w:r>
      <w:r>
        <w:rPr/>
        <w:t xml:space="preserve">птичье крыло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ли века, происходили различные события. Люди уже научились возделывать землю, стали выращивать просо, пшеницу, рожь. Человек приручил и некоторых животных: лошадь, овцу, коров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и люди стали земледельцами, другие скотоводами. В это же время человек сделал еще одно замечательное открытие: он научился получать бронзу (силам меди и олома). Вместо </w:t>
      </w:r>
      <w:r>
        <w:rPr>
          <w:lang w:val="en-US" w:eastAsia="en-US"/>
        </w:rPr>
        <w:t>КІ ка</w:t>
      </w:r>
      <w:r>
        <w:rPr/>
        <w:t xml:space="preserve">менных орудий появились изделия из метал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о время (</w:t>
      </w:r>
      <w:r>
        <w:rPr>
          <w:lang w:val="en-US"/>
        </w:rPr>
        <w:t>II</w:t>
      </w:r>
      <w:r>
        <w:rPr/>
        <w:t xml:space="preserve"> - </w:t>
      </w:r>
      <w:r>
        <w:rPr>
          <w:lang w:val="en-US"/>
        </w:rPr>
        <w:t>I</w:t>
      </w:r>
      <w:r>
        <w:rPr/>
        <w:t xml:space="preserve"> тысячелетие до н. э) ученые назвали «эпоха бронзы», или «бронзовый век»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Глава 4. Мастера андроновской эпох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андроновской семье могли делать всё необходимое для жизни: прясть, ткать, выделывать кожу, шить одежду и обувь, украшать их узорами из цветных нитей, аппликацией и бисером. Уже использовали ткацкий станок и веретено. Нитки пряли из шерсти и пуха животных, а также из растений: конопли, дикого льна, крапивы. Из ниток делали ткани, вязали и плели. Судя по археологическим находкам, андроновцы носили кожаную обувь без каблуков. И мужчины, и женщины носили шерстяные и кожаные шапочки с наушниками. Одежду шили из шерстяных тканей, застегивали се на костяные пуговиц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ежда женщины состояла из длинного шерстяного платья с длинными рукавами. Обшлага рукавов украшали ряды бронзовых бусин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Юбки спереди расшивали полосами белых бусинок. Разрез одежды вокруг шеи украшали стеклянным бисером, на грудь нашивали круглые бляхи. Ткани красили в ярко-красные и фиолетовые цве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крашения андроновской культуры свидетельствуют о зарождении ювелирного искусства на территории Казахстана во </w:t>
      </w:r>
      <w:r>
        <w:rPr>
          <w:lang w:val="en-US"/>
        </w:rPr>
        <w:t>II</w:t>
      </w:r>
      <w:r>
        <w:rPr/>
        <w:t xml:space="preserve"> тысячелетии до н.э. (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IV</w:t>
      </w:r>
      <w:r>
        <w:rPr/>
        <w:t xml:space="preserve"> вв. до н. э). Эти украшения немногочисленны и найдены в относительно</w:t>
      </w:r>
      <w:r>
        <w:rPr>
          <w:lang w:val="en-US" w:eastAsia="en-US"/>
        </w:rPr>
        <w:t xml:space="preserve"> </w:t>
      </w:r>
      <w:r>
        <w:rPr/>
        <w:t xml:space="preserve">богатых захоронен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и андроновских украшений наиболее часто встречаются серьги в виде колец с сомкнутыми концами. Их изготавливали из медной проволоки и покрывали листовым золот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рхеологическим символом андроновской культуры являются серьги и подвески, свернутые из прогнутых узких медных пластин, обтянутых листовым золотом. Некоторые золотые изделия украшены геометрическим рисунком. Зеркала, бусы, шпильки, бляшки отличаются высоким совершенств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енщины андроновского племени носили в ушах бронзовые серьги. Шею украшали бронзовые гривны, иногда с одетыми на них круглыми золотыми колечками. На руках позванивали браслеты и сверкали перст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енщины и мужчины носили в качестве амулета клыки диких животных, раковины с побережий Аральского и Каспийского морей. Они должны были оберегать их от злых си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яга к прекрасному всегда была характерна для человека. Он не только украшал себя и свою одежду, но и необходимые в быту вещи делал так, что они превращались в произведения искус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реке Нура археологи нашли каменный пест со скульптурным изображением мужской головы. Мужчина имел длинный с легкой горбинкой нос с широкими ноздрями, узкий лоб с высокими надбровьями, тонкие губы, крупные уши, небольшие усы и бородк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этого времени на территории Казахстана был характерен европеоидный антропологический тип челове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и многочисленных предметов, найденных при раскопках памятников андроновского периода, встречаются изящные изделия из кости. Мастера того времени были прекрасными косторезами. Они оставили после себя фигурки ритуального назначения, украшения, орудия труда и оружие из кости. Некоторые из них уникаль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месленники Казахстана эпохи бронзы достигли высокого мастерства в изготовлении металлических, каменных, костяных изделий и ювелирных украш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ергеры - это мастера-ювелиры. С древнейших времен они искусно изготавливали украшения из металла и драгоценных камней. И сегодня казахские зергеры создают великолепные изделия из золота и серебра, драгоценных и полудрагоценных камней. Они выполняют очень тонкую работу и делают ожерелья (алка), подвески для кос (шолпы), браслеты и серьги, кольца и украшения головных уборов и пояс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Глава 5. Строительство жилищ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</w:t>
      </w:r>
      <w:r>
        <w:rPr>
          <w:lang w:val="en-US" w:eastAsia="en-US"/>
        </w:rPr>
        <w:t xml:space="preserve"> </w:t>
      </w:r>
      <w:r>
        <w:rPr/>
        <w:t>Казахстане археологи обнаружили свыше сотни поселений древних скотоводов и рудокопов. Большинство из них (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</w:t>
      </w:r>
      <w:r>
        <w:rPr/>
        <w:t xml:space="preserve"> тыс. до н. э) состояли из одного-двух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сятков землянок и полуземлянок прямоугольной и овальной формы. Для постройки жилищ древние люди копали каменными, роговыми либо бронзовыми мотыгами и кирками яму глубиной от 0,6 до 1,5 м. Вынутый грунт укладывали вдоль края землянки, защищая ее тем самым от влаги и сильных степных ветров. В лесостепных районах для строительства жилищ использовали дерево. Им укрепляли стены, делали опоры балок и стропил перекрытия. В степи и горных местах вместо дерева служил каменьплитняк. Им облицовывали и ст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Центральном Казахстане в </w:t>
      </w:r>
      <w:r>
        <w:rPr>
          <w:lang w:val="en-US"/>
        </w:rPr>
        <w:t>XII</w:t>
      </w:r>
      <w:r>
        <w:rPr/>
        <w:t xml:space="preserve"> - </w:t>
      </w:r>
      <w:r>
        <w:rPr>
          <w:lang w:val="en-US"/>
        </w:rPr>
        <w:t>IX</w:t>
      </w:r>
      <w:r>
        <w:rPr/>
        <w:t xml:space="preserve"> вв. до н.э. (в эпоху поздней бронзы) строили многокомнатные дома из массивных каменных блоков. Такие дома площадью 500 кв. м на поселениях Бугулы, Акбаур. Это самые большие жилища в евразийских степях в эпоху бронзы. В каждом таком доме жила большая семья, состоящая из нескольких поколений родственни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богрева комнат и приготовления пищи в доме делали очаги. В качестве топлива использовали дрова, кустарник, кизяк. Иногда прямо па полу разводили большой костер из толстых брев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зкая часть дома служила сараем для содержания скота зимой. Иногда два жилища объединяли коридором и образовывали единый жилой комплек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дроновские жилища были идеально приспособлены к природным условиям степных и горных районов и существовали в течение многих столет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учая андроновское жилище, ученые нашли разгадку происхождения юр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Юрта - это удивительное по своей простоте и гениальности передвижное жилище кочевников. Её происхождение давно интересовало ученых. Прежде считали, что юрта могла появиться как подражание бедуинскому шатру, сибирскому чуму или шалаш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 при раскопках андроновских поселений Чаглинка, Петровка, Атасу, Бугулы в слоях </w:t>
      </w:r>
      <w:r>
        <w:rPr>
          <w:lang w:val="en-US"/>
        </w:rPr>
        <w:t>XII</w:t>
      </w:r>
      <w:r>
        <w:rPr/>
        <w:t xml:space="preserve"> - </w:t>
      </w:r>
      <w:r>
        <w:rPr>
          <w:lang w:val="en-US"/>
        </w:rPr>
        <w:t>IX</w:t>
      </w:r>
      <w:r>
        <w:rPr/>
        <w:t xml:space="preserve"> вв. до н.э. археологи нашли круглые или многогранные постройки с каркасными стенами из вертикальных жердей, с решеткой из плетня, коническим либо пирамидальным перекрытием, опирающимся на раму, через которую выходил д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этому считают, что юрта возникла в глубокой древности, а прототипом её явилось легкое круглое жилище андроновце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еные хорошо исследовали поселение Аркаим. Его можно назвать древним городом. Аркаим огорожен двумя кольцами (валами) оборонительных сооружений. Между ними находилась жилая часть, а внутри - центральная площад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ород можно было въехать с четырех сторон. Ворота располагались на западе, северо-западе, востоке и юго-востоке. Главный вход находился на западе. Сейчас виден только разрыв в сте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ому входу соответствуют улицы. Они пересекали поселок и сходились на центральной площади (размером 25x25 м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лища Аркаима имели прямоугольную форму размером 10x30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 более раскопан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еление Аркаим имеет признаки, характерные для раннего гор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о, во-первых, развитая система укрепл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вторых, наличие строгого плана или даже макета, по которому строилось посел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-третьих, вся территория поселения делится на несколько зон: жилую, рабочую, общественну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ждой из них сосредоточено либо жилье, либо производство, либо отправление религиозных обрядов, либо проведение общественных собр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е поселения выполняли роль городских центров. Они обеспечивали себя и расположенные рядом села изделиями из металла и керамики. Здесь жили многочисленные ремесленники: кузнецы, металлурги, гонча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ядом с древними городами возникали храмовые комплексы. Мастера-ремесленники создавали различные каменные скульптуры, которые изображали древних богов. Им поклонялись отдельные роды и семь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ульптуры хранили в тайниках и приносили в храмы лишь во время религиозных праздне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тересной находкой на поселениях этого времени являются глиняные кружочки с оттиснутыми на них знаками. Эти знаки, вероятно, относятся к самому началу появления письменности и характеризуют высокий уровень развития об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Глава 6. Религия в эпоху бронз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Человек в эпоху бронзы уже сознательн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делял себя из животного и растительного мира. Он продолжал поклоняться силам природы, солнцу и огню, которы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осили ему тепло, свет и другие блага. В это время у людей существовала сложная Система представлений о загробной жизни. Разные племена представляли её по-своему. Об этом свидетельствуют различные варианты погребального ритуа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 андроновцев культ, мертвых занимал особое место. Вера в бессмертие, в существование потустороннего мира превращала похороны соплеменников в сложный и Пышный ритуал, при котором соблюдались обычаи и правила</w:t>
      </w:r>
      <w:r>
        <w:rPr>
          <w:lang w:val="en-US" w:eastAsia="en-US"/>
        </w:rPr>
        <w:t xml:space="preserve"> </w:t>
      </w:r>
      <w:r>
        <w:rPr/>
        <w:t xml:space="preserve">на родовой общ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нний период андроновской культуры (</w:t>
      </w:r>
      <w:r>
        <w:rPr>
          <w:lang w:val="en-US"/>
        </w:rPr>
        <w:t>XVIII</w:t>
      </w:r>
      <w:r>
        <w:rPr/>
        <w:t xml:space="preserve"> - </w:t>
      </w:r>
      <w:r>
        <w:rPr>
          <w:lang w:val="en-US"/>
        </w:rPr>
        <w:t>XIV</w:t>
      </w:r>
      <w:r>
        <w:rPr/>
        <w:t xml:space="preserve"> вв. до н. э) покойника сжигали на костре, а его прах и личные</w:t>
      </w:r>
      <w:r>
        <w:rPr>
          <w:lang w:val="en-US" w:eastAsia="en-US"/>
        </w:rPr>
        <w:t xml:space="preserve"> </w:t>
      </w:r>
      <w:r>
        <w:rPr/>
        <w:t xml:space="preserve">вещи помещали в каменный ящик. Этот ритуал был связан с культом огня. Сожжепие в представлении древних соответствовало закону обновления природы, возрождению новой жиз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оленницу из дров, устланных тростником, кладут усопшего. Рядом с ним раскладывают его личные вещи, сосуды с пищей, лук со стрелами, булав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тем повелевают вдове: «Исполни древний обычай! » И она восходит па будущий костер справа от усопшего. Вдову поднимают и говорят: «Иди в мир живых! » - и трижды обходят вокруг костра справа налево, заклиная: «Чтобы вода текла тебе в трех мирах: в этом мире, в воздухе и на небе». Затем богу огня Агни, который своим пламенем переправит умершего на небо, приносят в </w:t>
      </w:r>
      <w:r>
        <w:rPr>
          <w:lang w:val="en-US" w:eastAsia="en-US"/>
        </w:rPr>
        <w:t xml:space="preserve">оісертву </w:t>
      </w:r>
      <w:r>
        <w:rPr/>
        <w:t xml:space="preserve">козла со словами: «Козел - твоя доля, Агни, жаром испепели его! Отведи снова к отцам того, кто пожертвовал тебе». </w:t>
      </w:r>
      <w:r>
        <w:rPr>
          <w:lang w:val="en-US" w:eastAsia="en-US"/>
        </w:rPr>
        <w:t xml:space="preserve">ПосЗіе </w:t>
      </w:r>
      <w:r>
        <w:rPr/>
        <w:t xml:space="preserve">этого костями жертвенного животного покрывают покойника. От огня, принесенного из домашнего очага, разжигают три жертвенных огня, поджигают костер с трех сторон и обращаются с молитвой к богу смерти Яме. Погребальный костер горит три часа, после чего его заливают водой и воздвигают на этом месте очистительный костер, совершая </w:t>
      </w:r>
      <w:r>
        <w:rPr>
          <w:lang w:val="en-US" w:eastAsia="en-US"/>
        </w:rPr>
        <w:t xml:space="preserve">эісертвоприношения </w:t>
      </w:r>
      <w:r>
        <w:rPr/>
        <w:t xml:space="preserve">богам и отцам. И, наконец, траурная церемония заканчивается, и люди, омывшись, обращаются к Солнцу: «Мы вернулись из тьмы. Это живые отделились от мертвых... Мы шли навстречу пляске и смеху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следующем, более развитом этапе истории обычай сожжения сменился новым: умершего клали в каменный склеп на левый бок в скорченном полож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дроновцы с большой тщательностью строили погребальные сооружения. Они обносили их каменными оградами круглой или овальной формы из вертикально вкопанных или положенных плашмя каменных пли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е погребения андроновцев ориентированы головой на запад или на юго-запад. Круглый курган с могилой и центре считался подобием мира. Каждой стороной снеге управлял свой бог. Ориентация па запад была ориентацией па бога, ведающего связью</w:t>
      </w:r>
      <w:r>
        <w:rPr>
          <w:lang w:val="en-US" w:eastAsia="en-US"/>
        </w:rPr>
        <w:t xml:space="preserve"> с потусторонним мир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опшего клали в могилу в скорченном виде. Прежде такую позу объясняли тем, что древние люди боялись покойника, поэтому и связывали его веревками в позе сна. Однако в древней литературе сказано, что земля покоит умершего, как мать сына, и что в будущем он возродится к новой жизни. Поэтому скорченная поза покойника в могиле - это поза младенца в утробе матери. А чтобы придать покойнику эту позу, его связыва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га смерти Яму называли «связывающим мертвецов» и изображали с верёвкой в ру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гробном мире, по представлению андроновцев, были вожди и простые общинники, велись войны, разводили скот и возделывали поля. Поэтому в могилу ставили сосуды с пищей, клали оружие, одежду, украшения и другие предметы. Все это должно было обеспечить покойнику достойное существование в загробном мир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ухам умерших поклонялись, верили в их покровительство и защиту, могилы считались святынями. Это был культ пред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ногочисленные обряды и ритуалы сопровождали и повседневную жизнь андроновцев, наполняли их реальный мир богами, предками, геро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оительство дома начиналось с жертвоприношения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/>
        <w:t>В жертву приносили сосуды с молоком, закалывали быка или барана. Мясо съедали, молоко выпивали, а горшки и кости закапывали на месте будущего жилища. При возведении крыши верхнюю балку окропляли кровью жертвенного животного и</w:t>
      </w:r>
      <w:r>
        <w:rPr>
          <w:lang w:val="en-US" w:eastAsia="en-US"/>
        </w:rPr>
        <w:t xml:space="preserve"> устраивали </w:t>
      </w:r>
      <w:r>
        <w:rPr/>
        <w:t>пир. Главный опорный столб символизировал связь людей с небом. В праздничные дни его украшали цветами, во время свадеб у столба сидели жених и невеста, а и обычные дни на этом почетном месте восседал старейшина</w:t>
      </w:r>
      <w:r>
        <w:rPr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машний очаг был семейной святы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ушить очаг считалось самым страшным проступком. Очагу приносили жертвы, вокруг него обводили пришедшую в дом невесту, обносили перед похоронами умершего. Золу из очага запрещалось выбрасывать на ветер, поэтому рядом с жилищем устраивали специальные ямы-зольни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эти обряды с золой и огнем совершались для того, чтобы заслужить у богов здоровье, благополучие и богатство для семь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разных народов существуют свои виды погреб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Индии, например, некоторых умерши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жигают, а их пепел опускают в священную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ку Ганг. В Тибете умерших относят в специальные горные долины, где птицы и животные обгладывают мёртвых до костей. Все виды погребальных обрядов связаны с верой человека в загробную жизнь, с культом мёртвы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Глава 7. Искусство в эпоху бронз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лигия во многом определяла и развитие искусства. Люди бронзового века находились на мифологической стадии мыш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них жизнь представляла собой смену повторяющихся циклов природы: весеннее равноденствие, пахота, а затем осенний сбор урожая, окот скота, зима и затем вновь весенний приход теплого солнца. Чтобы не нарушать эту гармонию, по их понятиям, каждое из таких событий надо было сопровождать жертвоприношениями богам, молитвами и особыми обряд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яды совершались в специальных местах: святилищах, в горных ущельях, у священных родников и рече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поху бронзы на камнях этих святилищ появились рисунки, которые отражали представления андроновцев об окружающем мир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гладких поверхностях скал древние люди кусками твердого камня выбивали изображения. Это были животные, солнцеликие люди, колесницы, сцены сражений. Эти рисунки - ценнейший источник информации о духовной муре человека, о его мировоззрении. Казахстан - одно из наиболее богатых мест по числу и разнообразию наскальных рисунков петроглиф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рхеологи тщательно изучили рисунки в Тамгалы, Ешкиольмесе, Каратау, </w:t>
      </w:r>
      <w:r>
        <w:rPr>
          <w:lang w:val="en-US" w:eastAsia="en-US"/>
        </w:rPr>
        <w:t xml:space="preserve">Маймаке, </w:t>
      </w:r>
      <w:r>
        <w:rPr/>
        <w:t xml:space="preserve">Тарбагатае, Букентау. Эти рисунки стали достоянием мировой куль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упнейшим памятником наскальных рисунков является район Семиречья (Тамгалы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скальные рисунки Тамгалы включены в список «Всемирного наследия» ЮНЕСК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ые петроглифы появились еще в каменном ве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ображение дикого тура (быка) с гнутыми или вытянутыми вперед рогами, нередко с подчеркнутым горбом у лопаток, с мощным телом и крепкими ногами - одно из наиболее распространенных на скалах Казахста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тречаются изображения домашнего быка в упряжке в сценах пахоты или везущего повозку. Эти рисунки связаны с идеей плодородия, а также с символом могущества и силы. В мифах о сотворении Вселенной говорится, что мир создан из частей первородного быка, принесенного в жертву солнечным богом - Митрой. Митра сравнивается и отож дествляется с бык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орах Ешкиольмес найден рисунок, на котором изображено антропоморфное существо. Это Митра. Он стоит на быке, его голова окружена лучами солн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екоторых святилищах древние художники изобразили сцены поклонения солнцеголовому Митр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урочище Тамгалы, например, показан солнцеголовый человек, вокруг которого располагается хоровод пляшущих человечков, а также одиночные танцоры и па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они исполняют ритуальный танец: хоровод - это символ солнца, а движение участников - это имитация вращения светил на неб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и рисунки говорят о том, что еще в эпоху бронзы люди знали о строении Вселенной, интересовались происхождением мира и взаимодействием космических тел. Излюбленным рисунком эпохи бронзы был двугорбый верблюд - бактриан. Его изображали неподвижным. Во многих сценах он занимает центральное место. Двугорбый верблюд был воплощением бога грома Веретрагны, а у индусов Индры. В «Авесте», священной книге иранцев, воспевается мощный грозный Веретрагна, который в образе верблюда «обладает наибольшей силой, наибольшей мощью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и петроглифов эпохи бронзы распространено изображение колесниц. В наскальных рисунках Каратау их насчитывается 49, есть они в Тамгалы, в горах Ешкиольмес. В основном, это легкие двухко-</w:t>
      </w:r>
      <w:r>
        <w:rPr>
          <w:lang w:val="en-US" w:eastAsia="en-US"/>
        </w:rPr>
        <w:t xml:space="preserve">іесиые </w:t>
      </w:r>
      <w:r>
        <w:rPr/>
        <w:t>охотничьи и боевые повозки, запряженные лошадьми и верблюдами. В древности существовал миф о небесной солнечной колеснице. На конных колесн</w:t>
      </w:r>
      <w:r>
        <w:rPr>
          <w:lang w:val="en-US" w:eastAsia="en-US"/>
        </w:rPr>
        <w:t xml:space="preserve">ицах </w:t>
      </w:r>
      <w:r>
        <w:rPr/>
        <w:t xml:space="preserve">разъезжают по небу все высшие Бог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эпохе бронзы относятся также сцены боя, битвы пеших воинов, вооруженных палицами, топорами и чеканами, луками. Воин с палицей часто упоминается в древней</w:t>
      </w:r>
      <w:r>
        <w:rPr>
          <w:lang w:val="en-US" w:eastAsia="en-US"/>
        </w:rPr>
        <w:t xml:space="preserve"> </w:t>
      </w:r>
      <w:r>
        <w:rPr/>
        <w:t>литературе. Палица - это священное и грозное оружие. Среди рисунков встречаются сцены пехоты, на которых изображены впряженные в плуг быки, лошади или козлы. За плугом идет человек. Эти сцен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ображают празднование Н</w:t>
      </w:r>
      <w:r>
        <w:rPr>
          <w:lang w:val="en-US" w:eastAsia="en-US"/>
        </w:rPr>
        <w:t xml:space="preserve">ового </w:t>
      </w:r>
      <w:r>
        <w:rPr/>
        <w:t xml:space="preserve">года, связанного с весенним равноденствием, с праздником обновления природы, с плодород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ие первой борозды являлось важной частью праздника. Это должно было обеспечить богатый урожай. Право проведения первой борозды предоставлялось царю, и поэтому в «Авесте» говорится о том, что верховный бог Ахура Мазда вручил первому царю Йиме «золотой плуг», чтобы он распахал обширную земл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измененном виде древние представления сохранились у казахов и других народов Казахста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эпоху бронзы в развитии человеческого общества произошли коренные изменения: развивались скотоводство и земледелие, добыча руды и металлургия, производство металлических (бронзовых) орудий труда, оружия и украшений, строительство жилищ, натуральный обмен. Это привело к росту населения, появлению крупных родоплеменных союзов, к перемещению племен в поисках новых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ультурные и экономические связи племен эпохи бронзы со Средиземноморьем и Малой Азией способствовали расцвету куль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нументальные некрополи Казахстана, высококачественная богато украшенная керамика, многочисленные клады предметов бронзо-литейного искусства, мифология и петроглифы демонстрируют вершину культурно-хозяйственных достижений и в то же время рубеж, за которым наступает полоса экономического упадка племен бронзового век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аpхеологическим матеpиалам хоpошо известна культуpная общность степных скотоводческо-земледельческих племен, оставивших памятники андpоновского типа. Пpогpесс общества эпохи бpонзы обусловлен двумя фактоpами. Одним из них, опpеделяющим новую эпоху, было пpоизводственное полиметал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еpедине II тыс. до н.э. племена Казахстана овладели пpоизводством бpонзовых изделий. Бpонза пpедставляет собой сплав меди, олова, иногда суpьмы, мышьяка, свинца в pазличных пpопоpциях в зависимости от назначения издел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pавнению с медью она имеет pяд пpеимуществ: отличается твеpдостью, низкой темпеpатуpой плавления, кpасивым золотистым цветом. Бpонза становится основным сыpьем для изготовления оpудий тpуда и оpужия. Hедpа Казахстана богатые полиметаллами (оловянисто-медные pуды), это явилось одной из пpичин возникновения на этой теppитоpии могущественного очага металлуpг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ще в начале II тыс. до н.э. у степных племен Поволжья, Приуральска, Казахстана и Алтая формируется комплексное скотоводческо-земледельческое хозяйство. А в середине II тыс. до н.э. у степных племен Казахстана наблюдается подъем первобытного производства, интенсивно развивается скотоводство. С этого времени в хозяйстве населения степной Евразии все большее место занимает скотоводство. В конце II-начале I тыс. до н.э. большинство населения степных районов переходит к новой специализированной форме хозяйства - кочевому скотоводству. выделение пастушеских племен в степной зоне Западной Азии и Восточной Европы относится скорее всего, к середине II тыс. до н.э., хотя следует иметь в виду разные темпы развития в разные темпы развития в разной природной сре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перестройке первобытной экономики вели прежде всего природно-климатические изменения. Так, в эпоху бронзы на смену длительной прохладно-влажной фазе приходит более чем тысячелетний период постепенного изменения климата в сторону потепления и большей сухости, наступает период сопутствующий уменьшению стока рек, медленное усыхание надпойменых террас, понижение уровней озер и в конечном счете уменьшения общей увлажненности материков Северного полушария. Вследствии этого в долговременных поселениях Западного и Центрального Казахстана появляется новый способ водоснабжения - колодц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и же природно-климатическими явлениями, видимо, объясняется широкое распространение в Южной Сибири вплоть до таежно-болотистых районов Нарымского края не свойственных населению этой зоны хозяйственных традиций древненего скотоводства и увеличение влияния культуры казахских степных плем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щественные изменения пpоисходят в общественном стpое и семейно-бpачных отношениях населения. Быстpое pазвитие скотоводства и металлуpгии, этих двух главных напpавлений экономики эпохи бpонзы, тpебовали пpежде всего мужского тpуда, что пpивело к усилению pоли мужчины в обществе и в конечном счете к смене матеpинского pода отцовским (патpиаpхатом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тественно, с pостом пpоизводственных сил, усиливающейся специализацией общественного тpуда, pазвитием патpиаpхальных отношений были связаны кpупные изменения в общественной жизни. Происходит обособление отдельных семей, pасшиpение семейной собственности, pастет имущественное неpавенство внутpи pодовой общин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К.М. Байпаков, М.Е. Дикань «История Древнего Казахстана»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С. Жолдасбаев, С. Бакенов «История Казахстана»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Б.Е. Кумеков «История Казахстана: Бронзовый век»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«Большая иллюстрированная энциклопедия школьника» издательство «Махаон»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709"/>
      <w:jc w:val="center"/>
    </w:pPr>
    <w:rPr>
      <w:b/>
      <w:bCs/>
    </w:rPr>
  </w:style>
  <w:style w:type="paragraph" w:styleId="Style13">
    <w:name w:val="Абзац списка"/>
    <w:basedOn w:val="Normal"/>
    <w:qFormat/>
    <w:pPr>
      <w:widowControl w:val="false"/>
      <w:autoSpaceDE w:val="false"/>
      <w:ind w:left="720" w:firstLine="709"/>
    </w:pPr>
    <w:rPr/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28:00Z</dcterms:created>
  <dc:creator>User</dc:creator>
  <dc:description/>
  <cp:keywords/>
  <dc:language>en-US</dc:language>
  <cp:lastModifiedBy>Mage</cp:lastModifiedBy>
  <dcterms:modified xsi:type="dcterms:W3CDTF">2011-10-08T11:28:00Z</dcterms:modified>
  <cp:revision>2</cp:revision>
  <dc:subject/>
  <dc:title>Министерство образования и науки Республики Казахстан</dc:title>
</cp:coreProperties>
</file>