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32"/>
          <w:lang w:val="en-US" w:eastAsia="en-US"/>
        </w:rPr>
        <w:t>Реферат на тему</w:t>
      </w:r>
      <w:r>
        <w:rPr>
          <w:color w:val="000000"/>
          <w:sz w:val="28"/>
          <w:szCs w:val="28"/>
          <w:lang w:val="en-US" w:eastAsia="en-US"/>
        </w:rPr>
        <w:t>:</w:t>
      </w:r>
    </w:p>
    <w:p>
      <w:pPr>
        <w:pStyle w:val="Normal"/>
        <w:spacing w:lineRule="auto" w:line="360"/>
        <w:jc w:val="center"/>
        <w:rPr/>
      </w:pPr>
      <w:r>
        <w:rPr>
          <w:b/>
          <w:color w:val="000000"/>
          <w:sz w:val="28"/>
          <w:szCs w:val="36"/>
          <w:lang w:val="en-US" w:eastAsia="en-US"/>
        </w:rPr>
        <w:t>«Андрусовское перемирие и Вечный мир 1686</w:t>
      </w:r>
      <w:r>
        <w:rPr>
          <w:b/>
          <w:color w:val="000000"/>
          <w:sz w:val="28"/>
          <w:szCs w:val="36"/>
          <w:lang w:val="uk-UA" w:eastAsia="en-US"/>
        </w:rPr>
        <w:t xml:space="preserve"> </w:t>
      </w:r>
      <w:r>
        <w:rPr>
          <w:b/>
          <w:color w:val="000000"/>
          <w:sz w:val="28"/>
          <w:szCs w:val="36"/>
          <w:lang w:val="en-US" w:eastAsia="en-US"/>
        </w:rPr>
        <w:t>г</w:t>
      </w:r>
      <w:r>
        <w:rPr>
          <w:b/>
          <w:color w:val="000000"/>
          <w:sz w:val="28"/>
          <w:szCs w:val="36"/>
          <w:lang w:val="uk-UA" w:eastAsia="en-US"/>
        </w:rPr>
        <w:t>ода</w:t>
      </w:r>
      <w:r>
        <w:rPr>
          <w:b/>
          <w:color w:val="000000"/>
          <w:sz w:val="28"/>
          <w:szCs w:val="36"/>
          <w:lang w:val="en-US" w:eastAsia="en-US"/>
        </w:rPr>
        <w:t>, их последствия для Речи Посполитой»</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4065" w:leader="none"/>
        </w:tabs>
        <w:spacing w:lineRule="auto" w:line="360"/>
        <w:jc w:val="both"/>
        <w:rPr/>
      </w:pPr>
      <w:r>
        <w:rPr>
          <w:color w:val="000000"/>
          <w:sz w:val="28"/>
          <w:szCs w:val="28"/>
          <w:lang w:val="en-US" w:eastAsia="en-US"/>
        </w:rPr>
        <w:t>Глава 1. Андрусовкое перемирие</w:t>
      </w:r>
    </w:p>
    <w:p>
      <w:pPr>
        <w:pStyle w:val="Normal"/>
        <w:tabs>
          <w:tab w:val="clear" w:pos="708"/>
          <w:tab w:val="left" w:pos="3015" w:leader="none"/>
        </w:tabs>
        <w:spacing w:lineRule="auto" w:line="360"/>
        <w:jc w:val="both"/>
        <w:rPr/>
      </w:pPr>
      <w:r>
        <w:rPr>
          <w:color w:val="000000"/>
          <w:sz w:val="28"/>
          <w:szCs w:val="28"/>
          <w:lang w:val="en-US" w:eastAsia="en-US"/>
        </w:rPr>
        <w:t>Глава 2. Вечный мир</w:t>
      </w:r>
      <w:r>
        <w:br w:type="page"/>
      </w:r>
    </w:p>
    <w:p>
      <w:pPr>
        <w:pStyle w:val="Normal"/>
        <w:tabs>
          <w:tab w:val="clear" w:pos="708"/>
          <w:tab w:val="left" w:pos="5310" w:leader="none"/>
        </w:tabs>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531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310" w:leader="none"/>
        </w:tabs>
        <w:spacing w:lineRule="auto" w:line="360"/>
        <w:ind w:firstLine="709"/>
        <w:jc w:val="both"/>
        <w:rPr>
          <w:color w:val="000000"/>
          <w:sz w:val="28"/>
          <w:szCs w:val="28"/>
          <w:lang w:val="en-US" w:eastAsia="en-US"/>
        </w:rPr>
      </w:pPr>
      <w:r>
        <w:rPr>
          <w:color w:val="000000"/>
          <w:sz w:val="28"/>
          <w:szCs w:val="28"/>
          <w:lang w:val="en-US" w:eastAsia="en-US"/>
        </w:rPr>
        <w:t xml:space="preserve">17 в. был для Речи Посполитой периодом внутриполитического и </w:t>
      </w:r>
      <w:r>
        <w:rPr>
          <w:color w:val="000000"/>
          <w:sz w:val="28"/>
          <w:szCs w:val="28"/>
          <w:lang w:val="uk-UA" w:eastAsia="en-US"/>
        </w:rPr>
        <w:t>в</w:t>
      </w:r>
      <w:r>
        <w:rPr>
          <w:color w:val="000000"/>
          <w:sz w:val="28"/>
          <w:szCs w:val="28"/>
          <w:lang w:val="en-US" w:eastAsia="en-US"/>
        </w:rPr>
        <w:t xml:space="preserve">нешнеполитического кризиса. Помимо социально-экономической и политической нестабильности внутри страны, Речь Посполитая оказалась втянутой в сложный комок противоречий и взаимных претензий с рядом государств. У нее были противоречия с Россией из-за Украины, с Западными державами пытающимися втянуть ее в свои игры и воспользовавшись нестабильностью внутри нее извлечь для себя как можно больше выгоды. В этот же период усиливается турецкая экспансия, что еще больше осложнило ситуацию. Именно стремлением обрести союзника в решении всех этих проблем и побудило к заключению Андрусовского перемирия и Вечного мира, хотя конечно же в большей степени они были результатом крайней необходимости обретения союзника. И тот и другой договор были заключены только тогда, когда другого выхода у Речи Посполитой просто не оставалось и наличие сильного союзника являлось, по сути, вопросом жизни и смерти. Но внешнеполитическая ситуация менялась в тот период времени очень стремительно, одни внешнеполитические задачи неожиданно сменялись другими по тем или иным причинам. Отчасти поэтому, отчасти из-за неустойчивости самой власти в Речи Посполитой, а также интриг держав друг против друга, т. е. отсутствия реального единства в действиях многообещающие в момент своего заключения Андрусовское перемирие и Вечный мир не принесли ожидаемых результатов, а скорее еще больше усугубили тот кризис который уже существовал в Речи Посполитой. </w:t>
      </w:r>
      <w:r>
        <w:br w:type="page"/>
      </w:r>
    </w:p>
    <w:p>
      <w:pPr>
        <w:pStyle w:val="Normal"/>
        <w:tabs>
          <w:tab w:val="clear" w:pos="708"/>
          <w:tab w:val="left" w:pos="4065" w:leader="none"/>
        </w:tabs>
        <w:spacing w:lineRule="auto" w:line="360"/>
        <w:ind w:firstLine="709"/>
        <w:jc w:val="both"/>
        <w:rPr>
          <w:color w:val="000000"/>
          <w:sz w:val="28"/>
          <w:szCs w:val="28"/>
          <w:lang w:val="en-US" w:eastAsia="en-US"/>
        </w:rPr>
      </w:pPr>
      <w:r>
        <w:rPr>
          <w:color w:val="000000"/>
          <w:sz w:val="28"/>
          <w:szCs w:val="28"/>
          <w:lang w:val="en-US" w:eastAsia="en-US"/>
        </w:rPr>
        <w:t>Глава 1. Андрусовкое перемирие</w:t>
      </w:r>
    </w:p>
    <w:p>
      <w:pPr>
        <w:pStyle w:val="Normal"/>
        <w:tabs>
          <w:tab w:val="clear" w:pos="708"/>
          <w:tab w:val="left" w:pos="406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065" w:leader="none"/>
        </w:tabs>
        <w:spacing w:lineRule="auto" w:line="360"/>
        <w:ind w:firstLine="709"/>
        <w:jc w:val="both"/>
        <w:rPr>
          <w:color w:val="000000"/>
          <w:sz w:val="28"/>
          <w:szCs w:val="28"/>
          <w:lang w:val="en-US" w:eastAsia="en-US"/>
        </w:rPr>
      </w:pPr>
      <w:r>
        <w:rPr>
          <w:color w:val="000000"/>
          <w:sz w:val="28"/>
          <w:szCs w:val="28"/>
          <w:lang w:val="en-US" w:eastAsia="en-US"/>
        </w:rPr>
        <w:t xml:space="preserve">Заключению Андрусовского перемирия предшествовали события, которые во многом предопределили его появление.После военных действиях 1658-59гг. в январе 1660г Польша заключила Оливский мирный договор со Швецией. </w:t>
      </w:r>
      <w:r>
        <w:rPr>
          <w:rStyle w:val="FootnoteCharacters"/>
          <w:rStyle w:val="FootnoteAnchor"/>
          <w:color w:val="000000"/>
          <w:sz w:val="28"/>
          <w:szCs w:val="28"/>
          <w:lang w:val="en-US" w:eastAsia="en-US"/>
        </w:rPr>
        <w:footnoteReference w:id="2"/>
      </w:r>
    </w:p>
    <w:p>
      <w:pPr>
        <w:pStyle w:val="Normal"/>
        <w:tabs>
          <w:tab w:val="clear" w:pos="708"/>
          <w:tab w:val="left" w:pos="4065" w:leader="none"/>
        </w:tabs>
        <w:spacing w:lineRule="auto" w:line="360"/>
        <w:ind w:firstLine="709"/>
        <w:jc w:val="both"/>
        <w:rPr>
          <w:color w:val="000000"/>
          <w:sz w:val="28"/>
          <w:szCs w:val="28"/>
          <w:lang w:val="en-US" w:eastAsia="en-US"/>
        </w:rPr>
      </w:pPr>
      <w:r>
        <w:rPr>
          <w:color w:val="000000"/>
          <w:sz w:val="28"/>
          <w:szCs w:val="28"/>
          <w:lang w:val="en-US" w:eastAsia="en-US"/>
        </w:rPr>
        <w:t xml:space="preserve">Покончив войну на севере, польское правительство развернуло широкую подготовку к наступлению на востоке. Весной 1660г. польско-литовские войска перешли в наступление. Стремление магнатов и шляхты продолжать войну на востоке находилось в резком противоречии с тяжелым внутриполитическим положением страны. Денег не хватало. Жалованье войску не выплачивалось. Это привело к волнениям в войсках. Несмотря на столь напряженное внутриполитическое положение в стране, правительство продолжало деятельно готовится к походу на русские и украинские земли. Ян Казимир требовал передачи Речи Посполитой Смоленска и всей Украины. Командование войском было поручено Чернецкому. Крымские татары обещали ему полную поддержку. Кампания 63-64гг. была неудачной. Польский король, начавший поход на Украину в августе 1663г., дошел со своими войсками до Днепра только в ноябре. Перейдя Днепр, польско-татарские силы двигались вперед, грабя и разрушая все на своем пути. Но трехнедельная осада Глухова окончилась неудачей: армия несла серьезные потери от русских воск и боровшегося с оккупантами украинского населения. На правобережной Украине гетманством овладел Петро Дорошенко, бывший креатурой турецко-татарских феодалов. Поход Яна Казимира на Левобережье окончился неудачей. В феврале 1664г. польско-литовские войска, объединившиеся под Севском были принуждены начать отход. </w:t>
      </w:r>
      <w:r>
        <w:rPr>
          <w:rStyle w:val="FootnoteCharacters"/>
          <w:rStyle w:val="FootnoteAnchor"/>
          <w:color w:val="000000"/>
          <w:sz w:val="28"/>
          <w:szCs w:val="28"/>
          <w:lang w:val="en-US" w:eastAsia="en-US"/>
        </w:rPr>
        <w:footnoteReference w:id="3"/>
      </w:r>
    </w:p>
    <w:p>
      <w:pPr>
        <w:pStyle w:val="Normal"/>
        <w:tabs>
          <w:tab w:val="clear" w:pos="708"/>
          <w:tab w:val="left" w:pos="4065" w:leader="none"/>
        </w:tabs>
        <w:spacing w:lineRule="auto" w:line="360"/>
        <w:ind w:firstLine="709"/>
        <w:jc w:val="both"/>
        <w:rPr>
          <w:color w:val="000000"/>
          <w:sz w:val="28"/>
          <w:szCs w:val="28"/>
          <w:lang w:val="en-US" w:eastAsia="en-US"/>
        </w:rPr>
      </w:pPr>
      <w:r>
        <w:rPr>
          <w:color w:val="000000"/>
          <w:sz w:val="28"/>
          <w:szCs w:val="28"/>
          <w:lang w:val="en-US" w:eastAsia="en-US"/>
        </w:rPr>
        <w:t>Летом 1664г. внутриполитическое положение в Речи Посполитой стало особенно напряженным. К этому времени гетману Любомирскому удалось собрать вокруг себя значительную группировку магнатов и шляхты, недовольных внутренней политикой правительства. Войска вышли из повиновения. В июле 1665г. он их возглавил. Навстречу Любомирскому были направлены оставшиеся верными королю войска. В столкновении под Ченстоховой победу одержали конфедераты. Король был вынужден стать на путь примирения с Любомирским. 31 июля 1666г. было подписано соглашение о поражении политического курса Яна Казимира.</w:t>
      </w:r>
      <w:r>
        <w:rPr>
          <w:rStyle w:val="FootnoteCharacters"/>
          <w:rStyle w:val="FootnoteAnchor"/>
          <w:color w:val="000000"/>
          <w:sz w:val="28"/>
          <w:szCs w:val="28"/>
          <w:lang w:val="en-US" w:eastAsia="en-US"/>
        </w:rPr>
        <w:footnoteReference w:id="4"/>
      </w:r>
    </w:p>
    <w:p>
      <w:pPr>
        <w:pStyle w:val="Normal"/>
        <w:tabs>
          <w:tab w:val="clear" w:pos="708"/>
          <w:tab w:val="left" w:pos="4065" w:leader="none"/>
        </w:tabs>
        <w:spacing w:lineRule="auto" w:line="360"/>
        <w:ind w:firstLine="709"/>
        <w:jc w:val="both"/>
        <w:rPr>
          <w:color w:val="000000"/>
          <w:sz w:val="28"/>
          <w:szCs w:val="28"/>
          <w:lang w:val="en-US" w:eastAsia="en-US"/>
        </w:rPr>
      </w:pPr>
      <w:r>
        <w:rPr>
          <w:color w:val="000000"/>
          <w:sz w:val="28"/>
          <w:szCs w:val="28"/>
          <w:lang w:val="en-US" w:eastAsia="en-US"/>
        </w:rPr>
        <w:t>Речь Посполитая была обескровлена бесконечными войнами, внутриполитическими раздорами и хозяйственной разрухой. В это же время (1666г.) Яном Казимиром были утрачены Опольское и Рациборское княжества в Силезии. Между тем вырисовывалась все более реальная опасность феодальной татаро-турецкой агрессии. В этих условиях польско-литовское правительство было вынуждено пойти на соглашение с Россией. Переговоры, которые с 1666г. велись в с. Андрусове на Смоленщине, завершились 30 января 1667г. подписанием перемирия на 13 с половиной лет.</w:t>
      </w:r>
    </w:p>
    <w:p>
      <w:pPr>
        <w:pStyle w:val="Normal"/>
        <w:tabs>
          <w:tab w:val="clear" w:pos="708"/>
          <w:tab w:val="left" w:pos="4065" w:leader="none"/>
        </w:tabs>
        <w:spacing w:lineRule="auto" w:line="360"/>
        <w:ind w:firstLine="709"/>
        <w:jc w:val="both"/>
        <w:rPr>
          <w:color w:val="000000"/>
          <w:sz w:val="28"/>
          <w:szCs w:val="28"/>
          <w:lang w:val="en-US" w:eastAsia="en-US"/>
        </w:rPr>
      </w:pPr>
      <w:r>
        <w:rPr>
          <w:color w:val="000000"/>
          <w:sz w:val="28"/>
          <w:szCs w:val="28"/>
          <w:lang w:val="en-US" w:eastAsia="en-US"/>
        </w:rPr>
        <w:t>К России отходили Смоленская земля, Северщина, вся Левобережная Украина. По Андрусовскому перемирию Киев был передан России как временное владение (на два года), фактически же он навсегда вошел в состав русского государства. Соглашение в Андрусове предусматривало совместное выступление России и Речи Посполитой против усилившейся татаро-турецкой агрессии.</w:t>
      </w:r>
      <w:r>
        <w:rPr>
          <w:rStyle w:val="FootnoteCharacters"/>
          <w:rStyle w:val="FootnoteAnchor"/>
          <w:color w:val="000000"/>
          <w:sz w:val="28"/>
          <w:szCs w:val="28"/>
          <w:lang w:val="en-US" w:eastAsia="en-US"/>
        </w:rPr>
        <w:footnoteReference w:id="5"/>
      </w:r>
      <w:r>
        <w:rPr>
          <w:color w:val="000000"/>
          <w:sz w:val="28"/>
          <w:szCs w:val="28"/>
          <w:lang w:val="en-US" w:eastAsia="en-US"/>
        </w:rPr>
        <w:t xml:space="preserve"> Т.о. заключенное перемирие привело к утрате части Украины, хотя еще и не окончательной, по мнению Яна Казимира. Перемирие предположительно должно было дать время Речи Посполитой для некоторой внутренней стабилизации и восстановления сил. Позитивным последствием этого договора должно было стать успешное совместное ведение войны против турок, усиливших свою экспансию. Противостоять в одиночку могущественной турецкой армии Речь Посполитая не смогла бы, и тем более она не смогла бы решать какие-либо внешнеполитические, да и внутриполитические тоже, ведя войну (причем неудачную) на два фронта в условиях тяжелого экономического кризиса и нестабильности власти Яна Казимира. Но впоследствии тех позитивных результатов, которые могли быть, перемирие не принесло, прежде всего в силу нежелания Яна Казимира смириться с потерей части территории Украины а также вмешательства европейских держав, не желавших стабилизации положения в Речи Посполитой. </w:t>
      </w:r>
    </w:p>
    <w:p>
      <w:pPr>
        <w:pStyle w:val="Normal"/>
        <w:tabs>
          <w:tab w:val="clear" w:pos="708"/>
          <w:tab w:val="left" w:pos="301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015" w:leader="none"/>
        </w:tabs>
        <w:spacing w:lineRule="auto" w:line="360"/>
        <w:ind w:firstLine="709"/>
        <w:jc w:val="both"/>
        <w:rPr>
          <w:color w:val="000000"/>
          <w:sz w:val="28"/>
          <w:szCs w:val="28"/>
          <w:lang w:val="en-US" w:eastAsia="en-US"/>
        </w:rPr>
      </w:pPr>
      <w:r>
        <w:rPr>
          <w:color w:val="000000"/>
          <w:sz w:val="28"/>
          <w:szCs w:val="28"/>
          <w:lang w:val="en-US" w:eastAsia="en-US"/>
        </w:rPr>
        <w:t>Глава 2. Вечный мир</w:t>
      </w:r>
    </w:p>
    <w:p>
      <w:pPr>
        <w:pStyle w:val="Normal"/>
        <w:tabs>
          <w:tab w:val="clear" w:pos="708"/>
          <w:tab w:val="left" w:pos="301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015" w:leader="none"/>
        </w:tabs>
        <w:spacing w:lineRule="auto" w:line="360"/>
        <w:ind w:firstLine="709"/>
        <w:jc w:val="both"/>
        <w:rPr>
          <w:color w:val="000000"/>
          <w:sz w:val="28"/>
          <w:szCs w:val="28"/>
          <w:lang w:val="en-US" w:eastAsia="en-US"/>
        </w:rPr>
      </w:pPr>
      <w:r>
        <w:rPr>
          <w:color w:val="000000"/>
          <w:sz w:val="28"/>
          <w:szCs w:val="28"/>
          <w:lang w:val="en-US" w:eastAsia="en-US"/>
        </w:rPr>
        <w:t xml:space="preserve">Значение Вечного мира нельзя понять не разобравшись в том, что ему предшествовало, какие цели преследовала Речь Посполитая заключая его, при каких обстоятельствах мир заключался. </w:t>
      </w:r>
    </w:p>
    <w:p>
      <w:pPr>
        <w:pStyle w:val="Normal"/>
        <w:tabs>
          <w:tab w:val="clear" w:pos="708"/>
          <w:tab w:val="left" w:pos="3015" w:leader="none"/>
        </w:tabs>
        <w:spacing w:lineRule="auto" w:line="360"/>
        <w:ind w:firstLine="709"/>
        <w:jc w:val="both"/>
        <w:rPr>
          <w:color w:val="000000"/>
          <w:sz w:val="28"/>
          <w:szCs w:val="28"/>
          <w:lang w:val="en-US" w:eastAsia="en-US"/>
        </w:rPr>
      </w:pPr>
      <w:r>
        <w:rPr>
          <w:color w:val="000000"/>
          <w:sz w:val="28"/>
          <w:szCs w:val="28"/>
          <w:lang w:val="en-US" w:eastAsia="en-US"/>
        </w:rPr>
        <w:t>Турецкая феодальная агрессия против стран Восточной и Центральной Европы, усилившаяся во второй половине 17в., привела к тяжелым последствиям для Речи Посполитой. В конце 1666 и начале 1667г. крымские татары, действуя по приказу Порты, вторглись на Украину. Это было началом войны затянувшейся более чем на 30 лет. В первые годы войны с Речью Посполитой Турции удалось добиться значительных успехов. В то же время политическое положение внутри самой Речи Посполитой в этот период было крайне неустойчивым. В среде магнатства и шляхты завязалась острая борьба. Об обороне против татаро-турецкого нашествия никто не думал. Именно это отчасти свело на нет возможный положительный результат Андрусовского перемирия. Польско-литовская дипломатия оттолкнула единственного возможного союзника – Россию, которой как и Польше угрожала татаро-турецкая агрессия. На предложение России превратить Андрусовкое перемирие в прочный, «вечный» мир правительство Речи Посполитой ответило отказом. В январе 1672г. турецкий гонец принес в Варшаву объявление войны.</w:t>
      </w:r>
      <w:r>
        <w:rPr>
          <w:rStyle w:val="FootnoteCharacters"/>
          <w:rStyle w:val="FootnoteAnchor"/>
          <w:color w:val="000000"/>
          <w:sz w:val="28"/>
          <w:szCs w:val="28"/>
          <w:lang w:val="en-US" w:eastAsia="en-US"/>
        </w:rPr>
        <w:footnoteReference w:id="6"/>
      </w:r>
    </w:p>
    <w:p>
      <w:pPr>
        <w:pStyle w:val="Normal"/>
        <w:tabs>
          <w:tab w:val="clear" w:pos="708"/>
          <w:tab w:val="left" w:pos="3015" w:leader="none"/>
        </w:tabs>
        <w:spacing w:lineRule="auto" w:line="360"/>
        <w:ind w:firstLine="709"/>
        <w:jc w:val="both"/>
        <w:rPr>
          <w:color w:val="000000"/>
          <w:sz w:val="28"/>
          <w:szCs w:val="28"/>
          <w:lang w:val="en-US" w:eastAsia="en-US"/>
        </w:rPr>
      </w:pPr>
      <w:r>
        <w:rPr>
          <w:color w:val="000000"/>
          <w:sz w:val="28"/>
          <w:szCs w:val="28"/>
          <w:lang w:val="en-US" w:eastAsia="en-US"/>
        </w:rPr>
        <w:t xml:space="preserve">В стране назревала гражданская война. Между тем турецко-татрская армия уже переходила границы Речи Посполитой и вскоре осадила крупнейшую крепость в Подолии – Каменец. 27 августа 1672г. Каменец пал. После этого турецкая армия двинулась на север и осадила Львов. В то же время моногочисленные татарские силы стали грабить внутренние области Речи Посполитой. Положение страны становилось все более критическим. Она не могла противопоставить грозному противнику. </w:t>
      </w:r>
    </w:p>
    <w:p>
      <w:pPr>
        <w:pStyle w:val="Normal"/>
        <w:tabs>
          <w:tab w:val="clear" w:pos="708"/>
          <w:tab w:val="left" w:pos="3015" w:leader="none"/>
        </w:tabs>
        <w:spacing w:lineRule="auto" w:line="360"/>
        <w:ind w:firstLine="709"/>
        <w:jc w:val="both"/>
        <w:rPr>
          <w:color w:val="000000"/>
          <w:sz w:val="28"/>
          <w:szCs w:val="28"/>
          <w:lang w:val="en-US" w:eastAsia="en-US"/>
        </w:rPr>
      </w:pPr>
      <w:r>
        <w:rPr>
          <w:color w:val="000000"/>
          <w:sz w:val="28"/>
          <w:szCs w:val="28"/>
          <w:lang w:val="en-US" w:eastAsia="en-US"/>
        </w:rPr>
        <w:t>Правящие круги Речи Посполитой вступили в переговоры с турецким султаном. Переговоры закончились заключением 17 октября 1672г. Бучачского договора, по которому под власть Турции переходила Подолия и почти все Правобережье Украины. Речь Посполитая должна была выплатить Турции единовременно 80 тыс. талеров и впредь платить ежегодную дань в размере 22 тыс. червонцев. Сейм отказался от ратификации договора, вынес решение о вербовке войск и установил новые подати для покрытия военных расходов. 9 ноября 1673г. армия под командой Собеского начала военные действия против турок и добилась успехов, разгромив Хотинскую группировку турецкой армии. Но в это время пришла весть о смерти короля. Военные действия были прекращены, снова началась предвыборная борьба. Королем был избран Ян Собеский.</w:t>
      </w:r>
      <w:r>
        <w:rPr>
          <w:rStyle w:val="FootnoteCharacters"/>
          <w:rStyle w:val="FootnoteAnchor"/>
          <w:color w:val="000000"/>
          <w:sz w:val="28"/>
          <w:szCs w:val="28"/>
          <w:lang w:val="en-US" w:eastAsia="en-US"/>
        </w:rPr>
        <w:footnoteReference w:id="7"/>
      </w:r>
      <w:r>
        <w:rPr>
          <w:color w:val="000000"/>
          <w:sz w:val="28"/>
          <w:szCs w:val="28"/>
          <w:lang w:val="en-US" w:eastAsia="en-US"/>
        </w:rPr>
        <w:t xml:space="preserve"> Он стремился к скорейшему окончанию войны. Но не желал сотрудничать с русской армией. К тому же вмешались западноевропейские страны, стремившиеся втянуть Речь Посполитую в свое противостояние для достижения собственных целей.</w:t>
      </w:r>
    </w:p>
    <w:p>
      <w:pPr>
        <w:pStyle w:val="Normal"/>
        <w:tabs>
          <w:tab w:val="clear" w:pos="708"/>
          <w:tab w:val="left" w:pos="3015" w:leader="none"/>
        </w:tabs>
        <w:spacing w:lineRule="auto" w:line="360"/>
        <w:ind w:firstLine="709"/>
        <w:jc w:val="both"/>
        <w:rPr>
          <w:color w:val="000000"/>
          <w:sz w:val="28"/>
          <w:szCs w:val="28"/>
          <w:lang w:val="en-US" w:eastAsia="en-US"/>
        </w:rPr>
      </w:pPr>
      <w:r>
        <w:rPr>
          <w:color w:val="000000"/>
          <w:sz w:val="28"/>
          <w:szCs w:val="28"/>
          <w:lang w:val="en-US" w:eastAsia="en-US"/>
        </w:rPr>
        <w:t>В этот период в Западной Европе шла война между Англией, Францией и Швецией, с одной стороны, и Австрией, Голландией, Бранденбургом и Данией – с другой. Французская дипломатия стремилась втянуть в эту войну Речь Посполитую, и нанести таким образом удар по тылам Австрии и Бранденбурга.</w:t>
      </w:r>
    </w:p>
    <w:p>
      <w:pPr>
        <w:pStyle w:val="Normal"/>
        <w:tabs>
          <w:tab w:val="clear" w:pos="708"/>
          <w:tab w:val="left" w:pos="3015" w:leader="none"/>
        </w:tabs>
        <w:spacing w:lineRule="auto" w:line="360"/>
        <w:ind w:firstLine="709"/>
        <w:jc w:val="both"/>
        <w:rPr/>
      </w:pPr>
      <w:r>
        <w:rPr>
          <w:color w:val="000000"/>
          <w:sz w:val="28"/>
          <w:szCs w:val="28"/>
          <w:lang w:val="en-US" w:eastAsia="en-US"/>
        </w:rPr>
        <w:t>Собеский рассчитывал овладеть Восточной Пруссией и превратить ее в свое личное наследственное владение, что должно было, по его планам, привести к укреплению его династии на польском престоле. Для осуществления этих планов надо было закончить войну с Турцией. Между тем активность Порты все возрастала. Осенью 1676г. под Журавномбыл заключен мир, который никак нельзя было считать выгодным для Речи Посполитой. Ей удалось вернуть себе лишь часть Правобережья. Другая часть его и Подолия с Каменцем оставались под властью Турции. Журавинский мир был ратифицирован сеймом.</w:t>
      </w:r>
      <w:r>
        <w:rPr>
          <w:rStyle w:val="FootnoteCharacters"/>
          <w:rStyle w:val="FootnoteAnchor"/>
          <w:color w:val="000000"/>
          <w:sz w:val="28"/>
          <w:szCs w:val="28"/>
          <w:lang w:val="en-US" w:eastAsia="en-US"/>
        </w:rPr>
        <w:footnoteReference w:id="8"/>
      </w:r>
      <w:r>
        <w:rPr>
          <w:color w:val="000000"/>
          <w:sz w:val="28"/>
          <w:szCs w:val="28"/>
          <w:lang w:val="en-US" w:eastAsia="en-US"/>
        </w:rPr>
        <w:t xml:space="preserve"> Т.о. все понесенные в ходе предыдущих военных операций потери, оказались напрасными, да и те цели, которые ставил перед собой Ян Какзимир, достигнуты не были, территории на которых он хотел укрепиться так ему и не достались. Более того обстановка на Западе изменилась (Франция заключила мир с Австрией и Бранденбургом). Правительство Собескогов 1679г. было вынуждено выступить с проектом создания широкой антитурецкой коалиции.</w:t>
      </w:r>
    </w:p>
    <w:p>
      <w:pPr>
        <w:pStyle w:val="Normal"/>
        <w:tabs>
          <w:tab w:val="clear" w:pos="708"/>
          <w:tab w:val="left" w:pos="3015" w:leader="none"/>
        </w:tabs>
        <w:spacing w:lineRule="auto" w:line="360"/>
        <w:ind w:firstLine="709"/>
        <w:jc w:val="both"/>
        <w:rPr>
          <w:color w:val="000000"/>
          <w:sz w:val="28"/>
          <w:szCs w:val="28"/>
          <w:lang w:val="en-US" w:eastAsia="en-US"/>
        </w:rPr>
      </w:pPr>
      <w:r>
        <w:rPr>
          <w:color w:val="000000"/>
          <w:sz w:val="28"/>
          <w:szCs w:val="28"/>
          <w:lang w:val="en-US" w:eastAsia="en-US"/>
        </w:rPr>
        <w:t>Сложившаяся внешнеполитическая обстановка свидетельствовала о том, что в первую очередь союзником в борьбе против агрессии Турции может стать Россия. В 1677-78гг. русские войска под Чигирином причинили значительный урон силам султанской Турции. Создавалась реальная возможность для перехода в контрнаступление при условии совместного выступления России и Речи Посполитой, что обещало выгоды и тем и другим. Речь Посполитая могла отменить условия Журавинский мира, и обе державы смогли бы остановить турецкую экспансию. Но правящие круги Речи Посполитой отказывались от сотрудничества с Россией в борьбе с татаро-турецкой агрессией. Эта недальновидность политики объяснялась тем, что значительные круги господствующего класса Речи Посполитой не желали примириться с потерей части украинских земель и любой ценой стремились восстановить положение на Украине, существовавшее до 1648г. Планы возобновления восточной экспансии делали невозможным превращение Андрусовского перемирия в «Вечный мир», на чем настаивало русское правительство. Разрыв переговоров вынудил Россию заключить в 1681г. с Турцией и Крымом Бахчисарайский мир.</w:t>
      </w:r>
    </w:p>
    <w:p>
      <w:pPr>
        <w:pStyle w:val="Normal"/>
        <w:tabs>
          <w:tab w:val="clear" w:pos="708"/>
          <w:tab w:val="left" w:pos="3015" w:leader="none"/>
        </w:tabs>
        <w:spacing w:lineRule="auto" w:line="360"/>
        <w:ind w:firstLine="709"/>
        <w:jc w:val="both"/>
        <w:rPr>
          <w:color w:val="000000"/>
          <w:sz w:val="28"/>
          <w:szCs w:val="28"/>
          <w:lang w:val="en-US" w:eastAsia="en-US"/>
        </w:rPr>
      </w:pPr>
      <w:r>
        <w:rPr>
          <w:color w:val="000000"/>
          <w:sz w:val="28"/>
          <w:szCs w:val="28"/>
          <w:lang w:val="en-US" w:eastAsia="en-US"/>
        </w:rPr>
        <w:t>Отсутствие согласованности между восточноевропейскими странами снова дало султанской Турции возможность сосредоточить свои силы. В июне 1683г. огромная турецкая армия (более 210тыс. чел.) под командованием везиря Кара-Мустафы вторглась на территорию Австрии. 16 июля 1683г. турецкие армии подошли к стенам Вены. Помощь была оказана Польшей. Битва под Веной началась утром 12 сентября. Она была успешной для союзников.</w:t>
      </w:r>
      <w:r>
        <w:rPr>
          <w:rStyle w:val="FootnoteCharacters"/>
          <w:rStyle w:val="FootnoteAnchor"/>
          <w:color w:val="000000"/>
          <w:sz w:val="28"/>
          <w:szCs w:val="28"/>
          <w:lang w:val="en-US" w:eastAsia="en-US"/>
        </w:rPr>
        <w:footnoteReference w:id="9"/>
      </w:r>
      <w:r>
        <w:rPr>
          <w:color w:val="000000"/>
          <w:sz w:val="28"/>
          <w:szCs w:val="28"/>
          <w:lang w:val="en-US" w:eastAsia="en-US"/>
        </w:rPr>
        <w:t xml:space="preserve"> Венская битва имела огромное значение в истории стран Центральной Европы. Агрессивные планы оттоманской империи оказались сорванными, турецкое наступление приостановлено, непосредственная угроза вторжения турков в австрийские и польские земли миновала. Однако Турецкая империя все еще оставалась большой военной силой. Это побуждало Речь Посполитую и Австрию стремиться к расширению антитурецкой коалиции. В марте 1684г. был подписан договор о создании т.н. «Священной лиги» в составе Австрии, Польши, Венеции и Рима. Все участники лиги считали необходимым привлечь в союз и Россию, которая сумела в 1677-78гг. нанести серьезное поражение турецко-татарским захватчикам на Украине. Однако переговоры не привели к положительным результатам из-за нежелания Речи Посполитой заключить с Россией вечный мир. Военные действия союзников в 1684г. были малоэффективны. Не лучшими были результаты и 1685г. Австрия отклонила предложение Собеского о совместных военных действиях. Австрия в 1686г. заключила договор с Бранденбургом и Швецией, направленный против Польши. Австрия, Бранденбург и Швеция взяли на себя обязательство противодействовать воплощению абсолютистских замыслов польского короля. Им было выгодно иметь дело со слабой, нецентрализованной страной. Собеский вновь попытался пойти на сближение с Францией, однако переговоры оказались безрезультатными. </w:t>
      </w:r>
    </w:p>
    <w:p>
      <w:pPr>
        <w:pStyle w:val="Normal"/>
        <w:tabs>
          <w:tab w:val="clear" w:pos="708"/>
          <w:tab w:val="left" w:pos="3015" w:leader="none"/>
        </w:tabs>
        <w:spacing w:lineRule="auto" w:line="360"/>
        <w:ind w:firstLine="709"/>
        <w:jc w:val="both"/>
        <w:rPr>
          <w:color w:val="000000"/>
          <w:sz w:val="28"/>
          <w:szCs w:val="28"/>
          <w:lang w:val="en-US" w:eastAsia="en-US"/>
        </w:rPr>
      </w:pPr>
      <w:r>
        <w:rPr>
          <w:color w:val="000000"/>
          <w:sz w:val="28"/>
          <w:szCs w:val="28"/>
          <w:lang w:val="en-US" w:eastAsia="en-US"/>
        </w:rPr>
        <w:t>Так, силой обстоятельств Собеский был вынужден обратиться к единственному оставшемуся выходу – искать поддержки и союза с Россией. Переговоры, которые вели в России польские послы, закончились в мае 1686г. договором о «Вечном мире» и военном союзе между Речью Посполитой и Россией против Турции. Речь Посполитая должна была признать границу, установленную Андрусовским перемирием, окончательно отказаться от своих притязаний на Киев и от вмешательства в дела Запорожья. Договор 1686г. во многом определил международную обстановку последующих лет.</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Т.о. союз Речи Посполитой с Россией своим ближайшим последствием имел усиление Речи Посполитой. После подписания договора в обеих странах начались приготовления к военным действиям. Вступив в середине июля в Молдавию, польские войска овладели Яссами и двинулись по направлению к Дунаю, где им преградили дорогу значительные неприятельские силы, вынудившие польские войска отступить. На следующий год развернулись совместные военные действия России и Речи Посполитой против Турции. Они вылились в форму Крымского похода Голицына 1687г. и похода польских войск к Каменцу. Оба этих похода не дали положительных результатов, но содействовали успехам австрийских войск, которые в 1687г. овладели почти всей Венгрией. Из сферы турецкого влияние вышло также Семиградье. В 1688г. австрийцы продвинулись по территории Хорватии и Сербии и заняли Белград. Отношения Речи Посполитой и Австрийской империи все это время оставались неустойчивыми. Каждая сторона пыталась принудить другую к более активным действиям против Турции.Австрия вынудила Речь Посполитую к военным действиям безрезультатным для Польши, но оказавшим большую помощь австрийской армии. В 1691г. польские войска вступили в Молдавию. На помощь им Австрия обещала выслать несколько тысяч пехоты. Обещанной помощи они так и не прислали. Польские войска в Молдавии и на этот раз оказались в положении лишь невольных помощников австрийцев, оттянув на себя часть татаро-турецких сил. Неудачно закончилась также и попытка Собеского блокировать Каменец. Крепость осталась в турецких руках. Неудачи преследовали Собеского и в 1692г. Ему пришлось отказаться от намеченных планов в Молдавии и отступить на исходные рубежи. В 1694г. польско-литовские войска под командованием гетмана Яблоновского предприняли еще одно наступление на Каменец и Молдавию. Этим вновь была оказана важная услуга Австрии. </w:t>
      </w:r>
      <w:r>
        <w:rPr>
          <w:rStyle w:val="FootnoteCharacters"/>
          <w:rStyle w:val="FootnoteAnchor"/>
          <w:color w:val="000000"/>
          <w:sz w:val="28"/>
          <w:szCs w:val="28"/>
          <w:lang w:val="en-US" w:eastAsia="en-US"/>
        </w:rPr>
        <w:footnoteReference w:id="11"/>
      </w:r>
    </w:p>
    <w:p>
      <w:pPr>
        <w:pStyle w:val="Normal"/>
        <w:tabs>
          <w:tab w:val="clear" w:pos="708"/>
          <w:tab w:val="left" w:pos="3015" w:leader="none"/>
        </w:tabs>
        <w:spacing w:lineRule="auto" w:line="360"/>
        <w:ind w:firstLine="709"/>
        <w:jc w:val="both"/>
        <w:rPr/>
      </w:pPr>
      <w:r>
        <w:rPr>
          <w:color w:val="000000"/>
          <w:sz w:val="28"/>
          <w:szCs w:val="28"/>
          <w:lang w:val="en-US" w:eastAsia="en-US"/>
        </w:rPr>
        <w:t>После смерти Яна Собеского развернулась борьба за польский престол. Она имела не только внутриполитическое, но, прежде всего, международное значение. Решался вопрос о дальнейшей внешней политике речи Посполитой. Большое влияние на выборы оказала позиция России. Решительно враждебное французскому кандидату, русское правительство готово было поддержать такого кандидата на польский престол, который был бы заинтересован в продолжении борьбы с Турцией. Таким кандидатом оказался саксонский курфюрст Фридрих-Август. В значительной мере благодаря поддержке России он добился престола. На первых порах Август 2 выступал продолжателем Собеского в турецкой войне. Однако война уже оканчивалась. Австрия решительно взяла курс на мирные переговоры, готовясь к возобновлению борьбы на западе против Франции и предавая интересы своих союзников.</w:t>
      </w:r>
    </w:p>
    <w:p>
      <w:pPr>
        <w:pStyle w:val="Normal"/>
        <w:tabs>
          <w:tab w:val="clear" w:pos="708"/>
          <w:tab w:val="left" w:pos="3015" w:leader="none"/>
        </w:tabs>
        <w:spacing w:lineRule="auto" w:line="360"/>
        <w:ind w:firstLine="709"/>
        <w:jc w:val="both"/>
        <w:rPr>
          <w:color w:val="000000"/>
          <w:sz w:val="28"/>
          <w:szCs w:val="28"/>
          <w:lang w:val="en-US" w:eastAsia="en-US"/>
        </w:rPr>
      </w:pPr>
      <w:r>
        <w:rPr>
          <w:color w:val="000000"/>
          <w:sz w:val="28"/>
          <w:szCs w:val="28"/>
          <w:lang w:val="en-US" w:eastAsia="en-US"/>
        </w:rPr>
        <w:t>После того как от продолжения войны с Портой отказалась и Россия, которая стремилась возобновить борьбу со шведскими феодалами за выход к Балтийскому морю, мир с Турцией стал неизбежен. В 1698г. по этому поводу происходили переговоры между Петром 1 и Августом 2. При переговорах речь шла о мире с Турцией и о создании антишведского союза.</w:t>
      </w:r>
    </w:p>
    <w:p>
      <w:pPr>
        <w:pStyle w:val="Normal"/>
        <w:tabs>
          <w:tab w:val="clear" w:pos="708"/>
          <w:tab w:val="left" w:pos="3015" w:leader="none"/>
        </w:tabs>
        <w:spacing w:lineRule="auto" w:line="360"/>
        <w:ind w:firstLine="709"/>
        <w:jc w:val="both"/>
        <w:rPr/>
      </w:pPr>
      <w:r>
        <w:rPr>
          <w:color w:val="000000"/>
          <w:sz w:val="28"/>
          <w:szCs w:val="28"/>
          <w:lang w:val="en-US" w:eastAsia="en-US"/>
        </w:rPr>
        <w:t>В октябре 1698г. в Карловцах начались мирные переговоры. По мирному договору, подписанному в январе 1699г., Габсбурги получили почти всю Венгрию, Семиградье, Славонию. Польско-турецкий договор передал в руки Речи Посполитой Подолию с Каменцем, а польские войска должны были очистить занимаемые ими пункты в Молдавии.</w:t>
      </w:r>
      <w:r>
        <w:rPr>
          <w:rStyle w:val="FootnoteCharacters"/>
          <w:rStyle w:val="FootnoteAnchor"/>
          <w:color w:val="000000"/>
          <w:sz w:val="28"/>
          <w:szCs w:val="28"/>
          <w:lang w:val="en-US" w:eastAsia="en-US"/>
        </w:rPr>
        <w:footnoteReference w:id="12"/>
      </w:r>
      <w:r>
        <w:rPr>
          <w:color w:val="000000"/>
          <w:sz w:val="28"/>
          <w:szCs w:val="28"/>
          <w:lang w:val="en-US" w:eastAsia="en-US"/>
        </w:rPr>
        <w:t xml:space="preserve"> Несмотря на возвращение Подолии, Речь Посполитая пришла к концу войны с печальными результатами. Война продемонстрировала ее прогрессирующую слабость, как в политическом, так и в военном отношениях. Магнатско-шляхетское государство не справлялось с одной из главнейших своих функций: обороной страны от внешней опасности. Правобережная Украина в течение всей войны оставалась незащищенной от татаро-турецких вторжений. Некоторые районы правобережья совсем обезлюдели. Слабость Речи Посполитой крылась в социально-экономическом и политическом строе страны.</w:t>
      </w:r>
    </w:p>
    <w:p>
      <w:pPr>
        <w:pStyle w:val="Normal"/>
        <w:tabs>
          <w:tab w:val="clear" w:pos="708"/>
          <w:tab w:val="left" w:pos="3015"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3015" w:leader="none"/>
        </w:tabs>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301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015" w:leader="none"/>
        </w:tabs>
        <w:spacing w:lineRule="auto" w:line="360"/>
        <w:ind w:firstLine="709"/>
        <w:jc w:val="both"/>
        <w:rPr/>
      </w:pPr>
      <w:r>
        <w:rPr>
          <w:color w:val="000000"/>
          <w:sz w:val="28"/>
          <w:szCs w:val="28"/>
          <w:lang w:val="en-US" w:eastAsia="en-US"/>
        </w:rPr>
        <w:t>«Вечный мир» и Андрусовское перемирие, таким образом, не принесли тех результатов, которых от них можно было ожидать. Прежде всего, потому, что все участники описанных мною выше событий не проявляли какой-либо последовательности в своих действиях и стремлениях, преследовали скорее каждая свои собственные цели, нежели те, которые являлись насущными и требовали единства. Кроме того положение внешнеполитическое теперь осложнялось еще более усугубившимся внутриполитическим: экономика пришла в полный упадок, жертвы были огромными. Речь Посполитая, конечно, получила некоторые территориальные приобретения, устранила опасность турецкой агрессии, но приобрела еще более опасных противников: Австрию и Россию.</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Польши.-М.,1956г.-Т.1.-С.297.</w:t>
      </w:r>
    </w:p>
  </w:footnote>
  <w:footnote w:id="3">
    <w:p>
      <w:pPr>
        <w:pStyle w:val="Footnote"/>
        <w:rPr/>
      </w:pPr>
      <w:r>
        <w:rPr>
          <w:rStyle w:val="FootnoteCharacters"/>
        </w:rPr>
        <w:footnoteRef/>
      </w:r>
      <w:r>
        <w:rPr/>
        <w:t xml:space="preserve"> </w:t>
      </w:r>
      <w:r>
        <w:rPr/>
        <w:t>Там же.- С.298-299.</w:t>
      </w:r>
    </w:p>
  </w:footnote>
  <w:footnote w:id="4">
    <w:p>
      <w:pPr>
        <w:pStyle w:val="Footnote"/>
        <w:rPr/>
      </w:pPr>
      <w:r>
        <w:rPr>
          <w:rStyle w:val="FootnoteCharacters"/>
        </w:rPr>
        <w:footnoteRef/>
      </w:r>
      <w:r>
        <w:rPr/>
        <w:t xml:space="preserve"> </w:t>
      </w:r>
      <w:r>
        <w:rPr/>
        <w:t>Там же.-С.299.</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Там же.- С. 319.</w:t>
      </w:r>
    </w:p>
  </w:footnote>
  <w:footnote w:id="7">
    <w:p>
      <w:pPr>
        <w:pStyle w:val="Footnote"/>
        <w:rPr/>
      </w:pPr>
      <w:r>
        <w:rPr>
          <w:rStyle w:val="FootnoteCharacters"/>
        </w:rPr>
        <w:footnoteRef/>
      </w:r>
      <w:r>
        <w:rPr/>
        <w:t xml:space="preserve"> </w:t>
      </w:r>
      <w:r>
        <w:rPr/>
        <w:t>Там же.- С.320.</w:t>
      </w:r>
    </w:p>
  </w:footnote>
  <w:footnote w:id="8">
    <w:p>
      <w:pPr>
        <w:pStyle w:val="Footnote"/>
        <w:rPr/>
      </w:pPr>
      <w:r>
        <w:rPr>
          <w:rStyle w:val="FootnoteCharacters"/>
        </w:rPr>
        <w:footnoteRef/>
      </w:r>
      <w:r>
        <w:rPr/>
        <w:t xml:space="preserve"> </w:t>
      </w:r>
      <w:r>
        <w:rPr/>
        <w:t>Там же.- с.321.</w:t>
      </w:r>
    </w:p>
  </w:footnote>
  <w:footnote w:id="9">
    <w:p>
      <w:pPr>
        <w:pStyle w:val="Footnote"/>
        <w:rPr/>
      </w:pPr>
      <w:r>
        <w:rPr>
          <w:rStyle w:val="FootnoteCharacters"/>
        </w:rPr>
        <w:footnoteRef/>
      </w:r>
      <w:r>
        <w:rPr/>
        <w:t xml:space="preserve"> </w:t>
      </w:r>
      <w:r>
        <w:rPr/>
        <w:t>Там же.-С.322.</w:t>
      </w:r>
    </w:p>
  </w:footnote>
  <w:footnote w:id="10">
    <w:p>
      <w:pPr>
        <w:pStyle w:val="Footnote"/>
        <w:rPr/>
      </w:pPr>
      <w:r>
        <w:rPr>
          <w:rStyle w:val="FootnoteCharacters"/>
        </w:rPr>
        <w:footnoteRef/>
      </w:r>
      <w:r>
        <w:rPr/>
        <w:t xml:space="preserve"> </w:t>
      </w:r>
      <w:r>
        <w:rPr/>
        <w:t>Там же.-С.323.</w:t>
      </w:r>
    </w:p>
  </w:footnote>
  <w:footnote w:id="11">
    <w:p>
      <w:pPr>
        <w:pStyle w:val="Footnote"/>
        <w:rPr/>
      </w:pPr>
      <w:r>
        <w:rPr>
          <w:rStyle w:val="FootnoteCharacters"/>
        </w:rPr>
        <w:footnoteRef/>
      </w:r>
      <w:r>
        <w:rPr/>
        <w:t xml:space="preserve"> </w:t>
      </w:r>
      <w:r>
        <w:rPr/>
        <w:t>Там же.- С.324.</w:t>
      </w:r>
    </w:p>
  </w:footnote>
  <w:footnote w:id="12">
    <w:p>
      <w:pPr>
        <w:pStyle w:val="Footnote"/>
        <w:rPr/>
      </w:pPr>
      <w:r>
        <w:rPr>
          <w:rStyle w:val="FootnoteCharacters"/>
        </w:rPr>
        <w:footnoteRef/>
      </w:r>
      <w:r>
        <w:rPr/>
        <w:t xml:space="preserve"> </w:t>
      </w:r>
      <w:r>
        <w:rPr/>
        <w:t>Там же.- С325.</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8:00Z</dcterms:created>
  <dc:creator>User</dc:creator>
  <dc:description/>
  <cp:keywords/>
  <dc:language>en-US</dc:language>
  <cp:lastModifiedBy>Mage</cp:lastModifiedBy>
  <cp:lastPrinted>2006-04-07T01:02:00Z</cp:lastPrinted>
  <dcterms:modified xsi:type="dcterms:W3CDTF">2011-10-08T11:28:00Z</dcterms:modified>
  <cp:revision>2</cp:revision>
  <dc:subject/>
  <dc:title/>
</cp:coreProperties>
</file>