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 xml:space="preserve">Антигитлеровская коалиция </w:t>
      </w:r>
      <w:r>
        <w:rPr>
          <w:sz w:val="28"/>
          <w:szCs w:val="28"/>
        </w:rPr>
        <w:t>− объединение государств и народов, боровшихся во Второй мировой войне 1939-45 против агрессивного блока гитлеровской Германии, фашистской Италии, милитаристской Японии и их сателлитов. Начало антигитлеровской коалиции исторически связывается с заявлениями правительств США и Великобритании о поддержке Советского Союза после нападения на него фашистской Германии, длительными переговорами правительств трех держав о взаимной поддержке и совместных действиях. Наиболее значимые события в ходе действия коалиции — Московское совещание (1941), Декларация двадцати шести (1942) Тегеранская конференция (1943), Ялтинская конференция (1945).</w:t>
      </w:r>
    </w:p>
    <w:p>
      <w:pPr>
        <w:pStyle w:val="Normal"/>
        <w:spacing w:lineRule="auto" w:line="360"/>
        <w:ind w:firstLine="709"/>
        <w:jc w:val="both"/>
        <w:rPr/>
      </w:pPr>
      <w:r>
        <w:rPr>
          <w:b/>
          <w:sz w:val="28"/>
          <w:szCs w:val="28"/>
        </w:rPr>
        <w:t>Ленд-лиз</w:t>
      </w:r>
      <w:r>
        <w:rPr>
          <w:sz w:val="28"/>
          <w:szCs w:val="28"/>
        </w:rPr>
        <w:t xml:space="preserve"> − программа, представлявшая собой систему, по которой Соединённые Штаты Америки, в основном на безвозмездной основе, передавали своим союзникам во Второй мировой войне боеприпасы, технику, продовольствие и стратегическое сырьё, включая нефтепродукты. Концепция этой программы давала президенту власть помогать любой стране, чья оборона признавалась жизненно важной для США. Закон о ленд-лизе, принятый Конгрессом США 11 марта 1941 года, предусматривал что:</w:t>
      </w:r>
    </w:p>
    <w:p>
      <w:pPr>
        <w:pStyle w:val="Normal"/>
        <w:spacing w:lineRule="auto" w:line="360"/>
        <w:ind w:firstLine="709"/>
        <w:jc w:val="both"/>
        <w:rPr>
          <w:sz w:val="28"/>
          <w:szCs w:val="28"/>
        </w:rPr>
      </w:pPr>
      <w:r>
        <w:rPr>
          <w:sz w:val="28"/>
          <w:szCs w:val="28"/>
        </w:rPr>
        <w:t>поставленные материалы (машины, различная военная техника, оружие, сырьё, другие предметы), уничтоженные, утраченные и использованные во время войны, не подлежат оплате (статья 5);</w:t>
      </w:r>
    </w:p>
    <w:p>
      <w:pPr>
        <w:pStyle w:val="Normal"/>
        <w:spacing w:lineRule="auto" w:line="360"/>
        <w:ind w:firstLine="709"/>
        <w:jc w:val="both"/>
        <w:rPr/>
      </w:pPr>
      <w:r>
        <w:rPr>
          <w:sz w:val="28"/>
          <w:szCs w:val="28"/>
        </w:rPr>
        <w:t>переданное в рамках ленд-лиза имущество, оставшееся после окончания войны и пригодное для гражданских целей, будет оплачено полностью или частично на основе предоставленных Соединёнными Штатами долгосрочных кредитов (в основном беспроцентных займов).</w:t>
      </w:r>
    </w:p>
    <w:p>
      <w:pPr>
        <w:pStyle w:val="Normal"/>
        <w:spacing w:lineRule="auto" w:line="360"/>
        <w:ind w:firstLine="709"/>
        <w:jc w:val="both"/>
        <w:rPr/>
      </w:pPr>
      <w:r>
        <w:rPr>
          <w:sz w:val="28"/>
          <w:szCs w:val="28"/>
        </w:rPr>
        <w:t>Положения ленд-лиза предусматривали, что после войны в случае заинтересованности американской стороны неразрушенные и не утраченные техника и оборудование должны быть возвращены в США.</w:t>
      </w:r>
    </w:p>
    <w:p>
      <w:pPr>
        <w:pStyle w:val="Normal"/>
        <w:spacing w:lineRule="auto" w:line="360"/>
        <w:ind w:firstLine="709"/>
        <w:jc w:val="both"/>
        <w:rPr>
          <w:sz w:val="28"/>
          <w:szCs w:val="28"/>
        </w:rPr>
      </w:pPr>
      <w:r>
        <w:rPr>
          <w:sz w:val="28"/>
          <w:szCs w:val="28"/>
        </w:rPr>
        <w:t>На переговорах 1948 г. советские представители согласились выплатить лишь незначительную сумму и встретили прогнозируемый отказ американской стороны. Переговоры 1949 г. тоже ни к чему не привели. В 1951 г. американцы дважды снижали сумму платежа, которая стала равняться $800 млн, однако советская сторона соглашалась уплатить только $300 млн. По мнению советского правительства, расчёт должен был вестись не в соответствии с реальной задолженностью, а на основе прецедента.</w:t>
      </w:r>
    </w:p>
    <w:p>
      <w:pPr>
        <w:pStyle w:val="Normal"/>
        <w:spacing w:lineRule="auto" w:line="360"/>
        <w:ind w:firstLine="709"/>
        <w:jc w:val="both"/>
        <w:rPr>
          <w:sz w:val="28"/>
          <w:szCs w:val="28"/>
        </w:rPr>
      </w:pPr>
      <w:r>
        <w:rPr>
          <w:sz w:val="28"/>
          <w:szCs w:val="28"/>
        </w:rPr>
        <w:t>Этим прецедентом должны были стать пропорции при определении долга между США и Великобританией, которые был закреплены ещё в марте 1946 г.</w:t>
      </w:r>
    </w:p>
    <w:p>
      <w:pPr>
        <w:pStyle w:val="Normal"/>
        <w:spacing w:lineRule="auto" w:line="360"/>
        <w:ind w:firstLine="709"/>
        <w:jc w:val="both"/>
        <w:rPr/>
      </w:pPr>
      <w:r>
        <w:rPr>
          <w:sz w:val="28"/>
          <w:szCs w:val="28"/>
        </w:rPr>
        <w:t>Соглашение с СССР о порядке погашения долгов по ленд-лизу было заключено лишь в 1972 году. По этому соглашению СССР обязался до 2001 г. заплатить $722 млн, включая проценты. К июлю 1973 г. были осуществлены три платежа на общую сумму $48 млн, после чего выплаты были прекращены в связи с вводом американской стороной дискриминационных мер в торговле с СССР (Поправка Джексона — Вэника). В июне 1990 г. в ходе переговоров президентов США и СССР стороны вернулись к обсуждению долга. Был установлен новый срок окончательного погашения задолженности — 2030 г., и сумма — $674 млн.</w:t>
      </w:r>
    </w:p>
    <w:p>
      <w:pPr>
        <w:pStyle w:val="Normal"/>
        <w:spacing w:lineRule="auto" w:line="360"/>
        <w:ind w:firstLine="709"/>
        <w:jc w:val="both"/>
        <w:rPr>
          <w:sz w:val="28"/>
          <w:szCs w:val="28"/>
        </w:rPr>
      </w:pPr>
      <w:r>
        <w:rPr>
          <w:sz w:val="28"/>
          <w:szCs w:val="28"/>
        </w:rPr>
        <w:t>После распада СССР долг за помощь был переоформлен на Россию (Ельцин, Козырев), по состоянию на 2003-й год Россия должна примерно 100 млн. американских долларов.</w:t>
      </w:r>
    </w:p>
    <w:p>
      <w:pPr>
        <w:pStyle w:val="Normal"/>
        <w:spacing w:lineRule="auto" w:line="360"/>
        <w:ind w:firstLine="709"/>
        <w:jc w:val="both"/>
        <w:rPr>
          <w:sz w:val="28"/>
          <w:szCs w:val="28"/>
        </w:rPr>
      </w:pPr>
      <w:r>
        <w:rPr>
          <w:sz w:val="28"/>
          <w:szCs w:val="28"/>
        </w:rPr>
        <w:t>Маршал Г. К. Жуков в послевоенных беседах с писателем К. М. Симоновым заявил: «Говоря о нашей подготовленности к войне с точки зрения хозяйства, экономики, нельзя замалчивать и такой фактор, как последующая помощь со стороны союзников. Прежде всего, конечно, со стороны американцев, потому что англичане в этом смысле помогали нам минимально. При анализе всех сторон войны это нельзя сбрасывать со счетов. Мы были бы в тяжелом положении без американских порохов, мы не могли бы выпускать такое количество боеприпасов, которое нам было необходимо. Без американских «студебеккеров» нам не на чем было бы таскать нашу артиллерию. Да они в значительной мере вообще обеспечивали наш фронтовой транспорт. Выпуск специальных сталей, необходимых для самых разных нужд войны, был тоже связан с рядом американских поставок». При этом Жуков подчеркивал, что «мы вступили в войну, еще продолжая быть отсталой в промышленном отношении страной по сравнению с Герман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блема открытия второго фро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нападения фашистской Германии на СССР одной из главных задач внешнеполитической деятельности Советского правительства стало создание антигитлеровской коалиции. Учитывая противоречия между СССР и капиталистическими странами, решить эту задачу было непросто. В течение года шли дипломатические переговоры, переписка между правительствами СССР, США и Великобритании по вопросу создания антигитлеровской коалиции. Подписанием 26 мая 1942 г. в Лондоне советско-английского договора о союзе в войне против гитлеровской Германии и 11 июня в Вашингтоне советско-американского соглашения о принципах, применимых к взаимной помощи в ведении войны против агрессии, антигитлеровская коалиция сложилась. Следующей задачей внешней политики СССР стало открытие союзниками второго фронта в Европе. Отсутствие второго фронта позволяло командованию вермахта держать на Востоке основные силы, не опасаясь за свой Западный фронт. Советское правительство, исходя из тяжелейшей обстановки на советско-германском фронте в 1941-1942 гг., добивалось от Англии и США открытия второго фронта в 1942 г. со всей настойчивостью. В ходе советско-американских переговоров в июне 1942 г., которые с советской стороны вел в Вашингтоне нарком иностранных дел СССР В.М. Молотов, между правительствами СССР и США была достигнута договоренность об открытии второго фронта в Европе в 1942 г. Такого же согласия В.М. Молотов добился и от английского правительства, когда он по пути из Вашингтона в Москву остановился в Лондоне. На деле Англия не собиралась выполнять взятые на себя обязательства и выдвигала всевозможные оговорки, чтобы открытие второго фронта перенести на 1943 г. Кроме того премьер-министр Великобритании У. Черчилль делал все возможное, чтобы склонить президента США Ф. Рузвельта к отказу от взятого обязательства и сосредоточить усилия на осуществлении высадки англо-американских войск в Северной Африке. В июле 1942 г. президент США принял точку зрения У. Черчилля. В письме И.В. Сталину 18 июля, а затем в ходе переговоров с главой Советского правительства в Москве в августе 1942 г. У. Черчилль заявил об отказе Англии открыть второй фронт в Европе в 1942 г. Это же подтвердил от имени президента США Ф. Рузвельта и посол США в Москве А. Гарриман, присутствовавший на переговорах У. Черчилля и И.В. Сталина. Обещание союзников об открытии второго фронта не было выполнено и в 1943 г. Затягивание открытия второго фронта было связано с тем, что англо-американская коалиция рассчитывала на ослабление СССР, на то, что после изнурительной войны СССР потеряет значение великой державы. Второй фронт был открыт только 6 июня 1944 г. с высадки англо - американских войск в Нормандии (Северная Франция) и американских войск в южной Франции 15 августа. К этому времени немцы имели во Франции, Бельгии, Голландии группу армий "Запад" в составе 50 дивизий, против СССР находилось более 200 дивизий и подавляющее большинство танков и авиации противника. Открытие второго фронта мало сказалось на положении Восточного фронта, так как союзники сразу же перешли к затяжному характеру ведения боевых операций. Активность англо - американцев возросла только после того, как они поняли, что СССР в скором времени самостоятельно разгромит фашистскую Германию, возьмет Берлин и освободит страны Западной Европы. Англо - американцы начали срочно оккупировать Австрию, Западную и Южную Германию, но к началу Берлинской операции советских войск они даже не дошли до р. Рейн.</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Проблема послевоенного устройства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егеранская конференция</w:t>
      </w:r>
      <w:r>
        <w:rPr>
          <w:sz w:val="28"/>
          <w:szCs w:val="28"/>
        </w:rPr>
        <w:t xml:space="preserve"> состоялась 28 ноября — 1 декабря 1943 г. в Тегеране. На ней впервые собралась «Большая Тройка» — Ф. Д. Рузвельт, У. Черчилль, И. В. Сталин. Это была первая конференция «Большой Тройки» (СССР, США, Англия) за время Второй Мировой войны</w:t>
      </w:r>
    </w:p>
    <w:p>
      <w:pPr>
        <w:pStyle w:val="Normal"/>
        <w:spacing w:lineRule="auto" w:line="360"/>
        <w:ind w:firstLine="709"/>
        <w:jc w:val="both"/>
        <w:rPr/>
      </w:pPr>
      <w:r>
        <w:rPr>
          <w:b/>
          <w:sz w:val="28"/>
          <w:szCs w:val="28"/>
        </w:rPr>
        <w:t>Ялтинская (Крымская) конференция</w:t>
      </w:r>
      <w:r>
        <w:rPr>
          <w:sz w:val="28"/>
          <w:szCs w:val="28"/>
        </w:rPr>
        <w:t xml:space="preserve"> союзных держав (4 — 11 февраля 1945) — вторая из трёх встреч лидеров стран антигитлеровской коалиции — Великобритании, СССР и США, посвящённых установлению послевоенного мирового порядка. Конференция проходила в Ливадийском дворце г.Ялта, Крым.</w:t>
      </w:r>
    </w:p>
    <w:p>
      <w:pPr>
        <w:pStyle w:val="Normal"/>
        <w:spacing w:lineRule="auto" w:line="360"/>
        <w:ind w:firstLine="709"/>
        <w:jc w:val="both"/>
        <w:rPr/>
      </w:pPr>
      <w:r>
        <w:rPr>
          <w:b/>
          <w:sz w:val="28"/>
          <w:szCs w:val="28"/>
        </w:rPr>
        <w:t>Потсдамская конференция</w:t>
      </w:r>
      <w:r>
        <w:rPr>
          <w:sz w:val="28"/>
          <w:szCs w:val="28"/>
        </w:rPr>
        <w:t xml:space="preserve"> состоялась в Германии - г.Потсдам (дворец Цецилиенхоф) с 17 июля по 2 августа 1945 с участием руководства трёх крупнейших держав антигитлеровской коалиции во Второй мировой войне с целью определить дальнейшие шаги по послевоенному устройству Европы.</w:t>
      </w:r>
    </w:p>
    <w:p>
      <w:pPr>
        <w:pStyle w:val="Normal"/>
        <w:spacing w:lineRule="auto" w:line="360"/>
        <w:ind w:firstLine="709"/>
        <w:jc w:val="both"/>
        <w:rPr>
          <w:sz w:val="28"/>
          <w:szCs w:val="28"/>
        </w:rPr>
      </w:pPr>
      <w:r>
        <w:rPr>
          <w:sz w:val="28"/>
          <w:szCs w:val="28"/>
        </w:rPr>
        <w:t>В конференции участвовали главы правительств трёх государств — президент США Гарри Трумэн (председательствовал на всех заседаниях), председатель Совета народных комиссаров СССР И. В. Сталин и премьер-министр Великобритании Уинстон Черчилль (во время конференции потерпел поражение на выборах, и в Потсдам прибыл его преемник Клемент Этт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крытие второго фро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были военные вопросы, в особенности вопрос о втором фронте в Европе, к-рый вопреки обязательствам США и Великобритании не был открыт ими ни в 1942, ни в 1943. В новой обстановке, сложившейся в результате побед Сов. Армии, англо-амер. союзники стали опасаться, что Сов. Вооруж. Силы освободят Зап. Европу без участия вооруж. сил США и Великобритании. Вместе с тем в ходе переговоров обнаружилось различие точек зрения глав пр-в США и Великобритании о месте, масштабах и времени вторжения союзников в Европу. По настоянию сов. делегации Т. к. приняла решение об открытии второго фронта во Франции в течение мая 1944 (см. «Оверлорд»). Т. к. приняла также к сведению заявление И. В. Сталина, что советские войска предпримут наступление примерно в это же время с целью предотвратить переброску германских сил с Восточного на Западный фронт. В Теге- ране сов. делегация, идя навстречу просьбам пр-в США и Великобритании, а также учитывая неоднократные нарушения Японией сов.- япон. договора 1941 о нейтралитете и в целях сокращения сроков войны на Д. Востоке, заявила о готовности СССР вступить в войну против Японии по завершении воен. действий в Европ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ерманский вопрос (территориально и политика по отношению к 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конференции обсуждался вопрос о будущем Германии. Рузвельт и Сталин высказались в пользу раздробления Германии на мелкие государства с тем, чтобы исключить возрождение германского экспансионизма. Рузвельт предложил расчленить Германию на пять частей и передать Киль, Гамбург, Рур и Саар под контроль Объединенных Наций. Сталин сделал особый упор на том, что объединение Германии должно быть предотвращено любой ценой. Окончательного решения по этому вопросу, однако, принято не было.</w:t>
      </w:r>
    </w:p>
    <w:p>
      <w:pPr>
        <w:pStyle w:val="Normal"/>
        <w:spacing w:lineRule="auto" w:line="360"/>
        <w:ind w:firstLine="709"/>
        <w:jc w:val="both"/>
        <w:rPr>
          <w:sz w:val="28"/>
          <w:szCs w:val="28"/>
        </w:rPr>
      </w:pPr>
      <w:r>
        <w:rPr>
          <w:sz w:val="28"/>
          <w:szCs w:val="28"/>
        </w:rPr>
        <w:t>В Ялте, как и в 1943 на Тегеранской конференции, вновь рассматривался вопрос о судьбе Германии. Черчилль предложил отделить от Германии Пруссию и образовать южно-германское государство со столицей в Вене. Сталин и Рузвельт согласились с тем, что Германия должна быть расчленена. Однако, приняв это решение, союзники не установили ни примерные территориальные контуры, ни процедуру расчленения.</w:t>
      </w:r>
    </w:p>
    <w:p>
      <w:pPr>
        <w:pStyle w:val="Normal"/>
        <w:spacing w:lineRule="auto" w:line="360"/>
        <w:ind w:firstLine="709"/>
        <w:jc w:val="both"/>
        <w:rPr>
          <w:sz w:val="28"/>
          <w:szCs w:val="28"/>
        </w:rPr>
      </w:pPr>
      <w:r>
        <w:rPr>
          <w:sz w:val="28"/>
          <w:szCs w:val="28"/>
        </w:rPr>
        <w:t>Рузвельт и Черчилль предложили предоставить Франции зону оккупации в Германии, причем Рузвельт подчеркнул, что американские войска не останутся в Европе дольше двух лет. Но Сталин не хотел предоставлять это право Франции. Рузвельт поначалу с ним согласился. Однако затем Рузвельт заявил, что если ввести Францию в Контрольную Комиссию, которая должна была управлять оккупированной Германией, это заставит французов пойти на уступки. Сталин, которому пошли навстречу в других вопросах, согласился на такое решение.</w:t>
      </w:r>
    </w:p>
    <w:p>
      <w:pPr>
        <w:pStyle w:val="Normal"/>
        <w:widowControl/>
        <w:autoSpaceDE w:val="true"/>
        <w:spacing w:lineRule="auto" w:line="360"/>
        <w:ind w:firstLine="709"/>
        <w:jc w:val="both"/>
        <w:rPr>
          <w:sz w:val="28"/>
          <w:szCs w:val="28"/>
        </w:rPr>
      </w:pPr>
      <w:r>
        <w:rPr>
          <w:sz w:val="28"/>
          <w:szCs w:val="28"/>
        </w:rPr>
        <w:t>Была достигнута договоренность о порядке осуществления контроля над Германией. Провозглашались цели разоружения, демилитаризации и денацификации Германии. Все военные и полувоенные формирования подлежали ликвидации. Нацистские законы отменялись. Национал-социалистическая партия Германии и все нацистские институты ликвидировались. Военные преступники предавались суду. Активные члены нацистской партии удалялись со всех значимых постов. Германская система образования ставилась под контроль с тем, чтобы уничтожить нацистские и милитаристские доктрины и обеспечить развитие демократии. На демократических принципах учреждались органы самоуправления по всей Германии. Поощрялась деятельность демократических партий. Было решено не создавать пока центрального германского правительства. Германская экономика подлежала децентрализации, производство – постановке под контроль союзников, чтобы исключить возрождение военной промышленности. На период союзной оккупации Германия должна была рассматриваться как единый экономический организм, в том числе в отношении валюты и налогообложения.</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па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етская сторона подняла вопрос о репарациях (вывоз оборудования и ежегодные платежи), которые должна заплатить Германия за причиненный ущерб. Однако сумма репараций установлена не была, т.к. этому воспротивилась британская сторона. Американцы же благожелательно восприняли советское предложение определить общую сумму репараций в 20 миллиардов долларов, из которых 50 процентов должны были быть выплачены СССР.</w:t>
      </w:r>
    </w:p>
    <w:p>
      <w:pPr>
        <w:pStyle w:val="Normal"/>
        <w:spacing w:lineRule="auto" w:line="360"/>
        <w:ind w:firstLine="709"/>
        <w:jc w:val="both"/>
        <w:rPr>
          <w:sz w:val="28"/>
          <w:szCs w:val="28"/>
        </w:rPr>
      </w:pPr>
      <w:r>
        <w:rPr>
          <w:sz w:val="28"/>
          <w:szCs w:val="28"/>
        </w:rPr>
        <w:t>Британская и американская стороны отказались рассматривать вопрос о репарациях в отрыве от вопроса о помощи немцам. Продовольствие же в Германии производилось в большой мере в тех восточных районах, которые Москва уже передала под польскую юрисдикцию.По вопросу о репарациях компромисс все же был достигнут. СССР (обязуясь передать часть репараций Польше) должен был получить их из своей зоны оккупации, а также частично из западных зон в той мере, в которой это не подрывало мирную германскую эконом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льский во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зненным на конференции и спорным для советско-британских отношений был вопрос о Польше. К этому времени Сталин порвал отношения с размещавшимся в Лондоне польским правительством в изгнании. Выдвигаемый при поддержке англичан вопрос о расстрелах польских военнослужащих в Катынском лесу под Смоленском Кремль рассматривал как шантаж с целью заставить Москву пойти на территориальные уступки. В Тегеране Сталин подтвердил, что восточная советско-польская граница должна проходить по линии, установленной в сентябре 1939, и предложил передвинуть западную польскую границу к Одеру. Понимая, что Москва в этом вопросе будет стоять насмерть, Черчилль согласился с этим предложением, заметив, что земли, получаемые Польшей, гораздо лучше земель, которые она отдает. Сталин заявил также, что СССР рассчитывает получить Кенигсберг и передвинуть границу с Финляндией дальше от Ленинграда.</w:t>
      </w:r>
    </w:p>
    <w:p>
      <w:pPr>
        <w:pStyle w:val="Normal"/>
        <w:spacing w:lineRule="auto" w:line="360"/>
        <w:ind w:firstLine="709"/>
        <w:jc w:val="both"/>
        <w:rPr>
          <w:sz w:val="28"/>
          <w:szCs w:val="28"/>
        </w:rPr>
      </w:pPr>
      <w:r>
        <w:rPr>
          <w:sz w:val="28"/>
          <w:szCs w:val="28"/>
        </w:rPr>
        <w:t>Без всякого энтузиазма участники конференции взялись обсуждать польский вопрос. К этому времени вся территория Польши контролировалась советскими войсками; в этой стране было образовано прокоммунистическое правительство.</w:t>
      </w:r>
    </w:p>
    <w:p>
      <w:pPr>
        <w:pStyle w:val="Normal"/>
        <w:spacing w:lineRule="auto" w:line="360"/>
        <w:ind w:firstLine="709"/>
        <w:jc w:val="both"/>
        <w:rPr>
          <w:sz w:val="28"/>
          <w:szCs w:val="28"/>
        </w:rPr>
      </w:pPr>
      <w:r>
        <w:rPr>
          <w:sz w:val="28"/>
          <w:szCs w:val="28"/>
        </w:rPr>
        <w:t>Рузвельт, поддержанный Черчиллем, предложил, чтобы СССР вернул Польше Львов. Однако это была уловка, уже обсужденные в Тегеране польские границы западных лидеров не занимали. В действительности на повестке дня стоял другой вопрос – послевоенного политического устройства Польши. Сталин повторил ранее согласованную позицию: западная граница Польши должна быть передвинута, восточная – проходить по линии Керзона. Что же касается правительства Польши, то варшавское с лондонским никаких контактов иметь не будет. Черчилль заявил, что по его сведениям просоветское правительство представляет взгляды не более чем трети поляков, ситуация может привести к кровопролитию, арестам и депортациям. Сталин в ответ пообещал включить во временное правительство некоторых «демократических» лидеров из польских эмигрантских кругов.</w:t>
      </w:r>
    </w:p>
    <w:p>
      <w:pPr>
        <w:pStyle w:val="Normal"/>
        <w:spacing w:lineRule="auto" w:line="360"/>
        <w:ind w:firstLine="709"/>
        <w:jc w:val="both"/>
        <w:rPr>
          <w:sz w:val="28"/>
          <w:szCs w:val="28"/>
        </w:rPr>
      </w:pPr>
      <w:r>
        <w:rPr>
          <w:sz w:val="28"/>
          <w:szCs w:val="28"/>
        </w:rPr>
        <w:t>Рузвельт предложил создать президентский совет в Польше, состоящий из представителей различных сил, который бы сформировал польское правительство, однако вскоре снял свое предложение. Последовали долгие дискуссии. В итоге было решено реорганизовать временное польское правительство на «широкой демократической основе» и провести как можно скорее свободные выборы. Все три державы обязались установить дипломатические отношения с реорганизованным правительством. Восточная граница Польши определялась по линии Керзона; территориальные приращения за счет Германии были упомянуты расплывчато. Окончательное определение западной границы Польши откладывалось до следующей конференции.</w:t>
      </w:r>
    </w:p>
    <w:p>
      <w:pPr>
        <w:pStyle w:val="Normal"/>
        <w:spacing w:lineRule="auto" w:line="360"/>
        <w:ind w:firstLine="709"/>
        <w:jc w:val="both"/>
        <w:rPr>
          <w:sz w:val="28"/>
          <w:szCs w:val="28"/>
        </w:rPr>
      </w:pPr>
      <w:r>
        <w:rPr>
          <w:sz w:val="28"/>
          <w:szCs w:val="28"/>
        </w:rPr>
        <w:t>Фактически решениями по польскому вопросу, о других государствах Европы в Ялте было подтверждено, что Восточная Европа остается в советской, а Западная Европа и Средиземноморье – в англо-американской сфере влияния.</w:t>
      </w:r>
    </w:p>
    <w:p>
      <w:pPr>
        <w:pStyle w:val="Normal"/>
        <w:spacing w:lineRule="auto" w:line="360"/>
        <w:ind w:firstLine="709"/>
        <w:jc w:val="both"/>
        <w:rPr>
          <w:sz w:val="28"/>
          <w:szCs w:val="28"/>
        </w:rPr>
      </w:pPr>
      <w:r>
        <w:rPr>
          <w:sz w:val="28"/>
          <w:szCs w:val="28"/>
        </w:rPr>
        <w:t>На первом же пленарном заседании вновь (как в Тегеране и Ялте) встал вопрос о Польше. Советская делегация отстаивала западную польскую границу по рекам Одеру – Нейсе. Трумэн упрекнул Сталина за то, что он уже передал полякам эти районы, не дождавшись мирной конференции, как это было договорено в Ялте. По настоянию советской стороны в Потсдам прибыли польские представители во главе с Болеславом Берутом. Польская делегация требовала немецкие земли и обещала демократически выборы. Черчилль и Трумэн предлагали не спешить, а Черчилль выразил сомнение, что Польша сможет успешно «переварить» такую большую территорию.</w:t>
      </w:r>
    </w:p>
    <w:p>
      <w:pPr>
        <w:pStyle w:val="Normal"/>
        <w:spacing w:lineRule="auto" w:line="360"/>
        <w:ind w:firstLine="709"/>
        <w:jc w:val="both"/>
        <w:rPr>
          <w:sz w:val="28"/>
          <w:szCs w:val="28"/>
        </w:rPr>
      </w:pPr>
      <w:r>
        <w:rPr>
          <w:sz w:val="28"/>
          <w:szCs w:val="28"/>
        </w:rPr>
        <w:t>Польский вопрос, стоивший Черчиллю столько крови, был последним, который он обсуждал как премьер-министр Великобритании. 25 июля Черчилль вместе с министром иностранных дел А.Иденом отбыл в Лондон, где на следующий день подал в отставку. В Потсдам прибыли новый премьер-министр К.Эттли и новый министр иностранных дел Э.Бевин.</w:t>
      </w:r>
    </w:p>
    <w:p>
      <w:pPr>
        <w:pStyle w:val="Normal"/>
        <w:spacing w:lineRule="auto" w:line="360"/>
        <w:ind w:firstLine="709"/>
        <w:jc w:val="both"/>
        <w:rPr>
          <w:sz w:val="28"/>
          <w:szCs w:val="28"/>
        </w:rPr>
      </w:pPr>
      <w:r>
        <w:rPr>
          <w:sz w:val="28"/>
          <w:szCs w:val="28"/>
        </w:rPr>
        <w:t>Уже в новом составе конференция пришла к соглашению по вопросу о Польше. Польша должна была провести свободные выборы с участием всех демократических и антинацистских партий. Окончательное решение вопроса о западной границе Польши было отложено, однако уже сейчас Польше передавались восточногерманские земли. Конференция согласилась на передачу СССР города Кенигсберга и прилегающей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ругие 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ята «Декларация об Иране», в которой участники заявили «о своем желании сохранить полную независимость, суверенитет и территориальную неприкосновенность Ирана». На конференции обсуждались также др. вопросы, в т. ч. касающиеся послевоен. Организации мира.</w:t>
      </w:r>
    </w:p>
    <w:p>
      <w:pPr>
        <w:pStyle w:val="Normal"/>
        <w:spacing w:lineRule="auto" w:line="360"/>
        <w:ind w:firstLine="709"/>
        <w:jc w:val="both"/>
        <w:rPr>
          <w:sz w:val="28"/>
          <w:szCs w:val="28"/>
        </w:rPr>
      </w:pPr>
      <w:r>
        <w:rPr>
          <w:sz w:val="28"/>
          <w:szCs w:val="28"/>
        </w:rPr>
        <w:t>Советское предложение о членстве советских республик в будущей ООН было принято, однако их число было ограничено двумя (Молотов предлагал две-три – Украину, Белоруссию и Литву, мотивируя это тем, что Британское Содружество представлено в полном составе). Было решено провести учредительную конференцию ООН в США в апреле 1945. Советская сторона согласилась с американским предложениям, согласно которому постоянный член Совета Безопасности не мог принимать участие в голосовании в том случае, если вопрос касался страны-члена СБ. Рузвельт воспринял советскую уступку с воодушевлением.</w:t>
      </w:r>
    </w:p>
    <w:p>
      <w:pPr>
        <w:pStyle w:val="Normal"/>
        <w:spacing w:lineRule="auto" w:line="360"/>
        <w:ind w:firstLine="709"/>
        <w:jc w:val="both"/>
        <w:rPr>
          <w:sz w:val="28"/>
          <w:szCs w:val="28"/>
        </w:rPr>
      </w:pPr>
      <w:r>
        <w:rPr>
          <w:sz w:val="28"/>
          <w:szCs w:val="28"/>
        </w:rPr>
        <w:t>Рузвельт серьезно относился к принципу опеки ООН над колониальными территориями. Когда американская сторона представила соответствующий документ, Черчилль заявил, что не допустит вмешательства в дела Британской империи. Как, вопрошал Черчилль, апеллируя к СССР, отнесся бы Сталин к предложению интернационализировать Крым? Американская сторона заявила, что имелись в виду территории, отвоеванные у врага, например острова в Тихом океане. Согласились на том, что американское предложение распространяется на подмандатные территории Лиги наций, территории, отобранные у противника, и территории, которые добровольно согласятся на надзор со стороны ООН.</w:t>
      </w:r>
    </w:p>
    <w:p>
      <w:pPr>
        <w:pStyle w:val="Normal"/>
        <w:spacing w:lineRule="auto" w:line="360"/>
        <w:ind w:firstLine="709"/>
        <w:jc w:val="both"/>
        <w:rPr>
          <w:sz w:val="28"/>
          <w:szCs w:val="28"/>
        </w:rPr>
      </w:pPr>
      <w:r>
        <w:rPr>
          <w:sz w:val="28"/>
          <w:szCs w:val="28"/>
        </w:rPr>
        <w:t>Конференция обсудила ряд вопросов, связанных с европейскими государствами. Сталин не оспаривал британо-американского контроля над Италией, в которой все еще шли бои. В Греции шла гражданская война, в которую вмешались британские войска на стороне, противостоящей коммунистам. В Ялте Сталин подтвердил договоренность, достигнутую с Черчиллем в октябре 1944 в Москве, – рассматривать Грецию как сугубо британскую сферу влияния.</w:t>
      </w:r>
    </w:p>
    <w:p>
      <w:pPr>
        <w:pStyle w:val="Normal"/>
        <w:spacing w:lineRule="auto" w:line="360"/>
        <w:ind w:firstLine="709"/>
        <w:jc w:val="both"/>
        <w:rPr>
          <w:sz w:val="28"/>
          <w:szCs w:val="28"/>
        </w:rPr>
      </w:pPr>
      <w:r>
        <w:rPr>
          <w:sz w:val="28"/>
          <w:szCs w:val="28"/>
        </w:rPr>
        <w:t>Великобритания и СССР, опять же в соответствии с октябрьскими договоренностями, подтвердили паритет в Югославии, где руководитель югославских коммунистов Иосип Броз Тито договаривался с прозападным югославским лидером Шубашичем о контроле над страной. Но практическое урегулирование ситуации в Югославии складывалось не так, как этого хотелось Черчиллю. Англичан беспокоили также вопросы территориального урегулирования между Югославией, Австрией и Италией. Было решено, что эти проблемы будут обсуждаться по обычным дипломатическим каналам.</w:t>
      </w:r>
    </w:p>
    <w:p>
      <w:pPr>
        <w:pStyle w:val="Normal"/>
        <w:spacing w:lineRule="auto" w:line="360"/>
        <w:ind w:firstLine="709"/>
        <w:jc w:val="both"/>
        <w:rPr>
          <w:sz w:val="28"/>
          <w:szCs w:val="28"/>
        </w:rPr>
      </w:pPr>
      <w:r>
        <w:rPr>
          <w:sz w:val="28"/>
          <w:szCs w:val="28"/>
        </w:rPr>
        <w:t>Аналогичное решение было принято и по претензиям американской и британской сторон в связи с тем, что СССР не консультировался с ними в решении проблем послевоенного устройства Румынии и Болгарии. Ситуация в Венгрии, где советская сторона также исключила западных союзников из процесса политического урегулирования, подробно не обсуждалась.</w:t>
      </w:r>
    </w:p>
    <w:p>
      <w:pPr>
        <w:pStyle w:val="Normal"/>
        <w:spacing w:lineRule="auto" w:line="360"/>
        <w:ind w:firstLine="709"/>
        <w:jc w:val="both"/>
        <w:rPr>
          <w:sz w:val="28"/>
          <w:szCs w:val="28"/>
        </w:rPr>
      </w:pPr>
      <w:r>
        <w:rPr>
          <w:sz w:val="28"/>
          <w:szCs w:val="28"/>
        </w:rPr>
        <w:t>Италию как страну, порвавшую с Германией, было решено рекомендовать для членства в ООН. Совету министров иностранных дел поручалось подготовить мирные договоры с Италией, Болгарией, Финляндией, Венгрией и Румынией. Подписание мирных договоров делало возможным включение этих государств в ООН. Испании в членстве в ООН отказали. Было решено «улучшить» работу контрольных комиссий в Румынии, Болгарии и Венгрии. Переселение германского населения из Польши, Чехословакии и Венгрии предлагалось осуществлять «упорядоченным и гуманным» образом. Войска союзников должны были быть немедленно удалены из Тегерана, а Совет министров иностранных дел – решить вопрос о дальнейшем выводе войск из Ирана.</w:t>
      </w:r>
    </w:p>
    <w:p>
      <w:pPr>
        <w:pStyle w:val="Normal"/>
        <w:spacing w:lineRule="auto" w:line="360"/>
        <w:ind w:firstLine="709"/>
        <w:jc w:val="both"/>
        <w:rPr>
          <w:sz w:val="28"/>
          <w:szCs w:val="28"/>
        </w:rPr>
      </w:pPr>
      <w:r>
        <w:rPr>
          <w:sz w:val="28"/>
          <w:szCs w:val="28"/>
        </w:rPr>
        <w:t>Конференция не согласилась с советским предложением относительно Босфора и Дарданелл. Сталин требовал отменить конвенцию Монтре, предоставить выработку режима проливов Турции и СССР, дать СССР возможность организовать военные базы в проливах наравне с турками. Трумэн предложил свободный режим проливов при гарантиях всех великих держав. В итоге было принято решение о том, что конвенция Монтре должна быть пересмотрена в ходе контактов каждого из трех правительств с турецким правитель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8:00Z</dcterms:created>
  <dc:creator>Ната</dc:creator>
  <dc:description/>
  <cp:keywords/>
  <dc:language>en-US</dc:language>
  <cp:lastModifiedBy>Mage</cp:lastModifiedBy>
  <dcterms:modified xsi:type="dcterms:W3CDTF">2011-10-08T11:28:00Z</dcterms:modified>
  <cp:revision>2</cp:revision>
  <dc:subject/>
  <dc:title/>
</cp:coreProperties>
</file>