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Определение «арменоидного» антропологического тип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гадки древней скульп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чало металлург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еформация череп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бщие черты исторической карти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исьменную историю человечества иногда называют предысторией. Некоторые считают изучение предыстории безнадёжным делом, другие же, наоборот, видят в этом увлекательную науку. Главная трудность изучения предыстории состоит в том, что на основании имеющихся археологических и других данных можно построить несколько логических схем, исключающих друг друга. Эту неопределённость легко подчинить политическим и религиозным установкам, демагогии и властолюбию. Самые влиятельные и катастрофически идеологии последнего столетия — марксизм и нацизм — основаны на возвращении к предыстории, но по-разному понятой. Марксисты видели предысторию человечества как первобытный коммунизм с закономерным прогрессивным развитием. Для нацистов же предыстория — победное шествие нордической расы голубоглазых блондинов, сложившейся на севере Центральной Европы и являющейся высшим продуктом естественной иерархии, заложенной в природе ве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ровалы и разочарования, учёные, посвятившие себя предыстории (археологи, антропологи, специалисты по древним языкам и текстам) продолжают накапливать факты. Одна из причин их трудолюбивого терпения — интуитивное убеждение, что когда фактов очень много, число непротиворечивых логических схем, их объединяющих, резко уменьшается. В конечном счете, может оказаться, что лишь одна схема, а именно та, которая соответствует реальному процессу, явится удовлетворительным и непротиворечивым объединением фактов. Это похоже на решение систем со многими неизвестными в математике. Добавление новых уравнений к системе уменьшает число решений. Если система соответствует реальному явлению, то есть и соответствующее решение. Оно оказывается единственным, когда число уравнений достаточно вели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огической схеме важно отделить причины от следствий и вообще построить причинно-следственные связи. Число возможных построений сильно уменьшается, когда имеющиеся факты удаётся упорядочить во времени. Одно из самых замечательных достижений современной науки — радиоуглеродный метод для датировки археологических находок, разработанный в начале 50-х годов. Этот метод был усовершенствован в конце 60-х с помощью калибровки по кольцам старых деревь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ющийся английский археолог Дж. Меллаарт предложил недавно хронологические номы для главных археологических культур, основанные на калиброванных радиоуглеродных данных. Эти схемы хорошо согласуются с эмпирическим материалом и представляются автору более достоверными, чем прежние датировки. Так или иначе, в работе все даты приводятся в соответствии с точкой зрения Дж. Мелла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хронологические схемы меняют многие представления о последовательности событий (так называемые отношения "до — после"), а значит, и многое в сложившихся представлениях о причинно-следственных связях в преды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яде географических районов накоплено так много археологических фактов, что принципиально нового там уже не открывают. Это состояние "археологического насыщения" и прогресс в датировке археологических комплексов приводит к мысли, что сейчас осталось не так уж много разумных логических схем для интерпретации по крайней мере бронзового века (т.е. последних перед письменной историей тысячелетий предыстории). Данная работа — одна из таких попыток интерпрет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интересны антропологические данные о "предысторических людях". Самые увлекательные и загадочные факты относятся к "арменоидам" — этносу, расе или касте, без понимания которых обойтись в интерпретации предыстории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фактов позволяет делать утверждения, различающиеся по степени доказанности. Важно упорядочить имеющийся материал по тому, в какой мере он является более или менее реалистичн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приводятся несколько наиболее фундаментальных и несомненных наблюдений, относящихся к арменоидам. Из этих наблюдений можно сделать выводы о том, что арменоиды тысячелетия назад составляли аристократический класс, сыгравший центральную роль в формировании древних цивилизаций. Однако данная историческая реконструкция - не более чем гипотеза. Но, возможно, что сегодня мы все находимся уже не очень далеко от той единственной реконструкции, которая соответствует реальной эволюции человече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Определение «арменоидного»антропологического тип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"арменоидов", или "арменоидного типа", было введено в антропологию в конце прошлого 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этот тип называли "ассироидным", так как считали, что он лучше всего представлен на ассирийских барельефах, Позже было замечено, что ассирийская скульптура является лишь частью намного более широкого явления в древнем искусстве. Установлено, что основным этническим субстратом Ассирии являлись хурриты – армено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лось, что очень многие изображения людей в древних цивилизациях имеют схожие лица и, что ещё более поразительно, схожие очертания черепа. Так как такой тип лица и черепа часто встречается среди армян, то было предложено назвать соответствующий антропологический тип "арменоидным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ьное определение такого типа дать нелегко. Тем не менее, имеется ряд черт, которые резко выделяют арменоидов. Прежде всего, арменоиды относятся к брахицефалам, или «широкоголовым" людям. Разделение людей на брахицефалов, мезоцефалов (т.е. «среднеголовых") и долихоцефалов (т.е. "длинноголовых") является одним из самых фундаментальных понятий в антропологии. Для этого разделения используют "головной индекс", т.е. отношение ширины головы к её длине. Если это отношение больше, чем 0.8, то считается, что голова брахицефальная, если оно между 0.75 и 0.8 — то мезоцефальная, и если отношение меньше 0 75, то череп называют долихоцефальным. Многочисленные измерения черепов в древних захоронениях и у современных людей показали, что в целом человечество "брахицефализируется" на протяжении своей истории и предыстории, т.е. головной индекс в среднем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главные человеческие расы - белая ("кавказоидная"), монголоидная и негроидная. Для негроидов более характерна долихоцефалия, для монголоидов — брахицефалия. У кавказоидов долихоцефалия встречается чаще у северных и южных групп (т.н. "нордический" и "средиземноморский" типы), а в промежуточных горных областях обычны брахицефальные типы. Этот брахицефальный тип кавказоидной расы иногда называют "альпийским". Внутри альпийцев антропологи различают также черепа высокие и низкие. При этом подчёркивают, что для высоких брахицефальных черепов часто характерны плоские затылки, то есть голова сзади не круглая, а несколько уплощённая. Такой тип черепа соответствует так называемому динарскому антропологическому типу. Некоторые антропологи отождествляют динарский тип с арменоидным. ( По офтальмологическим данным Э.Р. Мулдашева, армяне являются родоначальниками динарской расы, к которой относят украинцев, болгар, югославов, южных славян вообще. Кроме того, арменоидная динарская раса породила итальянцев, греков, испанцев, румын, грузин, арабов, евреев и др. Динарская раса является также прародителем европейских народов – французов, немцев, англичан, голландцев, норвежцев, шведов и др.) По мнению других, для выделения арменоидного типа из динарского надо дать ещё описание лицевой части черепа и других черт лица. Здесь главная черта арменоидов (в дополнение к описанным выше "динарским чертам") — наклонный лоб с высокой переносицей, тенденция пинии носа продолжать линию лба, в целом узкое лицо "треугольного" типа и без выступающих скул. Всё вышесказанное относится к очертаниям черепа и может быть установлено прямыми измерениями, в частности, на черепах из древних захоро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черты арменоидов можно увидеть только у живых людей или на древних изображениях. Это крупный нос, большие глаза и уши, резко очерченные ноздри, толстые губы, кудрявые волосы. У мужчин выраженный волосяной покров на 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арменоидный антропологический тип характеризуется следующими признаками: брахицефалия, высокий череп, уплощённый затылок, наклонный лоб с высокой переносицей и тенденцией линии носа продолжать линию лба, узкое треугольное лицо, крупный нос, большие глаза и уши, резко очерченные ноздри, утолщённая нижняя губа, кудрявые волосы, выраженный волосяной покров на теле. Все эти признаки гораздо больше обозначены у взрослых мужчин - арменоидов, чем у детей и жен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подчеркнуть, что указанные десять признаков — это не формальное определение арменоидного типа, а скорее указание тенденций в свойствах черепа и лица, которые можно наблюдать у отдельных индивидуумов или груп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пытаться нарисовать портрет арменоида со всеми признаками, как бы доведёнными до предела, то легко видеть, что получится стандартный еврейский тип, как бы взятый с антисемитской карик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гадки древней скульп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опки древних цивилизаций Месопотамии начались в середине прошлого века. Тогда же стали извлекать из-под земли скульптуры и барельефы, которые, как считалось, изображают первых цивилизованных людей на земле. Антропологический тип изображенных был не очень привычен дня европейских учёных, производивших раскопки. Как уже упоминалось, это открытие и стимулировало определение "ассироидного" или "арменоидного" антропологическ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дробней о древней скульптуре. Начнём со скульптуры Ассирии. Человеческие типы, запечатленные в этой скульптуре, мало отличаются друг от друга и воспроизводят, в основном, некоторую разновидность арменоид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ирийская скульптура или, лучше сказать, ассирийский стиль, возникает, по-видимому, в первой половине 2-го тысячелетия до н.э. и продолжается до разгрома Ассирии в 612 г. до н.э., оказав потом большое влияние на стиль персидской скульптуры эпохи Ахеменидов. Приблизительно в одно время с ассирийской скульптурой существовали на Ближнем Востоке ещё два других стиля, в которых преобладание арменоидного типа сопровождалось большим разнообразием. Кроме того, арменоидность там более подчёркнута. Это хеттские (анатолийские) и арамейские (т.е. северно-сирийские) скульптурные изобра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ий археолог фон Лушан, предложивший в начале нашего столетия термин "арменоидный тип", был, по-видимому, очень впечатлён необычайно резко выраженными арменоидными чертами скульптурных портретов из Зинджирли, на юго-востоке Турции, где помещалась столица арамейского княжества Сима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ой немецкий археолог, барон фон Оппенгейм, раскопал не менее поразительные арменоидные барельефы и монументы в Тель-Халаф, в верхнем течении реки Хабур. Сейчас общепризнанно, что эта скульптура — арамейская и датируется временем около 1000 г. до н.э. Интересно, однако, что сам барон фон Оппенгейм ошибся в датировке своих находок и отнёс их к III тысячелетию до н.э. и к стилю, который называют шумерским. Ошибка эта отнюдь не случайна и связана с тем фактом, что арамейская скульптура действительно кажется прямым продолжением скульптуры Шумера (Южной Месопотамии) и Элама (юго-западный Иран) III-го тысячелетия до н.э. Шумерская скульптура предшествует, таким образом, ассирийской, хеттской и арамей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но, что арменоидные портреты практически навсегда исчезают из Южной Месопотамии приблизительно к 2450 г. до н.э., то есть к началу так называемого Аккадского периода. Расцвет арменоидной скульптуры в этом районе приходится на "Ранний династический период III", т.е. приблизительно на 2800-2500 г. до н.э. В это время все изображенные в скульптуре люди — арменоиды, причём иногда это достаточно реалистические индивидуальные портреты с указанием имени изображённ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аме арменоидная скульптура, близкая к шумерской, продолжается намного позже, чем в Шумере. В течение "Раннего династического периода III" в Шумере и Эламе расцветает также скульптура из меди и бронзы. Фигурки из металла, изображающие арменоидов, находят и в богатых гробницах в Северной Анатолии (III тысячелетие до н.э.). Мастерски сделанные фигурки арменоидов из бронзы (с высоким содержанием олова) были найдены в северо-западной Сирии в области Амук. Их относят к периоду "Амук G, конец", то есть приблизительно к 3000 г. до н.э. Эти фигурки из Амук интересны не только очень высоким уровнем искусства литья, но и тем, что мужские персонажи там показаны прошедшими обряд обрезания. Что касается IV тысячелетия до н.э., а точнее его 2-ой половины, то соответствующую арменоидную скульптуру находят в ряде мест, связанных с так называемыми "большими храмами" Северной Месопотамии, а также в Шум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ставить в стороне египетскую цивилизацию, где история скульптуры более сложна, то оказывается, что почти все изображения людей, относящиеся к бронзовому веку (т.е. к периоду приблизительно от 4000 до 1000 г. до н.э.) — это изображения людей арменоидного типа. Вместе с тем это изображения главным образом богов и царей и их приближённых — священников и вои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много археологических данных и о временах более древних, чем бронзовый век. Это так называемый неолитический ("новокаменный") и халколитический ("медно-каменный") периоды, которые соответствуют приблизительно времени от 10000 до 6000 лет до н.э. — неолит и 6000-4000 лет до н.э. — халкол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 халколитического периода остались изображения людей, сделанные из камня, глины и меди, которые находят в Месопотамии, Закавказье и Анатолии, на Балканах и в Израи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нные изображения почти все подчёркнуто арменоидного типа, иногда стилизованного, а иногда реалистиче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ропологические исследования древних захоронений Ближнего Востока стали проводить позже, чем описания скульптур. Довольно быстро выяснилось, что арменоидных черепов в этих захоронениях очень мало. На этот факт обратили внимание 30-40 лет тому назад. До того преобладание арменоидов в скульптуре объясняли просто: население древних государств Месопотамии, Анатолии и Ирана было в основном арменоидным. Когда в древних захоронениях этих районов стали находить большей частью останки людей других рас, обычно с длинными и низкими черепами, возникло ощущение противоречия. Кажется, наиболее естественное объяснение того противоречия, что арменоиды весьма широко представлены в скульптуре и скудно в захоронениях - это признание того, что они составляли особую высшую группу в цивилизациях Ирана, Анатолии и Месопотамии бронзового века и более ранних периодов, группу, стоявшую у истоков этих цивилизаций и определившую их ст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боги, цари и их окружение изображались арменоидами. Основное же население этих цивилизаций принадлежало к другим антропологическим типам, и оттого так редки арменоиды в древних захорон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Начало металлург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ую раннюю арменоидную группу, которую находят археологи, исследуя древние захоронения, связывают с так называемой культурой Гассул-Беэр-Шева. Эта культура существовала на территории Израиля (точнее, территории Палестины, т.к. об Израиле можно говорить только после 1500 г. до н.э.) в период приблизительно с 4600 до 4000 г. до н.э. К ней относятся остатки храма в Эйн-Геди, на берегу Мёртвого моря. В нескольких километрах от храма, в пещере ущелья Нахал-Мишмар, нашли сотни медных предметов. Скорее всего, их спрятали хозяева или служители храма, надеясь когда-нибудь туда вернуться. Короны, скипетры, булавы, топоры — выполнены с мастерством, которого трудно ожидать от столь раннего времени. Следует помнить, что шумерская и египетская цивилизации развились почти на 1000 лет поз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изображения людей в культуре Гассул-Беэр-Шева — изображения арменоидов. Гассул-Беэр-Шевская культура — начальное звено в длинной цепи фактов, указывающих на центральную роль арменоидов в развитии металлур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ое распространение меди и бронзы относится к III тысячелетию до н.э. Тогда же почти одновременно возникают четыре мощных центра металлург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Центральной и Западной Европ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Украине и на Северном Кавказ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Анатол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в Месопотам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м III тысячелетия до н.э. датируются бронзовые и медные изображения арменоидов из Амук, о которых говорилось выше. К 2800 г. до н.э. относятся сказочно богатые "царские гробницы" из Аласа-Худжук (Северная Анатолия), где находят много изделий не только из бронзы, но также из золота и сереб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 отмечается, что антропологический тип захороненных в этих "царских гробницах" — брахицефальный и резко отличается от окружающего населения Анатолии того же времени, которое было долихоцефальным. Более точные данные об антропологии брахицефалов из царских гробниц Аласа-Худжук не опубликованы. Однако то, что там была тесная связь с арменоидами, подтверждается антропологическим типом, отраженным в скульптуре из других "царских гробниц", очень близких к Аласа-Худжук географически и по стилю, хотя и несколько более поздних. Самые важные из них — в Хороз-Тепе (северо-восточная Анатолия). Эти скульптуры датируются приблизительно 2500 г. до н.э. Северо-восточная Анатолия продолжала быть важным металлургическим районом до начала нашей эры (по свидетельствам греческих географов и историков). По всей видимости, именно там во II тысячелетии до н.э. развилась железная металлур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уже говорилось, в Шумере бронзовые и медные изображения арменоидов распространились в период 2800-2500 г. до н.э. "Царские гробницы" из Ура (приблизительно 2650 год до н.э.), свидетельствуют о необычайно высоком развитии там ювелирного искусства, типологически связанного с искусством Северной Анатолии (и Закавказь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 городом северной части Шумера был Киш, где, по шумерской легенде, жили первые цари после потопа. Археологи находят в Кише самые ранние богатые захоронения и дворцы Южной Месопотамии. Датируют их приблизительно 2900-2800 годом до н.э. Примечательно, что на территории Шумера только в Кише находят арменоидные черепа, которые составляют примерно 10-20% от общего числа черепов в сравнительно небольших Kишских коллекциях, относящихся к 2900-2500 году до н.э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самых ярких фактов, cвидетельствующих о связи арменоидов с древней металлургией — это открытие археологами прошлого века культуры, которая по-английски называется "Beaker People", а в русской археологической литературе передаётся термином "культура колоколовидных кубков». Мы же в дальнейшем будем пользоваться термином "культура людей с кубками". Установлено, что приблизительно в 2500-2300 г. до н.э. на огромных пространствах Западной и Центральной Европы (на территориях нынешних Испании, Франции, Англии, Северной Италии, Германии, Венгрии, Чехии) распространяется довольно однородная материальная культура, отмеченная производством очень похожих глиняных кубков и медных кинжалов. Эту культуру "людей с кубками" связывают с распространением меди в Центральной и Западной Европе. Открытие культуры "людей с кубками" — один из редких случаев, когда археологам удалось установить не только распространение признаков новой материальной культуры, но и сопровождающее эту культуру появление людей иного антропологического типа, в которых трудно не увидеть, проводников этой культуры. Антропологический тип "людей с кубками" в основном арменоидный. К культуре "людей с кубками" близка так называемая "катакомбная культура" на юге Европейской чисти СССР, датируемая приблизительно 2600-2300г. до н.э. Здесь также фиксируется экспансия металлургии вместе с экспансией арменои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обную соотнесённость расцвета металлургии бронзового века, арменоидной скульптуры и захоронений арменоидов археологи находят на Кипре. Самое раннее появление арменоидов на Иранском плато датируется началом первого тысячелетия до н.э. В очень богатых захоронениях так называемого "Сиалк VI" (к югу от Тегерана) резко преобладают арменоидные черепа. Существует мнение, что эти захоронения соответствуют первому появлению ирано-арийских племен в этом районе и что материальная культура "Сиалк VI" тождественна культуре создателей так называемых "Луристанских бронз". "Луристанские бронзы", представленные во многих музеях мира, свидетельствуют о пребывании в Западном Иране в начале I-го тысячелетия до н.э. необыкновенно искусных металлургов. В фантастических орнаментах "Луристанских бронз" встречаются изображения людей только арменоидного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Деформация череп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мянутая выше "катакомбная культура" характерна не только распространением изделий из металла и людей арменоидного типа, но и ещё одним странным явлением — деформацией чере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такой деформации писал еще Гиппократ в V-ом в. до н.э. Он рассказывает о некой этнической группе "макроцефалов", жившей где-то на восточных берегах Чёрного моря. По словам Гиппократа, люди с более вытянутыми (судя по другим данным, кверху) головами считались у этого народа более знатными, и поэтому "макроцефалы" деформировали головы, чтобы иметь более "знатный вид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многочисленных археологических находок показывает, что чаще всего с помощью деформации, проведённой в раннем детстве, голове придавали утрированную арменоидную форму: череп делали очень высоким, с наклонным лбом и плоским затылком. Этот странный обычай продолжал существовать в разных районах евразийских степей в течение тысячелетий. Первые деформированные черепа из степных культур датируются "катакомбным временем", т.е. серединой III-го тыс. до н.э. Археологи не могут проследить непрерывную цепь, и следующий период, когда есть археологические данные по деформации черепов в степях Евразии — это 2-ая половина I-го тыс. до н.э. — первые века нашей эры. Деформированные черепа находят в захоронениях ирано-язычных сарматов и ряда кочевых племён Центральной Азии, часть которых с большой вероятностью говорила на индоевропейском тохарском языке. Тохары вместе со скифами разгромили во II веке до н.э. Греко-Бактрийское царство. На его месте было создано могущественное государство, просуществовавшее несколько столетий и называвшееся "Царство Великих Кушан". Сохранились монеты, а также немногочисленные скульптуры с изображениями кушанских царей. На этих изображениях головы так вытянуты и затылки так плоски, что учёные не могли не придти к выводу, что по крайней мере аристократия Кушанского царства продолжала традицию деформации чере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сточной окраине Евразийского степного мира жили гунны. К IV в. н.э. они подчинили себе почти все другие кочевые племена и вторглись в Западную Европу. Их главный археологический след — захоронения, в которых находят деформированные черепа "ультра-арменоидов". Никто не знает, как обычай деформировать голову проник на американский континент, но следов оставил довольно много. Европейцы ещё застали этот обычай у ряда индейских племён. Сохранились описания, как голову ребёнка зажимали между двумя досками, сходящимися кверху так, чтобы лоб получался наклонным, а затылок - вертикальным. Возможно, самое значительное свидетельство — скульптура майя разных периодов. В барельефах майя, вероятно, отразилось какое-то влияние Древнего Востока — анатолийское, арамейское или финикийское. На скульптурах майя изображены люди арменоидного облика с подчеркнуто деформированными череп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 то, что самые древние деформированные черепа "под арменоидов" нашли в захоронениях неолита в до керамическом Иерихоне (приблизительно 8000 лет до н.э.), на Кипре (Кирокитийская культура, 7000-6500 лет до н.э.) и в Западном Иране (приблизительно 7000 пет до н.э.). Кирокитийская культура замечательна тем, что в её захоронениях находят только брахицефальные черепа, по ряду признаков близкие к арменоидным. Деформация там как бы доводит до предела уже имеющийся в этой культуре антропологический т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обычай деформировать голову «под арменоидов» существовал в неолите, может означать только, что арменоиды не моложе неолита и что тогда уже они рассматривались как люди высок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щие контуры исторической карт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лизительно 12 000 лет назад начались резкие перемены в жизни людей на Земле. Появились первые дома и укреплённые поселения, украшения и каменные сосуды. Люди сделали первые шаги в земледелии и скотоводстве, Эти события археологи назвали "неолитической революцией". Начало неолитической революции связывают сейчас с так называемой Натуфийской культурой на территории Израиля. Там же находят первый город — городище Иерих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анные о развитии неолитических и последующих культур показывают, что в целом это был процесс, непрерывно разворачивающейся во времени и пространстве. Новые очаги возникали и исчезали, но с течением времени неолитическая революция захватывала всё новые районы. Вначале - Северная Месопотамия и южные районы Анатолии, затем — западная Анатолия, Греция и Балканы, далее — Закавказье, Западный и Северный Иран, Южная Туркмения и Южная Месопотамия Примерно с VII тыс. до н.э. в Анатолии и Северной Месопотамии стали развиваться культуры, где уже были керамика и начальные элементы металлургии. Эти культуры соответствуют т. наз. Халколитической эпохе. От них опять пошли волны прогресса на запад, восток и юг. Следующий археологический период — бронзовый век (с 4000 г. до н.э.) имел, кажется, неоспоримыми своими источниками Гассул-Беэр-Шевскую культуру и вслед за тем культурные очаги Северной Сирии, Шумера и Кавказа. Аналогичная картина вырисовывается и из анализа археологических и древнеписьменных данных по т. наз. железному веку (примерно с 1200 г. до н.э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ространственно-временной непрерывности развития, начатого неолитической революцией, археологи находят множество дальних связей, совпадений стиля удалённых друг от друга культур, синхронность в ряде существенных перемен и нововведений. Иногда кажется, что процесс прогресса человечества только локально определялся свободой выбора и случайностями, в целом же был как бы согласован и направлен. Такое почти мистическое ощущение можно сделать рациональным, если предположить наличие определённой преемственности и связанности в какой-то стабильной части активного человеческого элемента, угадываемого за неодушевлёнными свидетельствами архе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ные выше свидетельства древней скульптуры, деформации черепов уже с неолитического времени, антропологические корреляции металлургических очагов дают простое и ясное указание в одном только направлении: стабильной частью процесса культурной эволюции в неолитическую и последующие эпохи, определившей его преемственность и связанность, были люди, антропологически относимые к арменоидиому типу. Более того, арменоидные изображения царей и богов, связь де-формированных "под арменоидов" голов с представлением о знатности, делают весьма вероятным и более сильное предположение. В очень давние эпохи (приблизительно с 10 000 г. до н.э.) арменоиды были тождественны высшему классу по крайней мере в центральной части Ближневосточного культурного очага и их экспансии в основном совпадали с процессом расширения этого очаг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знаем теперь, что арменоидные "лица воронов" были у богов и царей на древних изображениях и в скульптуре Месопотамии, Балкан и Закавказья халколитического времени, искусстве Бронзового века Шумера, Ассирии, Анатолии, Минойского Крита и загадочной Трипольской культуры Украины и Молдавии IV тыс. до н.э. Исключением являются изображения египетских фараонов и аккадских царей, тех самых владык, сведения о враждебности которых к "арменоидам" история донесла до наших дней. И дело здесь, конечно, не в борьбе за власть. Универсальная ненависть должна иметь и универсальную причину. Единственное универсальное, повторяющееся свойство "арменоидов", открываемое изучением прошлого, начиная с неолита, — то, что они неизменно находились в центре главных событий, определявших становление человеческого рода. Быть ли человеку образом и подобием Божиим, наделённым свободой и умением различать добро и зло или же стабильным биологическим механизмом, частью мира вещей? Словом, быть человеку живым или мёртвым? Это и есть проблема, которую поставили тысячи лет назад арменоиды, перед племенами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 современные группы — евреи, армяне и парсы, характеризуемые преобладанием арменоидного типа, последние представители этого неспокойного древнего рода, сумевшие уцелеть, остаться самими собой. Их судьбу сейчас можно понять только как продолжение драмы, начатой в неолитическую эпоху, если не раньше. Их способность жить среди других народов, не сливаясь с ними, никогда не давала угаснуть старинной вражде. Умение сохраняться во времени требовало тяжёлой платы — отказа от своих государств и территорий. Три страны, с которыми письменная история связывает армян, евреев и парсов — Армения, Израиль и Иран выглядят как три полюса, между которыми блуждали их арменоидные предки от неолита до бронзового века, когда пути трёх будущих народов окончательно разошлис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Cоветская археология, № 1, 197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ольшая советская энциклопедия, изд. 2-е, т. 3, стр. 40, статья "Ар-меноидный антропологический тип"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www/armuniver.org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oo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: Э. Мулдашев. От кого мы произошли. (часть 1,2,3)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25:00Z</dcterms:created>
  <dc:creator>ЛЁХА</dc:creator>
  <dc:description/>
  <cp:keywords/>
  <dc:language>en-US</dc:language>
  <cp:lastModifiedBy>Mage</cp:lastModifiedBy>
  <dcterms:modified xsi:type="dcterms:W3CDTF">2011-10-08T11:25:00Z</dcterms:modified>
  <cp:revision>2</cp:revision>
  <dc:subject/>
  <dc:title>План</dc:title>
</cp:coreProperties>
</file>