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оссийский государственный университет имени И. Ка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мии персов и Афин в V веке до н.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I курс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ческого факульт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альности истор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вриленко А. 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мия Пер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мия Аф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рмия Пер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щество Персидской державы в значительной мере зависело от армии, ядро которой составляли персы и мидийцы. Детей с 5- до 20-летнего возраста они обучают только трем вещам: верховой езде, стрельбе из лука и правдивости. До 5-летнего возраста ребенка не показывают отцу: он среди женщин. Это делается для того, чтобы в случае смерти ребенка в младенческом возрасте не доставлять отцу огорчения. Они начинали служить, по-видимому, с 20 лет. В войнах персидских царей большую роль играли и восточные иранцы. В частности, сакские племена Средней Азии поставляли для Ахеменидов значительное количество привычных к постоянной военной жизни конных лучников. Высшие должности в гарнизонах, на основных стратегических пунктах, крепостях и т. д. обычно находились в руках персов. Армия состояла из конницы и пехоты. Кавалерия набиралась из знати, а пехота — из земледельц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действия этих двух родов войск обеспечили персам победы по многих войнах. Для упрочения господства рабовладельческой знати было упорядочено военно-административное устройство персидской деспотии. Государство разделили на 20 «сатрапий» (больших провинций) в соответствии с границами прежних государственных образований. Сатрапы были неограниченными правителями: главная их обязанность состояла в том, чтобы держать в повиновении подчиненные области, подавлять восстания и обеспечивать своевременное поступление дани в царскую казну. Размер дани был определен отдельно для каждой сатрапии, собирали дань откупщики крупные рабовладельцы, которые грабили население сатрапий. В каждой сатрапии имелись крупные постоянные гарнизоны, которыми руководили военачальники, не подчинявшиеся сатрапам; военачальники и сатрапы взаимно контролировали друг д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рнизоны нескольких сатрапий подчинялись одному начальнику военного округа. Всего в стране было 5 военных округов. Персидские рабовладельцы создали большое войско, ядро которого составляли телохранители царя: 10 тысяч отборной пехоты («бессмертные»), тысяча алебардистов (алебарда — топорик на длинной рукоятке), тысяча конных телохранителей и боевые колесницы. Бессмертные - личная гвардия царя, представляли главный резерв армии, обычно их берегли и пускали в бой в крайнем случае, когда исход сражения весел на волоске „Бессмертные" персидского вой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большими походами производился набор войск в сатрапиях. Эти войска представляли собой пестрые отряды с различным вооружением и различными приемами боя. Наиболее боеспособными воинами в персидской пехоте были персы, мидяне и бактрий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ерсидского войска были отряды наемников, в том числе греки. Войско сопровождал огромный обоз и большое количество обслуживавших его рабов. Персидское войcко было большим, но неоднородным как по составу, так и по вооружению. Большую часть составляли всадники и пешие лучники. Главным оружием персов был лук. Метательный бой был основным видом боя. Мечи и короткие копья являлись второстепенным оружием. Плетеный щит и чешуйчатый панцирь были предохранительным вооружением. Боевые колесницы продолжали составлять значительную часть войска и могли быть полезны на совершенно разной поверхности против такой пестрой толпы, какою была сама персидская пехота, но против плотного строя или против легких войск, действовавших на пересеченной местности были бессильны: лошади пугались и топтали свою пехоту. Персы пытались усовершенствовать боевые колесницы, приделав к колесам ножи и серпы. Но и эти усовершенствования не изменили положения. Боевые колесницы как род оружия отжили свой век, так как бороться с регулярными войсками они не мог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 персидское войско делилось на тысячи, сотни, десятки. Боевой порядок состоял из крыльев, которыми командовали члены царской семьи. При Дарии I персы начинают играть господствующую роль и на море. Морские войны велись персидскими царями с помощью кораблей финикийцев, киприотов, жителей островов Эгейского моря, а также египетского флота. В качестве матросов использовались также саки и персы. Часто руководящие посты во флоте занимали египтяне. В войнах персидской рабовладельческой деспотии зародилась новая структура война: боевые колесницы потеряли своё прежнее значение, средством маневра стала иррегулярная конница предшественница регулярной конницы. Новые моменты мы наблюдаем и в организации набора войска; набором ведали специальные начальники военных округов. Обязанности военачальника были отделены от обязанностей сатрапа. Постоянное войско, состоявшее из телохранителей царя, гарнизонов сатрапий и отрядов наемников; являлось ядром большого разноплеменного персидского вой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сть его заключалась в непрочности тыла, в отсутствии единой политической и моральной основы, что нельзя было компенсировать за счет увеличения количества войска. Скифские племена и греческая рабовладельческая милиция успешно отразила нашествия персов. На основе изложенного материала можно сделать вывод, что персидская армия, а точней её ядро представляло вполне профессиональную, самую сильную и верную часть войск. Что касается воинов мобилизованных в сатрапиях во время войны, то они представляли разношёрстные отряды не имевших однообразного оружия и сплоченности, что и сыграло роковую роль в борьбе с греческой фалан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мия Аф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спитании и обучении афинских воинов большое внимание уделялось как физическому, так и умственному развитию. Одинаково считали «хромым» (калекой) как не умеющего читать, так и не умеющего плавать. Афинские военноначальники хорошо понимали, что успешно действовать на войне могут только хорошо обученные воины. Воспитание и обучение воинов в Афинах начиналось с семилетнего возраста, когда ребенка отдавали в школу; там его обучали чтению, письму и гимнастическим упражнениям. Дети до 16-летнего возраста занимались в школах борьбы (палестрах), где их обучали пятиборью: бегу, прыжкам, метанию диска и копья, борьбе, а также плаванию. Палестры ежегодно устраивали публичные соревнования. В возрасте 16—20 лет юноши в обязательном порядке посещали гимнасии, где продолжалась физическая подготовка с военным уклоном. В результате такого воспитания и физического развития афинские граждане были сильными, подвижными и ловкими бойцами. Красота, рослая фигура, внешнее выражение силы и ловкости должны были выгодно отличать рабовладельца от раба. Наряду с этим афиняне большое внимание уделяли тренировке своего мышления. Мы уже видели, что молодые афиняне по достижении 18-летнего возраста признавались совершеннолетними, вносились в общинные книги домов и давали гражданскую и военную прися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они поступали в число эфебов и в течение двух лет получали военное образование, конечно, по преимуществу практическое. В течение первого года они учились владеть оружием и изучали тактику; в конце этого года они выступали перед народом в театре на торжественном смотре, после котором, им вручали копье и щит на защиту отечества Сыновья граждан, убитых на войне, еще при достижении совершеннолетия получали от государства полное вооружение. Одежда эфебов состояла из шляпы и широкого плаща. Во втором году эфебы изучали крепостную и полевую службу: они составляли гарнизоны аттических крепостей, обходили границы с целью их охраны, выступали в поход для ознакомления с полевой службой, упражнялись также в производстве саперных и крепостных работ. Новое административное деление Аттики легло в основу организационной структуры афинской армии и флота. Каждая фила должна была выставить один таксис пехоты и одну филу всадников. Таксис делился на лохи, десятки и полудеся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деление было административным и не имело тактического значения. Фила выбирала филарха, который командовал всадниками филы; таксиарха, который командовал пехотой; стратега, который командовал всей боевой силой территории филы. Кроме того, каждая фила снаряжала за свой счет 5 военных судов с экипажем и начальником Командование всей армией и флотом Афин принадлежало коллегии из 10 стратегов. Выступив в поход, стратеги командовали войсками по очереди. Морской военный флот был первой основной военной силой афинской рабовладельческой рес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мощью морского флота Афины победоносно отразили нападение персов и получили возможность оспаривать у Спарты гегемонию в Греции. Высшего своего развития морское могущество Аттики достигло в V веке до н. э. Основы его были заложены Фемистоклом, который в 480-х годах до н. э. добился того чтобы на постройку флота были обращены доходы с серебряных рудников. К моменту нашествия персов афиняне имели в строю более 200 боевых судов. К началу Пелопоннесской войны 431 года до н. э. афинский флот имел свыше 300 кораблей. Военные суда афинян в V веке до н. э. разделялись на бое вые, так называемые «длинные корабли», и транспортные суда, предназначавшиеся для перевозок войск и военных материалов. В это же время афиняне начали строить многопалубные гребные суда по образцу судов Коринф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х типом военного греческого корабля была трехпалубная триера. Нос триеры был обит медью. Экипаж триеры состоял из 170 гребцов: в верхнем ряду находилось 62, в двух нижних по 54 гребца. Все они гребли в такт, по команде специального начальника. Движением корабля управлял рулевой. Чтобы при гребле один ряд гребцов не задевал за весла другого ряда, отверстия для весел в триерах делались Не сколько наискосок, но чем выше располагался ряд гребцов тем тяжелее и длиннее были весла и тем труднее было ими грести. Кроме гребцов, на кораблях были еще матросы, управлявшие парусами, и десантные солдаты—гоплиты. Общая численность экипажа триеры доходила до 200 человек. Командовал кораблем триерарх, выбиравшийся из числа богатых граждан, снаряжавших корабль. В качестве рулевых, матросов и гоплитов служили афинские граждане, но среди гребцов имелись метэки, а после поражения в 413 году до н. э. в Сицили на «длинных кораблях» гребцами были рабы. Морская тактика афинян была очень проста. В морском бою афиняне стремились зайти с борта и ударом обитого металлом носа протаранить корабль противника. Иногда, сбив на вражеских кораблях весла и руль, афиняне бросались на абордаж, перебрасывали мостики и начинали рукопашный бой стремясь захватить неприятельское суд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, тренируя свои экипажи в ежегодных учебных походах, заканчивавшихся двусторонними маневрами, афинян достигли высокого совершенства в технике морских боевых действий. В течение V века до н. э. афинский морской флот неоднократно наносил поражения превосходящим его по численности вражеским эскадрам и справедливо заслужил славу лучшего из флотов греческих полисов. Основной базой афинских военно-морских сил в V—IV веках до н. э. была превосходно укрепленная и хорошо оборудованная гавань Пирей, соединенная с Афинами "длинными стенами". Второй составной частью афинских вооруженных сил была сухопутная армия, главную силу которой составляли гопли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ение афинского гоплита состояло из копья длиной в 2 м, короткого меча и защитного вооружения, которое было несколько легче спартанского. Легко вооруженные имели дротики и луки со стрелами. Всадники были вооружены копьями и имели легкие щиты. Воины должны были за свой счет приобретать вооружение и содержать себя. Каждый гоплит имел одного слугу из рабов; слуги носили кинжалы и топорики. Боевым порядком афинской пехоты, как и у спартанцев, была фаланга; о ней впервые упоминается в описании Саламинской войны 592 года до н.э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ой стороной афинской фаланги был удар накоротке; слабой — неспособность действовать на пересеченной местности, легко уязвимые фланги и тыл. По построению и тактическим свойствам афинская фаланга походила на спартанскую, но отличалась, по словам Энгельса, бешеным нати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первой половины V века до н. э., афиняне стали применять осадные и метательные орудия. Воинская дисциплина у афинян поддерживалась чувством гражданского долга. В противоположность спартанским командирам, применявшим к воинам телесные наказания, афинские стратеги пользовались лишь ограниченными пра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ращении из похода они могли подавать на провинившихся жалобы в народное собрание, которое и выносило тот или приговор. Одной из самых авторитетных правительственных коллегий в Афинах была коллегия 10 стратегов. Стратеги возглавляли военную организацию Афинского государства, проводили набор войска, командовали им во время военных действий, возглавляли гарнизоны; стратеги отвечали за военное финансирование, они же распоряжались захваченной добычей. В условиях постоянных войн в V—IV вв. до н.э. коллегия стратегов сосредоточила в своих руках руководство ключевыми вопросами государственной политики, а наиболее крупные политические деятели Афинского государства занимали именно пост стратега, а не архонта. В руководстве военными делами стратегам помогали и другие выборные лица: десять таксиархов, командовавших гоплитскими контингентами, два гиппарха — командиров конницы и десять филархов — командиров более мелких отрядов конницы. На все военные должности подбирались граждане, обнаружившие способности к военному делу, получившие специальную подготовку. Они избирались открытым голосованием, в то время как все гражданские должности избирались жребием. Открытое голосование должно было исключить риск выбора на ответственную должность человека некомпетентного или неспособного к командова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одот. История. Перевод и примечания Г.А. Стратановского. 200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И. Кузищина. История Древней Греции. 198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А. Разин. История военного искусства. - СПб. 199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В. Латышев. Очерки греческих древностей. Государственные и военные древности. 199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5:00Z</dcterms:created>
  <dc:creator>Vitaliy</dc:creator>
  <dc:description/>
  <cp:keywords/>
  <dc:language>en-US</dc:language>
  <cp:lastModifiedBy>Mage</cp:lastModifiedBy>
  <dcterms:modified xsi:type="dcterms:W3CDTF">2011-10-08T11:25:00Z</dcterms:modified>
  <cp:revision>2</cp:revision>
  <dc:subject/>
  <dc:title>Российский государственный университет имени И</dc:title>
</cp:coreProperties>
</file>