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355" w:leader="none"/>
        </w:tabs>
        <w:suppressAutoHyphens w:val="true"/>
        <w:spacing w:lineRule="auto" w:line="360"/>
        <w:jc w:val="center"/>
        <w:rPr>
          <w:color w:val="000000"/>
          <w:sz w:val="28"/>
        </w:rPr>
      </w:pPr>
      <w:r>
        <w:rPr>
          <w:color w:val="000000"/>
          <w:sz w:val="28"/>
          <w:szCs w:val="28"/>
        </w:rPr>
        <w:t>Министерство Образования Республики Беларусь</w:t>
      </w:r>
    </w:p>
    <w:p>
      <w:pPr>
        <w:pStyle w:val="Normal"/>
        <w:tabs>
          <w:tab w:val="clear" w:pos="708"/>
          <w:tab w:val="left" w:pos="5355" w:leader="none"/>
        </w:tabs>
        <w:suppressAutoHyphens w:val="true"/>
        <w:spacing w:lineRule="auto" w:line="360"/>
        <w:jc w:val="center"/>
        <w:rPr>
          <w:color w:val="000000"/>
          <w:sz w:val="28"/>
          <w:szCs w:val="28"/>
        </w:rPr>
      </w:pPr>
      <w:r>
        <w:rPr>
          <w:color w:val="000000"/>
          <w:sz w:val="28"/>
          <w:szCs w:val="28"/>
        </w:rPr>
        <w:t>БНТУ</w:t>
      </w:r>
    </w:p>
    <w:p>
      <w:pPr>
        <w:pStyle w:val="Normal"/>
        <w:tabs>
          <w:tab w:val="clear" w:pos="708"/>
          <w:tab w:val="left" w:pos="5355" w:leader="none"/>
        </w:tabs>
        <w:suppressAutoHyphens w:val="true"/>
        <w:spacing w:lineRule="auto" w:line="360"/>
        <w:jc w:val="center"/>
        <w:rPr>
          <w:color w:val="000000"/>
          <w:sz w:val="28"/>
          <w:szCs w:val="28"/>
        </w:rPr>
      </w:pPr>
      <w:r>
        <w:rPr>
          <w:color w:val="000000"/>
          <w:sz w:val="28"/>
          <w:szCs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uppressAutoHyphens w:val="true"/>
        <w:spacing w:lineRule="auto" w:line="360"/>
        <w:jc w:val="center"/>
        <w:rPr>
          <w:color w:val="000000"/>
          <w:sz w:val="28"/>
        </w:rPr>
      </w:pPr>
      <w:r>
        <w:rPr>
          <w:color w:val="000000"/>
          <w:sz w:val="28"/>
        </w:rPr>
      </w:r>
    </w:p>
    <w:p>
      <w:pPr>
        <w:pStyle w:val="Normal"/>
        <w:tabs>
          <w:tab w:val="clear" w:pos="708"/>
          <w:tab w:val="left" w:pos="5355" w:leader="none"/>
        </w:tabs>
        <w:spacing w:lineRule="auto" w:line="360"/>
        <w:jc w:val="center"/>
        <w:rPr>
          <w:b/>
          <w:b/>
          <w:color w:val="000000"/>
          <w:sz w:val="28"/>
          <w:szCs w:val="28"/>
        </w:rPr>
      </w:pPr>
      <w:r>
        <w:rPr>
          <w:b/>
          <w:color w:val="000000"/>
          <w:sz w:val="28"/>
          <w:szCs w:val="28"/>
        </w:rPr>
        <w:t>Реферат на тему:</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Беларусь в составе Речи Посполитой»</w:t>
      </w:r>
      <w:r>
        <w:br w:type="page"/>
      </w:r>
    </w:p>
    <w:p>
      <w:pPr>
        <w:pStyle w:val="Normal"/>
        <w:tabs>
          <w:tab w:val="clear" w:pos="708"/>
          <w:tab w:val="left" w:pos="5355" w:leader="none"/>
        </w:tabs>
        <w:spacing w:lineRule="auto" w:line="360"/>
        <w:jc w:val="center"/>
        <w:rPr>
          <w:b/>
          <w:b/>
          <w:color w:val="000000"/>
          <w:sz w:val="28"/>
          <w:szCs w:val="32"/>
        </w:rPr>
      </w:pPr>
      <w:r>
        <w:rPr>
          <w:b/>
          <w:color w:val="000000"/>
          <w:sz w:val="28"/>
          <w:szCs w:val="32"/>
        </w:rPr>
        <w:t>План</w:t>
      </w:r>
    </w:p>
    <w:p>
      <w:pPr>
        <w:pStyle w:val="Normal"/>
        <w:tabs>
          <w:tab w:val="clear" w:pos="708"/>
          <w:tab w:val="left" w:pos="5355" w:leader="none"/>
        </w:tabs>
        <w:suppressAutoHyphens w:val="true"/>
        <w:spacing w:lineRule="auto" w:line="360"/>
        <w:ind w:firstLine="709"/>
        <w:jc w:val="both"/>
        <w:rPr>
          <w:b/>
          <w:b/>
          <w:color w:val="000000"/>
          <w:sz w:val="28"/>
          <w:szCs w:val="32"/>
        </w:rPr>
      </w:pPr>
      <w:r>
        <w:rPr>
          <w:b/>
          <w:color w:val="000000"/>
          <w:sz w:val="28"/>
          <w:szCs w:val="32"/>
        </w:rPr>
      </w:r>
    </w:p>
    <w:p>
      <w:pPr>
        <w:pStyle w:val="Normal"/>
        <w:suppressAutoHyphens w:val="true"/>
        <w:spacing w:lineRule="auto" w:line="360"/>
        <w:rPr>
          <w:color w:val="000000"/>
          <w:sz w:val="28"/>
          <w:szCs w:val="28"/>
        </w:rPr>
      </w:pPr>
      <w:r>
        <w:rPr>
          <w:color w:val="000000"/>
          <w:sz w:val="28"/>
          <w:szCs w:val="28"/>
        </w:rPr>
        <w:t>1. Люблянская уния. Образование Речи Посполитой</w:t>
      </w:r>
    </w:p>
    <w:p>
      <w:pPr>
        <w:pStyle w:val="Normal"/>
        <w:suppressAutoHyphens w:val="true"/>
        <w:spacing w:lineRule="auto" w:line="360"/>
        <w:rPr/>
      </w:pPr>
      <w:r>
        <w:rPr>
          <w:color w:val="000000"/>
          <w:sz w:val="28"/>
          <w:szCs w:val="28"/>
        </w:rPr>
        <w:t xml:space="preserve">2. Церковь и религия в Беларуси в </w:t>
      </w:r>
      <w:r>
        <w:rPr>
          <w:color w:val="000000"/>
          <w:sz w:val="28"/>
          <w:szCs w:val="28"/>
          <w:lang w:val="en-US"/>
        </w:rPr>
        <w:t>XVI</w:t>
      </w:r>
      <w:r>
        <w:rPr>
          <w:color w:val="000000"/>
          <w:sz w:val="28"/>
          <w:szCs w:val="28"/>
        </w:rPr>
        <w:t xml:space="preserve"> в.</w:t>
      </w:r>
    </w:p>
    <w:p>
      <w:pPr>
        <w:pStyle w:val="Normal"/>
        <w:suppressAutoHyphens w:val="true"/>
        <w:spacing w:lineRule="auto" w:line="360"/>
        <w:rPr>
          <w:color w:val="000000"/>
          <w:sz w:val="28"/>
          <w:szCs w:val="28"/>
        </w:rPr>
      </w:pPr>
      <w:r>
        <w:rPr>
          <w:color w:val="000000"/>
          <w:sz w:val="28"/>
          <w:szCs w:val="28"/>
        </w:rPr>
        <w:t xml:space="preserve">3. Войны на территории Беларуси в середине </w:t>
      </w:r>
      <w:r>
        <w:rPr>
          <w:color w:val="000000"/>
          <w:sz w:val="28"/>
          <w:szCs w:val="28"/>
          <w:lang w:val="en-US"/>
        </w:rPr>
        <w:t>XVII</w:t>
      </w:r>
      <w:r>
        <w:rPr>
          <w:color w:val="000000"/>
          <w:sz w:val="28"/>
          <w:szCs w:val="28"/>
        </w:rPr>
        <w:t xml:space="preserve"> в. История Беларуси (с древнейших времен до конца </w:t>
      </w:r>
      <w:r>
        <w:rPr>
          <w:color w:val="000000"/>
          <w:sz w:val="28"/>
          <w:szCs w:val="28"/>
          <w:lang w:val="en-US"/>
        </w:rPr>
        <w:t>XIX</w:t>
      </w:r>
      <w:r>
        <w:rPr>
          <w:color w:val="000000"/>
          <w:sz w:val="28"/>
          <w:szCs w:val="28"/>
        </w:rPr>
        <w:t xml:space="preserve"> в.)</w:t>
      </w:r>
    </w:p>
    <w:p>
      <w:pPr>
        <w:pStyle w:val="Normal"/>
        <w:suppressAutoHyphens w:val="true"/>
        <w:spacing w:lineRule="auto" w:line="360"/>
        <w:rPr>
          <w:color w:val="000000"/>
          <w:sz w:val="28"/>
          <w:szCs w:val="28"/>
        </w:rPr>
      </w:pPr>
      <w:r>
        <w:rPr>
          <w:color w:val="000000"/>
          <w:sz w:val="28"/>
          <w:szCs w:val="28"/>
        </w:rPr>
        <w:t>4. Социально-экономическое положение Беларуси в составе Речи Посполитой и ее разделы</w:t>
      </w:r>
    </w:p>
    <w:p>
      <w:pPr>
        <w:pStyle w:val="Normal"/>
        <w:suppressAutoHyphens w:val="true"/>
        <w:spacing w:lineRule="auto" w:line="360"/>
        <w:rPr>
          <w:color w:val="000000"/>
          <w:sz w:val="28"/>
          <w:szCs w:val="28"/>
        </w:rPr>
      </w:pPr>
      <w:r>
        <w:rPr>
          <w:color w:val="000000"/>
          <w:sz w:val="28"/>
          <w:szCs w:val="28"/>
        </w:rPr>
        <w:t>5. Политический кризис Речи Посполитой и ее разделы</w:t>
      </w:r>
    </w:p>
    <w:p>
      <w:pPr>
        <w:pStyle w:val="Normal"/>
        <w:suppressAutoHyphens w:val="true"/>
        <w:spacing w:lineRule="auto" w:line="360"/>
        <w:rPr>
          <w:color w:val="000000"/>
          <w:sz w:val="28"/>
          <w:szCs w:val="28"/>
        </w:rPr>
      </w:pPr>
      <w:r>
        <w:rPr>
          <w:color w:val="000000"/>
          <w:sz w:val="28"/>
          <w:szCs w:val="28"/>
        </w:rPr>
        <w:t xml:space="preserve">6. Культура Беларуси в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в</w:t>
      </w:r>
    </w:p>
    <w:p>
      <w:pPr>
        <w:pStyle w:val="Normal"/>
        <w:tabs>
          <w:tab w:val="clear" w:pos="708"/>
          <w:tab w:val="left" w:pos="5355" w:leader="none"/>
        </w:tabs>
        <w:suppressAutoHyphens w:val="true"/>
        <w:spacing w:lineRule="auto" w:line="360"/>
        <w:rPr>
          <w:color w:val="000000"/>
          <w:sz w:val="28"/>
          <w:szCs w:val="28"/>
        </w:rPr>
      </w:pPr>
      <w:r>
        <w:rPr>
          <w:color w:val="000000"/>
          <w:sz w:val="28"/>
          <w:szCs w:val="28"/>
        </w:rPr>
        <w:t>Литература</w:t>
      </w:r>
      <w:r>
        <w:br w:type="page"/>
      </w:r>
    </w:p>
    <w:p>
      <w:pPr>
        <w:pStyle w:val="Normal"/>
        <w:tabs>
          <w:tab w:val="clear" w:pos="708"/>
          <w:tab w:val="left" w:pos="5355" w:leader="none"/>
        </w:tabs>
        <w:spacing w:lineRule="auto" w:line="360"/>
        <w:jc w:val="center"/>
        <w:rPr>
          <w:b/>
          <w:b/>
          <w:color w:val="000000"/>
          <w:sz w:val="28"/>
          <w:szCs w:val="28"/>
        </w:rPr>
      </w:pPr>
      <w:r>
        <w:rPr>
          <w:b/>
          <w:color w:val="000000"/>
          <w:sz w:val="28"/>
          <w:szCs w:val="28"/>
        </w:rPr>
        <w:t>1. Люблинская уния. Образование Речи Посполито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Вопрос об унии был злободневным для Польши на протяжении более полутора столетий. Польские магнаты поднимали вопрос об унии на четырех сеймах. Шляхту привлекали земли Великого княжества, чины и богатства. Она открыто добивалась инкорпорации Великого княжества Литовского. Идея унии находила поддержку со стороны белорусской шляхты, надеявшейся получить «золотую польскую вольность». В 1562 г. белорусская шляхта создала в лагере под Витебском конфедерацию и обратилась с просьбой к Великому князю заключить унию с Польшей. Польская католическая церковь видела в унии средство расширения своего влияния на восток.</w:t>
      </w:r>
    </w:p>
    <w:p>
      <w:pPr>
        <w:pStyle w:val="Normal"/>
        <w:suppressAutoHyphens w:val="true"/>
        <w:spacing w:lineRule="auto" w:line="360"/>
        <w:ind w:firstLine="709"/>
        <w:jc w:val="both"/>
        <w:rPr>
          <w:color w:val="000000"/>
          <w:sz w:val="28"/>
        </w:rPr>
      </w:pPr>
      <w:r>
        <w:rPr>
          <w:color w:val="000000"/>
          <w:sz w:val="28"/>
        </w:rPr>
        <w:t>В 1558 г. Иван Грозный начал войну с Ливонией. Великий магистр Ордена Г. Кеттлер обратился к Великому князю Литовскому и королю Польскому Сигизмунду II Августу (1548 - 1572 гг.) с просьбой о помощи. В результате Орден был поделен на две части: Курляндское герцогство и литовско-польскую провинцию Инфлянты. Курляндский герцог признал себя вассалом Великого князя Литовского. В связи с этим царь начал войну против Великого княжества Литовского. В 1563 г. взял Полоцк и стал именоваться «Великим князем Полоцким». Он занял северо-восточную Беларусь, ему открылся путь на столицу княжества. Государство оказалось на грани политического краха и военной катастрофы, под угрозу было поставлено само его существование.</w:t>
      </w:r>
    </w:p>
    <w:p>
      <w:pPr>
        <w:pStyle w:val="Normal"/>
        <w:suppressAutoHyphens w:val="true"/>
        <w:spacing w:lineRule="auto" w:line="360"/>
        <w:ind w:firstLine="709"/>
        <w:jc w:val="both"/>
        <w:rPr>
          <w:color w:val="000000"/>
          <w:sz w:val="28"/>
        </w:rPr>
      </w:pPr>
      <w:r>
        <w:rPr>
          <w:color w:val="000000"/>
          <w:sz w:val="28"/>
        </w:rPr>
        <w:t>В январе 1569 г. в Люблине открылся общий сейм. Продолжался он шесть драматических месяцев. Каждая сторона ставила свои условия, которые не принимались другой. Увидев угрозу насильственного заключения унии на неприемлемых условиях, послы Великого княжества Литовского покинули город. Тогда польская сторона продемонстрировала силу. Сигизмунд Август II издал указ о присоединении к Польскому королевству Подляшья, Волыни, Подолии и Киевщины, в результате чего почти половина территории Великого княжества Литовского отошла к Польше. Оказать сопротивление Польше княжество не могло. В этих условиях была сделана попытка начать переговоры с Иваном IV о мире, но она была безрезультатной. В этих условиях делегация Великого княжества Литовского вынуждена была вернуться в Люблин и 1 июля 1569 г. подписать акт унии в той форме, которую предлагала Польша.</w:t>
      </w:r>
    </w:p>
    <w:p>
      <w:pPr>
        <w:pStyle w:val="Normal"/>
        <w:suppressAutoHyphens w:val="true"/>
        <w:spacing w:lineRule="auto" w:line="360"/>
        <w:ind w:firstLine="709"/>
        <w:jc w:val="both"/>
        <w:rPr>
          <w:color w:val="000000"/>
          <w:sz w:val="28"/>
        </w:rPr>
      </w:pPr>
      <w:r>
        <w:rPr>
          <w:color w:val="000000"/>
          <w:sz w:val="28"/>
        </w:rPr>
        <w:t>В соответствии с этим актом Польское Королевство и Великое княжество Литовское объединялись в одно государство - Речь Посполитую . Единого государя предполагалось избирать на общем сейме, провозглашая его Королем Польским, Великим князем Литовским, Русским, Прусским, Мазовецким, Жемойтским, Киевским, Волынским, Подляшским и Инфлянтским. Отдельное избрание Великого князя Литовского прекращалось. Права поляков в княжестве и жителей княжества в Польше уравнивались. Для обсуждения общегосударственных дел предусматривались общие сеймы. Люблинская уния сильно ограничивала суверенитет княжества, но его государственности окончательно не ликвидировала. Оно сохранило свое войско, судебную систему, административный аппарат, печать с Погоней. Обе части Речи Посполитой имели самостоятельные названия и до конца XVII в. - государственные языки. В княжестве таковым был белорусский.</w:t>
      </w:r>
    </w:p>
    <w:p>
      <w:pPr>
        <w:pStyle w:val="Normal"/>
        <w:suppressAutoHyphens w:val="true"/>
        <w:spacing w:lineRule="auto" w:line="360"/>
        <w:ind w:firstLine="709"/>
        <w:jc w:val="both"/>
        <w:rPr>
          <w:color w:val="000000"/>
          <w:sz w:val="28"/>
        </w:rPr>
      </w:pPr>
      <w:r>
        <w:rPr>
          <w:color w:val="000000"/>
          <w:sz w:val="28"/>
        </w:rPr>
        <w:t>В результате Люблинской унии Польша получила большие возможности для проведения великодержавной политики в отношении населения Великого княжества. Политика Речи Посполитой по насаждению на белорусских землях католицизма и проведению полонизации дополнили дифференциацию белорусского общества этнорелигиозной дезинтеграцией. Полонизаторские процессы привели к отрыву от белорусской этнической общности ее интеллигенции, высших слоев, чем затруднили процесс формирования и развития единого народа. Противодействовать этим явлениям было трудно. Сенат Речи Посполитой состоял преимущественно из польских представителей. В сейме, где из ста восьмидесяти послов только сорок шесть приходилось на Великое княжество, из них на белорусские поветы - тридцать четыре.</w:t>
      </w:r>
    </w:p>
    <w:p>
      <w:pPr>
        <w:pStyle w:val="Normal"/>
        <w:suppressAutoHyphens w:val="true"/>
        <w:spacing w:lineRule="auto" w:line="360"/>
        <w:ind w:firstLine="709"/>
        <w:jc w:val="both"/>
        <w:rPr>
          <w:color w:val="000000"/>
          <w:sz w:val="28"/>
        </w:rPr>
      </w:pPr>
      <w:r>
        <w:rPr>
          <w:color w:val="000000"/>
          <w:sz w:val="28"/>
        </w:rPr>
        <w:t>Наряду с политическими ограничениями белорусская шляхта почувствовала и экономические ограничения. Она не могла получать земли в тех регионах, что были присоединены к Польше. Польская же шляхта стала активно пользоваться правом приобретения имений в княжестве. Все это явилось основой сепаратистских и даже антипольских настроений в Беларуси в 70 - 90 гг. XVI в. Было немало сторонников разрыва союза с Польшей, которые вели борьбу за независимость своего государства. В этот период регулярно созывало свои сеймы ВКЛ. В 1581 г. была создан высшая инстанция - Трибунал, а принятие в 1588 г. своего свода законов - Статута - по существу сводило на нет некоторые положения Люблинской унии.</w:t>
      </w:r>
    </w:p>
    <w:p>
      <w:pPr>
        <w:pStyle w:val="Normal"/>
        <w:suppressAutoHyphens w:val="true"/>
        <w:spacing w:lineRule="auto" w:line="360"/>
        <w:ind w:firstLine="709"/>
        <w:jc w:val="both"/>
        <w:rPr>
          <w:color w:val="000000"/>
          <w:sz w:val="28"/>
        </w:rPr>
      </w:pPr>
      <w:r>
        <w:rPr>
          <w:color w:val="000000"/>
          <w:sz w:val="28"/>
        </w:rPr>
        <w:t>В 1572 г. умер Сигизмунд II Август, последний Польский Король и Великий князь Литовский из династии Ягеллонов, занимавший трон по праву наследования. После него короли стали избираться сеймом, что часто приводило к так называемым бескоролевьям, которые тянулись от смерти одного монарха до избрания другого. После очередного бескоролевья на престол был избран Стефан Баторий (1576 - 1586 гг.). В 1579 г. войска Речи Посполитой под руководством Стефана Батория взяли Полоцк, Велиж, Усвяты и Великие Луки, в 1582 г. начали осаждать Псков, но занять его не удалось. В 1582 г. Ливонская война завершилась Ям-Запольским миром, по которому к Речи Посполитой перешла вся Ливония, Полоцк и Велиж.</w:t>
      </w:r>
    </w:p>
    <w:p>
      <w:pPr>
        <w:pStyle w:val="Normal"/>
        <w:suppressAutoHyphens w:val="true"/>
        <w:spacing w:lineRule="auto" w:line="360"/>
        <w:ind w:firstLine="709"/>
        <w:jc w:val="both"/>
        <w:rPr>
          <w:color w:val="000000"/>
          <w:sz w:val="28"/>
        </w:rPr>
      </w:pPr>
      <w:r>
        <w:rPr>
          <w:color w:val="000000"/>
          <w:sz w:val="28"/>
        </w:rPr>
        <w:t>В конце XVI - первой четверти XVII в. В правящих кругах Речи Посполитой была популярной идея присоединения к ней Московского княжества. Ее поддерживали и великокняжеские политики, рассчитывавшие, что в новом огромном евроазиатском государственном образовании княжеству будет принадлежать лидирующая роль. От дипломатических способов осуществления этой идеи - выдвижения на трон речи Посполитой кандидатуры Ивана IV и его сына Федора в 1573 и 1587 гг. - перешли к военным походам Лжедмитриев на восток в 1604 и 1607 гг. В военную компанию 1609 г. войско Речи Посполитой вернуло в состав княжества Смоленск, а в 1610 - 1612 гг. овладело самой Москвой, но было изгнано народным ополчением под руководством Д. Пожарского и К. Минина. В войне 1633 - 1634 гг. Россия попыталась взять реванш за Смоленск, но потерпела неудачу, и Полянский мир покинул границы прежними. Тем не менее, в конце XVI - первой половине XVII в. доминирующая роль в Восточной Европе перешла от Великого княжества Литовского, а затем Речи Посполитой, к их сопернику - Московскому государству.</w:t>
      </w:r>
    </w:p>
    <w:p>
      <w:pPr>
        <w:pStyle w:val="Normal"/>
        <w:suppressAutoHyphens w:val="tru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szCs w:val="28"/>
        </w:rPr>
        <w:t xml:space="preserve">2. Церковь и религия в Беларуси в </w:t>
      </w:r>
      <w:r>
        <w:rPr>
          <w:b/>
          <w:color w:val="000000"/>
          <w:sz w:val="28"/>
          <w:szCs w:val="28"/>
          <w:lang w:val="en-US"/>
        </w:rPr>
        <w:t>XVI</w:t>
      </w:r>
      <w:r>
        <w:rPr>
          <w:b/>
          <w:color w:val="000000"/>
          <w:sz w:val="28"/>
          <w:szCs w:val="28"/>
        </w:rPr>
        <w:t xml:space="preserve"> 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К концу </w:t>
      </w:r>
      <w:r>
        <w:rPr>
          <w:color w:val="000000"/>
          <w:sz w:val="28"/>
          <w:lang w:val="en-US"/>
        </w:rPr>
        <w:t>XII</w:t>
      </w:r>
      <w:r>
        <w:rPr>
          <w:color w:val="000000"/>
          <w:sz w:val="28"/>
        </w:rPr>
        <w:t xml:space="preserve"> в. в Европе сложились две большие религиозные зоны: восточная, православно-византийская и западная, римско-католическая. Граница между ними проходила по Западному Бугу. Беларусь стала местом встречи и взаимодействия этих религий, что определило уникальное историческое положение ее в Европе, обусловило индивидуальность ее культуры и конфессиональную особенность, наложило особый отпечаток на менталитет белорусского народа.</w:t>
      </w:r>
    </w:p>
    <w:p>
      <w:pPr>
        <w:pStyle w:val="Normal"/>
        <w:suppressAutoHyphens w:val="true"/>
        <w:spacing w:lineRule="auto" w:line="360"/>
        <w:ind w:firstLine="709"/>
        <w:jc w:val="both"/>
        <w:rPr>
          <w:color w:val="000000"/>
          <w:sz w:val="28"/>
        </w:rPr>
      </w:pPr>
      <w:r>
        <w:rPr>
          <w:color w:val="000000"/>
          <w:sz w:val="28"/>
        </w:rPr>
        <w:t xml:space="preserve">До </w:t>
      </w:r>
      <w:r>
        <w:rPr>
          <w:color w:val="000000"/>
          <w:sz w:val="28"/>
          <w:lang w:val="en-US"/>
        </w:rPr>
        <w:t>XIV</w:t>
      </w:r>
      <w:r>
        <w:rPr>
          <w:color w:val="000000"/>
          <w:sz w:val="28"/>
        </w:rPr>
        <w:t xml:space="preserve"> в. в Беларуси нераздельно господствовала православная церковь. Кревская уния эту монополию нарушила. Католическая вера стала вероисповеданием руководящих кругов государства. Ягайло обязал окатоличить все население Литвы. Через полтора года после Кревской унии было создано Виленское католическое епископство, которому Великие Литовские князья пожертвовали огромные земельные владения. Важную роль в распространении католической веры играли монашеские ордена францисканцев, августинов, бернардинцев и др. К середине </w:t>
      </w:r>
      <w:r>
        <w:rPr>
          <w:color w:val="000000"/>
          <w:sz w:val="28"/>
          <w:lang w:val="en-US"/>
        </w:rPr>
        <w:t>XVI</w:t>
      </w:r>
      <w:r>
        <w:rPr>
          <w:color w:val="000000"/>
          <w:sz w:val="28"/>
        </w:rPr>
        <w:t xml:space="preserve"> в. католическая церковь укрепилась в Литве и пограничных с ней районах северо-западных белорусских земель. Несмотря на то, что позиции православия все более потеснялись, оно по-прежнему задавало тон в духовной жизни общества.</w:t>
      </w:r>
    </w:p>
    <w:p>
      <w:pPr>
        <w:pStyle w:val="Normal"/>
        <w:suppressAutoHyphens w:val="true"/>
        <w:spacing w:lineRule="auto" w:line="360"/>
        <w:ind w:firstLine="709"/>
        <w:jc w:val="both"/>
        <w:rPr>
          <w:color w:val="000000"/>
          <w:sz w:val="28"/>
        </w:rPr>
      </w:pPr>
      <w:r>
        <w:rPr>
          <w:color w:val="000000"/>
          <w:sz w:val="28"/>
        </w:rPr>
        <w:t xml:space="preserve">В </w:t>
      </w:r>
      <w:r>
        <w:rPr>
          <w:color w:val="000000"/>
          <w:sz w:val="28"/>
          <w:lang w:val="en-US"/>
        </w:rPr>
        <w:t>XVI</w:t>
      </w:r>
      <w:r>
        <w:rPr>
          <w:color w:val="000000"/>
          <w:sz w:val="28"/>
        </w:rPr>
        <w:t xml:space="preserve"> в. христианство постиг кризис: в католицизме он проявился Реформацией, а в православии - ересями. С 50-х гг. </w:t>
      </w:r>
      <w:r>
        <w:rPr>
          <w:color w:val="000000"/>
          <w:sz w:val="28"/>
          <w:lang w:val="en-US"/>
        </w:rPr>
        <w:t>XVI</w:t>
      </w:r>
      <w:r>
        <w:rPr>
          <w:color w:val="000000"/>
          <w:sz w:val="28"/>
        </w:rPr>
        <w:t xml:space="preserve"> в. идеи протестантизма стали распространяться в Великом княжестве Литовском. Основным направлением реформации в Беларуси стал кальвинизм. Его социальной основой была феодальная знать, часть средней и мелкой шляхты. Среди простого народа идеи западноевропейской Реформации не получили сколько-нибудь широкого распространения.</w:t>
      </w:r>
    </w:p>
    <w:p>
      <w:pPr>
        <w:pStyle w:val="Normal"/>
        <w:suppressAutoHyphens w:val="true"/>
        <w:spacing w:lineRule="auto" w:line="360"/>
        <w:ind w:firstLine="709"/>
        <w:jc w:val="both"/>
        <w:rPr>
          <w:color w:val="000000"/>
          <w:sz w:val="28"/>
        </w:rPr>
      </w:pPr>
      <w:r>
        <w:rPr>
          <w:color w:val="000000"/>
          <w:sz w:val="28"/>
        </w:rPr>
        <w:t xml:space="preserve">Первую реформаторскую общину создал в Бресте магнат Николай Радзивилл Черный. Затем такие общины были созданы в Несвеже, Клецке, Заславле, Минске, Витебске, Полоцке и других городах и местечках. В </w:t>
      </w:r>
      <w:r>
        <w:rPr>
          <w:color w:val="000000"/>
          <w:sz w:val="28"/>
          <w:lang w:val="en-US"/>
        </w:rPr>
        <w:t>XVI</w:t>
      </w:r>
      <w:r>
        <w:rPr>
          <w:color w:val="000000"/>
          <w:sz w:val="28"/>
        </w:rPr>
        <w:t xml:space="preserve"> - первой половине </w:t>
      </w:r>
      <w:r>
        <w:rPr>
          <w:color w:val="000000"/>
          <w:sz w:val="28"/>
          <w:lang w:val="en-US"/>
        </w:rPr>
        <w:t>XVII</w:t>
      </w:r>
      <w:r>
        <w:rPr>
          <w:color w:val="000000"/>
          <w:sz w:val="28"/>
        </w:rPr>
        <w:t xml:space="preserve"> вв. на территории Беларуси было создано восемьдесят пять кальвинистских и семь арианских общин.</w:t>
      </w:r>
    </w:p>
    <w:p>
      <w:pPr>
        <w:pStyle w:val="Normal"/>
        <w:suppressAutoHyphens w:val="true"/>
        <w:spacing w:lineRule="auto" w:line="360"/>
        <w:ind w:firstLine="709"/>
        <w:jc w:val="both"/>
        <w:rPr>
          <w:color w:val="000000"/>
          <w:sz w:val="28"/>
        </w:rPr>
      </w:pPr>
      <w:r>
        <w:rPr>
          <w:color w:val="000000"/>
          <w:sz w:val="28"/>
        </w:rPr>
        <w:t>В 60-е гг. из кальвинизма выделилось радикальное течение - антитринитаризм, которое требовало социальных преобразований, осуждало крепостничество. Наиболее известными деятелями антитринитаризма были Сымон Будный, Якуб Калиновка, Павел из Визны, Петр Ганенза.</w:t>
      </w:r>
    </w:p>
    <w:p>
      <w:pPr>
        <w:pStyle w:val="Normal"/>
        <w:suppressAutoHyphens w:val="true"/>
        <w:spacing w:lineRule="auto" w:line="360"/>
        <w:ind w:firstLine="709"/>
        <w:jc w:val="both"/>
        <w:rPr>
          <w:color w:val="000000"/>
          <w:sz w:val="28"/>
        </w:rPr>
      </w:pPr>
      <w:r>
        <w:rPr>
          <w:color w:val="000000"/>
          <w:sz w:val="28"/>
        </w:rPr>
        <w:t>Реформация содействовала повышению духовно-культурной жизни. В это время распространились гуманистические идеи, увеличилось число грамотных. Особую роль в этом играли школы и книгопечатание. Были основаны типографии в Бресте, Несвиже, Любче, Лоске, Тяпино. Публиковались религиозно-публицистические произведения и педагогическая литература. В Беларуси находили приют беглецы, которые пострадали за новую веру в других странах. С учением о единстве божества выступил Феодосий Косой со своими единомышленниками, убежавший в Беларусь из Москвы. Они выступали против иконопечатания, необходимости церкви, призывали к неподчинению светским и церковным властям.</w:t>
      </w:r>
    </w:p>
    <w:p>
      <w:pPr>
        <w:pStyle w:val="Normal"/>
        <w:suppressAutoHyphens w:val="true"/>
        <w:spacing w:lineRule="auto" w:line="360"/>
        <w:ind w:firstLine="709"/>
        <w:jc w:val="both"/>
        <w:rPr>
          <w:color w:val="000000"/>
          <w:sz w:val="28"/>
        </w:rPr>
      </w:pPr>
      <w:r>
        <w:rPr>
          <w:color w:val="000000"/>
          <w:sz w:val="28"/>
        </w:rPr>
        <w:t xml:space="preserve">Увидев, что движение выходит из-под контроля, феодалы в 70-х гг. стали отходить от Реформации. В </w:t>
      </w:r>
      <w:r>
        <w:rPr>
          <w:color w:val="000000"/>
          <w:sz w:val="28"/>
          <w:lang w:val="en-US"/>
        </w:rPr>
        <w:t>XVII</w:t>
      </w:r>
      <w:r>
        <w:rPr>
          <w:color w:val="000000"/>
          <w:sz w:val="28"/>
        </w:rPr>
        <w:t xml:space="preserve"> в. она сходит с исторической арены в Великом княжестве Литовском. Программу выхода из реформационного кризиса Ватикан разрабатывает на Тридентском соборе. Ставку в спасении католической церкви он сделал на Орден иезуитов, созданный в 1534 г. Иезуиты входили в сферы жизни европейских стран, охваченных Реформацией, и влияли на мир в угодном для римской курии направлении.</w:t>
      </w:r>
    </w:p>
    <w:p>
      <w:pPr>
        <w:pStyle w:val="Normal"/>
        <w:suppressAutoHyphens w:val="true"/>
        <w:spacing w:lineRule="auto" w:line="360"/>
        <w:ind w:firstLine="709"/>
        <w:jc w:val="both"/>
        <w:rPr>
          <w:color w:val="000000"/>
          <w:sz w:val="28"/>
        </w:rPr>
      </w:pPr>
      <w:r>
        <w:rPr>
          <w:color w:val="000000"/>
          <w:sz w:val="28"/>
        </w:rPr>
        <w:t>Впервые в Великом княжестве (в Вильно) они появились в 1569 г. по приглашению католического епископа В. Протасевича. Хорошо организованные, грамотные, отличные ораторы, они сразу же завоевали авторитет у определенной части зажиточных слоев населения. В Вильно ими была создана бесплатная школа, так называемый коллегиум. Через какое-то время коллегиумы возникли в Полоцке, Несвиже, Мстиславле, Витебске, Минске, Орше, Могилеве.</w:t>
      </w:r>
    </w:p>
    <w:p>
      <w:pPr>
        <w:pStyle w:val="Normal"/>
        <w:suppressAutoHyphens w:val="true"/>
        <w:spacing w:lineRule="auto" w:line="360"/>
        <w:ind w:firstLine="709"/>
        <w:jc w:val="both"/>
        <w:rPr>
          <w:color w:val="000000"/>
          <w:sz w:val="28"/>
        </w:rPr>
      </w:pPr>
      <w:r>
        <w:rPr>
          <w:color w:val="000000"/>
          <w:sz w:val="28"/>
        </w:rPr>
        <w:t xml:space="preserve">Католицизм в иезуитах нашел как бы второе дыхание и стал вытеснять лютеранство, кальвинизм, унитаризм и другие религиозные течения. Через пять лет после приезда иезуитов в Вильно в католичество перешло шесть тысяч человек. В конце </w:t>
      </w:r>
      <w:r>
        <w:rPr>
          <w:color w:val="000000"/>
          <w:sz w:val="28"/>
          <w:lang w:val="en-US"/>
        </w:rPr>
        <w:t>XVI</w:t>
      </w:r>
      <w:r>
        <w:rPr>
          <w:color w:val="000000"/>
          <w:sz w:val="28"/>
        </w:rPr>
        <w:t xml:space="preserve"> в. высшие слои общества уже в массовом порядке меняли протестантскую веру на католицизм. К концу </w:t>
      </w:r>
      <w:r>
        <w:rPr>
          <w:color w:val="000000"/>
          <w:sz w:val="28"/>
          <w:lang w:val="en-US"/>
        </w:rPr>
        <w:t>XVII</w:t>
      </w:r>
      <w:r>
        <w:rPr>
          <w:color w:val="000000"/>
          <w:sz w:val="28"/>
        </w:rPr>
        <w:t xml:space="preserve"> в. Контрреформация в княжестве победила.</w:t>
      </w:r>
    </w:p>
    <w:p>
      <w:pPr>
        <w:pStyle w:val="Normal"/>
        <w:suppressAutoHyphens w:val="true"/>
        <w:spacing w:lineRule="auto" w:line="360"/>
        <w:ind w:firstLine="709"/>
        <w:jc w:val="both"/>
        <w:rPr>
          <w:color w:val="000000"/>
          <w:sz w:val="28"/>
        </w:rPr>
      </w:pPr>
      <w:r>
        <w:rPr>
          <w:color w:val="000000"/>
          <w:sz w:val="28"/>
        </w:rPr>
        <w:t xml:space="preserve">Балансирование Беларуси на протяжении столетий между христианским Востоком и католическим Западом обусловило необходимость поиска компромиссов и живучесть здесь идеи церковно-религиозной унии. В конце </w:t>
      </w:r>
      <w:r>
        <w:rPr>
          <w:color w:val="000000"/>
          <w:sz w:val="28"/>
          <w:lang w:val="en-US"/>
        </w:rPr>
        <w:t>XVI</w:t>
      </w:r>
      <w:r>
        <w:rPr>
          <w:color w:val="000000"/>
          <w:sz w:val="28"/>
        </w:rPr>
        <w:t xml:space="preserve"> в. в такой унии были заинтересованы три силы. Ватикан, намеревавшийся присоединением миллионов верующих на востоке Европы компенсировать потери своих позиций во время Реформации. Правящие круги, разрываемые религиозной конфронтацией Речи Посполитой, стремились с помощью унии консолидировать общество и укрепить свое государство. Лидеры белорусско-украинского православия искали пути вывода из упадка своей церкви, позиции которой подорвала Люблинская уния, Реформация и Контрреформация. Претензии созданного в 1589 г. Московского патриархата на духовную власть над белорусско-украинскими землями Речи Посполитой толкали их в сторону католического Запада, который дал образец выхода из кризиса и оздоровления костела. Отдельные представители высшего православного духовенства рассчитывали, что уния откроет им путь в Сенат, а также выведет церковь из-под контроля светских учреждений и отдельных лиц.</w:t>
      </w:r>
    </w:p>
    <w:p>
      <w:pPr>
        <w:pStyle w:val="Normal"/>
        <w:suppressAutoHyphens w:val="true"/>
        <w:spacing w:lineRule="auto" w:line="360"/>
        <w:ind w:firstLine="709"/>
        <w:jc w:val="both"/>
        <w:rPr>
          <w:color w:val="000000"/>
          <w:sz w:val="28"/>
        </w:rPr>
      </w:pPr>
      <w:r>
        <w:rPr>
          <w:color w:val="000000"/>
          <w:sz w:val="28"/>
        </w:rPr>
        <w:t xml:space="preserve">Подготовка унии продолжалась 5 лет. В 1591 г. группа православных епископов обратилась к Королю и Великому князю Сигизмунду </w:t>
      </w:r>
      <w:r>
        <w:rPr>
          <w:color w:val="000000"/>
          <w:sz w:val="28"/>
          <w:lang w:val="en-US"/>
        </w:rPr>
        <w:t>III</w:t>
      </w:r>
      <w:r>
        <w:rPr>
          <w:color w:val="000000"/>
          <w:sz w:val="28"/>
        </w:rPr>
        <w:t xml:space="preserve"> с письмом о необходимости заключения унии. Летом 1595 г. епископы К. Тарлецкий и И. Пацей, подписав вместе с другими иерархами акт об унии, выехали с этим документом к Папе в Рим. Климент </w:t>
      </w:r>
      <w:r>
        <w:rPr>
          <w:color w:val="000000"/>
          <w:sz w:val="28"/>
          <w:lang w:val="en-US"/>
        </w:rPr>
        <w:t>VIII</w:t>
      </w:r>
      <w:r>
        <w:rPr>
          <w:color w:val="000000"/>
          <w:sz w:val="28"/>
        </w:rPr>
        <w:t xml:space="preserve"> с радостью принял послов и дал свое благословение и согласие на унию. В честь этого была выбита медаль с надписью «На соединение русских». Сигизмунд </w:t>
      </w:r>
      <w:r>
        <w:rPr>
          <w:color w:val="000000"/>
          <w:sz w:val="28"/>
          <w:lang w:val="en-US"/>
        </w:rPr>
        <w:t>III</w:t>
      </w:r>
      <w:r>
        <w:rPr>
          <w:color w:val="000000"/>
          <w:sz w:val="28"/>
        </w:rPr>
        <w:t xml:space="preserve"> Король Польский, в свою очередь, в 1595 г. издал универсал, в котором православная церковь в Речи Посполитой объявлялась соединенной с католической.</w:t>
      </w:r>
    </w:p>
    <w:p>
      <w:pPr>
        <w:pStyle w:val="Normal"/>
        <w:suppressAutoHyphens w:val="true"/>
        <w:spacing w:lineRule="auto" w:line="360"/>
        <w:ind w:firstLine="709"/>
        <w:jc w:val="both"/>
        <w:rPr>
          <w:color w:val="000000"/>
          <w:sz w:val="28"/>
        </w:rPr>
      </w:pPr>
      <w:r>
        <w:rPr>
          <w:color w:val="000000"/>
          <w:sz w:val="28"/>
        </w:rPr>
        <w:t>В 1596 г. в Бресте состоялся Собор белорусско-украинского православия. В нем участвовали представители двух православных патриархов -Константинопольского и Александрийского. Собор раскололся на две части. Одну составили сторонники унии, которых возглавил Львовский католический архиепископ Суликовский. Вторая часть состояла из православных, которые не были согласны с унией. Их возглавил Львовский восточный епископ Гедеон Балабан. Православный собор заседал не в храме, а в частном доме, так как епископ Пацей, к епархии которого принадлежал Брест, запретил впускать в городские храмы противников унии. Униаты лишили сана епископов и отлучили от церкви тех из них, кто был противником, а православные сделали то же самое в отношении униатов.</w:t>
      </w:r>
    </w:p>
    <w:p>
      <w:pPr>
        <w:pStyle w:val="Normal"/>
        <w:suppressAutoHyphens w:val="true"/>
        <w:spacing w:lineRule="auto" w:line="360"/>
        <w:ind w:firstLine="709"/>
        <w:jc w:val="both"/>
        <w:rPr>
          <w:color w:val="000000"/>
          <w:sz w:val="28"/>
          <w:lang w:val="en-US"/>
        </w:rPr>
      </w:pPr>
      <w:r>
        <w:rPr>
          <w:color w:val="000000"/>
          <w:sz w:val="28"/>
        </w:rPr>
        <w:t xml:space="preserve">Папа Римский и правительство Речи Посполитой сочли унию состоявшейся. По ее условиям, православная церковь подчинялась Папе Римскому, приняла католическую догматику, сохранив православную обрядность. Новая вера отделилась от православной и не слилась с католичеством. В этом была ее специфика. Брестская церковная уния была призвана заложить основу объединения народов-поляков и белорусов, католиков и православных. Однако она не принесла в Беларусь мира и согласия. В Беларуси началось насильственное насаждение униатства и католицизма. Религиозная жизнь стала сопровождаться борьбой. В закрытии православных храмов и монастырей, в насильственном насаждении унии особенно отличился полоцкий униатский архиепископ Иосафат Кунцевич. В 1623 г. в Витебске вспыхнуло восстание, Кунцевич и его сподвижники были убиты. </w:t>
      </w:r>
      <w:r>
        <w:rPr>
          <w:color w:val="000000"/>
          <w:sz w:val="28"/>
          <w:lang w:val="en-US"/>
        </w:rPr>
        <w:t>Над восставшими была учинена жестокая расправа.</w:t>
      </w:r>
    </w:p>
    <w:p>
      <w:pPr>
        <w:pStyle w:val="Normal"/>
        <w:suppressAutoHyphens w:val="true"/>
        <w:spacing w:lineRule="auto" w:line="360"/>
        <w:ind w:firstLine="709"/>
        <w:jc w:val="both"/>
        <w:rPr>
          <w:color w:val="000000"/>
          <w:sz w:val="28"/>
          <w:lang w:val="en-US"/>
        </w:rPr>
      </w:pPr>
      <w:r>
        <w:rPr>
          <w:color w:val="000000"/>
          <w:sz w:val="28"/>
        </w:rPr>
        <w:t>Принятие церковной унии осложнило общественно-политическую обстановку в Беларуси. Оно способствовала более активному проникновению польского религиозно-культурного влияния, что в конечном итоге привело к упадку белорусско -язычной культуры.</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pacing w:lineRule="auto" w:line="360"/>
        <w:jc w:val="center"/>
        <w:rPr>
          <w:b/>
          <w:b/>
          <w:color w:val="000000"/>
          <w:sz w:val="28"/>
        </w:rPr>
      </w:pPr>
      <w:r>
        <w:rPr>
          <w:b/>
          <w:color w:val="000000"/>
          <w:sz w:val="28"/>
          <w:szCs w:val="28"/>
        </w:rPr>
        <w:t xml:space="preserve">3. Войны на территории Беларуси в середине </w:t>
      </w:r>
      <w:r>
        <w:rPr>
          <w:b/>
          <w:color w:val="000000"/>
          <w:sz w:val="28"/>
          <w:szCs w:val="28"/>
          <w:lang w:val="en-US"/>
        </w:rPr>
        <w:t>XVII</w:t>
      </w:r>
      <w:r>
        <w:rPr>
          <w:b/>
          <w:color w:val="000000"/>
          <w:sz w:val="28"/>
          <w:szCs w:val="28"/>
        </w:rPr>
        <w:t xml:space="preserve"> в. История Беларуси (с древнейших времен до конца </w:t>
      </w:r>
      <w:r>
        <w:rPr>
          <w:b/>
          <w:color w:val="000000"/>
          <w:sz w:val="28"/>
          <w:szCs w:val="28"/>
          <w:lang w:val="en-US"/>
        </w:rPr>
        <w:t>XIX</w:t>
      </w:r>
      <w:r>
        <w:rPr>
          <w:b/>
          <w:color w:val="000000"/>
          <w:sz w:val="28"/>
          <w:szCs w:val="28"/>
        </w:rPr>
        <w:t xml:space="preserve"> в.)</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 1648 - 1651 гг. в Беларуси шла антифеодальная война, которая развернулась в связи с началом восстания под руководством гетмана Б. Хмельницкого на Украине. В освободительной войне украинского народа Б.Хмельницкий и его старшины, стремясь создать собственное государство, планировали включение в него земель юго-востока Беларуси -Поднепровья и Полесья. Уже весной 1648 г. в эти районы направляются агитаторы, вскоре появляются и казацкие отряды.</w:t>
      </w:r>
    </w:p>
    <w:p>
      <w:pPr>
        <w:pStyle w:val="Normal"/>
        <w:suppressAutoHyphens w:val="true"/>
        <w:spacing w:lineRule="auto" w:line="360"/>
        <w:ind w:firstLine="709"/>
        <w:jc w:val="both"/>
        <w:rPr>
          <w:color w:val="000000"/>
          <w:sz w:val="28"/>
        </w:rPr>
      </w:pPr>
      <w:r>
        <w:rPr>
          <w:color w:val="000000"/>
          <w:sz w:val="28"/>
        </w:rPr>
        <w:t>Летом 1648 г. юг и восток Беларуси были охвачены борьбой казацко-крестьянских отрядов против шляхты, купцов, магнатов и католического духовенства. Казацкие отряды Кривошапки, Гаркуши, Головацкого и других полковников имели в своем составе много белорусов, в первую очередь выходцев из беднейшего крестьянства и мещанства. Из-за полонизации верхов феодального общества это освободительное антишляхетское движение в Беларуси, также как и на Украине, имело явную антипольскую направленность.</w:t>
      </w:r>
    </w:p>
    <w:p>
      <w:pPr>
        <w:pStyle w:val="Normal"/>
        <w:suppressAutoHyphens w:val="true"/>
        <w:spacing w:lineRule="auto" w:line="360"/>
        <w:ind w:firstLine="709"/>
        <w:jc w:val="both"/>
        <w:rPr>
          <w:color w:val="000000"/>
          <w:sz w:val="28"/>
        </w:rPr>
      </w:pPr>
      <w:r>
        <w:rPr>
          <w:color w:val="000000"/>
          <w:sz w:val="28"/>
        </w:rPr>
        <w:t>В 1648 г. казацко-крестьянское войско разбило под Речицей хоругви Великого княжества под командованием Воловича, под местечком Горволь - отряд во главе со стражником Мирским. Восставшие заняли Гомель, Лоев, Брест, Бобруйск, Мозырь, Пинск, Туров, Речицу, Кобрин, Чечерск и другие города и местечки на юге и юго-востоке Беларуси. Жители этих городов почти не оказывали сопротивления восставшим. Шляхта, католическое и унитарное духовенство бежали вглубь княжества.</w:t>
      </w:r>
    </w:p>
    <w:p>
      <w:pPr>
        <w:pStyle w:val="Normal"/>
        <w:suppressAutoHyphens w:val="true"/>
        <w:spacing w:lineRule="auto" w:line="360"/>
        <w:ind w:firstLine="709"/>
        <w:jc w:val="both"/>
        <w:rPr>
          <w:color w:val="000000"/>
          <w:sz w:val="28"/>
        </w:rPr>
      </w:pPr>
      <w:r>
        <w:rPr>
          <w:color w:val="000000"/>
          <w:sz w:val="28"/>
        </w:rPr>
        <w:t>На борьбу с восставшими король направил 14-тысячное войско, имевшее артиллерию. Отряду Мирского удалось взять Пинск. Более трех тысяч мещан, их жен и детей были убиты. Затем войска Великого княжества взяли Брест, Старый Быхов, Слуцк. В Турове все жители, не успевшие отойти вместе с казацко -крестьянскими отрядами, были убиты. В Чечерске по приказу гетмана Я. Радзивилла полутораста казакам отсекли правые руки, пятьдесят человек посадили на кол, а остальных жителей порубили. Жестоко расправился гетман и с жителями Бобруйска, без сопротивления открывшим ворота города. Восьмистам были отрублены руки, сто человек посадили на кол. К середине 1649 г. войска Великого княжества восстановили контроль над южной частью Беларуси.</w:t>
      </w:r>
    </w:p>
    <w:p>
      <w:pPr>
        <w:pStyle w:val="Normal"/>
        <w:suppressAutoHyphens w:val="true"/>
        <w:spacing w:lineRule="auto" w:line="360"/>
        <w:ind w:firstLine="709"/>
        <w:jc w:val="both"/>
        <w:rPr>
          <w:color w:val="000000"/>
          <w:sz w:val="28"/>
        </w:rPr>
      </w:pPr>
      <w:r>
        <w:rPr>
          <w:color w:val="000000"/>
          <w:sz w:val="28"/>
        </w:rPr>
        <w:t>Чтобы исправить положение, Б. Хмельницкий направил в Беларусь отряды полковников Голоты, Кричевского, Гаркуши и Побадайло. Однако 30-тысячное казацко-крестьянское войско 31 июня 1649 г. в битве под Лоевом было разбито войсками гетмана Я. Радзивилла. После этого антифеодальная борьба на территории Беларуси пошла на убыль. Попытки возобновить ее летом 1650 и 1651 гг. были подавлены войсками Я. Радзивилла, после чего казацкие отряды покинули Беларусь и направились на Украину.</w:t>
      </w:r>
    </w:p>
    <w:p>
      <w:pPr>
        <w:pStyle w:val="Normal"/>
        <w:suppressAutoHyphens w:val="true"/>
        <w:spacing w:lineRule="auto" w:line="360"/>
        <w:ind w:firstLine="709"/>
        <w:jc w:val="both"/>
        <w:rPr>
          <w:color w:val="000000"/>
          <w:sz w:val="28"/>
        </w:rPr>
      </w:pPr>
      <w:r>
        <w:rPr>
          <w:color w:val="000000"/>
          <w:sz w:val="28"/>
        </w:rPr>
        <w:t>Новые бедствия на Беларусь обрушились в ходе войны России с Речью Посполитой в 1654 - 1667 гг. В октябре 1653 г. Земский собор дал согласие принять Украину под власть России. Одновременно царь Алексей Михайлович объявил о подготовке к войне и о своем желании «идти на друга своего польского короля». Стремясь заручиться поддержкой белорусов, царское правительство засылало в Беларусь многочисленные грамоты, рассчитанные на православное население. В них царское правительство обещало шляхте и духовенству сохранить их владения и даже сделать новые пожалования в случае, если они пожелают служить Московскому Государю. Мещанству гарантировалась свободная торговля с русскими городами. Всем, кто будет добровольно сдаваться царским войском, обещались льготы, пожалования и награды. Такая политика принесла свои плоды.</w:t>
      </w:r>
    </w:p>
    <w:p>
      <w:pPr>
        <w:pStyle w:val="Normal"/>
        <w:suppressAutoHyphens w:val="true"/>
        <w:spacing w:lineRule="auto" w:line="360"/>
        <w:ind w:firstLine="709"/>
        <w:jc w:val="both"/>
        <w:rPr>
          <w:color w:val="000000"/>
          <w:sz w:val="28"/>
        </w:rPr>
      </w:pPr>
      <w:r>
        <w:rPr>
          <w:color w:val="000000"/>
          <w:sz w:val="28"/>
        </w:rPr>
        <w:t>В 1654 г. в Беларусь вошло 100-тысячное войско царя Алексея Михайловича при поддержке казацких отрядов И. Золоторенко. Они разбили войска Великого княжества под Могилевом. При подходе царских войск на его сторону перешло мещанство Чаус, Кричева, Орши, Копыля, Нового Быхова, Полоцка. Помимо этого были взяты города Друя, Мстиславль, Витебск, Гомель, Шклов, Речица, Пропойск. Вместе с тем гарнизоны некоторых городов оказывали русским войскам упорное сопротивление. Гомель пришлось осаждать сорок дней. Слуцк и Старый Быхов так и не были взяты русскими войсками. В ряде случаев сопротивлявшиеся города разрушались, а население уничтожалось. Более десяти тысяч человек погибли в Мстиславле. Были разрушены и сожжены Речица, Жлобин, Рогачев и др.</w:t>
      </w:r>
    </w:p>
    <w:p>
      <w:pPr>
        <w:pStyle w:val="Normal"/>
        <w:suppressAutoHyphens w:val="true"/>
        <w:spacing w:lineRule="auto" w:line="360"/>
        <w:ind w:firstLine="709"/>
        <w:jc w:val="both"/>
        <w:rPr>
          <w:color w:val="000000"/>
          <w:sz w:val="28"/>
        </w:rPr>
      </w:pPr>
      <w:r>
        <w:rPr>
          <w:color w:val="000000"/>
          <w:sz w:val="28"/>
        </w:rPr>
        <w:t>Во время компании 1655 г. царские войска захватили Минск и столицу ВКЛ Вильно. В августе - октябре 1655 г. были заняты Гродно, Лида, Новогрудок, Ивье, Кореличи, Несвиж, Столбцы. Московский государь стал титуловать себя «всея Великия и Малыя и Белыя Руси самодержцем». В такой ситуации гетман Я. Радзивилл пошел на подписание в Кейданах (1655 г.) межгосударственной унии со Швецией, что означало разрыв условий Люблинской 1569 г. унии с Польшей. Но уния ВКЛ со Швецией в связи с внезапной смертью гетмана так и не была реализована. Вмешательство в военные действия Швеции против Речи Посполитой привело в конце 1655 г. к прекращению военных действий в ВКЛ. В 1656 г. между Россией и Речью Посполитой было подписано перемирие.</w:t>
      </w:r>
    </w:p>
    <w:p>
      <w:pPr>
        <w:pStyle w:val="Normal"/>
        <w:suppressAutoHyphens w:val="true"/>
        <w:spacing w:lineRule="auto" w:line="360"/>
        <w:ind w:firstLine="709"/>
        <w:jc w:val="both"/>
        <w:rPr>
          <w:color w:val="000000"/>
          <w:sz w:val="28"/>
        </w:rPr>
      </w:pPr>
      <w:r>
        <w:rPr>
          <w:color w:val="000000"/>
          <w:sz w:val="28"/>
        </w:rPr>
        <w:t>Временное перемирие мало в чем изменило положение мирного населения Беларуси. Занятые царскими войсками белорусские земли превращались в провинции Московского государства. Чтобы вызвать лояльность местного населения, царь оставил городам магдебургское право, раздавал охранные грамоты, которые должны были охранять от насилия московских ратников, поддерживал местную шляхту, православную церковь. Несмотря на это злоупотребления и издевательства царских ратников, казаков, шведов стали всеобщим явлением. Население Беларуси терпело огромные людские потери от вспыхнувших эпидемий, насильственного переселения жителей в Россию.</w:t>
      </w:r>
    </w:p>
    <w:p>
      <w:pPr>
        <w:pStyle w:val="Normal"/>
        <w:suppressAutoHyphens w:val="true"/>
        <w:spacing w:lineRule="auto" w:line="360"/>
        <w:ind w:firstLine="709"/>
        <w:jc w:val="both"/>
        <w:rPr>
          <w:color w:val="000000"/>
          <w:sz w:val="28"/>
        </w:rPr>
      </w:pPr>
      <w:r>
        <w:rPr>
          <w:color w:val="000000"/>
          <w:sz w:val="28"/>
        </w:rPr>
        <w:t>Опустошения, голод, массовый насильственный вывод населения в Россию привели к созданию антимосковского шляхетского ополчения, вооруженных отрядов. В этот процесс включилась часть мещанства и многострадального крестьянства. Люди уходили в леса, брали в руки оружие, создавали партизанские отряды. Они освободили часть небольших городов: Лукомль, Чашники, Глубокое. Мещане Могилева, Шклова, Мстиславля, Дисны, подняв восстания, изгнали московские гарнизоны.</w:t>
      </w:r>
    </w:p>
    <w:p>
      <w:pPr>
        <w:pStyle w:val="Normal"/>
        <w:suppressAutoHyphens w:val="true"/>
        <w:spacing w:lineRule="auto" w:line="360"/>
        <w:ind w:firstLine="709"/>
        <w:jc w:val="both"/>
        <w:rPr>
          <w:color w:val="000000"/>
          <w:sz w:val="28"/>
        </w:rPr>
      </w:pPr>
      <w:r>
        <w:rPr>
          <w:color w:val="000000"/>
          <w:sz w:val="28"/>
        </w:rPr>
        <w:t>В 1659 г. опять возобновились военные действия регулярных войск Речи Посполитой на территории Беларуси, которые постепенно отвоевывали утраченное. Летом в 1660 г. под Ляховичами была разбита группировка войск царского воеводы И. Хованского. В том же году на Могилевщине была разбита армия Юрия Долгорукого. В 1666 г. была освобождена столица ВКЛ Вильно. Под контролем царских властей оставались районы Подвинья, Поднепровья. К этому времени обе стороны истощили свои силы и приступили к переговорам о мире.</w:t>
      </w:r>
    </w:p>
    <w:p>
      <w:pPr>
        <w:pStyle w:val="Normal"/>
        <w:suppressAutoHyphens w:val="true"/>
        <w:spacing w:lineRule="auto" w:line="360"/>
        <w:ind w:firstLine="709"/>
        <w:jc w:val="both"/>
        <w:rPr>
          <w:color w:val="000000"/>
          <w:sz w:val="28"/>
        </w:rPr>
      </w:pPr>
      <w:r>
        <w:rPr>
          <w:color w:val="000000"/>
          <w:sz w:val="28"/>
        </w:rPr>
        <w:t>В декабре 1667 г. в деревне Андрусово, около Мстиславля, было подписано перемирие на тринадцать с половиной лет. Беларусь осталась в составе Речи Посполитой. Смоленщина, Черниговщина и всю левобережную Украину с Киевом закрепила за собой Россия. «Вечный мир», подписанный в Москве в мае 1686 г. утвердил существовавшую на то время границу.</w:t>
      </w:r>
    </w:p>
    <w:p>
      <w:pPr>
        <w:pStyle w:val="Normal"/>
        <w:suppressAutoHyphens w:val="true"/>
        <w:spacing w:lineRule="auto" w:line="360"/>
        <w:ind w:firstLine="709"/>
        <w:jc w:val="both"/>
        <w:rPr>
          <w:color w:val="000000"/>
          <w:sz w:val="28"/>
          <w:lang w:val="en-US"/>
        </w:rPr>
      </w:pPr>
      <w:r>
        <w:rPr>
          <w:color w:val="000000"/>
          <w:sz w:val="28"/>
        </w:rPr>
        <w:t xml:space="preserve">Войны с середины </w:t>
      </w:r>
      <w:r>
        <w:rPr>
          <w:color w:val="000000"/>
          <w:sz w:val="28"/>
          <w:lang w:val="en-US"/>
        </w:rPr>
        <w:t>XVII</w:t>
      </w:r>
      <w:r>
        <w:rPr>
          <w:color w:val="000000"/>
          <w:sz w:val="28"/>
        </w:rPr>
        <w:t xml:space="preserve"> века принесли белорусскому народу тяжелые лишения и утраты. Погибло около половины населения Беларуси. В Мстиславском, Полоцком, Витебском поветах пустовало до 70% крестьянских изб. </w:t>
      </w:r>
      <w:r>
        <w:rPr>
          <w:color w:val="000000"/>
          <w:sz w:val="28"/>
          <w:lang w:val="en-US"/>
        </w:rPr>
        <w:t>Количество населения Беларуси сократилось с 2,9 млн. человек до 1,4 млн.</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pacing w:lineRule="auto" w:line="360"/>
        <w:jc w:val="center"/>
        <w:rPr>
          <w:b/>
          <w:b/>
          <w:color w:val="000000"/>
          <w:sz w:val="28"/>
          <w:szCs w:val="28"/>
        </w:rPr>
      </w:pPr>
      <w:r>
        <w:rPr>
          <w:b/>
          <w:color w:val="000000"/>
          <w:sz w:val="28"/>
          <w:szCs w:val="28"/>
        </w:rPr>
        <w:t>4. Социально-экономическое положение Беларуси в составе Речи Посполитой и ее раздел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Накануне Люблинской унии в Беларуси проживало 1800 тыс. жителей, которые по своему социально-экономическому положению делились на три сословия: шляхта, крестьяне и мещане. Шляхетское сословие делилось на группы по экономическому состоянию и политической роли в государстве. Наиболее крупными были двадцать девять магнатов, имевшие по 1000 крестьянских «дымов», составляли 0,7% землевладельцев и владели 42% крестьянских хозяйств. Самой многочисленной группой была мелкая шляхта, которая насчитывала более 3 тыс. человек и в господствующем сословии составляла более 70%, но в ее руках было только 28% крестьянских хозяйств. Мелкая шляхта составляла основную часть армии ВКЛ. Шляхта была закрытым сословием и строго оберегала свои ряды.</w:t>
      </w:r>
    </w:p>
    <w:p>
      <w:pPr>
        <w:pStyle w:val="Normal"/>
        <w:suppressAutoHyphens w:val="true"/>
        <w:spacing w:lineRule="auto" w:line="360"/>
        <w:ind w:firstLine="709"/>
        <w:jc w:val="both"/>
        <w:rPr>
          <w:color w:val="000000"/>
          <w:sz w:val="28"/>
        </w:rPr>
      </w:pPr>
      <w:r>
        <w:rPr>
          <w:color w:val="000000"/>
          <w:sz w:val="28"/>
        </w:rPr>
        <w:t>Самым многочисленным сословием общества было крестьянство. После аграрной реформы крестьяне делились на следующие категории: тяглые, осадные, огородники и слуги. Тяглые крестьяне должны были отрабатывать барщину по два дня в неделю, платить чинш от 6 до 21 грошей с волоки и оброк. Осадные (оборочные) крестьяне не ходили на барщину, но платили 30 грошей чиншу и выполняли другие повинности наравне с тяглыми. К крестьянам-слугам относились ремесленники, кузнецы, конюхи и др. Самой бедной частью крестьянства были огородники, халупники и кутники. Огородники не имели пахотной земли, только огород, халупники имели только дом, а кутники даже собственного дома не имели.</w:t>
      </w:r>
    </w:p>
    <w:p>
      <w:pPr>
        <w:pStyle w:val="Normal"/>
        <w:suppressAutoHyphens w:val="true"/>
        <w:spacing w:lineRule="auto" w:line="360"/>
        <w:ind w:firstLine="709"/>
        <w:jc w:val="both"/>
        <w:rPr>
          <w:color w:val="000000"/>
          <w:sz w:val="28"/>
        </w:rPr>
      </w:pPr>
      <w:r>
        <w:rPr>
          <w:color w:val="000000"/>
          <w:sz w:val="28"/>
        </w:rPr>
        <w:t xml:space="preserve">В конце </w:t>
      </w:r>
      <w:r>
        <w:rPr>
          <w:color w:val="000000"/>
          <w:sz w:val="28"/>
          <w:lang w:val="en-US"/>
        </w:rPr>
        <w:t>XVI</w:t>
      </w:r>
      <w:r>
        <w:rPr>
          <w:color w:val="000000"/>
          <w:sz w:val="28"/>
        </w:rPr>
        <w:t xml:space="preserve"> - первой половине </w:t>
      </w:r>
      <w:r>
        <w:rPr>
          <w:color w:val="000000"/>
          <w:sz w:val="28"/>
          <w:lang w:val="en-US"/>
        </w:rPr>
        <w:t>XVII</w:t>
      </w:r>
      <w:r>
        <w:rPr>
          <w:color w:val="000000"/>
          <w:sz w:val="28"/>
        </w:rPr>
        <w:t xml:space="preserve"> в. в ВКЛ окончательно фактически и юридически оформилось крепостное право. Статут 1588 г. ввел срок розыска беглых крестьян до 20 лет. Он лишил права крестьян перехода и зачислял в положение непохожих людей тех, кто прожил на земле феодала 10 лет. Крестьянин стал объектом залога, купли-продажи, как с землей, так и без нее. С каждым годом увеличивалась барщина, чинш, натуральный оброк. В некоторых имениях барщина доходила до шести дней в неделю. Крестьяне оказались на самой нижней лестнице феодального общества. Постоянный или временный владелец - пан - в любое время мог отнять у крестьянина землю, переселить его в другое место, продать со всем имуществом, землей или без нее, заложить за определенную денежную сумму. Покупателю или кредитору при этом предоставлялось полное право судить, карать и даже лишать жизни крестьянина.</w:t>
      </w:r>
    </w:p>
    <w:p>
      <w:pPr>
        <w:pStyle w:val="Normal"/>
        <w:suppressAutoHyphens w:val="true"/>
        <w:spacing w:lineRule="auto" w:line="360"/>
        <w:ind w:firstLine="709"/>
        <w:jc w:val="both"/>
        <w:rPr>
          <w:color w:val="000000"/>
          <w:sz w:val="28"/>
        </w:rPr>
      </w:pPr>
      <w:r>
        <w:rPr>
          <w:color w:val="000000"/>
          <w:sz w:val="28"/>
        </w:rPr>
        <w:t xml:space="preserve">В </w:t>
      </w:r>
      <w:r>
        <w:rPr>
          <w:color w:val="000000"/>
          <w:sz w:val="28"/>
          <w:lang w:val="en-US"/>
        </w:rPr>
        <w:t>XVI</w:t>
      </w:r>
      <w:r>
        <w:rPr>
          <w:color w:val="000000"/>
          <w:sz w:val="28"/>
        </w:rPr>
        <w:t xml:space="preserve"> в. происходит урбанизация белорусского общества, появляются новые города. Почти все города получили магдебургское право, которое содействовало развитию в них ремесла и торговли, давало независимость от королевских чиновников. В ВКЛ насчитывалось 112 городов и местечек. В крупнейших из них ремесло было представлено несколькими десятками профессий. Два - три раза в неделю во всех городах и местечках проводились торги. Белорусские купцы торговали с Варшавой, Познанью, Гданьском, Ригой, Королевцом, Новогрудком, Тверью, Москвой, связывая таким образом Запад и Восток Европы.</w:t>
      </w:r>
    </w:p>
    <w:p>
      <w:pPr>
        <w:pStyle w:val="Normal"/>
        <w:suppressAutoHyphens w:val="true"/>
        <w:spacing w:lineRule="auto" w:line="360"/>
        <w:ind w:firstLine="709"/>
        <w:jc w:val="both"/>
        <w:rPr>
          <w:color w:val="000000"/>
          <w:sz w:val="28"/>
        </w:rPr>
      </w:pPr>
      <w:r>
        <w:rPr>
          <w:color w:val="000000"/>
          <w:sz w:val="28"/>
        </w:rPr>
        <w:t xml:space="preserve">На социально-экономическую жизнь Беларуси в конце </w:t>
      </w:r>
      <w:r>
        <w:rPr>
          <w:color w:val="000000"/>
          <w:sz w:val="28"/>
          <w:lang w:val="en-US"/>
        </w:rPr>
        <w:t>XVII</w:t>
      </w:r>
      <w:r>
        <w:rPr>
          <w:color w:val="000000"/>
          <w:sz w:val="28"/>
        </w:rPr>
        <w:t xml:space="preserve"> - начале </w:t>
      </w:r>
      <w:r>
        <w:rPr>
          <w:color w:val="000000"/>
          <w:sz w:val="28"/>
          <w:lang w:val="en-US"/>
        </w:rPr>
        <w:t>XVIII</w:t>
      </w:r>
      <w:r>
        <w:rPr>
          <w:color w:val="000000"/>
          <w:sz w:val="28"/>
        </w:rPr>
        <w:t xml:space="preserve"> вв. оказали влияние многолетние войны, которые привели к разрушению производительных сил, к разорению крестьянства, феодального хозяйства, упадку торговли, уменьшению количества населения. Если в 1650 г. на Беларуси проживало 2,9 млн. человек, то к 1670 г. - не более 1,4 млн. Это значит, что численность населения сократилась более чем в 2 раза. Городское же население в середине </w:t>
      </w:r>
      <w:r>
        <w:rPr>
          <w:color w:val="000000"/>
          <w:sz w:val="28"/>
          <w:lang w:val="en-US"/>
        </w:rPr>
        <w:t>XVII</w:t>
      </w:r>
      <w:r>
        <w:rPr>
          <w:color w:val="000000"/>
          <w:sz w:val="28"/>
        </w:rPr>
        <w:t xml:space="preserve"> в. уменьшалось на 55%. После войны 1654 - 1667 гг. пустовало более половины пахотных земель.</w:t>
      </w:r>
    </w:p>
    <w:p>
      <w:pPr>
        <w:pStyle w:val="Normal"/>
        <w:suppressAutoHyphens w:val="true"/>
        <w:spacing w:lineRule="auto" w:line="360"/>
        <w:ind w:firstLine="709"/>
        <w:jc w:val="both"/>
        <w:rPr>
          <w:color w:val="000000"/>
          <w:sz w:val="28"/>
        </w:rPr>
      </w:pPr>
      <w:r>
        <w:rPr>
          <w:color w:val="000000"/>
          <w:sz w:val="28"/>
        </w:rPr>
        <w:t xml:space="preserve">Начиная с середины </w:t>
      </w:r>
      <w:r>
        <w:rPr>
          <w:color w:val="000000"/>
          <w:sz w:val="28"/>
          <w:lang w:val="en-US"/>
        </w:rPr>
        <w:t>XVIII</w:t>
      </w:r>
      <w:r>
        <w:rPr>
          <w:color w:val="000000"/>
          <w:sz w:val="28"/>
        </w:rPr>
        <w:t xml:space="preserve"> в. в экономическом развитии Беларуси происходят значительные изменения. Это нашло свое отражение в увеличении численности населения. Если в 1717 г. в белорусских землях ВКЛ проживало около 1,5 млн. человек, то в 1791 г. - более 3,6 млн. После военного лихолетья постепенно восстанавливалось сельское хозяйство, развивалась внутренняя и внешняя торговля, а вместе с ними и товаро-денежные отношения. В 1766 г. были введены единые для ВКЛ меры веса, объема и длины. Правительство Речи Посполитой ввело единую пошлину, обязательную для всех, в том числе для шляхты и духовенства, которые раньше ее не платили, и отменило внутренние пошлины. Росту внутренних и внешних торговых связей способствовало строительство новых дорог и каналов. Через полесские болота прокладываются пинско-слонимский и пинско-волынский тракты. В 1784 г. было закончено строительство на деньги гетмана М. Огинского канала, соединявшего Щару с Ясельдой, а через них - Днепр с Неманом. Уже во время разделов Речи Посполитой был завершен Днепро-Бугский канал, соединявший Пину с Муховцем - притоком Буга. В 1784 г. по этому пути в Варшаву и Гданьск прошел первый караван судов.</w:t>
      </w:r>
    </w:p>
    <w:p>
      <w:pPr>
        <w:pStyle w:val="Normal"/>
        <w:suppressAutoHyphens w:val="true"/>
        <w:spacing w:lineRule="auto" w:line="360"/>
        <w:ind w:firstLine="709"/>
        <w:jc w:val="both"/>
        <w:rPr>
          <w:color w:val="000000"/>
          <w:sz w:val="28"/>
        </w:rPr>
      </w:pPr>
      <w:r>
        <w:rPr>
          <w:color w:val="000000"/>
          <w:sz w:val="28"/>
        </w:rPr>
        <w:t>В магнатских фольварках помещики из-за растущих цен на зерно увеличили собственную запашку. Отдельные феодалы с целью увеличения прибыльности своих владений становились на путь радикальной перестройки ведения своего хозяйства. Некоторые из них ликвидировали барщину и заменили ее чиншем. Многие помещики создавали в своих владениях промышленные предприятия мануфактурного типа. Причем монополия цехов на городских рынках обусловила размещение мануфактур в малых городах и местечках, входивших в магнатские владения. Наиболее крупными из них были стекольный завод в Налибоках, Слуцкая фабрика шелковых поясов, железоделательный завод в Вишневе и др. Особую группу предстваляли крупные вотчинные предприятия, созданные подскарбием ВКЛ Антонием Тызенгаузом в Гродненской и Брестской королевских экономиях . Он построил двадцать три фабричных предприятия по производству златотканых изделий, столового белья, чулок, кружев, игральных карт. На предприятиях Тызенгауза работало 3 тысячи человек.</w:t>
      </w:r>
    </w:p>
    <w:p>
      <w:pPr>
        <w:pStyle w:val="Normal"/>
        <w:suppressAutoHyphens w:val="true"/>
        <w:spacing w:lineRule="auto" w:line="360"/>
        <w:ind w:firstLine="709"/>
        <w:jc w:val="both"/>
        <w:rPr>
          <w:color w:val="000000"/>
          <w:sz w:val="28"/>
        </w:rPr>
      </w:pPr>
      <w:r>
        <w:rPr>
          <w:color w:val="000000"/>
          <w:sz w:val="28"/>
        </w:rPr>
        <w:t xml:space="preserve">Восстановление сельского хозяйства Беларуси в основном завершилось к 60-м г. </w:t>
      </w:r>
      <w:r>
        <w:rPr>
          <w:color w:val="000000"/>
          <w:sz w:val="28"/>
          <w:lang w:val="en-US"/>
        </w:rPr>
        <w:t>XVIII</w:t>
      </w:r>
      <w:r>
        <w:rPr>
          <w:color w:val="000000"/>
          <w:sz w:val="28"/>
        </w:rPr>
        <w:t xml:space="preserve"> в. В этот период в Беларуси господствовала смешанная рента. При этом денежная и отработочная увеличивались, а натуральная все больше утрачивала свое значение. Так, еженедельная барщина тяглых крестьян, которая составляла на западе Беларуси в 40 - 50-е гг. 8 - 12 дней с тягловой волоки, к 70 - 80 гг. увеличилась до 10 - 16 дней. В восточной части Беларуси барщина была меньше. Кроме барщины крестьяне выполняли работы по сплаву леса, перевозке грузов, дорожно-ремонтные и строительные работы. По-прежнему они оставались бесправными. Любой шляхтич мог убить или повесить за незначительное преступление своего крестьянина, отдать его за долги ростовщику и т.д.</w:t>
      </w:r>
    </w:p>
    <w:p>
      <w:pPr>
        <w:pStyle w:val="Normal"/>
        <w:suppressAutoHyphens w:val="true"/>
        <w:spacing w:lineRule="auto" w:line="360"/>
        <w:ind w:firstLine="709"/>
        <w:jc w:val="both"/>
        <w:rPr>
          <w:color w:val="000000"/>
          <w:sz w:val="28"/>
        </w:rPr>
      </w:pPr>
      <w:r>
        <w:rPr>
          <w:color w:val="000000"/>
          <w:sz w:val="28"/>
        </w:rPr>
        <w:t>На усиление феодального гнета крестьяне отвечали чаще всего побегами в другие феодальные владения, в города и местечки, отказывались от выполнения повинностей, поджигали помещичьи постройки. Одним из крупнейших выступлений крестьянства в Беларуси было вооруженное восстание крестьян в Кричевском старостве в конце 1743 - начале 1774 г. Восстание возглавил Василь Вощило. В лагере повстанцев насчитывалось до 4-х тыс. человек. Восстание было жестоко подавлено с помощью регулярных войск. Антифеодальные выступления не прекращались и в последующие годы. Однако все они имели ограниченный, стихийный, разрозненный и локальный характер.</w:t>
      </w:r>
    </w:p>
    <w:p>
      <w:pPr>
        <w:pStyle w:val="Normal"/>
        <w:suppressAutoHyphens w:val="true"/>
        <w:spacing w:lineRule="auto" w:line="360"/>
        <w:ind w:firstLine="709"/>
        <w:jc w:val="both"/>
        <w:rPr>
          <w:color w:val="000000"/>
          <w:sz w:val="28"/>
        </w:rPr>
      </w:pPr>
      <w:r>
        <w:rPr>
          <w:color w:val="000000"/>
          <w:sz w:val="28"/>
        </w:rPr>
        <w:t xml:space="preserve">Со второй половины </w:t>
      </w:r>
      <w:r>
        <w:rPr>
          <w:color w:val="000000"/>
          <w:sz w:val="28"/>
          <w:lang w:val="en-US"/>
        </w:rPr>
        <w:t>XVII</w:t>
      </w:r>
      <w:r>
        <w:rPr>
          <w:color w:val="000000"/>
          <w:sz w:val="28"/>
        </w:rPr>
        <w:t xml:space="preserve"> в. началось постепенное возрождение хозяйственной жизни городов. Как и прежде, они являлись центрами ремесел, внутренней и внешней торговли. Горожане добивались улучшения городского самоуправления. Иногда они брались за оружие. В борьбе с магнатским самоуправством и феодальной анархией города, как правило, поддерживались центральными властями государства. В 1661 г. мещане Могилева, а несколько позже и Гродно, получили право избрания городских войтов. В 1764 г. сейм ликвидировал в городах судебную юрисдикцию шляхты и духовенства. Горожане, жившие на юридиках феодалов, стали подвластны магистратам.</w:t>
      </w:r>
    </w:p>
    <w:p>
      <w:pPr>
        <w:pStyle w:val="Normal"/>
        <w:suppressAutoHyphens w:val="true"/>
        <w:spacing w:lineRule="auto" w:line="360"/>
        <w:ind w:firstLine="709"/>
        <w:jc w:val="both"/>
        <w:rPr>
          <w:color w:val="000000"/>
          <w:sz w:val="28"/>
        </w:rPr>
      </w:pPr>
      <w:r>
        <w:rPr>
          <w:color w:val="000000"/>
          <w:sz w:val="28"/>
        </w:rPr>
        <w:t xml:space="preserve">В </w:t>
      </w:r>
      <w:r>
        <w:rPr>
          <w:color w:val="000000"/>
          <w:sz w:val="28"/>
          <w:lang w:val="en-US"/>
        </w:rPr>
        <w:t>XVII</w:t>
      </w:r>
      <w:r>
        <w:rPr>
          <w:color w:val="000000"/>
          <w:sz w:val="28"/>
        </w:rPr>
        <w:t xml:space="preserve"> - </w:t>
      </w:r>
      <w:r>
        <w:rPr>
          <w:color w:val="000000"/>
          <w:sz w:val="28"/>
          <w:lang w:val="en-US"/>
        </w:rPr>
        <w:t>XVIII</w:t>
      </w:r>
      <w:r>
        <w:rPr>
          <w:color w:val="000000"/>
          <w:sz w:val="28"/>
        </w:rPr>
        <w:t xml:space="preserve"> вв. обострилась конкурентная борьба между христианами и иудеями в ремесленнической и торговой деятельности. Завершилась она победой евреев. Дело в том, что еврейским купцам, арендаторам, корчмарям, ростовщикам оказывали поддержку магнаты и шляхта. Кагалы поддерживались и католическими орденами потому, что евреи вводили в оборот денежные сбережения монахов. Главное преимущество евреев создавал кагал, община, которая представляла собой одновременно и религиозную секту и своеобразный орден, который специализировался на ростовщичестве и торговых операциях. Руководствуясь в своей деятельности талмудским правом, кагалы не допускали конкуренции между еврейскими посредниками. Христианское же купечество и цехи уступали евреям в организации и солидарности. Их разделяла религиозная борьба (католики, православные, униаты, староверы и др.)</w:t>
      </w:r>
    </w:p>
    <w:p>
      <w:pPr>
        <w:pStyle w:val="Normal"/>
        <w:suppressAutoHyphens w:val="true"/>
        <w:spacing w:lineRule="auto" w:line="360"/>
        <w:ind w:firstLine="709"/>
        <w:jc w:val="both"/>
        <w:rPr>
          <w:color w:val="000000"/>
          <w:sz w:val="28"/>
          <w:lang w:val="en-US"/>
        </w:rPr>
      </w:pPr>
      <w:r>
        <w:rPr>
          <w:color w:val="000000"/>
          <w:sz w:val="28"/>
        </w:rPr>
        <w:t xml:space="preserve">Большие города являлись крупными торговыми центрами. Отмена в середине </w:t>
      </w:r>
      <w:r>
        <w:rPr>
          <w:color w:val="000000"/>
          <w:sz w:val="28"/>
          <w:lang w:val="en-US"/>
        </w:rPr>
        <w:t>XVIII</w:t>
      </w:r>
      <w:r>
        <w:rPr>
          <w:color w:val="000000"/>
          <w:sz w:val="28"/>
        </w:rPr>
        <w:t xml:space="preserve"> в. таможенной линии между русскими губерниями и левобережной Украиной улучшила условия для вывоза товаров в Россию из Беларуси. Важную роль в развитии торговли играли ярмарки. Некоторые из них длились по несколько недель. Наиболее крупными в конце </w:t>
      </w:r>
      <w:r>
        <w:rPr>
          <w:color w:val="000000"/>
          <w:sz w:val="28"/>
          <w:lang w:val="en-US"/>
        </w:rPr>
        <w:t>XVIII</w:t>
      </w:r>
      <w:r>
        <w:rPr>
          <w:color w:val="000000"/>
          <w:sz w:val="28"/>
        </w:rPr>
        <w:t>в. были ярмарки в Минске, Шклове, Бешенковичах, Зельве и Островно.</w:t>
      </w:r>
    </w:p>
    <w:p>
      <w:pPr>
        <w:pStyle w:val="Normal"/>
        <w:spacing w:lineRule="auto" w:line="360"/>
        <w:jc w:val="center"/>
        <w:rPr>
          <w:b/>
          <w:b/>
          <w:color w:val="000000"/>
          <w:sz w:val="28"/>
          <w:lang w:val="en-US"/>
        </w:rPr>
      </w:pPr>
      <w:r>
        <w:rPr>
          <w:b/>
          <w:color w:val="000000"/>
          <w:sz w:val="28"/>
          <w:lang w:val="en-US"/>
        </w:rPr>
      </w:r>
    </w:p>
    <w:p>
      <w:pPr>
        <w:pStyle w:val="Normal"/>
        <w:spacing w:lineRule="auto" w:line="360"/>
        <w:jc w:val="center"/>
        <w:rPr>
          <w:b/>
          <w:b/>
          <w:color w:val="000000"/>
          <w:sz w:val="28"/>
          <w:szCs w:val="28"/>
        </w:rPr>
      </w:pPr>
      <w:r>
        <w:rPr>
          <w:b/>
          <w:color w:val="000000"/>
          <w:sz w:val="28"/>
          <w:szCs w:val="28"/>
        </w:rPr>
        <w:t>5. Политический кризис Речи Посполитой и ее разделы</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Политический кризис Речи Посполитой вытекал как из ее внутреннего, так и внешнеполитического положения. В </w:t>
      </w:r>
      <w:r>
        <w:rPr>
          <w:color w:val="000000"/>
          <w:sz w:val="28"/>
          <w:lang w:val="en-US"/>
        </w:rPr>
        <w:t>XVIII</w:t>
      </w:r>
      <w:r>
        <w:rPr>
          <w:color w:val="000000"/>
          <w:sz w:val="28"/>
        </w:rPr>
        <w:t xml:space="preserve"> в. обострилась конфронтация между разными магнатско-шляхетскими группировками за власть. Продолжалась разгоревшаяся еще в 70-е годы </w:t>
      </w:r>
      <w:r>
        <w:rPr>
          <w:color w:val="000000"/>
          <w:sz w:val="28"/>
          <w:lang w:val="en-US"/>
        </w:rPr>
        <w:t>XVII</w:t>
      </w:r>
      <w:r>
        <w:rPr>
          <w:color w:val="000000"/>
          <w:sz w:val="28"/>
        </w:rPr>
        <w:t xml:space="preserve"> в. борьба между Радзивиллами, с одной стороны, и Сапегами и Пацами - с другой стороны. Однако Пацы, став в оппозицию к королю, начали конфликтовать с Сапегами и Огинскими. Затем, когда Сапеги укрепили свои политические позиции, против них возникла широкая коалиция во главе с Огинскими и Вишневецкими. Эти междоусобицы переросли в начале </w:t>
      </w:r>
      <w:r>
        <w:rPr>
          <w:color w:val="000000"/>
          <w:sz w:val="28"/>
          <w:lang w:val="en-US"/>
        </w:rPr>
        <w:t>XVIII</w:t>
      </w:r>
      <w:r>
        <w:rPr>
          <w:color w:val="000000"/>
          <w:sz w:val="28"/>
        </w:rPr>
        <w:t xml:space="preserve"> в. в гражданскую войну.</w:t>
      </w:r>
    </w:p>
    <w:p>
      <w:pPr>
        <w:pStyle w:val="Normal"/>
        <w:suppressAutoHyphens w:val="true"/>
        <w:spacing w:lineRule="auto" w:line="360"/>
        <w:ind w:firstLine="709"/>
        <w:jc w:val="both"/>
        <w:rPr>
          <w:color w:val="000000"/>
          <w:sz w:val="28"/>
        </w:rPr>
      </w:pPr>
      <w:r>
        <w:rPr>
          <w:color w:val="000000"/>
          <w:sz w:val="28"/>
        </w:rPr>
        <w:t xml:space="preserve">Ведя борьбу между собой, эти феодальные группировки обращались за помощью к иностранным государствам. Уже в ходе Северной войны часть магнатов пошла за союзником Петра </w:t>
      </w:r>
      <w:r>
        <w:rPr>
          <w:color w:val="000000"/>
          <w:sz w:val="28"/>
          <w:lang w:val="en-US"/>
        </w:rPr>
        <w:t>I</w:t>
      </w:r>
      <w:r>
        <w:rPr>
          <w:color w:val="000000"/>
          <w:sz w:val="28"/>
        </w:rPr>
        <w:t xml:space="preserve"> Августом </w:t>
      </w:r>
      <w:r>
        <w:rPr>
          <w:color w:val="000000"/>
          <w:sz w:val="28"/>
          <w:lang w:val="en-US"/>
        </w:rPr>
        <w:t>II</w:t>
      </w:r>
      <w:r>
        <w:rPr>
          <w:color w:val="000000"/>
          <w:sz w:val="28"/>
        </w:rPr>
        <w:t xml:space="preserve"> Саксонским, вторая избрала королем Станислава Лещинского - союзника Швеции. Главные военные действия на территории Беларуси проходили в 1706 - 1708 гг. 28 сентября 1708 г. около деревни Лесная русская армия одержала важную победу над шведским войском. Северная война ускорила агонию. Россия в результате войны укреплялась. Речь Посполитая приходила в упадок, теряла значение крупного европейского государства, попадала в зависимость от соседей.</w:t>
      </w:r>
    </w:p>
    <w:p>
      <w:pPr>
        <w:pStyle w:val="Normal"/>
        <w:suppressAutoHyphens w:val="true"/>
        <w:spacing w:lineRule="auto" w:line="360"/>
        <w:ind w:firstLine="709"/>
        <w:jc w:val="both"/>
        <w:rPr>
          <w:color w:val="000000"/>
          <w:sz w:val="28"/>
        </w:rPr>
      </w:pPr>
      <w:r>
        <w:rPr>
          <w:color w:val="000000"/>
          <w:sz w:val="28"/>
        </w:rPr>
        <w:t>В Речи Посполитой сложилась такая ситуация, когда безграничная шляхетская демократия вела к ослаблению центральной, королевской власти. Фактически страна становилась игрушкой в руках сильных олигархических групп, которые политически и экономически подчинили себе шляхту. Они активно использовали право «</w:t>
      </w:r>
      <w:r>
        <w:rPr>
          <w:color w:val="000000"/>
          <w:sz w:val="28"/>
          <w:lang w:val="en-US"/>
        </w:rPr>
        <w:t>liberum</w:t>
      </w:r>
      <w:r>
        <w:rPr>
          <w:color w:val="000000"/>
          <w:sz w:val="28"/>
        </w:rPr>
        <w:t xml:space="preserve"> </w:t>
      </w:r>
      <w:r>
        <w:rPr>
          <w:color w:val="000000"/>
          <w:sz w:val="28"/>
          <w:lang w:val="en-US"/>
        </w:rPr>
        <w:t>veto</w:t>
      </w:r>
      <w:r>
        <w:rPr>
          <w:color w:val="000000"/>
          <w:sz w:val="28"/>
        </w:rPr>
        <w:t>» (запрещаю), по которому один депутат мог заблокировать любое решение и даже сорвать работу сейма. С 1652 по 1764 гг. из 80 сеймов 44 были сорваны, они не приняли никаких решений. Годами Речь Посполитая оставалась без высшего органа власти. В это время росла роль поветовых и воеводских сеймов. Они присваивали функции законодательной и судебной власти, вводили новые налоги. Королевская казна постоянно ощущала нехватку денег, короли находились в большой зависимости от магнатов, которые имели свои войска.</w:t>
      </w:r>
    </w:p>
    <w:p>
      <w:pPr>
        <w:pStyle w:val="Normal"/>
        <w:suppressAutoHyphens w:val="true"/>
        <w:spacing w:lineRule="auto" w:line="360"/>
        <w:ind w:firstLine="709"/>
        <w:jc w:val="both"/>
        <w:rPr>
          <w:color w:val="000000"/>
          <w:sz w:val="28"/>
        </w:rPr>
      </w:pPr>
      <w:r>
        <w:rPr>
          <w:color w:val="000000"/>
          <w:sz w:val="28"/>
        </w:rPr>
        <w:t xml:space="preserve">Ослабленная Речь Посполитая теряла свое международное значение и в конце </w:t>
      </w:r>
      <w:r>
        <w:rPr>
          <w:color w:val="000000"/>
          <w:sz w:val="28"/>
          <w:lang w:val="en-US"/>
        </w:rPr>
        <w:t>XVIII</w:t>
      </w:r>
      <w:r>
        <w:rPr>
          <w:color w:val="000000"/>
          <w:sz w:val="28"/>
        </w:rPr>
        <w:t xml:space="preserve"> в. стала добычей своих более сильных соседей - австрийской, прусской и русской монархий. Для вмешательства в дела Речи Посполитой был использован так называемый «диссидентский» вопрос. Россия поставила перед польским Сеймом вопрос о полном уравнивании в правах некатоликов (диссидентов) с католиками. Сейм ответил отказом. Тогда в 1767 г. при покровительстве России и Прусии в Слуцке была создана православная, а в Торуне протестантская конфедерации, которые стали добиваться равенства верующих разных конфессий. Для подкрепления конфедератов в Польшу был введен 40-тысячный русский корпус. Русские войска окружили Сейм в Варшаве, и он был вынужден отменить все законы, направленные против диссидентов. Екатерину </w:t>
      </w:r>
      <w:r>
        <w:rPr>
          <w:color w:val="000000"/>
          <w:sz w:val="28"/>
          <w:lang w:val="en-US"/>
        </w:rPr>
        <w:t>II</w:t>
      </w:r>
      <w:r>
        <w:rPr>
          <w:color w:val="000000"/>
          <w:sz w:val="28"/>
        </w:rPr>
        <w:t xml:space="preserve"> Сейм наделил полномочиями оберегать не только православие белорусов, но и саму Речь Посполитую.</w:t>
      </w:r>
    </w:p>
    <w:p>
      <w:pPr>
        <w:pStyle w:val="Normal"/>
        <w:suppressAutoHyphens w:val="true"/>
        <w:spacing w:lineRule="auto" w:line="360"/>
        <w:ind w:firstLine="709"/>
        <w:jc w:val="both"/>
        <w:rPr>
          <w:color w:val="000000"/>
          <w:sz w:val="28"/>
        </w:rPr>
      </w:pPr>
      <w:r>
        <w:rPr>
          <w:color w:val="000000"/>
          <w:sz w:val="28"/>
        </w:rPr>
        <w:t>Однако эти решения встретили сопротивление части польской шляхты. Она в феврале 1768 г. в г. Баре на Украине создает свою конфедерацию. Значительной поддержкой барские конфедераты пользовались и в Беларуси. Началась вооруженная борьба с участием русских войск. Барские конфедераты были разбиты. После этого произошел первый раздел Речи Посполитой между Россией, Пруссией и Австрией. В 1772 г. России отошла восточная часть Беларуси - Витебщина и Могилевщина. Собравшийся в 1773 г. в Гродно Сейм, под нажимом русской дипломатии, подтвердил уступку отошедших к России территорий.</w:t>
      </w:r>
    </w:p>
    <w:p>
      <w:pPr>
        <w:pStyle w:val="Normal"/>
        <w:suppressAutoHyphens w:val="true"/>
        <w:spacing w:lineRule="auto" w:line="360"/>
        <w:ind w:firstLine="709"/>
        <w:jc w:val="both"/>
        <w:rPr>
          <w:color w:val="000000"/>
          <w:sz w:val="28"/>
        </w:rPr>
      </w:pPr>
      <w:r>
        <w:rPr>
          <w:color w:val="000000"/>
          <w:sz w:val="28"/>
        </w:rPr>
        <w:t>Первый раздел дал крепкий толчок патриотическим чувствам в польских прогрессивных кругах. Нарастало стремление форсировать проведение реформ по укреплению государственного строя. Тем более, что на политическую арену выходило третье сословие. Под его давлением правительство ввело единую пошлину, обязательную для всех, в том числе для шляхты и духовенства. Создается первый постоянно действующий центральный исполнительный орган (правительство), которому подчинялись все государственные учреждения.</w:t>
      </w:r>
    </w:p>
    <w:p>
      <w:pPr>
        <w:pStyle w:val="Normal"/>
        <w:suppressAutoHyphens w:val="true"/>
        <w:spacing w:lineRule="auto" w:line="360"/>
        <w:ind w:firstLine="709"/>
        <w:jc w:val="both"/>
        <w:rPr>
          <w:color w:val="000000"/>
          <w:sz w:val="28"/>
        </w:rPr>
      </w:pPr>
      <w:r>
        <w:rPr>
          <w:color w:val="000000"/>
          <w:sz w:val="28"/>
        </w:rPr>
        <w:t>Радикально настроенная часть депутатов Четырехлетнего сейма (1788 - 1792 гг.) предприняла попытку лишить Россию дальше вмешиваться в дела Речи Посполитой. Сейм принял решение об увеличении армии до 100 тыс. человек, закон о сеймиках, по которому безземельная шляхта была лишена избирательного права. Банкиры и юристы получили шляхетское звание. Горожане получили право приобретать земельные владения, получать духовные и светские должности, офицерские звания.</w:t>
      </w:r>
    </w:p>
    <w:p>
      <w:pPr>
        <w:pStyle w:val="Normal"/>
        <w:suppressAutoHyphens w:val="true"/>
        <w:spacing w:lineRule="auto" w:line="360"/>
        <w:ind w:firstLine="709"/>
        <w:jc w:val="both"/>
        <w:rPr>
          <w:color w:val="000000"/>
          <w:sz w:val="28"/>
        </w:rPr>
      </w:pPr>
      <w:r>
        <w:rPr>
          <w:color w:val="000000"/>
          <w:sz w:val="28"/>
        </w:rPr>
        <w:t xml:space="preserve">В мае 1791 г. Сейм утвердил новую Конституцию, которая разрабатывалась под влиянием французской революции. Конституция сохранила за шляхтой все права и разрешила ей заниматься торговлей. Политические права получила привилегированная часть мещан. Положение крестьянства фактически не изменилась, но в Конституции провозглашалась опека над ним со стороны государства. Конституция существенным образом изменила государственный строй. Выборность королей отменялась, но сохранялась выборность династий. Исполнительная власть принадлежала Королю и созданному при нем Совету в составе примаса и пяти министров (полиции, военного, финансов, иностранных дел и министра-хранителя печати). Сейм оставался высшим законодательным органом. </w:t>
      </w:r>
      <w:r>
        <w:rPr>
          <w:color w:val="000000"/>
          <w:sz w:val="28"/>
          <w:lang w:val="en-US"/>
        </w:rPr>
        <w:t>Liberum</w:t>
      </w:r>
      <w:r>
        <w:rPr>
          <w:color w:val="000000"/>
          <w:sz w:val="28"/>
        </w:rPr>
        <w:t xml:space="preserve"> </w:t>
      </w:r>
      <w:r>
        <w:rPr>
          <w:color w:val="000000"/>
          <w:sz w:val="28"/>
          <w:lang w:val="en-US"/>
        </w:rPr>
        <w:t>veto</w:t>
      </w:r>
      <w:r>
        <w:rPr>
          <w:color w:val="000000"/>
          <w:sz w:val="28"/>
        </w:rPr>
        <w:t xml:space="preserve"> и конфедеративный сейм были ликвидированы. Все решения должны были приниматься простым большинством голосов. Отменялась Люблинская уния, что вело к ликвидации государственности Великого княжества Литовского, создавалась самостоятельная православная епархия, подчиненная напрямую Константинопольскому патриарху. Конституция имела прогрессивное значение и создавала благоприятные условия для развития капитализма и неслучайно встретила сопротивление как внутри государства, так и за границей.</w:t>
      </w:r>
    </w:p>
    <w:p>
      <w:pPr>
        <w:pStyle w:val="Normal"/>
        <w:suppressAutoHyphens w:val="true"/>
        <w:spacing w:lineRule="auto" w:line="360"/>
        <w:ind w:firstLine="709"/>
        <w:jc w:val="both"/>
        <w:rPr>
          <w:color w:val="000000"/>
          <w:sz w:val="28"/>
        </w:rPr>
      </w:pPr>
      <w:r>
        <w:rPr>
          <w:color w:val="000000"/>
          <w:sz w:val="28"/>
        </w:rPr>
        <w:t>Противниками Конституции оказались магнаты, мелкая шляхта, католическая церковь, папская курия. Многие решения Сейма вызвали острое недовольство России, которая уже сумела разрешить свои проблемы с Турцией и Швецией. Монархические государства Европы в это время консолидируются, их противоречия отходят на второй план перед объединяющей их ненавистью к революционной Франции. В начале 1792 г. российские войска направились в Польшу. При покровительстве Москвы, недовольная решением сейма шляхта организовала в мае 1792 г. Тарговицкую (Украина) конфедерацию, которая вместе с российской армией стала бороться за восстановление своих прежних прав. Армия Речи Посполитой не смогла противостоять объединенным силам России и тарговчан. 24 июля на сторону конфедератов перешел Король, в стране установилась власть конфедератов. Решения Четырехлетнего сейма и Конституции 1791 г. были ликвидированы.</w:t>
      </w:r>
    </w:p>
    <w:p>
      <w:pPr>
        <w:pStyle w:val="Normal"/>
        <w:suppressAutoHyphens w:val="true"/>
        <w:spacing w:lineRule="auto" w:line="360"/>
        <w:ind w:firstLine="709"/>
        <w:jc w:val="both"/>
        <w:rPr>
          <w:color w:val="000000"/>
          <w:sz w:val="28"/>
        </w:rPr>
      </w:pPr>
      <w:r>
        <w:rPr>
          <w:color w:val="000000"/>
          <w:sz w:val="28"/>
        </w:rPr>
        <w:t>Триумф тарговчан был кратковременным. Подготовив военный разгром Речи Посполитой, они подготовили второй ее раздел. 13 января 1793 г. между Россией и Пруссией был подписан акт второго раздела Речи Посполитой, на территорию которой вступили и прусские войска. 17 августа последний Сейм Речи Посполитой, собравшийся в Гродно, ратифицировал договор о разделе с Россией, а 23 сентября 1793 г. было объявлено о ратификации договора с Пруссией. К России отходила Правобережная Украина и центральная часть Беларуси с городами Борисов, Минск, Слуцк, Несвиж, Туров, Пинск. Пруссия захватила Гданьск, Торунь, почти всю Большую Польшу, часть Мазовши и Краковского воеводства.</w:t>
      </w:r>
    </w:p>
    <w:p>
      <w:pPr>
        <w:pStyle w:val="Normal"/>
        <w:suppressAutoHyphens w:val="true"/>
        <w:spacing w:lineRule="auto" w:line="360"/>
        <w:ind w:firstLine="709"/>
        <w:jc w:val="both"/>
        <w:rPr>
          <w:color w:val="000000"/>
          <w:sz w:val="28"/>
        </w:rPr>
      </w:pPr>
      <w:r>
        <w:rPr>
          <w:color w:val="000000"/>
          <w:sz w:val="28"/>
        </w:rPr>
        <w:t>Последней попыткой консолидации общества и противостояния полному исчезновению Речи Посполитой как самостоятельного государства стало восстание 1794 г, которое возглавил уроженец Беларуси Тадеуш Костюшко. 24 марта в Кракове был объявлен акт восстания. Целью восстания было восстановление Речи Посполитой в границах 1772 г. и возвращение к Конституции 1791 г. Т. Костюшко , другие руководители восстания пытались объединить интересы передовой части шляхты, городского населения, делали шаги, направленные на улучшение положения крестьянства (Полонецкий универсал ), но не смогли достичь широкой поддержки населения.</w:t>
      </w:r>
    </w:p>
    <w:p>
      <w:pPr>
        <w:pStyle w:val="Normal"/>
        <w:suppressAutoHyphens w:val="true"/>
        <w:spacing w:lineRule="auto" w:line="360"/>
        <w:ind w:firstLine="709"/>
        <w:jc w:val="both"/>
        <w:rPr>
          <w:color w:val="000000"/>
          <w:sz w:val="28"/>
        </w:rPr>
      </w:pPr>
      <w:r>
        <w:rPr>
          <w:color w:val="000000"/>
          <w:sz w:val="28"/>
        </w:rPr>
        <w:t>На территории Великого княжества Литовского восстание началось 16 апреля, а в ночь с 22 на 23 апреля в руках восставших оказался город Вильно. 24 апреля на площади перед городской ратушей был объявлен Виленский «Акт восстания народа литовского» и одновременно начал работать орган по руководству восстанием во всем Великом княжестве - «Наивысший Литовский Совет», в который вошли двадцать девять наиболее активных деятелей восстания, а также тридцать семь представителей воеводств, поветов и городов. Вооруженная борьба распространилась по всей Литве и Западной Беларуси. Здесь восставших возглавил Якуб Ясинский (на начальном этапе). Социально-политическая программа повстанцев в Вильно была более радикальной, чем в Варшаве.</w:t>
      </w:r>
    </w:p>
    <w:p>
      <w:pPr>
        <w:pStyle w:val="Normal"/>
        <w:suppressAutoHyphens w:val="true"/>
        <w:spacing w:lineRule="auto" w:line="360"/>
        <w:ind w:firstLine="709"/>
        <w:jc w:val="both"/>
        <w:rPr>
          <w:color w:val="000000"/>
          <w:sz w:val="28"/>
        </w:rPr>
      </w:pPr>
      <w:r>
        <w:rPr>
          <w:color w:val="000000"/>
          <w:sz w:val="28"/>
        </w:rPr>
        <w:t>В Великом княжестве Литовском военные действия продолжались с апреля по сентябрь 1794 г. На территории Беларуси в восстании приняло участие несколько десятков тысяч человек. Наиболее значительные сражения произошли возле д. Поляны (7 мая), д. Солы (25 июня), Слонима (4 августа), Вильно (22 августа), д. Крупчицы (17 сентября). Попытки распространить восстание на территории, ранее вошедшие в состав России, успеха не имели. Надежды руководителей восстания на помощь революционной Франции не оправдались. Восстание было подавлено. 29 октября 1794 г. перед царскими войсками во главе с А.В.Суворовым капитулировала Варшава.</w:t>
      </w:r>
    </w:p>
    <w:p>
      <w:pPr>
        <w:pStyle w:val="Normal"/>
        <w:suppressAutoHyphens w:val="true"/>
        <w:spacing w:lineRule="auto" w:line="360"/>
        <w:ind w:firstLine="709"/>
        <w:jc w:val="both"/>
        <w:rPr>
          <w:color w:val="000000"/>
          <w:sz w:val="28"/>
          <w:lang w:val="en-US"/>
        </w:rPr>
      </w:pPr>
      <w:r>
        <w:rPr>
          <w:color w:val="000000"/>
          <w:sz w:val="28"/>
        </w:rPr>
        <w:t xml:space="preserve">13 октября 1795 г. была подписана конвенция между Австрией, Пруссией и Россией об окончательном разделе Речи Посполитой. К России отошла западная часть Беларуси (города Гродно, Новогрудок, Брест-Литовск), за исключением Белостокской области, которая до 1807 г. находилась под властью Пруссии, большая часть литовских земель и Курляндия. К Австрии отошла часть Люблинского воеводства, Подлясского, Сандомирского, Брест-Литовкого. К Пруссии отошла остальная часть польских земель. 25 ноября 1795 г. от престола отрекся последний король Станислав Август Понятовский. </w:t>
      </w:r>
      <w:r>
        <w:rPr>
          <w:color w:val="000000"/>
          <w:sz w:val="28"/>
          <w:lang w:val="en-US"/>
        </w:rPr>
        <w:t>Некогда могучее государство перестало существовать.</w:t>
      </w:r>
    </w:p>
    <w:p>
      <w:pPr>
        <w:pStyle w:val="Normal"/>
        <w:spacing w:lineRule="auto" w:line="360"/>
        <w:jc w:val="center"/>
        <w:rPr/>
      </w:pPr>
      <w:r>
        <w:rPr>
          <w:b/>
          <w:color w:val="000000"/>
          <w:sz w:val="28"/>
          <w:szCs w:val="28"/>
        </w:rPr>
        <w:t xml:space="preserve">6. Культура Беларуси в </w:t>
      </w:r>
      <w:r>
        <w:rPr>
          <w:b/>
          <w:color w:val="000000"/>
          <w:sz w:val="28"/>
          <w:szCs w:val="28"/>
          <w:lang w:val="en-US"/>
        </w:rPr>
        <w:t>XVII</w:t>
      </w:r>
      <w:r>
        <w:rPr>
          <w:b/>
          <w:color w:val="000000"/>
          <w:sz w:val="28"/>
          <w:szCs w:val="28"/>
        </w:rPr>
        <w:t xml:space="preserve"> - </w:t>
      </w:r>
      <w:r>
        <w:rPr>
          <w:b/>
          <w:color w:val="000000"/>
          <w:sz w:val="28"/>
          <w:szCs w:val="28"/>
          <w:lang w:val="en-US"/>
        </w:rPr>
        <w:t>XVIII</w:t>
      </w:r>
      <w:r>
        <w:rPr>
          <w:b/>
          <w:color w:val="000000"/>
          <w:sz w:val="28"/>
          <w:szCs w:val="28"/>
        </w:rPr>
        <w:t xml:space="preserve"> в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Во второй половине </w:t>
      </w:r>
      <w:r>
        <w:rPr>
          <w:color w:val="000000"/>
          <w:sz w:val="28"/>
          <w:lang w:val="en-US"/>
        </w:rPr>
        <w:t>XVII</w:t>
      </w:r>
      <w:r>
        <w:rPr>
          <w:color w:val="000000"/>
          <w:sz w:val="28"/>
        </w:rPr>
        <w:t xml:space="preserve"> - </w:t>
      </w:r>
      <w:r>
        <w:rPr>
          <w:color w:val="000000"/>
          <w:sz w:val="28"/>
          <w:lang w:val="en-US"/>
        </w:rPr>
        <w:t>XVIII</w:t>
      </w:r>
      <w:r>
        <w:rPr>
          <w:color w:val="000000"/>
          <w:sz w:val="28"/>
        </w:rPr>
        <w:t xml:space="preserve"> вв. условия для развития белорусской национальной культуры ухудшились. Усилились полонизация и окатоличивание населения восточных земель Речи Посполитой. Белорусский язык постепенно вытеснялся из судебного и государственного делопроизводства, а в конце </w:t>
      </w:r>
      <w:r>
        <w:rPr>
          <w:color w:val="000000"/>
          <w:sz w:val="28"/>
          <w:lang w:val="en-US"/>
        </w:rPr>
        <w:t>XVII</w:t>
      </w:r>
      <w:r>
        <w:rPr>
          <w:color w:val="000000"/>
          <w:sz w:val="28"/>
        </w:rPr>
        <w:t xml:space="preserve">в. его использование как официального и письменного языка было запрещено. Постановлением сейма в 1696г. все переводилось на польский язык. С </w:t>
      </w:r>
      <w:r>
        <w:rPr>
          <w:color w:val="000000"/>
          <w:sz w:val="28"/>
          <w:lang w:val="en-US"/>
        </w:rPr>
        <w:t>XVII</w:t>
      </w:r>
      <w:r>
        <w:rPr>
          <w:color w:val="000000"/>
          <w:sz w:val="28"/>
        </w:rPr>
        <w:t xml:space="preserve">в. книги печатались на польском, французском, латинском, итальянском, немецком, русском, еврейском языках. Усилилось ущемление прав православных и протестантов. В 1668 г. </w:t>
      </w:r>
      <w:r>
        <w:rPr>
          <w:color w:val="000000"/>
          <w:sz w:val="28"/>
          <w:lang w:val="en-US"/>
        </w:rPr>
        <w:t>C</w:t>
      </w:r>
      <w:r>
        <w:rPr>
          <w:color w:val="000000"/>
          <w:sz w:val="28"/>
        </w:rPr>
        <w:t xml:space="preserve">ейм запретил переходить из католичества в другие вероисповедания. Православной шляхте, священникам, мещанам был запрещен доступ в государственные органы власти. </w:t>
      </w:r>
    </w:p>
    <w:p>
      <w:pPr>
        <w:pStyle w:val="Normal"/>
        <w:suppressAutoHyphens w:val="true"/>
        <w:spacing w:lineRule="auto" w:line="360"/>
        <w:ind w:firstLine="709"/>
        <w:jc w:val="both"/>
        <w:rPr>
          <w:color w:val="000000"/>
          <w:sz w:val="28"/>
        </w:rPr>
      </w:pPr>
      <w:r>
        <w:rPr>
          <w:color w:val="000000"/>
          <w:sz w:val="28"/>
        </w:rPr>
        <w:t xml:space="preserve">Интеллектуальная жизнь во второй половине </w:t>
      </w:r>
      <w:r>
        <w:rPr>
          <w:color w:val="000000"/>
          <w:sz w:val="28"/>
          <w:lang w:val="en-US"/>
        </w:rPr>
        <w:t>XVII</w:t>
      </w:r>
      <w:r>
        <w:rPr>
          <w:color w:val="000000"/>
          <w:sz w:val="28"/>
        </w:rPr>
        <w:t xml:space="preserve"> - начале </w:t>
      </w:r>
      <w:r>
        <w:rPr>
          <w:color w:val="000000"/>
          <w:sz w:val="28"/>
          <w:lang w:val="en-US"/>
        </w:rPr>
        <w:t>XVIII</w:t>
      </w:r>
      <w:r>
        <w:rPr>
          <w:color w:val="000000"/>
          <w:sz w:val="28"/>
        </w:rPr>
        <w:t xml:space="preserve"> вв. характеризовалась как бы движением вспять. Забывались достижения времен эпохи Возрождения и Реформации, снова приобрели популярность идеи периода средневековья. Условия, в которых развилась культура Беларуси, определили ее особенность - полилингвистический характер. Из-за неблагоприятной ситуации белорусскоязычной была преимущественно народная культура - культура крестьянства, городских низов, части шляхты и духовенства.</w:t>
      </w:r>
    </w:p>
    <w:p>
      <w:pPr>
        <w:pStyle w:val="Normal"/>
        <w:suppressAutoHyphens w:val="true"/>
        <w:spacing w:lineRule="auto" w:line="360"/>
        <w:ind w:firstLine="709"/>
        <w:jc w:val="both"/>
        <w:rPr>
          <w:color w:val="000000"/>
          <w:sz w:val="28"/>
        </w:rPr>
      </w:pPr>
      <w:r>
        <w:rPr>
          <w:color w:val="000000"/>
          <w:sz w:val="28"/>
        </w:rPr>
        <w:t xml:space="preserve">Школьное образование до середины </w:t>
      </w:r>
      <w:r>
        <w:rPr>
          <w:color w:val="000000"/>
          <w:sz w:val="28"/>
          <w:lang w:val="en-US"/>
        </w:rPr>
        <w:t>XVIII</w:t>
      </w:r>
      <w:r>
        <w:rPr>
          <w:color w:val="000000"/>
          <w:sz w:val="28"/>
        </w:rPr>
        <w:t xml:space="preserve"> в. концентрировалось, в основном, в руках монашеских орденов. Большинство школ принадлежало иезуитам. Была прекращена деятельность братских и протестантских школ. Преподавание велось на латинском языке, предметами для обучения были грамматика, риторика, диалектика, арифметика, геометрия, музыка и астрономия. Центрами образования были Виленская Иезуитская академия и Полоцкая Иезуитская коллегия. В 1773 г. была создана Комиссия по национальному образованию (Адукационная комиссия). Ее стараниями школа приобретает светский характер.</w:t>
      </w:r>
    </w:p>
    <w:p>
      <w:pPr>
        <w:pStyle w:val="Normal"/>
        <w:suppressAutoHyphens w:val="true"/>
        <w:spacing w:lineRule="auto" w:line="360"/>
        <w:ind w:firstLine="709"/>
        <w:jc w:val="both"/>
        <w:rPr>
          <w:color w:val="000000"/>
          <w:sz w:val="28"/>
        </w:rPr>
      </w:pPr>
      <w:r>
        <w:rPr>
          <w:color w:val="000000"/>
          <w:sz w:val="28"/>
        </w:rPr>
        <w:t>В общественно-политической мысли господствовала схоластика. Однако широкую известность получили атеистические взгляды Казимира Лыщинского. Оставив Орден иезуитов, он написал трактат «О несуществовании Бога», где утверждал, что Бог не существует, а является только иллюзией, рожденной фантазией людей. Католическое духовенство жестоко расправилось с белорусским вольнодумцем. В 1689 г. К. Лыщинский был сожжен на костре.</w:t>
      </w:r>
    </w:p>
    <w:p>
      <w:pPr>
        <w:pStyle w:val="Normal"/>
        <w:suppressAutoHyphens w:val="true"/>
        <w:spacing w:lineRule="auto" w:line="360"/>
        <w:ind w:firstLine="709"/>
        <w:jc w:val="both"/>
        <w:rPr>
          <w:color w:val="000000"/>
          <w:sz w:val="28"/>
        </w:rPr>
      </w:pPr>
      <w:r>
        <w:rPr>
          <w:color w:val="000000"/>
          <w:sz w:val="28"/>
        </w:rPr>
        <w:t xml:space="preserve">Во второй половине </w:t>
      </w:r>
      <w:r>
        <w:rPr>
          <w:color w:val="000000"/>
          <w:sz w:val="28"/>
          <w:lang w:val="en-US"/>
        </w:rPr>
        <w:t>XVIII</w:t>
      </w:r>
      <w:r>
        <w:rPr>
          <w:color w:val="000000"/>
          <w:sz w:val="28"/>
        </w:rPr>
        <w:t xml:space="preserve"> в. на территорию Беларуси начали проникать научно-философские идеи западноевропейских просветителей Ф. Вольтера, Ж.Ж. Руссо, Д. Дидро, Р. Декарта и др. В Беларуси появились ученые-философы, разделявшие просветительские идеи французов. Среди них К. Нарбут, Б. Дабшевич, М. Карпович. Сторонниками идей физиократов были И. Хрептович, И. Стройновский, М. Карпович и др. Широкую известность получил философ и церковный деятель Г. Конисский, который высоко ценил естественные науки и их роль в познании природы.</w:t>
      </w:r>
    </w:p>
    <w:p>
      <w:pPr>
        <w:pStyle w:val="Normal"/>
        <w:suppressAutoHyphens w:val="true"/>
        <w:spacing w:lineRule="auto" w:line="360"/>
        <w:ind w:firstLine="709"/>
        <w:jc w:val="both"/>
        <w:rPr>
          <w:color w:val="000000"/>
          <w:sz w:val="28"/>
        </w:rPr>
      </w:pPr>
      <w:r>
        <w:rPr>
          <w:color w:val="000000"/>
          <w:sz w:val="28"/>
        </w:rPr>
        <w:t xml:space="preserve">Одним из ярких представителей белорусской литературы того времени был Симеон Полоцкий (1629 - 1680 гг.). Существенная часть его жизни была связана с Москвой. С. Полоцкий создал рукописные сборники «Ветроград многоцветный», «Рифмологион». Писал на белорусском, латинском и старославянском языках. Он был воспитателем царских детей, основал типографию в Кремле и Славяно-греко -латинскую академию. На становление белорусской литературы в немалой степени повлияло устное народное творчество. Литературная жизнь Беларуси </w:t>
      </w:r>
      <w:r>
        <w:rPr>
          <w:color w:val="000000"/>
          <w:sz w:val="28"/>
          <w:lang w:val="en-US"/>
        </w:rPr>
        <w:t>XVIII</w:t>
      </w:r>
      <w:r>
        <w:rPr>
          <w:color w:val="000000"/>
          <w:sz w:val="28"/>
        </w:rPr>
        <w:t xml:space="preserve"> в. отличалась еще большими полилингвизмом, чем в предыдущую эпоху.</w:t>
      </w:r>
    </w:p>
    <w:p>
      <w:pPr>
        <w:pStyle w:val="Normal"/>
        <w:suppressAutoHyphens w:val="true"/>
        <w:spacing w:lineRule="auto" w:line="360"/>
        <w:ind w:firstLine="709"/>
        <w:jc w:val="both"/>
        <w:rPr>
          <w:color w:val="000000"/>
          <w:sz w:val="28"/>
        </w:rPr>
      </w:pPr>
      <w:r>
        <w:rPr>
          <w:color w:val="000000"/>
          <w:sz w:val="28"/>
        </w:rPr>
        <w:t xml:space="preserve">Театральная жизнь Беларуси на рубеже </w:t>
      </w:r>
      <w:r>
        <w:rPr>
          <w:color w:val="000000"/>
          <w:sz w:val="28"/>
          <w:lang w:val="en-US"/>
        </w:rPr>
        <w:t>XVII</w:t>
      </w:r>
      <w:r>
        <w:rPr>
          <w:color w:val="000000"/>
          <w:sz w:val="28"/>
        </w:rPr>
        <w:t xml:space="preserve"> - </w:t>
      </w:r>
      <w:r>
        <w:rPr>
          <w:color w:val="000000"/>
          <w:sz w:val="28"/>
          <w:lang w:val="en-US"/>
        </w:rPr>
        <w:t>XVIII</w:t>
      </w:r>
      <w:r>
        <w:rPr>
          <w:color w:val="000000"/>
          <w:sz w:val="28"/>
        </w:rPr>
        <w:t xml:space="preserve"> вв. была представлена школьным театром и народным кукольным - батлейкой. В их репертуаре преобладали постановки на польском и латинском языках. Во второй половине </w:t>
      </w:r>
      <w:r>
        <w:rPr>
          <w:color w:val="000000"/>
          <w:sz w:val="28"/>
          <w:lang w:val="en-US"/>
        </w:rPr>
        <w:t>XVIII</w:t>
      </w:r>
      <w:r>
        <w:rPr>
          <w:color w:val="000000"/>
          <w:sz w:val="28"/>
        </w:rPr>
        <w:t xml:space="preserve"> в. происходит становление профессионального театра. При этом преобладали крепостные театры. Магнаты приглашали на придворную сцену зарубежных актеров, музыкантов. Особенно высоким был художественный уровень крепостных театров Несвижа, Слуцка, Шклова, Гродно, Ружан, Слонима, Могилева.</w:t>
      </w:r>
    </w:p>
    <w:p>
      <w:pPr>
        <w:pStyle w:val="Normal"/>
        <w:suppressAutoHyphens w:val="true"/>
        <w:spacing w:lineRule="auto" w:line="360"/>
        <w:ind w:firstLine="709"/>
        <w:jc w:val="both"/>
        <w:rPr>
          <w:color w:val="000000"/>
          <w:sz w:val="28"/>
        </w:rPr>
      </w:pPr>
      <w:r>
        <w:rPr>
          <w:color w:val="000000"/>
          <w:sz w:val="28"/>
        </w:rPr>
        <w:t>В каменном зодчестве проявились особенности барокко. В городах и деревнях строились помпезные костелы, монастыри, замки. К таким сооружениям относятся бернардинский, бригидский, иезуитский костелы в Гродно, францисканский костел в Пинске, Монастырский комплекс в Жировичах и др.</w:t>
      </w:r>
    </w:p>
    <w:p>
      <w:pPr>
        <w:pStyle w:val="Normal"/>
        <w:suppressAutoHyphens w:val="true"/>
        <w:spacing w:lineRule="auto" w:line="360"/>
        <w:ind w:firstLine="709"/>
        <w:jc w:val="both"/>
        <w:rPr>
          <w:color w:val="000000"/>
          <w:sz w:val="28"/>
        </w:rPr>
      </w:pPr>
      <w:r>
        <w:rPr>
          <w:color w:val="000000"/>
          <w:sz w:val="28"/>
        </w:rPr>
        <w:t xml:space="preserve">В </w:t>
      </w:r>
      <w:r>
        <w:rPr>
          <w:color w:val="000000"/>
          <w:sz w:val="28"/>
          <w:lang w:val="en-US"/>
        </w:rPr>
        <w:t>XVII</w:t>
      </w:r>
      <w:r>
        <w:rPr>
          <w:color w:val="000000"/>
          <w:sz w:val="28"/>
        </w:rPr>
        <w:t xml:space="preserve"> - </w:t>
      </w:r>
      <w:r>
        <w:rPr>
          <w:color w:val="000000"/>
          <w:sz w:val="28"/>
          <w:lang w:val="en-US"/>
        </w:rPr>
        <w:t>XVIII</w:t>
      </w:r>
      <w:r>
        <w:rPr>
          <w:color w:val="000000"/>
          <w:sz w:val="28"/>
        </w:rPr>
        <w:t xml:space="preserve"> вв. дальнейшее развитие получила иконопись. Ведущее место в светской живописи занимает портрет. Сложилось несколько типов портрета: парадный, репрезентативный, рыцарский, погребальный. Развивалась книжная графика. Высокий уровень оформления и иллюстрирования книг демонстрировали Супрасльская и Могилевская типографии. Признание за пределами Беларуси получило мастерство местных резчиков. Белорусские мастера создали ряд высокохудожественных иконостасов для Донского, Симеоновского, Ново-Иерусалимского и других монастырей. </w:t>
      </w:r>
      <w:r>
        <w:rPr>
          <w:color w:val="000000"/>
          <w:sz w:val="28"/>
          <w:lang w:val="en-US"/>
        </w:rPr>
        <w:t>Ими же оформлены многие соборы, помещения Московского Кремля.</w:t>
      </w:r>
      <w:r>
        <w:br w:type="page"/>
      </w:r>
    </w:p>
    <w:p>
      <w:pPr>
        <w:pStyle w:val="Normal"/>
        <w:tabs>
          <w:tab w:val="clear" w:pos="708"/>
          <w:tab w:val="left" w:pos="5355" w:leader="none"/>
        </w:tabs>
        <w:spacing w:lineRule="auto" w:line="360"/>
        <w:jc w:val="center"/>
        <w:rPr>
          <w:b/>
          <w:b/>
          <w:color w:val="000000"/>
          <w:sz w:val="28"/>
          <w:szCs w:val="28"/>
          <w:lang w:val="en-US"/>
        </w:rPr>
      </w:pPr>
      <w:r>
        <w:rPr>
          <w:b/>
          <w:color w:val="000000"/>
          <w:sz w:val="28"/>
          <w:szCs w:val="28"/>
        </w:rPr>
        <w:t>Литература</w:t>
      </w:r>
    </w:p>
    <w:p>
      <w:pPr>
        <w:pStyle w:val="Normal"/>
        <w:tabs>
          <w:tab w:val="clear" w:pos="708"/>
          <w:tab w:val="left" w:pos="5355" w:leader="none"/>
        </w:tabs>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Беларусь на мяжы тысячагоддзяў. – Мн.: БелЭн, 2000. – 432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Вішнеўскі А.Ф. Гісторыя дзяржавы і права Беларусі: Вучэб. дапам. – Мн.: Экаперспектыва, 2000. – 300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Г</w:t>
      </w:r>
      <w:r>
        <w:rPr>
          <w:color w:val="000000"/>
          <w:sz w:val="28"/>
          <w:lang w:val="en-US"/>
        </w:rPr>
        <w:t>i</w:t>
      </w:r>
      <w:r>
        <w:rPr>
          <w:color w:val="000000"/>
          <w:sz w:val="28"/>
        </w:rPr>
        <w:t>сторыя Беларус</w:t>
      </w:r>
      <w:r>
        <w:rPr>
          <w:color w:val="000000"/>
          <w:sz w:val="28"/>
          <w:lang w:val="en-US"/>
        </w:rPr>
        <w:t>i</w:t>
      </w:r>
      <w:r>
        <w:rPr>
          <w:color w:val="000000"/>
          <w:sz w:val="28"/>
        </w:rPr>
        <w:t>: Вучэб. дапам.: У 2 ч. / Я. К. Нов</w:t>
      </w:r>
      <w:r>
        <w:rPr>
          <w:color w:val="000000"/>
          <w:sz w:val="28"/>
          <w:lang w:val="en-US"/>
        </w:rPr>
        <w:t>i</w:t>
      </w:r>
      <w:r>
        <w:rPr>
          <w:color w:val="000000"/>
          <w:sz w:val="28"/>
        </w:rPr>
        <w:t>к, Г.С. Марцуль, І.Л. Качалаў і інш.; Пад рэд. Я.К. Новіка, Г.С. Марцуля. – Мн.: Універсітэцкае, 2000.</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rPr>
        <w:t>Г</w:t>
      </w:r>
      <w:r>
        <w:rPr>
          <w:color w:val="000000"/>
          <w:sz w:val="28"/>
          <w:lang w:val="en-US"/>
        </w:rPr>
        <w:t>i</w:t>
      </w:r>
      <w:r>
        <w:rPr>
          <w:color w:val="000000"/>
          <w:sz w:val="28"/>
        </w:rPr>
        <w:t>сторыя Беларус</w:t>
      </w:r>
      <w:r>
        <w:rPr>
          <w:color w:val="000000"/>
          <w:sz w:val="28"/>
          <w:lang w:val="en-US"/>
        </w:rPr>
        <w:t>i</w:t>
      </w:r>
      <w:r>
        <w:rPr>
          <w:color w:val="000000"/>
          <w:sz w:val="28"/>
        </w:rPr>
        <w:t>: У 6 т. Т.1. / В. Вяргей, І. Ганецкая, М. Гурын і інш.; Рэдкал.: М.П. Касцюк (гал. рэд.) і інш. – Мн.: Бел. Навука, 2001.</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Гісторыя Беларусі з 1795 г. да вясны 1917 г.: Вучэб. дапам. /І.І. Коўкель, І.П. Крэнь, Л.У. Бярэйшык і інш.; Рэд. калегія: І.П. Крэнь, І.І. Коўкель. – Мн.: Аверсэв, 2001. – 400 с.</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rPr>
        <w:t>Гісторыя Беларусі: У 2 ч.: Курс лекцый. Ч.1. Са старажытных часоў да канца Х</w:t>
      </w:r>
      <w:r>
        <w:rPr>
          <w:color w:val="000000"/>
          <w:sz w:val="28"/>
          <w:lang w:val="en-US"/>
        </w:rPr>
        <w:t>VIII</w:t>
      </w:r>
      <w:r>
        <w:rPr>
          <w:color w:val="000000"/>
          <w:sz w:val="28"/>
        </w:rPr>
        <w:t xml:space="preserve"> ст./ І.П. Крэнь, І.І. Коўкель, С.В. Марозава і інш. – Мн.: РІВШ, 2000. – 655 с.; Ч.2. </w:t>
      </w:r>
      <w:r>
        <w:rPr>
          <w:color w:val="000000"/>
          <w:sz w:val="28"/>
          <w:lang w:val="en-US"/>
        </w:rPr>
        <w:t>XIX</w:t>
      </w:r>
      <w:r>
        <w:rPr>
          <w:color w:val="000000"/>
          <w:sz w:val="28"/>
        </w:rPr>
        <w:t xml:space="preserve"> – </w:t>
      </w:r>
      <w:r>
        <w:rPr>
          <w:color w:val="000000"/>
          <w:sz w:val="28"/>
          <w:lang w:val="en-US"/>
        </w:rPr>
        <w:t>XX</w:t>
      </w:r>
      <w:r>
        <w:rPr>
          <w:color w:val="000000"/>
          <w:sz w:val="28"/>
        </w:rPr>
        <w:t xml:space="preserve"> стагоддз</w:t>
      </w:r>
      <w:r>
        <w:rPr>
          <w:color w:val="000000"/>
          <w:sz w:val="28"/>
          <w:lang w:val="en-US"/>
        </w:rPr>
        <w:t>i</w:t>
      </w:r>
      <w:r>
        <w:rPr>
          <w:color w:val="000000"/>
          <w:sz w:val="28"/>
        </w:rPr>
        <w:t xml:space="preserve"> / П.І. Брыгадзін, У.Ф. Ладысеў, П.І. Зялінскі і інш. – Мн.: РІВШ, 2002. – 656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Гісторыя беларускага мастацтва: У 6 т. – Мн.: Навука і тэхніка, 1987 – 1994.</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Гісторыя беларускага тэатра : У 3 т. – Мн.: Навука і тэхніка, 1983 – 1987.</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Гісторыя беларускай літаратуры ХІХ – пач. ХХ ст.: Падручнік / Пад агул. рэд. М.А. Лазарука, А.А. Семяновіча. – Мн.: Вышэйшая школа, 1998. – 559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Гісторыя беларускай літаратуры ХХ стагоддзя: У 4 т. / Навук. рэд. У.В. Гніламёдаў. – Мн.: Беларуская навука, 1999 – 2001.</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Гісторыя сялянства Беларусі: Са стараж. часоў да 1996 г.: У 3 т. Т.1–2./ Гал. рэд. М.П. Касцюк. – Мн.: Бел. навука, 1997 – 2002.</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rPr>
        <w:t>Доўнар-Запольскі М.В. Гісторыя Беларусі. – Мн.: БелЭн, 1994. – 510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Дробов Л.Н. Живопись Белоруссии ХІХ – начала ХХ вв. – Мн.: Вышэйшая школа, 1974. – 334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З гісторыяй на "Вы": Публіцыстычныя артыкулы / Уклад У. Арлова. – Мн.: Мастацкая літаратура, 1991. –398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История Беларуси в документах и материалах / Авт.-сост. И.Н. Кузнецов, В.Г. Мазец. – Мн.: Амалфея, 2000. – 672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История Беларуси: Учебное пособие /Е.Л. Абецедарская, П.И. Бригадин, Л.А. Жилунович и др.; Под ред. А.Г. Кохановского и др. – Мн.: Экоперспектива, 1997. – 319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Ігнатоўскі У.М. Кароткі нарыс гісторыі Беларусі. – Мн.: Беларусь, 1992. – 190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Карскі Я. Беларусы / Уклад. і камент. С. Гараніна і Л. Ляўшун; Навук. рэд. А. Мальдзіс; Прадм. Я. Янушкевіча і К. Цвіркі. – Мн.: Беларускі кнігазбор, 2001. – 640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Ковкель И., Ярмусик Э. История Беларуси с древнейших времен до нашего времени. – Мн.: Аверсэв, 2000. – 591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Лазука Б.А. Гісторыя мастацтваў: Вуч. дапам. – Мн.: Беларусь, 1996. – 399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Лыч Л., Навіцкі У. Гісторыя культуры Беларусі. – Мн.: Экаперспектыва, 1997.– 486 с.</w:t>
      </w:r>
    </w:p>
    <w:p>
      <w:pPr>
        <w:pStyle w:val="Normal"/>
        <w:numPr>
          <w:ilvl w:val="0"/>
          <w:numId w:val="1"/>
        </w:numPr>
        <w:tabs>
          <w:tab w:val="clear" w:pos="708"/>
          <w:tab w:val="left" w:pos="284" w:leader="none"/>
        </w:tabs>
        <w:suppressAutoHyphens w:val="true"/>
        <w:spacing w:lineRule="auto" w:line="360"/>
        <w:ind w:left="0" w:hanging="0"/>
        <w:jc w:val="both"/>
        <w:rPr>
          <w:color w:val="000000"/>
          <w:sz w:val="28"/>
        </w:rPr>
      </w:pPr>
      <w:r>
        <w:rPr>
          <w:color w:val="000000"/>
          <w:sz w:val="28"/>
        </w:rPr>
        <w:t>Мірановіч Я. Навейшая гісторыя Беларусі. – Беласток, 1999. – 270 с.</w:t>
      </w:r>
    </w:p>
    <w:p>
      <w:pPr>
        <w:pStyle w:val="Normal"/>
        <w:numPr>
          <w:ilvl w:val="0"/>
          <w:numId w:val="1"/>
        </w:numPr>
        <w:tabs>
          <w:tab w:val="clear" w:pos="708"/>
          <w:tab w:val="left" w:pos="284" w:leader="none"/>
        </w:tabs>
        <w:suppressAutoHyphens w:val="true"/>
        <w:spacing w:lineRule="auto" w:line="360"/>
        <w:ind w:left="0" w:hanging="0"/>
        <w:jc w:val="both"/>
        <w:rPr/>
      </w:pPr>
      <w:r>
        <w:rPr>
          <w:color w:val="000000"/>
          <w:sz w:val="28"/>
        </w:rPr>
        <w:t>Нарысы гісторыі Беларусі: У 2 ч. / М.П. Касцюк, У.Ф. Ісаенка, Г.В. Штыхаў і інш.– Мн.: Беларусь,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21:00Z</dcterms:created>
  <dc:creator>Тома </dc:creator>
  <dc:description/>
  <cp:keywords/>
  <dc:language>en-US</dc:language>
  <cp:lastModifiedBy>Mage</cp:lastModifiedBy>
  <dcterms:modified xsi:type="dcterms:W3CDTF">2011-10-08T11:21:00Z</dcterms:modified>
  <cp:revision>2</cp:revision>
  <dc:subject/>
  <dc:title/>
</cp:coreProperties>
</file>