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ОБРАЗОВАНИЯ  УКРАИНЫ</w:t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ВИННИЦКИЙ  ГОСУДАРСТВЕННЫЙ  ТЕХНИЧЕСКИЙ </w:t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УНИВЕРСИТЕТ</w:t>
      </w:r>
    </w:p>
    <w:p>
      <w:pPr>
        <w:pStyle w:val="Normal"/>
        <w:spacing w:lineRule="auto" w:line="36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На  правах рукописи</w:t>
      </w:r>
    </w:p>
    <w:p>
      <w:pPr>
        <w:pStyle w:val="Heading3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Эль Асади Фади</w:t>
      </w:r>
    </w:p>
    <w:p>
      <w:pPr>
        <w:pStyle w:val="Normal"/>
        <w:spacing w:lineRule="auto" w:line="360"/>
        <w:jc w:val="right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УДК 624.15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Исследование  сопротивления  вертикальным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нагрузкам  бипирамидальных  сва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Специальность 8.0921 - «Строительство».</w:t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Диссертация на соискание ученой степен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магист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ab/>
        <w:tab/>
        <w:tab/>
        <w:tab/>
        <w:tab/>
        <w:tab/>
        <w:t>Научный руководитель</w:t>
      </w:r>
    </w:p>
    <w:p>
      <w:pPr>
        <w:pStyle w:val="Normal"/>
        <w:spacing w:lineRule="auto" w:line="36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ab/>
        <w:tab/>
        <w:tab/>
        <w:tab/>
        <w:tab/>
        <w:tab/>
        <w:t>доктор технических наук,</w:t>
      </w:r>
    </w:p>
    <w:p>
      <w:pPr>
        <w:pStyle w:val="Normal"/>
        <w:spacing w:lineRule="auto" w:line="360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ab/>
        <w:tab/>
        <w:tab/>
        <w:tab/>
        <w:tab/>
        <w:tab/>
        <w:tab/>
        <w:t>профессор  Друкованый М.Ф.</w:t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567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Винница - 1999</w:t>
      </w:r>
    </w:p>
    <w:p>
      <w:pPr>
        <w:pStyle w:val="Heading4"/>
        <w:ind w:firstLine="720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Вступление 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аздел 1. Аналитический обзор состояния вопроса 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1.1. Применение коротких свай в промышленном и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      гражданском строительстве 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1.2. Методы расчета сопротивления коротких  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      забивных свай ..........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1.3. Применения численных методов расчета свай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ab/>
        <w:t xml:space="preserve">      и свайных фундаментов 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Задачи исследований ......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аздел 2. Применение МГЭ в расчетах сопроти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</w:t>
      </w:r>
      <w:r>
        <w:rPr>
          <w:spacing w:val="10"/>
          <w:sz w:val="28"/>
          <w:szCs w:val="28"/>
        </w:rPr>
        <w:t>бипирамидальных свай 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2.1. Общий алгоритм определения сопротив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      бипирамидальных свай вертикальным нагрузкам с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      использованием МГЭ 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>2.2. Расчет бипирамидальных свай на ЭВМ 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>2.2.1. Структура программы 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>2.2.2. Дискретизация поверхности сваи 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>2.2.3. Формирование матрицы коэффициен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 xml:space="preserve">       влияния и свободных коэффициентов СЛАУ 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>2.2.4. Определение напряжений на поверх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 xml:space="preserve">        сваи 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>2.2.5. Определение общего сопротивления сваи 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Раздел 3. Результаты теоретических исследований     </w:t>
      </w:r>
    </w:p>
    <w:p>
      <w:pPr>
        <w:pStyle w:val="Normal"/>
        <w:widowControl w:val="false"/>
        <w:spacing w:lineRule="auto" w:line="360"/>
        <w:ind w:firstLine="72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     </w:t>
      </w:r>
      <w:r>
        <w:rPr>
          <w:spacing w:val="10"/>
          <w:sz w:val="28"/>
          <w:szCs w:val="28"/>
        </w:rPr>
        <w:t>сопротивления бипирамидальных свай 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бщие выводы 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писок использованной литературы .............................................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ложение А…………………………………………………………….</w:t>
      </w:r>
    </w:p>
    <w:p>
      <w:pPr>
        <w:pStyle w:val="24"/>
        <w:rPr/>
      </w:pPr>
      <w:r>
        <w:rPr/>
        <w:t>Приложение Б……………………………………………………………..</w:t>
      </w:r>
      <w:r>
        <w:br w:type="page"/>
      </w:r>
    </w:p>
    <w:p>
      <w:pPr>
        <w:pStyle w:val="24"/>
        <w:rPr/>
      </w:pPr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промышленном и гражданском строительстве широко применяются фундаменты мелкого заложения, которые устраиваются на грунтах природной структуры. Вместе с тем, на основании сравнения технико-экономических показателей вариантов фундаментов мелкого заложения и фундаментов из коротких свай призматической формы выявлено, что свайные фундаменты экономичнее, если глубина заложения фундаментов на естественном основании больше 1,7 ... 2,0 м. В связи с этим, забивные сваи нашли широкое применение в жилищном строительстве. При возведении жилых зданий в большинстве областных центров Украины применение забивных свай составляет 80%, а фундаментов мелкого заложения 20%. Однако, сваи призматической формы при взаимодействии боковой поверхностью с окружающим грунтом, передают незначительные нагрузки. Силы трения мобилизуются не в полной мере, так как при забивке свай, в её верхней части, имеются зазоры на контакте боковой поверхности с грунтом. Кроме того, поверхность сваи не имеет угла наклона к вертикали, т. е. нет условий для формирования нормальной составляющей усилия, действующего на сваю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к показывает опыт применения пирамидальных свай, конструкции разработанной в Одесском инженерно-строительном институте, их эффективность выше призматических, за счет устранения зазора на контакте и создания нормальных сил при наклоне граней боковой поверхности к вертикали 7 - 11%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ирамидальные сваи имеют эффективное применение при возведении гражданских зданий и жилых домов, высотой до 5-и этажей, а также при возведении сельскохозяйственных объектов. Удельное сопротивление пирамидальных свай (т. е. отношение нагрузки к объему погруженной части сваи) в 2 ... 3 раза выше чем призматических сва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пыт применения призматических свай с забивными оголовками позволил выяснить, что несущая способность такой сваи возрастает не только за счет увеличения площади (забивного оголовка), но изменятся и условия работы грунта, примыкающего к боковой поверхности сваи, силы трения реализуются больш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этом направлении развития эффективной сваи выполнены начальные исследования, на основании которых разработана конструкция бипирамидальной сваи. Удельное сопротивление бипирамидальных свай в 2,0 ... 2,5 раза больше пирамидальных свай и в 4,0 ... 5,0 раз больше сопротивления призматических свай. Однако, широкое внедрение бипирамидальных свай в строительство сдерживается из-за отсутствия надежных методов расчета. В настоящее время, действительную работу свай и их оснований возможно решить путем использования усложненных расчетных схем взаимодействия системы "свая-основание". Для этого как правило используют современные численные методы: метод конечных разностей (МКР), метод конечных элементов (МКЭ) и метод граничных элементов (МГЭ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Раздел 1. Аналитический обзор состояния вопр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1. Применение коротких свай в промышленном и гражданском строительстве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настоящее время в промышленном и гражданском строительстве находят применение свайные фундаменты из свай призматической, пирамидальной формы, а также сваи с забивными оголовками в верхне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следования с помощью различных методик, совместной работы свай призматической и цилиндрической формы с основаниями, позволили выявить характерные особенности их взаимодействия с основа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Наиболее важными факторами, которые оказывают существенное влияние на общее сопротивление по боковой поверхности свай вертикальным нагрузкам является снижение сопротивления по боковой поверхности сваи вследствие образования зазора между верхней частью сваи и грунтом и особенностей взаимодействия острия сваи с уплотненным грунтом. И хотя приведенные выше исследования имели конечный целью разработку расчетной модели сваи с учетом основных факторов, влияющих на несущую способность свай, их результаты могут быть положены в основу для совершенствования конструкции висячие сваи. Наиболее целесообразным направлением при этом будет иметь выбор такой формы сваи, которая способствовала бы устранению факторов, снижающих несущую способность сваи. </w:t>
      </w:r>
    </w:p>
    <w:p>
      <w:pPr>
        <w:pStyle w:val="23"/>
        <w:ind w:firstLine="709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Как показывает дальнейший анализ, в настоящее время, фундаментами, которые в той или иной мере отвечают приведенным выше условиям являются:</w:t>
      </w:r>
    </w:p>
    <w:p>
      <w:pPr>
        <w:pStyle w:val="Normal"/>
        <w:widowControl w:val="false"/>
        <w:spacing w:lineRule="auto" w:line="360"/>
        <w:ind w:firstLine="567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пирамидальные сваи, при погружении которых не возникает зазор вдоль боковых граней;</w:t>
      </w:r>
    </w:p>
    <w:p>
      <w:pPr>
        <w:pStyle w:val="23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  <w:t>- сваи с забивными оголовками, которые также позволяют устранить возможность появления зазора вдоль боковой поверхности сваи и увеличить сопротивление сваи по боковой поверхности за счет взаимодействия оголовка сва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следования явлений, возникающих в грунте при забивке и осадке под нагрузкой коротких свай призматической и пирамидальной формы, позволили изучить факторы, которые отрицательно влияют на показатель совместной работы сваи и осн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ти факторы в основном имеют место в верхней части сваи и указывают на то, что в этой области возможности сопротивления грунта используются не полностью из-за конструктивных особенностей и состояния гру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Вышеуказанные недостатки можно попытаться устранить использовав такую конструкцию сваи, в которой грунт в верхней части в достаточной степени уплотнялся и участвовал в работе при загружении. В связи с этим, представляет интерес опыт применения и исследования работы свай с забивными уширениями в виде опорного кольца, шайбы, плиты, насадки, а также сваи с уширениями по стволу и вблизи остр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  <w:lang w:val="uk-UA"/>
        </w:rPr>
        <w:t xml:space="preserve">Гнатенко-Гонта С.П. </w:t>
      </w:r>
      <w:r>
        <w:rPr>
          <w:spacing w:val="10"/>
          <w:sz w:val="28"/>
          <w:szCs w:val="28"/>
        </w:rPr>
        <w:t>[</w:t>
      </w:r>
      <w:r>
        <w:rPr>
          <w:spacing w:val="10"/>
          <w:sz w:val="28"/>
          <w:szCs w:val="28"/>
          <w:lang w:val="uk-UA"/>
        </w:rPr>
        <w:t>1</w:t>
      </w:r>
      <w:r>
        <w:rPr>
          <w:spacing w:val="10"/>
          <w:sz w:val="28"/>
          <w:szCs w:val="28"/>
        </w:rPr>
        <w:t>]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10"/>
          <w:sz w:val="28"/>
          <w:szCs w:val="28"/>
        </w:rPr>
        <w:t>отмечает, что применение забивной сваи с уширением позволяет производить уплотнение того или иного слоя грунта и может быть эффективно использовано для устранения просадочных свойств отдельных слоев грунта. При этом установлено, что в грунтах естественной влажности несущая способность сваи с утолщением в 1,8 - 2,2 раза больше чем у призматических. При замачивании основания осадки свай с местным уширением меньше чем призматических свай без утол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есьма полезным при строительстве опор моста оказалось применение утолщения по стволу призматической сваи (Коломийцев В.В.) с целью увеличения несущей способности за счет передачи нагрузки на более плотную прослойку грунта. Устройство уширения позволило увеличить несущую способность сваи на 30%. Автор отмечает, что для улучшения работы свай на горизонтальную нагрузку ниже уширения сваи предусмотрена рабочая часть сваи длиной 1,5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Луга А.А. [2] отмечает, что в слабых илисто-глинистых грунтах, при большой толще этого слоя рационально применение свай с уширенной пятой с целью сокращения затрат времени на погружение, по сравнению с обычными длинными сваями и экономии матери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следования несущей способности сваи с забивной пятой, в значительном объеме, выполнены Колоколовым Н.М., Луга А.А., Платоновым Н.М., Рыбчинским В.П. [3]. Несущая способность свай, которые имели различную конструкцию уширения, вблизи острия, определялась в полевых условиях на основании 22 испытаний статической нагруз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 результату опытов установлено, что сваи с уширенной пятой, при глубине погружения 7,5 м. и 9,2 м. обладают несущей способностью в 1,5 - 2.5 раза большей чем сваи без уширения. Наибольшее сопротивление вертикальной нагрузке (Р = 230 т) оказала железобетонная свая-оболочка диаметром 60 см. и диаметром забивной пяты 120 см., при опирании пяты на супесь полутвердой консистенции. В данном случае форма нижней части сваи, при значительных размерах поперечного сечения пяты позволила осуществить погружение сваи до глубины 9,2 м., что в известной степени связано с рациональным сочетанием размеров пяты конической формы и цилиндрического элемента с острием, которой находится ниже пяты сваи. Кроме того, это способствовало повышению несущей способности сва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месте с тем, при разработке уширений по стволу сваи и вблизи острия, вопрос выбора оптимальных соотношений размеров сваи и уширения, с точки зрения погружения сваи и ее работы под нагрузкой остается мало изучен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пыт применения призматических свай с забивными уширениями в верхней части ствола сваи (Платонов Ю.Н. [4]) показывает, что данная конструкция фундаментов дает наиболее экономичные решения при залегании однородных и прослойки плотных грунтов с дневной поверх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Наибольшее распространение получили сваи с забивными оголовками в жилищном строительстве при возведении пяти и девяти этажных домов [5], [6]. Платонов Ю.Н. [7] по результатам многочисленных полевых опытов, установил, что несущая способность свай с забивными оголовками в 2 - 3 раза больше чем несущая способность обычной призматической сваи равной длины. При этом, сваи с забивными оголовками менее материалоемки по сравнению с призматическими сваями, по расходу арматуры в 2 раза, по расходу бетона в 2 -3 раза. Сравнительные испытания  призматической сваи и сваи с забивным оголовком в лессовидных грунтах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 xml:space="preserve"> типа позволили установить, что несущая способность сваи с уширением в верхней части увеличивается в 3,0 - 3,5 раза [6]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вая с шайбой может применяться при строительстве подвесных дорог, путепроводов, опор линий электропередач или контактных сетей электрифицированных дорог и в качестве анкерного крепления береговых опор мостов. При работе свай с шайбой на горизонтальную нагрузку используется отпор уплотненного грунта и сопротивление сваи при этом в четыре раза больше, чем несущая способность обычной сваи (Грутман М.С. [8]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Значительное повышение сопротивления свай с забивными оголовками объясняется тем, что при погружении забивного оголовка устраняется зазор, образовавшийся при забивке призматической сваи, грунт в верхней части дополнительно уплотняется, повышаются его прочностные характеристики. При загружении сваи с забивным оголовком изменяются условия распределения внешней нагрузки по сравнению с призматическими и пирамидальными сва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следования несущей способности сваи с забивными оголовками позволили выявить характер распределения усилий между конструктивными элементами при совместном испытании, а также каждого отдельного элемента в тех же грунтовых услов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 опытным данным Тарасова М.В. и др. [6], Грутмана М.С. и др. [9] несущая способность забивного уширения составляет 70 - 65% от общего сопротивления комплексной конструкции "свая + оголовок"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грузка, которую воспринимает призматическая свая при совместном испытании сваи и оголовка на 10 - 15% больше, чем несущая способность отдельно испытанной сваи. Раздельное снятие нагрузок при совместном испытании сваи и оголовка, показывает, что увеличение несущей способности комплексной конструкции происходит не только за счет увеличения опорной площадки оголовка и повышения прочностных характеристик грунта. Грутман М.С. [8] полагает, что передача части нагрузки на грунт посредством шайбы способствует повышению несущей способности самой сва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Березанцев В.Г. отмечает, что вследствии увеличения напряжений в грунте под подошвой оголовка наблюдается повышение сил трения между сваей и грунт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пытания статической нагрузкой оголовка, размещенного в выкопанном котловане и погруженного на заданную отметку [9] показали, что несущая способность оголовка повышается за счет уплотнения грунта. Грутман М.С., Циприанович И.В., Шнигель И.Д. [8] отмечают, что работа сваи с забивным уширением в верхней части качественно отличается от работы свай с низким ростверком, который не может воспринять существенной доли нагрузки, действующей на фундамент так как разница в деформативности грунта вокруг ростверка и вокруг оголовка сваи весьма существен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дсчеты давлений, возникающих на уровне подошвы оголовка по результатам испытания с раздельным снятием нагрузки со свай и оголовка показывают, что они составляют 1000 - 1200 кПа, в то время как расчетные нагрузки для ленточных фундаментов в этих грунтах составляют 150 - 200 кП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связи с тем, что сваи с забивными уширениями в верхней части являются новой и более сложной конструкцией, по сравнению с призматическими и пирамидальными сваями, технология их устройства окончательно не отработана и требует дальнейших разработ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латоновым Ю.Н., Малышевым В.П., Крытовым Е.К. [5] на основании трехлетнего наблюдения за осадками зданий, построенных на фундаментах из свай с забивными оголовками, установлено, что осадки носят затухающий характер и сделан вывод, о том, что разуплотнение грунта под оголовком со временем не происходит. Вместе с тем область применения свай с забивными уширениями в настоящее время сравнительно небольшая. Установлено, что усиление призматической сваи забивным оголовком, в случае если ее сопротивление меньше расчетного, практически оправдано во всех случаях, так как этот способ экономичнее по сравнению с другими вариантами усиления. При залегании близко от поверхности плотных грунтов рекомендуется использовать фундаменты из свай с забивными оголовками. Для долее массового применения и расширения области необходимы дальнейшие исследования по выбору рациональной конструкции в зависимости от ее формы для конкретных грунтовых условий. Недостаточно полно к настоящему времени исследован вопрос о затратах энергии на погружение и пути их сокра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оргун А.И. [10 - 15] на основании обобщения опыта применения свай с забивными уширениями в верхней части сваи (с еще оголовка, шайбы, плиты, насадки) и своих комплексных полевых исследований совместной работы коротких свай, предложил новую форму сваи, которая состоит из двух пирамидальных элементов. При их соединении образуется пирамидальная свая с уширением в верхней части, поэтому свая получила название бипирамидальная. Бипирамидальные сваи могут изготавливаться в заводских условиях и затем погружаться как и забивные сваи традиционной формы существующими свайными агрегатами. Однако при такой технологии изготовления свай возрастают затраты на оснастку, в которой изготавливаются сваи. Поэтому предложен второй способ применения бипирамидальных свай. На заводе изготавливается металлический штамп с размерами и формой равными применяемых бипирамидальных свай. Штамп навешивается на экскаватор, трактор, которые имеют соответствующие стойку и направляющие. Изготовление фундаментов из бипирамидальных свай в этом случае осуществляется путем выштамповывания ложа, которое потом заполняется бетонной смес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 этом существенно уменьшаются затраты труда на изготовление бипирамидальной сваи, а кроме того, по сравнению, с первым вариантом, сокращается расход арматуры. Так как в случае забивной сваи необходимо обеспечить ее целостность при транспортировании и заби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ак показывают экспериментальные исследования, сопротивления бипирамидальных свай имеет величину равную сопротивлению пирамидальных свай тех же размеров (длина, размер поперечного сечения в голове и нижнего конца) и при одинаковых осадках. Однако удельное сопротивление бипирамидальных свай по сравнению с пирамидальными сваями в 2,0 ... 2,5 раза выше. То есть, расход бетона и стали также сокращается в таких же предел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днако методы расчета бипирамидальных свай до настоящего времени разработаны без использования современных численных методов, что не способствует их внедрению в практику строи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2. Методы расчета сопротивления коротких забивных свай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ля разработки надежного и эффективного проектного решения свайных фундаментов необходимо знать нагрузку, которую можно передать на сваю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 первоначальном этапе применения свайных фундаментов, когда объем их применения был сравнительно небольшой определялась несущая способность свай и в отдельных случаях свайных фундаментов путем испытаний статической нагруз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дальнейшем были проведены исследования А.А. Луга [2], В.Н. Голубков [16], [17], посвященные определению несущей способности большого числа свай и свайных фундаментов с целью обобщения статических испытаний в различных грунтовых условиях. Эти исследования были направленными на определение несущей способности грунта по боковой поверхности сваи и под острием. В результате были составлены таблицы соответствующих расчетных сопротивлений грунта, которые вошли в СНиП [18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С развитием техники тензометрических измерений появилось значительное число работ, в которых описаны результаты исследований распределения сил трения по боковой поверхности и доля нагрузки приходящаяся на острие. (Абраменко П.Г. [19], Бартоломей А.А. [20], Бахолдин Б.В. и Игонькин Н.Т. [21], Колесник Г.С., Шахирев В.Б., Моргун А.И. [22], Таланов Г.П., Лычев П.П. [23], </w:t>
      </w:r>
      <w:r>
        <w:rPr>
          <w:spacing w:val="10"/>
          <w:sz w:val="28"/>
          <w:szCs w:val="28"/>
          <w:lang w:val="en-US"/>
        </w:rPr>
        <w:t>Mohan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D</w:t>
      </w:r>
      <w:r>
        <w:rPr>
          <w:spacing w:val="10"/>
          <w:sz w:val="28"/>
          <w:szCs w:val="28"/>
        </w:rPr>
        <w:t xml:space="preserve">., </w:t>
      </w:r>
      <w:r>
        <w:rPr>
          <w:spacing w:val="10"/>
          <w:sz w:val="28"/>
          <w:szCs w:val="28"/>
          <w:lang w:val="en-US"/>
        </w:rPr>
        <w:t>Jain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G</w:t>
      </w:r>
      <w:r>
        <w:rPr>
          <w:spacing w:val="10"/>
          <w:sz w:val="28"/>
          <w:szCs w:val="28"/>
        </w:rPr>
        <w:t xml:space="preserve">., </w:t>
      </w:r>
      <w:r>
        <w:rPr>
          <w:spacing w:val="10"/>
          <w:sz w:val="28"/>
          <w:szCs w:val="28"/>
          <w:lang w:val="en-US"/>
        </w:rPr>
        <w:t>and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Kumar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. [24], </w:t>
      </w:r>
      <w:r>
        <w:rPr>
          <w:spacing w:val="10"/>
          <w:sz w:val="28"/>
          <w:szCs w:val="28"/>
          <w:lang w:val="en-US"/>
        </w:rPr>
        <w:t>Seed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</w:rPr>
        <w:t>.</w:t>
      </w:r>
      <w:r>
        <w:rPr>
          <w:spacing w:val="10"/>
          <w:sz w:val="28"/>
          <w:szCs w:val="28"/>
          <w:lang w:val="en-US"/>
        </w:rPr>
        <w:t>B</w:t>
      </w:r>
      <w:r>
        <w:rPr>
          <w:spacing w:val="10"/>
          <w:sz w:val="28"/>
          <w:szCs w:val="28"/>
        </w:rPr>
        <w:t xml:space="preserve">. </w:t>
      </w:r>
      <w:r>
        <w:rPr>
          <w:spacing w:val="10"/>
          <w:sz w:val="28"/>
          <w:szCs w:val="28"/>
          <w:lang w:val="en-US"/>
        </w:rPr>
        <w:t>and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Reese</w:t>
      </w: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</w:rPr>
        <w:t>.</w:t>
      </w:r>
      <w:r>
        <w:rPr>
          <w:spacing w:val="10"/>
          <w:sz w:val="28"/>
          <w:szCs w:val="28"/>
          <w:lang w:val="en-US"/>
        </w:rPr>
        <w:t>C</w:t>
      </w:r>
      <w:r>
        <w:rPr>
          <w:spacing w:val="10"/>
          <w:sz w:val="28"/>
          <w:szCs w:val="28"/>
        </w:rPr>
        <w:t>. [25]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Эти исследования были направлены на уточнение характера распределения сил трения по боковой поверхности так как в СНиП [18]  эпюра этих сил в однородных грунтовых условиях принята треугольной с основанием на уровне острия, а также изучению закономерности распределения усилий между боковой поверхностью и острием в процессе роста нагрузки на сваю. Эти исследования положены в основу разработки теоретических методов расчета свай, которые учитывают выявления особенностей работы свай с основа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настоящее время при расчете забивных свай используется методика, изложенная в СНиПе [43], методика, разработанная в Одесском инженерно-строительном институте и изложенная во Временных указаниях по проектированию и устройству фундаментов из пирамидальных свай [25], а также методы расчета с использованием численных методов [26]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2.1. Определение сопротивления пирамидальных свай по методу ОИСИ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асчет пирамидальных свай по методу ОИСИ [26] выполняется с учетом следующих основных требований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а) средний удельный вес сухого грунта (</w:t>
      </w:r>
      <w:r>
        <w:rPr>
          <w:rFonts w:eastAsia="Symbol" w:cs="Symbol" w:ascii="Symbol" w:hAnsi="Symbol"/>
          <w:spacing w:val="10"/>
          <w:sz w:val="28"/>
          <w:szCs w:val="28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d</w:t>
      </w:r>
      <w:r>
        <w:rPr>
          <w:spacing w:val="10"/>
          <w:sz w:val="28"/>
          <w:szCs w:val="28"/>
          <w:vertAlign w:val="subscript"/>
        </w:rPr>
        <w:t>,ср</w:t>
      </w:r>
      <w:r>
        <w:rPr>
          <w:spacing w:val="10"/>
          <w:sz w:val="28"/>
          <w:szCs w:val="28"/>
        </w:rPr>
        <w:t>) уплотненного при забивке пирамидальной сваи, в пределах зоны приложения должен иметь значения 16,0 - 17,5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б) величина нормативной осадки пирамидальной сваи принимается в расчете равной предельно допустимой осадке </w:t>
      </w:r>
      <w:r>
        <w:rPr>
          <w:spacing w:val="10"/>
          <w:sz w:val="28"/>
          <w:szCs w:val="28"/>
          <w:lang w:val="en-US"/>
        </w:rPr>
        <w:t>S</w:t>
      </w:r>
      <w:r>
        <w:rPr>
          <w:spacing w:val="10"/>
          <w:sz w:val="28"/>
          <w:szCs w:val="28"/>
          <w:vertAlign w:val="subscript"/>
        </w:rPr>
        <w:t>н</w:t>
      </w:r>
      <w:r>
        <w:rPr>
          <w:spacing w:val="10"/>
          <w:sz w:val="28"/>
          <w:szCs w:val="28"/>
        </w:rPr>
        <w:t xml:space="preserve"> = 8 см, согласно СНиП  [  ], для крупнопанельных и крупноблочных бескаркасных зда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) объем зоны деформаций не должен превышать объема зоны уплотнения (рис. 1.1  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661160</wp:posOffset>
                </wp:positionH>
                <wp:positionV relativeFrom="paragraph">
                  <wp:posOffset>104140</wp:posOffset>
                </wp:positionV>
                <wp:extent cx="2744470" cy="2012315"/>
                <wp:effectExtent l="571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2012400"/>
                          <a:chOff x="0" y="0"/>
                          <a:chExt cx="2744640" cy="2012400"/>
                        </a:xfrm>
                      </wpg:grpSpPr>
                      <wps:wsp>
                        <wps:cNvSpPr/>
                        <wps:spPr>
                          <a:xfrm>
                            <a:off x="2469600" y="45720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09656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61760" cy="20124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274320"/>
                              <a:ext cx="1555200" cy="1555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365760"/>
                              <a:ext cx="1372320" cy="137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273600"/>
                              <a:ext cx="550080" cy="1189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7504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0"/>
                                <a:ext cx="275040" cy="11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274320"/>
                              <a:ext cx="2561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0"/>
                              <a:ext cx="0" cy="201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274320"/>
                              <a:ext cx="921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731520"/>
                              <a:ext cx="54936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370880"/>
                              <a:ext cx="5493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8.2pt;width:216.1pt;height:158.4pt" coordorigin="2616,164" coordsize="4322,3168">
                <v:oval id="shape_0" fillcolor="white" stroked="t" o:allowincell="f" style="position:absolute;left:6505;top:884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05;top:1891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2616;top:164;width:4033;height:3168">
                  <v:oval id="shape_0" fillcolor="white" stroked="t" o:allowincell="f" style="position:absolute;left:3337;top:596;width:2448;height:244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481;top:740;width:2160;height:2160;mso-wrap-style:none;v-text-anchor:middle">
                    <v:fill o:detectmouseclick="t" type="solid" color2="black"/>
                    <v:stroke color="black" weight="6480" dashstyle="shortdot" joinstyle="miter" endcap="flat"/>
                    <w10:wrap type="none"/>
                  </v:oval>
                  <v:group id="shape_0" style="position:absolute;left:4055;top:594;width:867;height:1873">
                    <v:rect id="shape_0" coordsize="10800,10800" path="l0,21600xee" fillcolor="white" stroked="t" o:allowincell="f" style="position:absolute;left:4056;top:595;width:432;height:1872;flip:x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4489;top:595;width:432;height:1872;flip:y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line id="shape_0" from="2617,596" to="6649,5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9,164" to="4489,3332" stroked="t" o:allowincell="f" style="position:absolute">
                    <v:stroke color="black" weight="6480" dashstyle="shortdashdot" joinstyle="miter" endcap="flat"/>
                    <v:fill o:detectmouseclick="t" on="false"/>
                    <w10:wrap type="none"/>
                  </v:line>
                  <v:line id="shape_0" from="4489,308" to="4489,59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16,596" to="2760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60,596" to="2904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4,596" to="3048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2,596" to="6216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16,596" to="6360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360,596" to="6504,88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1,1316" to="6505,16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1,2323" to="6505,24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10"/>
          <w:sz w:val="28"/>
          <w:szCs w:val="28"/>
        </w:rPr>
        <w:tab/>
        <w:tab/>
        <w:tab/>
        <w:tab/>
        <w:tab/>
        <w:tab/>
        <w:t>Р</w:t>
      </w:r>
      <w:r>
        <w:rPr>
          <w:spacing w:val="10"/>
          <w:sz w:val="28"/>
          <w:szCs w:val="28"/>
          <w:vertAlign w:val="subscript"/>
        </w:rPr>
        <w:t>в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 xml:space="preserve">   1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 xml:space="preserve">   2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ис. 1.1    Схема совместной работы пирамидальной сваи и грунта осн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 - зона уплотнения основ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 - зона деформаций осн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опротивление пирамидальной сваи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  <w:t>Е</w:t>
      </w:r>
      <w:r>
        <w:rPr>
          <w:spacing w:val="10"/>
          <w:sz w:val="28"/>
          <w:szCs w:val="28"/>
          <w:vertAlign w:val="subscript"/>
        </w:rPr>
        <w:t>гр.ср</w:t>
      </w:r>
      <w:r>
        <w:rPr>
          <w:spacing w:val="10"/>
          <w:sz w:val="28"/>
          <w:szCs w:val="28"/>
        </w:rPr>
        <w:t xml:space="preserve"> - значение среднего модуля объемной деформации уплотненного грунта в пределах объема зоны деформаций, которые определяются по графику Е</w:t>
      </w:r>
      <w:r>
        <w:rPr>
          <w:spacing w:val="10"/>
          <w:sz w:val="28"/>
          <w:szCs w:val="28"/>
          <w:vertAlign w:val="subscript"/>
        </w:rPr>
        <w:t>гр.ср</w:t>
      </w:r>
      <w:r>
        <w:rPr>
          <w:spacing w:val="10"/>
          <w:sz w:val="28"/>
          <w:szCs w:val="28"/>
        </w:rPr>
        <w:t xml:space="preserve"> =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</w:rPr>
        <w:t>(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d</w:t>
      </w:r>
      <w:r>
        <w:rPr>
          <w:spacing w:val="10"/>
          <w:sz w:val="28"/>
          <w:szCs w:val="28"/>
        </w:rPr>
        <w:t>), (см. [26]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sc</w:t>
      </w:r>
      <w:r>
        <w:rPr>
          <w:spacing w:val="10"/>
          <w:sz w:val="28"/>
          <w:szCs w:val="28"/>
        </w:rPr>
        <w:t xml:space="preserve"> - объемная осадка сваи, которая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S</w:t>
      </w:r>
      <w:r>
        <w:rPr>
          <w:spacing w:val="10"/>
          <w:sz w:val="28"/>
          <w:szCs w:val="28"/>
          <w:vertAlign w:val="subscript"/>
          <w:lang w:val="en-US"/>
        </w:rPr>
        <w:t>u</w:t>
      </w:r>
      <w:r>
        <w:rPr>
          <w:spacing w:val="10"/>
          <w:sz w:val="28"/>
          <w:szCs w:val="28"/>
        </w:rPr>
        <w:t xml:space="preserve"> - предельно-допустимая осадка </w:t>
      </w:r>
      <w:r>
        <w:rPr>
          <w:spacing w:val="10"/>
          <w:sz w:val="28"/>
          <w:szCs w:val="28"/>
          <w:lang w:val="en-US"/>
        </w:rPr>
        <w:t>S</w:t>
      </w:r>
      <w:r>
        <w:rPr>
          <w:spacing w:val="10"/>
          <w:sz w:val="28"/>
          <w:szCs w:val="28"/>
          <w:vertAlign w:val="subscript"/>
          <w:lang w:val="en-US"/>
        </w:rPr>
        <w:t>u</w:t>
      </w:r>
      <w:r>
        <w:rPr>
          <w:spacing w:val="10"/>
          <w:sz w:val="28"/>
          <w:szCs w:val="28"/>
        </w:rPr>
        <w:t xml:space="preserve"> = 8 с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c</w:t>
      </w:r>
      <w:r>
        <w:rPr>
          <w:spacing w:val="10"/>
          <w:sz w:val="28"/>
          <w:szCs w:val="28"/>
        </w:rPr>
        <w:t xml:space="preserve"> - объем погруженной части сва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</w:rPr>
        <w:t xml:space="preserve"> - длина погруженной части сва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rFonts w:eastAsia="Symbol" w:cs="Symbol" w:ascii="Symbol" w:hAnsi="Symbol"/>
          <w:spacing w:val="10"/>
          <w:sz w:val="28"/>
          <w:szCs w:val="28"/>
        </w:rPr>
        <w:t></w:t>
      </w:r>
      <w:r>
        <w:rPr>
          <w:spacing w:val="10"/>
          <w:sz w:val="28"/>
          <w:szCs w:val="28"/>
        </w:rPr>
        <w:t xml:space="preserve"> - коэффициент, принимаемый равным </w:t>
      </w:r>
      <w:r>
        <w:rPr>
          <w:rFonts w:eastAsia="Symbol" w:cs="Symbol" w:ascii="Symbol" w:hAnsi="Symbol"/>
          <w:spacing w:val="10"/>
          <w:sz w:val="28"/>
          <w:szCs w:val="28"/>
        </w:rPr>
        <w:t></w:t>
      </w:r>
      <w:r>
        <w:rPr>
          <w:spacing w:val="10"/>
          <w:sz w:val="28"/>
          <w:szCs w:val="28"/>
        </w:rPr>
        <w:t xml:space="preserve"> = 0,5;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ac</w:t>
      </w:r>
      <w:r>
        <w:rPr>
          <w:spacing w:val="10"/>
          <w:sz w:val="28"/>
          <w:szCs w:val="28"/>
        </w:rPr>
        <w:t xml:space="preserve"> - объем зоны деформаций пирамидальной сваи, определяемый по графику 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ac</w:t>
      </w:r>
      <w:r>
        <w:rPr>
          <w:spacing w:val="10"/>
          <w:sz w:val="28"/>
          <w:szCs w:val="28"/>
        </w:rPr>
        <w:t xml:space="preserve"> =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</w:rPr>
        <w:t>(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sc</w:t>
      </w:r>
      <w:r>
        <w:rPr>
          <w:spacing w:val="10"/>
          <w:sz w:val="28"/>
          <w:szCs w:val="28"/>
        </w:rPr>
        <w:t>) [26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</w:rPr>
        <w:t>э</w:t>
      </w:r>
      <w:r>
        <w:rPr>
          <w:spacing w:val="10"/>
          <w:sz w:val="28"/>
          <w:szCs w:val="28"/>
        </w:rPr>
        <w:t xml:space="preserve"> - эффективная площадь поперечного сечения сваи, обуславливающая ее объемную осадку,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</w:rPr>
        <w:t>э</w:t>
      </w:r>
      <w:r>
        <w:rPr>
          <w:spacing w:val="10"/>
          <w:sz w:val="28"/>
          <w:szCs w:val="28"/>
        </w:rPr>
        <w:t xml:space="preserve"> = 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c</w:t>
      </w:r>
      <w:r>
        <w:rPr>
          <w:spacing w:val="10"/>
          <w:sz w:val="28"/>
          <w:szCs w:val="28"/>
        </w:rPr>
        <w:t>/</w:t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2.2. Определение сопротивления пирамидальных свай по СНиП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Несущую способность </w:t>
      </w:r>
      <w:r>
        <w:rPr>
          <w:spacing w:val="10"/>
          <w:sz w:val="28"/>
          <w:szCs w:val="28"/>
          <w:lang w:val="en-US"/>
        </w:rPr>
        <w:t>Fd</w:t>
      </w:r>
      <w:r>
        <w:rPr>
          <w:spacing w:val="10"/>
          <w:sz w:val="28"/>
          <w:szCs w:val="28"/>
        </w:rPr>
        <w:t xml:space="preserve">, пирамидальной сваи с наклоном боковых граней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  <w:vertAlign w:val="subscript"/>
          <w:lang w:val="en-US"/>
        </w:rPr>
        <w:t>p</w:t>
      </w:r>
      <w:r>
        <w:rPr>
          <w:spacing w:val="10"/>
          <w:sz w:val="28"/>
          <w:szCs w:val="28"/>
          <w:vertAlign w:val="subscript"/>
        </w:rPr>
        <w:t xml:space="preserve"> </w:t>
      </w:r>
      <w:r>
        <w:rPr>
          <w:spacing w:val="10"/>
          <w:sz w:val="28"/>
          <w:szCs w:val="28"/>
        </w:rPr>
        <w:t>&gt; 0,25 допускается определять как сумму сил расчетных сопротивлений грунта основания на боковой поверхности сваи и под ее нижним концом по формуле[18, 27]: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</w:r>
      <w:r>
        <w:rPr>
          <w:spacing w:val="10"/>
          <w:sz w:val="28"/>
          <w:szCs w:val="28"/>
          <w:lang w:val="en-US"/>
        </w:rPr>
        <w:t>A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площадь боковой поверхности сваи в пределах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м</w:t>
      </w:r>
      <w:r>
        <w:rPr>
          <w:spacing w:val="10"/>
          <w:sz w:val="28"/>
          <w:szCs w:val="28"/>
          <w:vertAlign w:val="superscript"/>
        </w:rPr>
        <w:t>2</w:t>
      </w:r>
      <w:r>
        <w:rPr>
          <w:spacing w:val="1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rFonts w:eastAsia="Symbol" w:cs="Symbol" w:ascii="Symbol" w:hAnsi="Symbol"/>
          <w:spacing w:val="10"/>
          <w:sz w:val="28"/>
          <w:szCs w:val="28"/>
        </w:rPr>
        <w:t></w:t>
      </w:r>
      <w:r>
        <w:rPr>
          <w:spacing w:val="10"/>
          <w:sz w:val="28"/>
          <w:szCs w:val="28"/>
        </w:rPr>
        <w:t xml:space="preserve"> - угол наклона граней пирамидальной сваи, град.; 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rFonts w:eastAsia="Symbol" w:cs="Symbol" w:ascii="Symbol" w:hAnsi="Symbol"/>
          <w:spacing w:val="10"/>
          <w:sz w:val="28"/>
          <w:szCs w:val="28"/>
        </w:rPr>
        <w:t></w:t>
      </w:r>
      <w:r>
        <w:rPr>
          <w:spacing w:val="10"/>
          <w:sz w:val="28"/>
          <w:szCs w:val="28"/>
          <w:vertAlign w:val="subscript"/>
          <w:lang w:val="en-US"/>
        </w:rPr>
        <w:t>li</w:t>
      </w:r>
      <w:r>
        <w:rPr>
          <w:spacing w:val="10"/>
          <w:sz w:val="28"/>
          <w:szCs w:val="28"/>
        </w:rPr>
        <w:t xml:space="preserve">, </w:t>
      </w:r>
      <w:r>
        <w:rPr>
          <w:spacing w:val="10"/>
          <w:sz w:val="28"/>
          <w:szCs w:val="28"/>
          <w:lang w:val="en-US"/>
        </w:rPr>
        <w:t>c</w:t>
      </w:r>
      <w:r>
        <w:rPr>
          <w:spacing w:val="10"/>
          <w:sz w:val="28"/>
          <w:szCs w:val="28"/>
          <w:vertAlign w:val="subscript"/>
          <w:lang w:val="en-US"/>
        </w:rPr>
        <w:t>li</w:t>
      </w:r>
      <w:r>
        <w:rPr>
          <w:spacing w:val="10"/>
          <w:sz w:val="28"/>
          <w:szCs w:val="28"/>
        </w:rPr>
        <w:t xml:space="preserve"> - расчетные значения угла внутреннего трения, град., и сечения, кПа;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d</w:t>
      </w:r>
      <w:r>
        <w:rPr>
          <w:spacing w:val="10"/>
          <w:sz w:val="28"/>
          <w:szCs w:val="28"/>
        </w:rPr>
        <w:t xml:space="preserve"> - размер стороны нижнего конца сваи, 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n</w:t>
      </w:r>
      <w:r>
        <w:rPr>
          <w:spacing w:val="10"/>
          <w:sz w:val="28"/>
          <w:szCs w:val="28"/>
          <w:vertAlign w:val="subscript"/>
        </w:rPr>
        <w:t>1</w:t>
      </w:r>
      <w:r>
        <w:rPr>
          <w:spacing w:val="10"/>
          <w:sz w:val="28"/>
          <w:szCs w:val="28"/>
        </w:rPr>
        <w:t xml:space="preserve">, </w:t>
      </w:r>
      <w:r>
        <w:rPr>
          <w:spacing w:val="10"/>
          <w:sz w:val="28"/>
          <w:szCs w:val="28"/>
          <w:lang w:val="en-US"/>
        </w:rPr>
        <w:t>n</w:t>
      </w:r>
      <w:r>
        <w:rPr>
          <w:spacing w:val="10"/>
          <w:sz w:val="28"/>
          <w:szCs w:val="28"/>
          <w:vertAlign w:val="subscript"/>
        </w:rPr>
        <w:t>2</w:t>
      </w:r>
      <w:r>
        <w:rPr>
          <w:spacing w:val="10"/>
          <w:sz w:val="28"/>
          <w:szCs w:val="28"/>
        </w:rPr>
        <w:t xml:space="preserve"> - коэффициенты, значения которых определяются по таблице СНиПа [ 18 ] приложения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Сопротивление грунта под острием сваи </w:t>
      </w:r>
      <w:r>
        <w:rPr>
          <w:spacing w:val="10"/>
          <w:sz w:val="28"/>
          <w:szCs w:val="28"/>
          <w:lang w:val="en-US"/>
        </w:rPr>
        <w:t>P</w:t>
      </w:r>
      <w:r>
        <w:rPr>
          <w:spacing w:val="10"/>
          <w:sz w:val="28"/>
          <w:szCs w:val="28"/>
          <w:vertAlign w:val="superscript"/>
        </w:rPr>
        <w:t>'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и по ее боковой поверхности Р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  <w:lang w:val="en-US"/>
        </w:rPr>
      </w:pPr>
      <w:r>
        <w:rPr>
          <w:spacing w:val="10"/>
          <w:sz w:val="28"/>
          <w:szCs w:val="28"/>
          <w:lang w:val="en-US"/>
        </w:rPr>
        <w:drawing>
          <wp:inline distT="0" distB="0" distL="0" distR="0">
            <wp:extent cx="5080000" cy="762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модуль деформации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определяемый по результатам прессиометрических испытаний, к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коэффициент Пуассона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принимаемый в соответствии с требованиями главы СНиПа "Основания зданий и сооружений" [ 43 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rFonts w:eastAsia="Symbol" w:cs="Symbol" w:ascii="Symbol" w:hAnsi="Symbol"/>
          <w:spacing w:val="10"/>
          <w:sz w:val="28"/>
          <w:szCs w:val="28"/>
        </w:rPr>
        <w:t></w:t>
      </w:r>
      <w:r>
        <w:rPr>
          <w:spacing w:val="10"/>
          <w:sz w:val="28"/>
          <w:szCs w:val="28"/>
        </w:rPr>
        <w:t xml:space="preserve"> - коэффициент, значения которого определяются по таблице СНиПа [18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Природное боковое давление грунта Р</w:t>
      </w:r>
      <w:r>
        <w:rPr>
          <w:spacing w:val="10"/>
          <w:sz w:val="28"/>
          <w:szCs w:val="28"/>
          <w:vertAlign w:val="subscript"/>
          <w:lang w:val="en-US"/>
        </w:rPr>
        <w:t>oi</w:t>
      </w:r>
      <w:r>
        <w:rPr>
          <w:spacing w:val="10"/>
          <w:sz w:val="28"/>
          <w:szCs w:val="28"/>
        </w:rPr>
        <w:t xml:space="preserve"> (кПа) определяют по формуле: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pacing w:val="10"/>
          <w:sz w:val="28"/>
          <w:szCs w:val="28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удельный вес грунта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средняя глубина расположения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чальное давление грунта: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pacing w:val="10"/>
          <w:sz w:val="28"/>
          <w:szCs w:val="28"/>
          <w:lang w:val="en-US"/>
        </w:rPr>
        <w:t>P</w:t>
      </w:r>
      <w:r>
        <w:rPr>
          <w:spacing w:val="10"/>
          <w:sz w:val="28"/>
          <w:szCs w:val="28"/>
          <w:vertAlign w:val="subscript"/>
          <w:lang w:val="en-US"/>
        </w:rPr>
        <w:t>pi</w:t>
      </w:r>
      <w:r>
        <w:rPr>
          <w:spacing w:val="10"/>
          <w:sz w:val="28"/>
          <w:szCs w:val="28"/>
          <w:lang w:val="en-US"/>
        </w:rPr>
        <w:t xml:space="preserve"> = P</w:t>
      </w:r>
      <w:r>
        <w:rPr>
          <w:spacing w:val="10"/>
          <w:sz w:val="28"/>
          <w:szCs w:val="28"/>
          <w:vertAlign w:val="subscript"/>
          <w:lang w:val="en-US"/>
        </w:rPr>
        <w:t>oi</w:t>
      </w:r>
      <w:r>
        <w:rPr>
          <w:spacing w:val="10"/>
          <w:sz w:val="28"/>
          <w:szCs w:val="28"/>
          <w:lang w:val="en-US"/>
        </w:rPr>
        <w:t>(1 + sin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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) + c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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  <w:lang w:val="en-US"/>
        </w:rPr>
        <w:t xml:space="preserve"> </w:t>
      </w:r>
      <w:r>
        <w:rPr>
          <w:spacing w:val="10"/>
          <w:sz w:val="28"/>
          <w:szCs w:val="28"/>
        </w:rPr>
        <w:t>При отсутствии прессиометрических испытаний грунта несущая способность пирамидальной сваи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pacing w:val="10"/>
          <w:sz w:val="28"/>
          <w:szCs w:val="28"/>
          <w:lang w:val="en-US"/>
        </w:rPr>
        <w:t xml:space="preserve">Fd =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c</w:t>
      </w:r>
      <w:r>
        <w:rPr>
          <w:spacing w:val="10"/>
          <w:sz w:val="28"/>
          <w:szCs w:val="28"/>
          <w:lang w:val="en-US"/>
        </w:rPr>
        <w:t xml:space="preserve">[RA +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</w:t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(u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 xml:space="preserve"> + u</w:t>
      </w:r>
      <w:r>
        <w:rPr>
          <w:spacing w:val="10"/>
          <w:sz w:val="28"/>
          <w:szCs w:val="28"/>
          <w:vertAlign w:val="subscript"/>
          <w:lang w:val="en-US"/>
        </w:rPr>
        <w:t>0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  <w:vertAlign w:val="subscript"/>
          <w:lang w:val="en-US"/>
        </w:rPr>
        <w:t>p</w:t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</w:t>
      </w:r>
      <w:r>
        <w:rPr>
          <w:spacing w:val="10"/>
          <w:sz w:val="28"/>
          <w:szCs w:val="28"/>
          <w:vertAlign w:val="subscript"/>
          <w:lang w:val="en-US"/>
        </w:rPr>
        <w:t>r</w:t>
      </w:r>
      <w:r>
        <w:rPr>
          <w:spacing w:val="10"/>
          <w:sz w:val="28"/>
          <w:szCs w:val="28"/>
          <w:lang w:val="en-US"/>
        </w:rPr>
        <w:t>)]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где</w:t>
        <w:tab/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c</w:t>
      </w:r>
      <w:r>
        <w:rPr>
          <w:spacing w:val="10"/>
          <w:sz w:val="28"/>
          <w:szCs w:val="28"/>
        </w:rPr>
        <w:t xml:space="preserve"> - коэффициент условий работы сваи в грунте, принимаемый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</w:t>
      </w:r>
      <w:r>
        <w:rPr>
          <w:spacing w:val="10"/>
          <w:sz w:val="28"/>
          <w:szCs w:val="28"/>
          <w:vertAlign w:val="subscript"/>
          <w:lang w:val="en-US"/>
        </w:rPr>
        <w:t>c</w:t>
      </w:r>
      <w:r>
        <w:rPr>
          <w:spacing w:val="10"/>
          <w:sz w:val="28"/>
          <w:szCs w:val="28"/>
        </w:rPr>
        <w:t xml:space="preserve"> = 1; </w:t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R</w:t>
      </w:r>
      <w:r>
        <w:rPr>
          <w:spacing w:val="10"/>
          <w:sz w:val="28"/>
          <w:szCs w:val="28"/>
        </w:rPr>
        <w:t xml:space="preserve"> - расчетное сопротивление грунта под нижним концом сваи, кПа, принимаемое по таблице №1 [18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A</w:t>
      </w:r>
      <w:r>
        <w:rPr>
          <w:spacing w:val="10"/>
          <w:sz w:val="28"/>
          <w:szCs w:val="28"/>
        </w:rPr>
        <w:t xml:space="preserve"> - площадь сечения конца сва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толщина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соприкасающегося с боковой поверхностью сваи, 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расчетное сопротивление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 основания на боковой поверхности сваи, кПа, принимаемое по таблице 2 [18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u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сума размеров сторон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ечения сваи, 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u</w:t>
      </w:r>
      <w:r>
        <w:rPr>
          <w:spacing w:val="10"/>
          <w:sz w:val="28"/>
          <w:szCs w:val="28"/>
          <w:vertAlign w:val="subscript"/>
        </w:rPr>
        <w:t>0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сумма размеров сторон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поперечного сечения сваи, которое имеет наклон к оси сва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  <w:vertAlign w:val="subscript"/>
          <w:lang w:val="en-US"/>
        </w:rPr>
        <w:t>p</w:t>
      </w:r>
      <w:r>
        <w:rPr>
          <w:spacing w:val="10"/>
          <w:sz w:val="28"/>
          <w:szCs w:val="28"/>
        </w:rPr>
        <w:t xml:space="preserve"> - наклон боковых граней сваи в долях единицы;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</w:t>
      </w:r>
      <w:r>
        <w:rPr>
          <w:spacing w:val="10"/>
          <w:sz w:val="28"/>
          <w:szCs w:val="28"/>
        </w:rPr>
        <w:t xml:space="preserve"> 0,02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модуль деформации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-го слоя грунта, окружающего боковую поверхность сваи, определяемый по результатам компрессионных испытаний, кП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- коэффициент, зависящий от вида грунта и принимаемый по таблице 4 СНиПа [18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</w:t>
      </w:r>
      <w:r>
        <w:rPr>
          <w:spacing w:val="10"/>
          <w:sz w:val="28"/>
          <w:szCs w:val="28"/>
          <w:vertAlign w:val="subscript"/>
          <w:lang w:val="en-US"/>
        </w:rPr>
        <w:t>r</w:t>
      </w:r>
      <w:r>
        <w:rPr>
          <w:spacing w:val="10"/>
          <w:sz w:val="28"/>
          <w:szCs w:val="28"/>
        </w:rPr>
        <w:t xml:space="preserve"> - реологический коэффициент, принимаемый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</w:t>
      </w:r>
      <w:r>
        <w:rPr>
          <w:spacing w:val="10"/>
          <w:sz w:val="28"/>
          <w:szCs w:val="28"/>
          <w:vertAlign w:val="subscript"/>
          <w:lang w:val="en-US"/>
        </w:rPr>
        <w:t>r</w:t>
      </w:r>
      <w:r>
        <w:rPr>
          <w:spacing w:val="10"/>
          <w:sz w:val="28"/>
          <w:szCs w:val="28"/>
        </w:rPr>
        <w:t xml:space="preserve"> = 0,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При расчете пирамидальных свай по СНиП, надо определить по таблице </w:t>
      </w:r>
      <w:r>
        <w:rPr>
          <w:spacing w:val="10"/>
          <w:sz w:val="28"/>
          <w:szCs w:val="28"/>
          <w:lang w:val="en-US"/>
        </w:rPr>
        <w:t>R</w:t>
      </w:r>
      <w:r>
        <w:rPr>
          <w:spacing w:val="10"/>
          <w:sz w:val="28"/>
          <w:szCs w:val="28"/>
        </w:rPr>
        <w:t xml:space="preserve"> =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</w:rPr>
        <w:t>(</w:t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</w:rPr>
        <w:t>,</w:t>
      </w:r>
      <w:r>
        <w:rPr>
          <w:spacing w:val="10"/>
          <w:sz w:val="28"/>
          <w:szCs w:val="28"/>
          <w:lang w:val="en-US"/>
        </w:rPr>
        <w:t>J</w:t>
      </w:r>
      <w:r>
        <w:rPr>
          <w:spacing w:val="10"/>
          <w:sz w:val="28"/>
          <w:szCs w:val="28"/>
          <w:vertAlign w:val="subscript"/>
          <w:lang w:val="en-US"/>
        </w:rPr>
        <w:t>L</w:t>
      </w:r>
      <w:r>
        <w:rPr>
          <w:spacing w:val="10"/>
          <w:sz w:val="28"/>
          <w:szCs w:val="28"/>
        </w:rPr>
        <w:t xml:space="preserve">) и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=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</w:rPr>
        <w:t>(</w:t>
      </w:r>
      <w:r>
        <w:rPr>
          <w:spacing w:val="10"/>
          <w:sz w:val="28"/>
          <w:szCs w:val="28"/>
          <w:lang w:val="en-US"/>
        </w:rPr>
        <w:t>H</w:t>
      </w:r>
      <w:r>
        <w:rPr>
          <w:spacing w:val="10"/>
          <w:sz w:val="28"/>
          <w:szCs w:val="28"/>
        </w:rPr>
        <w:t>,</w:t>
      </w:r>
      <w:r>
        <w:rPr>
          <w:spacing w:val="10"/>
          <w:sz w:val="28"/>
          <w:szCs w:val="28"/>
          <w:lang w:val="en-US"/>
        </w:rPr>
        <w:t>J</w:t>
      </w:r>
      <w:r>
        <w:rPr>
          <w:spacing w:val="10"/>
          <w:sz w:val="28"/>
          <w:szCs w:val="28"/>
          <w:vertAlign w:val="subscript"/>
          <w:lang w:val="en-US"/>
        </w:rPr>
        <w:t>L</w:t>
      </w:r>
      <w:r>
        <w:rPr>
          <w:spacing w:val="10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Кроме того, коэффициенты </w:t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>, в зависимости от вида грунта принимаютс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= 0,5 (пески и супеси); </w:t>
        <w:tab/>
        <w:tab/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= 0,6 - (суглинки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= 0,7 (глины с </w:t>
      </w:r>
      <w:r>
        <w:rPr>
          <w:spacing w:val="10"/>
          <w:sz w:val="28"/>
          <w:szCs w:val="28"/>
          <w:lang w:val="en-US"/>
        </w:rPr>
        <w:t>J</w:t>
      </w:r>
      <w:r>
        <w:rPr>
          <w:spacing w:val="10"/>
          <w:sz w:val="28"/>
          <w:szCs w:val="28"/>
          <w:vertAlign w:val="subscript"/>
          <w:lang w:val="en-US"/>
        </w:rPr>
        <w:t>L</w:t>
      </w:r>
      <w:r>
        <w:rPr>
          <w:spacing w:val="10"/>
          <w:sz w:val="28"/>
          <w:szCs w:val="28"/>
        </w:rPr>
        <w:t xml:space="preserve"> = 0,18); </w:t>
        <w:tab/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= 0,8 (глины с </w:t>
      </w:r>
      <w:r>
        <w:rPr>
          <w:spacing w:val="10"/>
          <w:sz w:val="28"/>
          <w:szCs w:val="28"/>
          <w:lang w:val="en-US"/>
        </w:rPr>
        <w:t>J</w:t>
      </w:r>
      <w:r>
        <w:rPr>
          <w:spacing w:val="10"/>
          <w:sz w:val="28"/>
          <w:szCs w:val="28"/>
          <w:vertAlign w:val="subscript"/>
          <w:lang w:val="en-US"/>
        </w:rPr>
        <w:t>L</w:t>
      </w:r>
      <w:r>
        <w:rPr>
          <w:spacing w:val="10"/>
          <w:sz w:val="28"/>
          <w:szCs w:val="28"/>
        </w:rPr>
        <w:t xml:space="preserve"> = 0,2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Для песков </w:t>
      </w:r>
      <w:r>
        <w:rPr>
          <w:spacing w:val="10"/>
          <w:sz w:val="28"/>
          <w:szCs w:val="28"/>
          <w:lang w:val="en-US"/>
        </w:rPr>
        <w:t>K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 принимается в зависимости от крупности. При расчете несущей способности свай по СНиП надо определить </w:t>
      </w:r>
      <w:r>
        <w:rPr>
          <w:spacing w:val="10"/>
          <w:sz w:val="28"/>
          <w:szCs w:val="28"/>
          <w:lang w:val="en-US"/>
        </w:rPr>
        <w:t>R</w:t>
      </w:r>
      <w:r>
        <w:rPr>
          <w:spacing w:val="10"/>
          <w:sz w:val="28"/>
          <w:szCs w:val="28"/>
        </w:rPr>
        <w:t xml:space="preserve"> и </w:t>
      </w:r>
      <w:r>
        <w:rPr>
          <w:spacing w:val="10"/>
          <w:sz w:val="28"/>
          <w:szCs w:val="28"/>
          <w:lang w:val="en-US"/>
        </w:rPr>
        <w:t>f</w:t>
      </w:r>
      <w:r>
        <w:rPr>
          <w:spacing w:val="10"/>
          <w:sz w:val="28"/>
          <w:szCs w:val="28"/>
          <w:vertAlign w:val="subscript"/>
          <w:lang w:val="en-US"/>
        </w:rPr>
        <w:t>i</w:t>
      </w:r>
      <w:r>
        <w:rPr>
          <w:spacing w:val="10"/>
          <w:sz w:val="28"/>
          <w:szCs w:val="28"/>
        </w:rPr>
        <w:t xml:space="preserve">, которые зависят от физических показателей </w:t>
      </w:r>
      <w:r>
        <w:rPr>
          <w:spacing w:val="10"/>
          <w:sz w:val="28"/>
          <w:szCs w:val="28"/>
          <w:lang w:val="en-US"/>
        </w:rPr>
        <w:t>J</w:t>
      </w:r>
      <w:r>
        <w:rPr>
          <w:spacing w:val="10"/>
          <w:sz w:val="28"/>
          <w:szCs w:val="28"/>
          <w:vertAlign w:val="subscript"/>
          <w:lang w:val="en-US"/>
        </w:rPr>
        <w:t>L</w:t>
      </w:r>
      <w:r>
        <w:rPr>
          <w:spacing w:val="10"/>
          <w:sz w:val="28"/>
          <w:szCs w:val="28"/>
        </w:rPr>
        <w:t xml:space="preserve"> и крупности песка, но не зависят от механических показателей </w:t>
      </w:r>
      <w:r>
        <w:rPr>
          <w:spacing w:val="10"/>
          <w:sz w:val="28"/>
          <w:szCs w:val="28"/>
          <w:lang w:val="en-US"/>
        </w:rPr>
        <w:t>E</w:t>
      </w:r>
      <w:r>
        <w:rPr>
          <w:spacing w:val="10"/>
          <w:sz w:val="28"/>
          <w:szCs w:val="28"/>
        </w:rPr>
        <w:t>,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3. Применение численных методов для расчета свай и свайных фундамен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еоретические методы для прогноза поведения прогноза поведения свай и свайных фундаментов развивались на основе использования решений Мелана для плоской задачи и решения Миндлина в случае пространственной задачи. Этот подход использовали в своих исследованиях Абраменко П.Г. [19], Барвашов В.А. [9], Бартоломей А.А.[10,11], Бенерджи П. и Батерфилд Р. [26]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Бартоломей А.А. [11] на основании многочисленных экспериментальных исследований предложил методику расчета осадки ленточных свайных фундаментов. Для решения задачи использована формула Горбунова-Посадова для вертикальной составляющей перемещения в случае плоской задачи при загружении основания вертикальными силами Р, приложенными на глубине Z. Формула была получена на основании фундаментального решения Е. Мелана для плоской задачи.</w:t>
      </w:r>
    </w:p>
    <w:p>
      <w:pPr>
        <w:pStyle w:val="Normal"/>
        <w:widowControl w:val="false"/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и решении задачи приняты следующие допуще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1) грунт - линейно-деформируемая среда; </w:t>
      </w:r>
    </w:p>
    <w:p>
      <w:pPr>
        <w:pStyle w:val="TextBody"/>
        <w:ind w:firstLine="709"/>
        <w:rPr/>
      </w:pPr>
      <w:r>
        <w:rPr/>
        <w:t>2) сваи и грунт в межсвайном пространстве рассматриваются как единый массив;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3) нагрузка от сваи на грунт передается через боковую поверхность сваи и массивы грунта и в плоскости нижних концов сва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) граница активной зоны находится на глубине, где напряжения от внешней нагрузки не вызывают остаточных деформаций грунта.</w:t>
      </w:r>
    </w:p>
    <w:p>
      <w:pPr>
        <w:pStyle w:val="TextBody"/>
        <w:rPr/>
      </w:pPr>
      <w:r>
        <w:rPr/>
        <w:t xml:space="preserve"> </w:t>
      </w:r>
      <w:r>
        <w:rPr/>
        <w:t>Условно принято, что граница определяется структурной прочностью грунта. Следует отметить, что закономерности передачи нагрузки сваями на основание через боковую поверхность и в плоскости острия сваи описываются некоторыми функциями, т. е. задача решена не в замкнутом вид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облема прогноза поведения свайного фундамента при загружении вертикальной нагрузкой является сложной, т. к. включает учет изменения свойства основания при погружении сваи, особенности напряженного состояния окружающего грунта, распределение усилий в каждой свае по боковой поверхности и под острием, распределение усилий между сваями фундамента в зависимости от уровня загружения фундамента. Решить проблему расчета свайных фундаментов с учетом новых экспериментальных данных возможно, если использовать хорошо развитые численные методы, реализовав их на ЭВ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настоящее время наиболее широкое распространение получили такие численные методы: метод конечных разностей (МКР), метод конечных элементов (МКЭ), метод граничных элементов (МГЭ), а также различные их модификации, включая комбинированные, то соединяющие в различном объеме выше перечисленные пути решения одной задачи, но для различных областей исследуемо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иболее широко используемые в настоящее время численные методы рассматривают дифференциальные уравнения непосредственно в той форме, в которой они были выведены при помощи одного из двух подход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при помощи аппроксимации дифференциальных операторов в уравнениях более простыми алгебраическими соотношениями (конечно-разностными соотношениями), действующих в узлах рассматриваемой области. Этот подход получил название метода конечных разност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при помощи представления самой области элементами среды, которые имеют конечные размеры и в совокупности аппроксимируют реальную среду. Этот подход получил название метода конеч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 конечных разностей получил широкое распространение благодаря тому, что его, в принципе, можно приложить к любой системе дифференциальных уравнений, но учет граничных условий задачи очень часто является громоздкой и трудно программируемой задачей. Точность численного решения зависит от количества узлов, которые образуют сеточную область. Поэтому приходится иметь дело с системами алгебраических уравнений довольно высокого поряд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 использовании метода конечных элементов тело разбивается на элементы конечных размеров; чем больше элементы, тем меньше число уравнений. Реакция каждого элемента на внешние и внутренние воздействия приближенно отражает реакции малой области тела, которую элемент представляет. Условие непрерывности между элементами налагается обычно в узлах, а не на всем протяжении границ разде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Метод конечных элементов получил широкое распространение в решении очень широкого круга задач науки и техники благодаря его эффективности и возможности сравнительно просто учесть реальные граничные условия. Слабой стороной метода конечных элементов является то, что он представляет схему дискретизации всего тела, а это ведет к большому количеству конечных элементов, особенно в трехмерных задачах с удаленными границ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ущность метода граничных элементов в преобразовании дифференциальных уравнений в эквивалентную систему интегральных уравнений. Такая операция дает возможность получить систему уравнений, включающую значения переменных, относящихся к границе области. Это приводит к тому, что впоследствии выполняемая дискретизация относится к поверхности, ограничивающей исследуемую область. При использовании МГЭ в любой однородной области требуется дискретизировать только поверхность, а не всю область, и область становится одним большим сложным "элементом" в смысле метода конеч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 граничных элементов нашел применение в задачах связанных с теорией потенциала, теорией упругости, пластичности, вязкопластичности, вопросах теории теплопроводности, а также в расчетах изгибов тонких упругих пластин, колебаний деформируемых тел, распространения волн в средах, динамики жидк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 граничных элементов также может быть использован в сочетании с другими численными методами, такими как методы конечных элементов или конечных разностей, т. е. в смешанных формулировках. Соответствующие комбинированные решения почти неограниченно расширяют область применения методов, потому, что метод граничных элементов обладает четко выраженными преимуществами для областей больших размеров, в то время как методы конечных элементов являются удобным средством включения в такие системы объектов быстрого изменения свой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з выполненных различными авторами исследований [7, 12] следует, что время, которое затрачивается ЭВМ для решения трехмерных задач МГЭ и МКЭ при одинаковой точности обычно в четыре - десять раз меньше при использовании МГЭ. Эта разница может быть гораздо ощутимее для классов задач, при решении которых использование МГЭ особенно целесообразно: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 Системы, границы которых частично находятся в бесконечности. Поскольку процедуре решения задачи МГЭ автоматически удовлетворяет граничным условиям на бесконечности, отсутствует потребность в дискретизации этих границ. В то время как в методе граничных элементов границы в бесконечности должны быть аппроксимированы значительным количеством удален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. Системы, содержащие полубесконечные области с ненагруженными участками свободной границы. В этом случае, нет нужды дискретизировать ненагруженные области, которые как правило, составляют большую часть свободной поверхности, если использовать подходящее фундаментальное решение, например решение Буссинеска или Миндли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 конечных разностей в области оснований и фундаментов нашел применение в расчетах конструкций на упругом основ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работе Клепикова С.Н. [40] освещено широкое применение МКР к большому классу задач по расчету конструкций на упругом основании, включая определение коэффициента на упругом основании и свайных оснований, расчет балок на изгиб и кручение, расчет перекрестных балок, рам, балок-стенок и плит, опирающихся на упругое основание произвольной жестк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публиковано сравнительно небольшое число работ, в которых используется МКР для расчета свай и свайных фундаментов. Можно отметить работу Федоровского В.Г. [28] в которой рассмотрена задача расчета сваи на действие продольной и поперечной нагрузки и выполнены расчеты с использованием метода Тейлора и метода конечных разностей (МКР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Автор отмечает, что выбор метода расчета определяется не только его прогнозируемой точностью, но и быстродействием, простотой, необходимым объемом памяти в ЭВМ. В связи с этим в большинстве случаев можно рекомендовать МКР в задачах, где число расчетов велико, например при расчетах свайных ку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настоящее время представляется маловероятным расширение области применения МКР  в расчетах свай и свайных фундаментов в связи с тем, что разработаны и другие численные методы, например метод конечных элементов и метод граничных элементов, которые дают возможность более полно отразить реальные условия совместной работы свай и их основ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Более широкое применение в расчетах и проектировании свайных фундаментов получил МКЭ. Приложению МКЭ в анализе свай и свайных фундаментов посвящены исследования Бойко И.П. [29], Оттавиани М. [30], Петрашевича Г. [31]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рименение метода конечных элементов в области проектирования свайных фундаментов позволило выявить важные особенности их взаимодействия с грунтами основания с учетом многих факторов, определяющих совместную рабо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днако, необходимость дискретизации пространства занимаемого сваями  и окружающим грунтом приводит к образованию значительного числа конечных элементов и как следствие большой системы линейных алгебраических уравнений. В связи с этим значительно возрастают затраты машинного времени, которое имеют высокую стоимос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Так, по данным исследований Оттавиани М. [30] на расчет одиночной сваи было затрачено менее одно</w:t>
      </w:r>
      <w:r>
        <w:rPr>
          <w:spacing w:val="10"/>
          <w:sz w:val="28"/>
          <w:szCs w:val="28"/>
          <w:lang w:val="uk-UA"/>
        </w:rPr>
        <w:t>й</w:t>
      </w:r>
      <w:r>
        <w:rPr>
          <w:spacing w:val="10"/>
          <w:sz w:val="28"/>
          <w:szCs w:val="28"/>
        </w:rPr>
        <w:t xml:space="preserve"> минуты машинного времени, а куста из 2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2 свай - требовалось около 200 минут, а куста из 3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3 свай -250 минут машинного врем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Кроме того, в связи с особенностями дискретизации исследуемой трехмерной области при использовании МКЭ (большое число узлов, элементов, значительный объем данных о начальном и краевых условиях задачи) требуются увеличенные затраты времени на подготовку и ввод исходных данных в ЭВ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 настоящее время для анализа свайных фундаментов более конкурентоспособным является МГЭ. Так при его реализации в линейной постановке задачи требуется дискретизация только границы исследуемой области, то есть боковой поверхности сваи и плоскости подошвы ее нижнего кон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работах Р. Батерфилда и П.К. Бенарджи [26] рассмотрено поведение абсолютно-жестких и сжимаемых свай погруженных в однородное линейно деформируемое полупространство. Анализ поведения выполнен с использованием МГЭ. В качестве фундаментального решения использовано решение Миндлина о сосредоточенной силе приложенной внутри упругого полупростран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Результаты исследований представлены в виде графиков, которые показывают влияние относительного заглубления сваи, отношения модуля упругости сваи к модулю сдвига грунта, влияние уширения нижнего конца сваи на перемещение одиночных свай при действии вертикальной нагрузки. Кроме того, исследовалось влияние относительно заглубления свай, расстояния между сваями и отношения модуля упругости сваи к модулю сдвига грунта полупространств на несущую способность кустов свай типичной конфигурации (2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2, 3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3 и 5 свай). Сравнение результатов своих теоретических исследований и экспериментальных исследований в полевых условиях других авторов позволило сделать вывод о том, что данные об осадке одиночной сваи можно  экстраполировать на поведение группы (куста) сва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работе Швеца А.В. и др. [32] представлен метод определения вязкоупругого напряженно-деформированного состояния (НДС) в активной зоне биконической сваи. Рассмотрена осесимметричная задача линейной теории вязкоупругости, которая решалась методом интегральных преобразований. Отмечается, что решение упругой задачи может быть реализовано как в аналитическом виде, так и численно. В данной работе упругое решение построено методом конечных элементов. Проведены расчеты НДС в активной зоне биконической сваи. Однако, результаты расчетов и их анализ в работе не привед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аким образом, анализ показывает, что численные методы, особенно МКЭ и МГЭ находят применение в исследованиях сложных явлений совместной работы свай и свайных фунда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связи с возможностью и необходимостью применения ЭВМ в расчетах оснований и фундаментов, актуальным вопросом является разработка методик использования МГЭ, который имеет значительные преимущества по сравнению с другими численными методами, особенно для областей с бесконечными границами. Учитывая, что МГЭ еще не использовался в расчетах ленточных свайных фундаментов, его применение здесь будет способствовать более полному исследованию важной в практичном отношении пробл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На основании анализа состояния вопроса применения коротких свай в промышленном и гражданском строительстве намечены такие задачи: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1. Разработка методики расчета бипирамидальных свай по деформациям основания с применением метода гранич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2. Анализ результатов экспериментальных данных сопротивлений бипирамидальных свай вертикальным нагрузк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3. Выполнение расчетов сопротивления бипирамидальных свай на ЭВМ с использованием метода граничных элем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. Сравнение теоретических и экспериментальных данных сопротивления бипирамидальных сва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b/>
          <w:b/>
          <w:bCs/>
          <w:sz w:val="28"/>
          <w:szCs w:val="28"/>
        </w:rPr>
      </w:pPr>
      <w:r>
        <w:rPr>
          <w:rFonts w:cs="TimesDL;Times New Roman" w:ascii="TimesDL;Times New Roman" w:hAnsi="TimesDL;Times New Roman"/>
          <w:b/>
          <w:bCs/>
          <w:sz w:val="28"/>
          <w:szCs w:val="28"/>
        </w:rPr>
        <w:t xml:space="preserve">Раздел 2. Применение МГЭ в расчетах сопротивления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бипирамидальн</w:t>
      </w:r>
      <w:r>
        <w:rPr>
          <w:b/>
          <w:bCs/>
          <w:sz w:val="28"/>
          <w:szCs w:val="28"/>
        </w:rPr>
        <w:t>ых сва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b/>
          <w:b/>
          <w:bCs/>
          <w:sz w:val="28"/>
          <w:szCs w:val="28"/>
        </w:rPr>
      </w:pPr>
      <w:r>
        <w:rPr>
          <w:rFonts w:cs="TimesDL;Times New Roman" w:ascii="TimesDL;Times New Roman" w:hAnsi="TimesDL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2.1. Алгоритм определения сопротивления </w:t>
      </w:r>
      <w:r>
        <w:rPr>
          <w:sz w:val="28"/>
          <w:szCs w:val="28"/>
          <w:lang w:val="uk-UA"/>
        </w:rPr>
        <w:t>бипирамидальн</w:t>
      </w:r>
      <w:r>
        <w:rPr>
          <w:sz w:val="28"/>
          <w:szCs w:val="28"/>
        </w:rPr>
        <w:t>ых свай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ертикальным нагрузкам с использованием МГЭ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Алгоритм расчета свай с применением МГЭ состоит из следующих основных этап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- дискретизация (разбивка) поверхности фундамента в вытрамбованном котловане (боковой поверхности и нижнего конца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- определение коэффициентов матриц влияния сил действующих на поверхности фундамента на точки (узлы) дискретизации с использованием фундаментального решения Миндлина [41]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- формирование глобальной матрицы коэффициентов влияния и свободных членов (использования граничных условий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- решение системы линейных алгебраических уравнений т. е. боковой поверхности и в плоскости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- определение сопротивления грунта на боковые поверхности и под нижним концом фундамента в вытрамбованном котловане, а так же общего сопротивления фундамента при заданной осад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2.2. Расчет </w:t>
      </w:r>
      <w:r>
        <w:rPr>
          <w:sz w:val="28"/>
          <w:szCs w:val="28"/>
          <w:lang w:val="uk-UA"/>
        </w:rPr>
        <w:t>бипирамидальн</w:t>
      </w:r>
      <w:r>
        <w:rPr>
          <w:sz w:val="28"/>
          <w:szCs w:val="28"/>
        </w:rPr>
        <w:t>ых свай</w:t>
      </w:r>
      <w:r>
        <w:rPr>
          <w:rFonts w:cs="TimesDL;Times New Roman" w:ascii="TimesDL;Times New Roman" w:hAnsi="TimesDL;Times New Roman"/>
          <w:sz w:val="28"/>
          <w:szCs w:val="28"/>
        </w:rPr>
        <w:t>на ЭВ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2.1. Структура програм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Расчет сопротивления </w:t>
      </w:r>
      <w:r>
        <w:rPr>
          <w:sz w:val="28"/>
          <w:szCs w:val="28"/>
          <w:lang w:val="uk-UA"/>
        </w:rPr>
        <w:t>бипирамидальн</w:t>
      </w:r>
      <w:r>
        <w:rPr>
          <w:sz w:val="28"/>
          <w:szCs w:val="28"/>
        </w:rPr>
        <w:t xml:space="preserve">ых свай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при действии вертикальной нагрузки реализован на алгоритмическом язык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urbo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Pascal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52] с помощью программ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sv</w:t>
      </w:r>
      <w:r>
        <w:rPr>
          <w:rFonts w:cs="TimesDL;Times New Roman" w:ascii="TimesDL;Times New Roman" w:hAnsi="TimesDL;Times New Roman"/>
          <w:sz w:val="28"/>
          <w:szCs w:val="28"/>
        </w:rPr>
        <w:t>63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m</w:t>
      </w:r>
      <w:r>
        <w:rPr>
          <w:rFonts w:cs="TimesDL;Times New Roman" w:ascii="TimesDL;Times New Roman" w:hAnsi="TimesDL;Times New Roman"/>
          <w:sz w:val="28"/>
          <w:szCs w:val="28"/>
        </w:rPr>
        <w:t>.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pa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разработанной в Винницком государственном техническом университете. Программ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sv</w:t>
      </w:r>
      <w:r>
        <w:rPr>
          <w:rFonts w:cs="TimesDL;Times New Roman" w:ascii="TimesDL;Times New Roman" w:hAnsi="TimesDL;Times New Roman"/>
          <w:sz w:val="28"/>
          <w:szCs w:val="28"/>
        </w:rPr>
        <w:t>63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m</w:t>
      </w:r>
      <w:r>
        <w:rPr>
          <w:rFonts w:cs="TimesDL;Times New Roman" w:ascii="TimesDL;Times New Roman" w:hAnsi="TimesDL;Times New Roman"/>
          <w:sz w:val="28"/>
          <w:szCs w:val="28"/>
        </w:rPr>
        <w:t>.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pa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состоит из следующих процеду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PUT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эта процедура считывает исходные данные: геометрические характеристики фундамента, свойства грунта, заданную осадку фундам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MAT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вычисляются коэффициенты влияния матрицы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</w:t>
      </w:r>
      <w:r>
        <w:rPr>
          <w:rFonts w:cs="TimesDL;Times New Roman" w:ascii="TimesDL;Times New Roman" w:hAnsi="TimesDL;Times New Roman"/>
          <w:sz w:val="28"/>
          <w:szCs w:val="28"/>
        </w:rPr>
        <w:t>]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свободные коэффициент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wed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CAUSP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решается система линейных алгебраических уравнений, в результате определяются неизвестные значения напряжений на боковой поверхности и под нижним концом фундам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OUTPUT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определяются касательные напряжения по боковой поверхности фундамента и нормальные напряжения под нижним концом, а так же радиальные напряжения действующие на боковую поверхность фундамента; определяются сосредоточенные силы действующие н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-х элементах боковой поверхности (силы трения) и нижнего конца фундамента - нормальные силы, сумма соответствующих сил дает значения общего усилия по боковой поверхности и под нижним концом, а их сумма общее сопротивление фундам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В программе используются следующие основные переменны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: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A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+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+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число граничных элементов на боковой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N</w:t>
      </w:r>
      <w:r>
        <w:rPr>
          <w:rFonts w:cs="TimesDL;Times New Roman" w:ascii="TimesDL;Times New Roman" w:hAnsi="TimesDL;Times New Roman"/>
          <w:sz w:val="28"/>
          <w:szCs w:val="28"/>
        </w:rPr>
        <w:t>1 - число граничных узлов на боковой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2 - число граничных элементов в плоскости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N</w:t>
      </w:r>
      <w:r>
        <w:rPr>
          <w:rFonts w:cs="TimesDL;Times New Roman" w:ascii="TimesDL;Times New Roman" w:hAnsi="TimesDL;Times New Roman"/>
          <w:sz w:val="28"/>
          <w:szCs w:val="28"/>
        </w:rPr>
        <w:t>2 - число граничных узлов в плоскости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3 - число граничных элементов по окруж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N</w:t>
      </w:r>
      <w:r>
        <w:rPr>
          <w:rFonts w:cs="TimesDL;Times New Roman" w:ascii="TimesDL;Times New Roman" w:hAnsi="TimesDL;Times New Roman"/>
          <w:sz w:val="28"/>
          <w:szCs w:val="28"/>
        </w:rPr>
        <w:t>3 - число граничных элементов по окруж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>1 - длина первого (верхнего) участк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>2 - длина второго (среднего) участк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>3 - длина третьего (нижнего) участк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: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+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>2 +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>3 - общая длин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одуль деформации гру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m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коэффициент Пуассона для гру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>1 - вертикальные перемещения узлов боковой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>2 - горизонтальные перемещения узлов боковой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>3 - вертикальные перемещения узлов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a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- радиус фундамента в верхнем сечени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первого участ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ar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радиус фундамента в нижнем сечении среднего участк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arN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величина радиуса фундамента на уровне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+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2 - число граничных элементов на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K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: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1 + 1 - номер элемента матрицы К из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2 *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1 - номер элемента глобальной матрицы К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 :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</w:t>
      </w:r>
      <w:r>
        <w:rPr>
          <w:rFonts w:cs="TimesDL;Times New Roman" w:ascii="TimesDL;Times New Roman" w:hAnsi="TimesDL;Times New Roman"/>
          <w:sz w:val="28"/>
          <w:szCs w:val="28"/>
        </w:rPr>
        <w:t>ЕЕ +1 - номер элемента глобальной матрицы 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>1 - тангенс угла наклона боковой поверхности (грани) среднего участк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>2 - тангенс угла наклона боковой поверхности нижнего участк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A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число граничных элементов на первом (верхнем) участке фундамента в вытрамбованном котлован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число граничных элементов на втором участке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NE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число граничных элементов на третьем (нижнем) участке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HH</w:t>
      </w:r>
      <w:r>
        <w:rPr>
          <w:rFonts w:cs="TimesDL;Times New Roman" w:ascii="TimesDL;Times New Roman" w:hAnsi="TimesDL;Times New Roman"/>
          <w:sz w:val="28"/>
          <w:szCs w:val="28"/>
        </w:rPr>
        <w:t>1 - шаг граничных узлов на первом участк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HH</w:t>
      </w:r>
      <w:r>
        <w:rPr>
          <w:rFonts w:cs="TimesDL;Times New Roman" w:ascii="TimesDL;Times New Roman" w:hAnsi="TimesDL;Times New Roman"/>
          <w:sz w:val="28"/>
          <w:szCs w:val="28"/>
        </w:rPr>
        <w:t>2 - шаг граничных узлов на втором участк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HH</w:t>
      </w:r>
      <w:r>
        <w:rPr>
          <w:rFonts w:cs="TimesDL;Times New Roman" w:ascii="TimesDL;Times New Roman" w:hAnsi="TimesDL;Times New Roman"/>
          <w:sz w:val="28"/>
          <w:szCs w:val="28"/>
        </w:rPr>
        <w:t>3 - шаг граничных узлов на третьем участк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1]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n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,2] - связность граничных элементов боковой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1]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n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,2] - связность элементов нижнего конца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t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1]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nt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,2]  - связность элементов окружности по боковой поверхности фундамента и в плоскости нижнего конца фундамента (в точках источников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2.2. Дискретизация боковой поверхности и нижнего конца фундаме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70960</wp:posOffset>
                </wp:positionH>
                <wp:positionV relativeFrom="paragraph">
                  <wp:posOffset>-3143250</wp:posOffset>
                </wp:positionV>
                <wp:extent cx="1835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-247.5pt" to="319.2pt,-2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 xml:space="preserve">1 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  <w:lang w:val="en-US"/>
        </w:rPr>
        <w:t xml:space="preserve">                           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1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>2</w:t>
        <w:tab/>
        <w:tab/>
        <w:t>I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  2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>3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3</w:t>
        <w:tab/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 xml:space="preserve">      4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4</w:t>
        <w:tab/>
        <w:tab/>
        <w:tab/>
        <w:tab/>
        <w:t>II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</w:t>
        <w:tab/>
        <w:t xml:space="preserve">    5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>5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 xml:space="preserve"> 6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225040</wp:posOffset>
                </wp:positionH>
                <wp:positionV relativeFrom="paragraph">
                  <wp:posOffset>-2392680</wp:posOffset>
                </wp:positionV>
                <wp:extent cx="2195830" cy="5213350"/>
                <wp:effectExtent l="5715" t="63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5213520"/>
                          <a:chOff x="0" y="0"/>
                          <a:chExt cx="2196000" cy="521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3040" cy="5213520"/>
                          </a:xfrm>
                        </wpg:grpSpPr>
                        <wps:wsp>
                          <wps:cNvSpPr/>
                          <wps:spPr>
                            <a:xfrm>
                              <a:off x="823680" y="27504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64080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9800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55520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92096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237816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274320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320040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3566160"/>
                              <a:ext cx="27504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82880"/>
                              <a:ext cx="0" cy="9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880"/>
                              <a:ext cx="13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20" cy="521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098000"/>
                              <a:ext cx="366480" cy="118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6720"/>
                              <a:ext cx="549360" cy="2926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1208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4846320"/>
                              <a:ext cx="18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891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39319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356616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310896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74320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2867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829520"/>
                              <a:ext cx="18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146376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109800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440" y="64080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74904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3383280"/>
                              <a:ext cx="183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292608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56032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10384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164664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28088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823680"/>
                              <a:ext cx="1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457920"/>
                              <a:ext cx="9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080" y="141120"/>
                            <a:ext cx="457920" cy="91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548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54900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612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457200"/>
                              <a:ext cx="9216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080" y="1146960"/>
                            <a:ext cx="457920" cy="11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9080"/>
                              <a:ext cx="366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71352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76280"/>
                              <a:ext cx="9216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594360"/>
                              <a:ext cx="9216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080" y="2426400"/>
                            <a:ext cx="457920" cy="27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36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45200"/>
                              <a:ext cx="720" cy="109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96560"/>
                              <a:ext cx="9216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369080"/>
                              <a:ext cx="9216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-188.4pt;width:172.9pt;height:410.45pt" coordorigin="3504,-3768" coordsize="3458,8209">
                <v:group id="shape_0" style="position:absolute;left:3504;top:-3768;width:2162;height:8209">
                  <v:oval id="shape_0" fillcolor="white" stroked="t" o:allowincell="f" style="position:absolute;left:4801;top:-3335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657;top:-2759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513;top:-2039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369;top:-1319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225;top:-743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37;top:-23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93;top:552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93;top:1272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649;top:1848;width:432;height:4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521,-3480" to="5521,-20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4,-3480" to="5664,-34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5,-3768" to="3505,4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4,-2039" to="5520,-1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0,-167" to="4944,44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4,4440" to="4080,444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3864" to="4369,3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5,3144" to="4513,3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9,2424" to="4657,24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9,1848" to="4657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13,1128" to="4801,1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57,552" to="4945,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1,-167" to="5089,-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89,-887" to="5377,-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3,-1463" to="5521,-1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-2039" to="5665,-2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7,-2759" to="5665,-2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2136" to="4369,2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5,1560" to="4513,15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5,840" to="4513,8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9,264" to="4657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57,-455" to="4945,-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1,-1175" to="5089,-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5,-1751" to="5233,-17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89,-2471" to="5377,-2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3,-3047" to="5377,-3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41;top:-3546;width:720;height:1441">
                  <v:line id="shape_0" from="6241,-3546" to="6817,-3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1,-2104" to="6817,-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3546" to="6817,-2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2681" to="6817,-21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2969" to="6961,-2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6,-2826" to="6960,-268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41;top:-1962;width:720;height:1873">
                  <v:line id="shape_0" from="6241,-1962" to="6817,-19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1,-89" to="6817,-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1962" to="6817,-12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838" to="6817,-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-1212" to="6961,-10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6,-1026" to="6960,-83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241;top:53;width:720;height:4318">
                  <v:line id="shape_0" from="6241,53" to="6817,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1,4371" to="6817,4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53" to="6817,17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2644" to="6817,4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7,1780" to="6961,2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6,2209" to="6960,26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 xml:space="preserve">     6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>7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 xml:space="preserve">    7</w:t>
        <w:tab/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   8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 xml:space="preserve">   8</w:t>
        <w:tab/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  9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 xml:space="preserve">  9</w:t>
        <w:tab/>
        <w:tab/>
        <w:tab/>
        <w:tab/>
        <w:tab/>
        <w:t>III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10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</w:t>
      </w:r>
      <w:r>
        <w:rPr>
          <w:rFonts w:cs="TimesDL;Times New Roman" w:ascii="TimesDL;Times New Roman" w:hAnsi="TimesDL;Times New Roman"/>
          <w:sz w:val="28"/>
          <w:szCs w:val="28"/>
        </w:rPr>
        <w:t>11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 xml:space="preserve"> 12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>13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1. Схема дискретизации боковой поверхности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фундамента в вытрамбованном котлован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, t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>1</w:t>
        <w:tab/>
        <w:t>2</w:t>
        <w:tab/>
        <w:t>3</w:t>
        <w:tab/>
        <w:t>4</w:t>
        <w:tab/>
        <w:t>5</w:t>
        <w:tab/>
        <w:t>6 (NN2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402080</wp:posOffset>
                </wp:positionH>
                <wp:positionV relativeFrom="paragraph">
                  <wp:posOffset>-24130</wp:posOffset>
                </wp:positionV>
                <wp:extent cx="2378075" cy="549275"/>
                <wp:effectExtent l="6350" t="6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549360"/>
                          <a:chOff x="0" y="0"/>
                          <a:chExt cx="2378160" cy="549360"/>
                        </a:xfrm>
                      </wpg:grpSpPr>
                      <wps:wsp>
                        <wps:cNvSpPr/>
                        <wps:spPr>
                          <a:xfrm>
                            <a:off x="91440" y="27432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360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0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360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3600"/>
                            <a:ext cx="275040" cy="27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20"/>
                            <a:ext cx="23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8216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-1.9pt;width:187.2pt;height:43.25pt" coordorigin="2208,-38" coordsize="3744,865">
                <v:oval id="shape_0" fillcolor="white" stroked="t" o:allowincell="f" style="position:absolute;left:2352;top:394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072;top:393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92;top:393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512;top:393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232;top:393;width:432;height:4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208,105" to="5952,1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8,-38" to="220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8,-38" to="292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8,-38" to="364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8,-38" to="436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8,-38" to="508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08,-38" to="5808,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0,250" to="264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0,250" to="336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250" to="408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0,250" to="480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0,249" to="5520,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 xml:space="preserve">     0  </w:t>
        <w:tab/>
        <w:tab/>
        <w:tab/>
        <w:tab/>
        <w:tab/>
        <w:t xml:space="preserve">   ar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 xml:space="preserve">   1</w:t>
        <w:tab/>
        <w:t xml:space="preserve">    2</w:t>
        <w:tab/>
        <w:t xml:space="preserve">   3</w:t>
        <w:tab/>
        <w:t xml:space="preserve">    4</w:t>
        <w:tab/>
        <w:t xml:space="preserve">    5   (NE2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2. Схема дискретизации нижнего конца фундаме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По длине фундамента в вытрамбованном котловане разбивается на три участка: верхний, средний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>), нижний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I</w:t>
      </w:r>
      <w:r>
        <w:rPr>
          <w:rFonts w:cs="TimesDL;Times New Roman" w:ascii="TimesDL;Times New Roman" w:hAnsi="TimesDL;Times New Roman"/>
          <w:sz w:val="28"/>
          <w:szCs w:val="28"/>
        </w:rPr>
        <w:t>) (рис. 2.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личество граничных элементов задается в пределах каждого участка соответственно: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A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C</w:t>
      </w:r>
      <w:r>
        <w:rPr>
          <w:rFonts w:cs="TimesDL;Times New Roman" w:ascii="TimesDL;Times New Roman" w:hAnsi="TimesDL;Times New Roman"/>
          <w:sz w:val="28"/>
          <w:szCs w:val="28"/>
        </w:rPr>
        <w:t>. Кроме того, для каждого участка задается длина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3). Угол наклона боковой поверхности участков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задан тангенсом угла наклона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 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>2) (см. рис. 2.3).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79400" cy="533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67" r="-1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2965</wp:posOffset>
                </wp:positionH>
                <wp:positionV relativeFrom="paragraph">
                  <wp:posOffset>-484505</wp:posOffset>
                </wp:positionV>
                <wp:extent cx="1464310" cy="2560955"/>
                <wp:effectExtent l="571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2561040"/>
                          <a:chOff x="0" y="0"/>
                          <a:chExt cx="1464480" cy="25610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256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6032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0"/>
                            <a:ext cx="72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228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0160"/>
                            <a:ext cx="1463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22280"/>
                            <a:ext cx="549360" cy="85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280160"/>
                            <a:ext cx="54936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0584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22240"/>
                            <a:ext cx="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28600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80" y="210240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5pt;margin-top:-38.15pt;width:115.25pt;height:201.6pt" coordorigin="3359,-763" coordsize="2305,4032">
                <v:line id="shape_0" from="3359,-763" to="5663,-7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60,-763" to="3360,3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0,3269" to="5664,3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4,-763" to="5664,-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9,-98" to="5663,-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59,1253" to="5663,12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99,-98" to="5663,12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35,1253" to="4799,3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800;top:82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800,532" to="4800,12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3936;top:283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3936,2548" to="3936,326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55600" cy="812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44" r="-10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431800" cy="1346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27" r="-8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При известных длине участков и количестве граничных элементов на них определяются коэффициент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-узлов по длине фундамента: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Z[i] = Z[i-1] + HH1 -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Z[i] = Z[i-1] + HH2 - I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Z[i] = Z[i-1] + HH3 - I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574800" cy="812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- шаг граничных узлов на боковой поверхности фундамента в вытрамбованном котлован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Узлы 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при обходе граничных элементов по окружности при заданном числе элементов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3 и диапазона изменения угла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0...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определяем по формуле (см. рис. 2.4)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Ai = Ai-1 + H3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H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3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DL;Times New Roman" w:ascii="TimesDL;Times New Roman" w:hAnsi="TimesDL;Times New Roman"/>
          <w:sz w:val="28"/>
          <w:szCs w:val="28"/>
        </w:rPr>
        <w:t>/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3 -  шаг граничных узлов по окружности радиус которой, равен радиусу узла в точке приложения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042160</wp:posOffset>
                </wp:positionH>
                <wp:positionV relativeFrom="paragraph">
                  <wp:posOffset>282575</wp:posOffset>
                </wp:positionV>
                <wp:extent cx="1464310" cy="1555750"/>
                <wp:effectExtent l="3175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1555920"/>
                          <a:chOff x="0" y="0"/>
                          <a:chExt cx="1464480" cy="1555920"/>
                        </a:xfrm>
                      </wpg:grpSpPr>
                      <wps:wsp>
                        <wps:cNvSpPr/>
                        <wps:spPr>
                          <a:xfrm>
                            <a:off x="92160" y="92160"/>
                            <a:ext cx="1280880" cy="12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20"/>
                            <a:ext cx="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2960"/>
                            <a:ext cx="1463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275040"/>
                            <a:ext cx="4579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45864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216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72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458640"/>
                            <a:ext cx="921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550080"/>
                            <a:ext cx="921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457920"/>
                            <a:ext cx="54936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0080"/>
                            <a:ext cx="18360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367200"/>
                            <a:ext cx="18360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183600"/>
                            <a:ext cx="18360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91440"/>
                            <a:ext cx="13788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720"/>
                            <a:ext cx="1836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22.25pt;width:115.3pt;height:122.45pt" coordorigin="3216,445" coordsize="2306,2449">
                <v:oval id="shape_0" fillcolor="white" stroked="t" o:allowincell="f" style="position:absolute;left:3361;top:590;width:2016;height:20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369,446" to="4369,28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7,1599" to="5521,1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9,878" to="5089,1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232,1167" to="5520,14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00,590" to="4944,8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12,446" to="4656,7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801;top:1167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4657;top:1311;width:144;height:14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369,1166" to="5233,1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16,1311" to="3504,14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60,1023" to="3648,116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48,734" to="3936,102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864,589" to="4080,87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80,445" to="4224,73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16,446" to="3504,73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33,446" to="5521,73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/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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    </w:t>
        <w:tab/>
        <w:tab/>
        <w:tab/>
        <w:t xml:space="preserve">     0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>Рис. 2.4.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Радиус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-го узла на боковой поверхности фундамента в вытрамбованном котловане определим при известных его значениях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N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тангенсах угла наклон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ga</w:t>
      </w:r>
      <w:r>
        <w:rPr>
          <w:rFonts w:cs="TimesDL;Times New Roman" w:ascii="TimesDL;Times New Roman" w:hAnsi="TimesDL;Times New Roman"/>
          <w:sz w:val="28"/>
          <w:szCs w:val="28"/>
        </w:rPr>
        <w:t>2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>ar[i]=ar1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I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>ar[i]=ar[i-1] - tga1 * HH2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III </w:t>
      </w:r>
      <w:r>
        <w:rPr>
          <w:rFonts w:cs="TimesDL;Times New Roman" w:ascii="TimesDL;Times New Roman" w:hAnsi="TimesDL;Times New Roman"/>
          <w:sz w:val="28"/>
          <w:szCs w:val="28"/>
        </w:rPr>
        <w:t>участо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  <w:lang w:val="en-US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>ar[i]=ar[i-1] - tga1 * HH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ординаты узлов в плоскости нижнего конца фундамента определим из следующих соотношений (см. рис. 2.5)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ординат по длине фундамент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>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]=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l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общая длина фундамента в вытрамбованном котловане)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ординат в радиальном направлении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</w:t>
      </w:r>
      <w:r>
        <w:rPr>
          <w:rFonts w:cs="TimesDL;Times New Roman" w:ascii="TimesDL;Times New Roman" w:hAnsi="TimesDL;Times New Roman"/>
          <w:sz w:val="28"/>
          <w:szCs w:val="28"/>
        </w:rPr>
        <w:t>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]=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</w:t>
      </w:r>
      <w:r>
        <w:rPr>
          <w:rFonts w:cs="TimesDL;Times New Roman" w:ascii="TimesDL;Times New Roman" w:hAnsi="TimesDL;Times New Roman"/>
          <w:sz w:val="28"/>
          <w:szCs w:val="28"/>
        </w:rPr>
        <w:t>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+1] +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H</w:t>
      </w:r>
      <w:r>
        <w:rPr>
          <w:rFonts w:cs="TimesDL;Times New Roman" w:ascii="TimesDL;Times New Roman" w:hAnsi="TimesDL;Times New Roman"/>
          <w:sz w:val="28"/>
          <w:szCs w:val="28"/>
        </w:rPr>
        <w:t>2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H</w:t>
      </w:r>
      <w:r>
        <w:rPr>
          <w:rFonts w:cs="TimesDL;Times New Roman" w:ascii="TimesDL;Times New Roman" w:hAnsi="TimesDL;Times New Roman"/>
          <w:sz w:val="28"/>
          <w:szCs w:val="28"/>
        </w:rPr>
        <w:t>2 - шаг узлов, находящихся на нижнем конце фундам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uk-UA"/>
        </w:rPr>
      </w:pPr>
      <w:r>
        <w:rPr>
          <w:rFonts w:cs="TimesDL;Times New Roman" w:ascii="TimesDL;Times New Roman" w:hAnsi="TimesDL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uk-UA"/>
        </w:rPr>
      </w:pPr>
      <w:r>
        <w:rPr>
          <w:rFonts w:cs="TimesDL;Times New Roman" w:ascii="TimesDL;Times New Roman" w:hAnsi="TimesDL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[NE1 + 1]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59280</wp:posOffset>
                </wp:positionH>
                <wp:positionV relativeFrom="paragraph">
                  <wp:posOffset>-1992630</wp:posOffset>
                </wp:positionV>
                <wp:extent cx="2378075" cy="2378710"/>
                <wp:effectExtent l="635" t="317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378880"/>
                          <a:chOff x="0" y="0"/>
                          <a:chExt cx="2378160" cy="2378880"/>
                        </a:xfrm>
                      </wpg:grpSpPr>
                      <wpg:grpSp>
                        <wpg:cNvGrpSpPr/>
                        <wpg:grpSpPr>
                          <a:xfrm>
                            <a:off x="0" y="1646640"/>
                            <a:ext cx="182952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92160"/>
                              <a:ext cx="1829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8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08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8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28800" y="183600"/>
                            <a:ext cx="27504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3600"/>
                            <a:ext cx="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4320"/>
                            <a:ext cx="9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0"/>
                            <a:ext cx="9216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183600"/>
                            <a:ext cx="921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4320"/>
                            <a:ext cx="82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550080"/>
                            <a:ext cx="9144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0960" y="173880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29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2103840"/>
                            <a:ext cx="155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2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0312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-156.9pt;width:187.2pt;height:187.3pt" coordorigin="2928,-3138" coordsize="3744,3746">
                <v:group id="shape_0" style="position:absolute;left:2928;top:-545;width:2880;height:290">
                  <v:line id="shape_0" from="2928,-400" to="5808,-4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72,-543" to="3072,-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0,-543" to="4800,-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8,-543" to="3648,-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76,-545" to="5376,-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4,-545" to="4224,-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808,-2849" to="6240,-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72,-2849" to="3072,-833" stroked="t" o:allowincell="f" style="position:absolute;flip:y">
                  <v:stroke color="black" weight="12600" dashstyle="shortdashdot" joinstyle="miter" endcap="flat"/>
                  <v:fill o:detectmouseclick="t" on="false"/>
                  <w10:wrap type="none"/>
                </v:line>
                <v:line id="shape_0" from="3072,-2848" to="4512,-2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-3138" to="4656,-28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56,-3137" to="4800,-2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0,-2849" to="4944,-25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-2848" to="6240,-2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84,-2272" to="6527,-140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95,-400" to="6671,-40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08,-257" to="5808,1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15,175" to="5663,17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72,-112" to="3072,60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08,174" to="6672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 ar[NE1 + 2]</w:t>
      </w:r>
    </w:p>
    <w:p>
      <w:pPr>
        <w:pStyle w:val="Normal"/>
        <w:widowControl w:val="false"/>
        <w:spacing w:lineRule="auto" w:line="48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 xml:space="preserve">   ar[NE + 1]=0</w:t>
        <w:tab/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>Рис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. 2.5. </w:t>
      </w:r>
      <w:r>
        <w:rPr>
          <w:rFonts w:cs="TimesDL;Times New Roman" w:ascii="TimesDL;Times New Roman" w:hAnsi="TimesDL;Times New Roman"/>
          <w:sz w:val="28"/>
          <w:szCs w:val="28"/>
        </w:rPr>
        <w:t>Схема  узлов на нижнем конце фундаме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В работе использовано понятие "связность элементов". Так как производится дискретизация поверхности фундамента в условиях осессимметричной задачи, то граничные элементы представлены прямыми линиями находящимися между граничными узлами и каждый граничный элемент, определяется если задать узлы которые его ограничивают (рис. 2.6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09800</wp:posOffset>
                </wp:positionH>
                <wp:positionV relativeFrom="paragraph">
                  <wp:posOffset>13970</wp:posOffset>
                </wp:positionV>
                <wp:extent cx="915035" cy="824865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824760"/>
                          <a:chOff x="0" y="0"/>
                          <a:chExt cx="915120" cy="824760"/>
                        </a:xfrm>
                      </wpg:grpSpPr>
                      <wps:wsp>
                        <wps:cNvSpPr/>
                        <wps:spPr>
                          <a:xfrm>
                            <a:off x="731520" y="7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15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184320"/>
                            <a:ext cx="54936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5493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.1pt;width:72.05pt;height:65pt" coordorigin="3480,22" coordsize="1441,1300">
                <v:oval id="shape_0" fillcolor="white" stroked="t" o:allowincell="f" style="position:absolute;left:4632;top:23;width:288;height:28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480;top:1032;width:288;height:28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767,312" to="4631,10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24,22" to="4488,74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                    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    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                 1</w:t>
      </w:r>
    </w:p>
    <w:p>
      <w:pPr>
        <w:pStyle w:val="Normal"/>
        <w:widowControl w:val="false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6. Схема к понятию связности элемен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В данной работе для наглядности введены отдельно связност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-х элементов на боковой поверхности фундамента, в плоскости нижнего конца, и по окружности фундамента: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z[i,1] inz[i,2],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inc[i,1] inc[i,2],</w:t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int[i,1] int[i,2]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96240</wp:posOffset>
                </wp:positionH>
                <wp:positionV relativeFrom="paragraph">
                  <wp:posOffset>273685</wp:posOffset>
                </wp:positionV>
                <wp:extent cx="412115" cy="184150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00" cy="184320"/>
                          <a:chOff x="0" y="0"/>
                          <a:chExt cx="412200" cy="184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83600" cy="18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21.55pt;width:32.45pt;height:14.5pt" coordorigin="624,431" coordsize="649,290">
                <v:oval id="shape_0" fillcolor="white" stroked="t" o:allowincell="f" style="position:absolute;left:624;top:432;width:28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84;top:431;width:288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номер граничного эле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vertAlign w:val="superscript"/>
        </w:rPr>
        <w:t xml:space="preserve">1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vertAlign w:val="super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 - номера граничных узлов, окружающих связывающий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-й элемент (см. рис. 2.6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2.3. Формирование матрицы коэффициентов влияния и свободных членов СЛАУ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При формировании коэффициентов глобальной матрицы влияния, отражающих зависимость перемещения точки наблюдения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), когда источник возмущения находится в точке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) используется решение Миндлина для силы приложений внутри упругого полупространства. Иногда для зависимости, когда действует единичная сила, эти решения называют фундаментальными. Для вертикальной силы 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в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=1 зависимость для перемещений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W</w:t>
      </w:r>
      <w:r>
        <w:rPr>
          <w:rFonts w:cs="TimesDL;Times New Roman" w:ascii="TimesDL;Times New Roman" w:hAnsi="TimesDL;Times New Roman"/>
          <w:sz w:val="28"/>
          <w:szCs w:val="28"/>
        </w:rPr>
        <w:t>, когда точка наблюдения имеет координаты В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>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), а источник возмущения находится на ос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радиальная координата равна нулю) на глубине с, запишется в виде: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eastAsia="TimesDL;Times New Roman" w:cs="TimesDL;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112520</wp:posOffset>
                </wp:positionH>
                <wp:positionV relativeFrom="paragraph">
                  <wp:posOffset>64135</wp:posOffset>
                </wp:positionV>
                <wp:extent cx="2743835" cy="2103120"/>
                <wp:effectExtent l="6350" t="5715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103120"/>
                          <a:chOff x="0" y="0"/>
                          <a:chExt cx="2743920" cy="21031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420640" cy="10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2010960"/>
                            <a:ext cx="1129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011680"/>
                            <a:ext cx="1129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8640"/>
                            <a:ext cx="0" cy="14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457200"/>
                            <a:ext cx="161280" cy="155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097280"/>
                            <a:ext cx="64584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1095840"/>
                            <a:ext cx="6458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45720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82736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463040"/>
                            <a:ext cx="242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20"/>
                            <a:ext cx="161424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90720"/>
                            <a:ext cx="64584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0"/>
                            <a:ext cx="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72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5.05pt;width:216.05pt;height:165.6pt" coordorigin="1751,101" coordsize="4321,3312">
                <v:oval id="shape_0" fillcolor="white" stroked="t" o:allowincell="f" style="position:absolute;left:1753;top:101;width:3811;height:172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fillcolor="white" stroked="t" o:allowincell="f" style="position:absolute;left:3531;top:3268;width:1778;height:144;flip: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coordsize="10800,10800" path="l0,21600xee" fillcolor="white" stroked="t" o:allowincell="f" style="position:absolute;left:1752;top:3269;width:1778;height:143;flip:xy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3,965" to="1753,3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0,821" to="5563,32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23,1829" to="4039,2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07,1827" to="3023,225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21,821" to="4421,226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023,2979" to="4039,297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66,2405" to="4547,25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53;top:244;width:2541;height:14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3,244" to="4039,2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3,821" to="6072,8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15,101" to="2515,182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023,101" to="3023,3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с        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0 0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                         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с                      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       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02565" cy="2336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8" t="-154" r="-17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81610" cy="19240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8" t="-187" r="-198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</w:t>
      </w:r>
      <w:r>
        <w:rPr>
          <w:rFonts w:cs="TimesDL;Times New Roman" w:ascii="TimesDL;Times New Roman" w:hAnsi="TimesDL;Times New Roman"/>
          <w:sz w:val="28"/>
          <w:szCs w:val="28"/>
        </w:rPr>
        <w:t>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в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  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(с,0)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B</w:t>
      </w:r>
      <w:r>
        <w:rPr>
          <w:rFonts w:cs="TimesDL;Times New Roman" w:ascii="TimesDL;Times New Roman" w:hAnsi="TimesDL;Times New Roman"/>
          <w:sz w:val="28"/>
          <w:szCs w:val="28"/>
        </w:rPr>
        <w:t>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>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7. Схема обозначений в формуле Миндлина для сосредоточенной силы Рв, приложенной внутри упругого полупространств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949700" cy="9906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</w:t>
      </w:r>
      <w:r>
        <w:rPr>
          <w:rFonts w:cs="TimesDL;Times New Roman" w:ascii="TimesDL;Times New Roman" w:hAnsi="TimesDL;Times New Roman"/>
          <w:sz w:val="28"/>
          <w:szCs w:val="28"/>
        </w:rPr>
        <w:t>(2.1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346200" cy="6096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  </w:t>
        <w:tab/>
        <w:t xml:space="preserve">      (2.2)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143000" cy="533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  </w:t>
        <w:tab/>
        <w:tab/>
        <w:tab/>
        <w:tab/>
        <w:tab/>
        <w:t xml:space="preserve">      (2.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G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одуль сдвига гру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одуль деформации гру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v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коэффициент Пуассона гру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KW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вертикальное перемещение точки В при действии вертикальной силы 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в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=1 в точк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>(0,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Применение решения Миндлина к задаче о сопротивлении фундамента вертикальной нагрузке состоит в том, что точка приложения силы и точка наблюдения, в которой возникают вертикальные перемещения находятся на боковой поверхности или на нижнем конце. В связи с этим в формуле (2.1) выражения дл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принимают вид: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1333500" cy="2667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 xml:space="preserve">      (2.4)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1397000" cy="2667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  (2.5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     (2.6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горизонтальная компонента расстояния от ос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до точк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B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ar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горизонтальная компонента расстояния от ос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до точки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горизонтальная компонента расстояния от точки В (точки наблюдения) до точк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источник, место приложения силы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расстояние от точки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' (фиктивный источник) до точк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B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661160</wp:posOffset>
                </wp:positionH>
                <wp:positionV relativeFrom="paragraph">
                  <wp:posOffset>215900</wp:posOffset>
                </wp:positionV>
                <wp:extent cx="2484755" cy="1920875"/>
                <wp:effectExtent l="635" t="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720" cy="1920960"/>
                          <a:chOff x="0" y="0"/>
                          <a:chExt cx="2484720" cy="192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4720" cy="1920960"/>
                          </a:xfrm>
                        </wpg:grpSpPr>
                        <wps:wsp>
                          <wps:cNvSpPr/>
                          <wps:spPr>
                            <a:xfrm>
                              <a:off x="177120" y="91440"/>
                              <a:ext cx="1419840" cy="146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9040" y="1475640"/>
                              <a:ext cx="88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0"/>
                              <a:ext cx="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3000" y="1109520"/>
                              <a:ext cx="26676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74320"/>
                              <a:ext cx="887760" cy="164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548640"/>
                              <a:ext cx="88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743760"/>
                              <a:ext cx="88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457200"/>
                              <a:ext cx="88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000" y="743760"/>
                              <a:ext cx="88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835560"/>
                              <a:ext cx="1597680" cy="82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273600"/>
                              <a:ext cx="532800" cy="54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5560"/>
                              <a:ext cx="1774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8120" y="914400"/>
                            <a:ext cx="3549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17pt;width:195.6pt;height:151.2pt" coordorigin="2616,340" coordsize="3912,3024">
                <v:group id="shape_0" style="position:absolute;left:2616;top:340;width:3912;height:3024">
                  <v:oval id="shape_0" fillcolor="white" stroked="t" o:allowincell="f" style="position:absolute;left:2895;top:484;width:2235;height:23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coordsize="10800,10800" path="l0,21600xee" fillcolor="white" stroked="t" o:allowincell="f" style="position:absolute;left:5969;top:2664;width:139;height:143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013,340" to="4013,29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5550;top:2087;width:419;height:720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851,772" to="6248,33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4432;top:1204;width:139;height:43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432;top:1511;width:139;height:432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572;top:1060;width:139;height:43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4572;top:1511;width:139;height:432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013,1656" to="6528,2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3,771" to="4851,163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6,1656" to="5410,16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873,1780" to="4431,2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расстояние от точк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источник) до точк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B</w:t>
      </w:r>
      <w:r>
        <w:rPr>
          <w:rFonts w:cs="TimesDL;Times New Roman" w:ascii="TimesDL;Times New Roman" w:hAnsi="TimesDL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>(с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arc)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 xml:space="preserve">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211455" cy="21971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0" t="-164" r="-1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153035" cy="13144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5" t="-274" r="-235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 xml:space="preserve">        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       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109855" cy="10985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 </w:t>
        <w:tab/>
        <w:t>B(z,r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Рис. 2.8. Схема к определению координат точки приложения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>(с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) и точки наблюдени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B</w:t>
      </w:r>
      <w:r>
        <w:rPr>
          <w:rFonts w:cs="TimesDL;Times New Roman" w:ascii="TimesDL;Times New Roman" w:hAnsi="TimesDL;Times New Roman"/>
          <w:sz w:val="28"/>
          <w:szCs w:val="28"/>
        </w:rPr>
        <w:t>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>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При определении коэффициентов влияния глобальной матрицы К учитываются различные варианты расположения источников (сил) и точек наблюдения.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 w:eastAsia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34845</wp:posOffset>
                </wp:positionH>
                <wp:positionV relativeFrom="paragraph">
                  <wp:posOffset>4445</wp:posOffset>
                </wp:positionV>
                <wp:extent cx="1662430" cy="1829435"/>
                <wp:effectExtent l="5715" t="635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2480" cy="1829520"/>
                          <a:chOff x="0" y="0"/>
                          <a:chExt cx="1662480" cy="18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66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720" cy="182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0"/>
                            <a:ext cx="1246680" cy="177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149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6240"/>
                            <a:ext cx="132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40080"/>
                            <a:ext cx="1163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3560"/>
                            <a:ext cx="108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7400"/>
                            <a:ext cx="913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80880"/>
                            <a:ext cx="74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94000"/>
                            <a:ext cx="582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08200"/>
                            <a:ext cx="498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84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20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76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316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9640" y="248400"/>
                            <a:ext cx="8316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5pt;margin-top:0.35pt;width:130.9pt;height:144pt" coordorigin="3047,7" coordsize="2618,2880">
                <v:line id="shape_0" from="3048,7" to="5664,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7" to="3048,2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7" to="5663,28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8,343" to="5402,3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678" to="5141,6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1015" to="4880,10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1351" to="4748,13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1688" to="4486,1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2024" to="4226,20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2360" to="3964,23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8,2697" to="3832,26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7,398" to="3307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08,398" to="3438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39,398" to="3569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71,398" to="3701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01,398" to="3831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31,398" to="3961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55,398" to="4485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85,398" to="4615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17,398" to="4747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398" to="4355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93,398" to="4223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63,398" to="4093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047,398" to="3177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41,398" to="5271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09,398" to="5139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79,398" to="5009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47,398" to="4877,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dc</w:t>
        <w:tab/>
        <w:tab/>
        <w:tab/>
        <w:tab/>
        <w:t xml:space="preserve">       </w:t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266700" cy="30734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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 i</w:t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>Рис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. 2.9. </w:t>
      </w:r>
      <w:r>
        <w:rPr>
          <w:rFonts w:cs="TimesDL;Times New Roman" w:ascii="TimesDL;Times New Roman" w:hAnsi="TimesDL;Times New Roman"/>
          <w:sz w:val="28"/>
          <w:szCs w:val="28"/>
        </w:rPr>
        <w:t>Схема к интегрированию решения Миндлин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(матриц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S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- источники расположены на боковой поверхности фундамента и точки наблюдения так же находятся на боковой поверхности. Для наглядности рассмотрим фундамент в вытрамбованном котловане (см. рис. 2.1) боковая поверхность которого разбита н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элементов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=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) и имеются точки наблюдени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, находящиеся посредине граничных элементов. При вычислении коэффициента влияния входящего в матрицу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S</w:t>
      </w:r>
      <w:r>
        <w:rPr>
          <w:rFonts w:cs="TimesDL;Times New Roman" w:ascii="TimesDL;Times New Roman" w:hAnsi="TimesDL;Times New Roman"/>
          <w:sz w:val="28"/>
          <w:szCs w:val="28"/>
        </w:rPr>
        <w:t>]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осуществляется интегрирование решения Миндлина по окружности находящейся на глубине </w:t>
      </w:r>
      <w:r>
        <w:rPr>
          <w:rFonts w:cs="TimesDL;Times New Roman" w:ascii="TimesDL;Times New Roman" w:hAnsi="TimesDL;Times New Roman"/>
          <w:b/>
          <w:bCs/>
          <w:sz w:val="28"/>
          <w:szCs w:val="28"/>
        </w:rPr>
        <w:t>с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радиусом </w:t>
      </w:r>
      <w:r>
        <w:rPr>
          <w:rFonts w:cs="TimesDL;Times New Roman" w:ascii="TimesDL;Times New Roman" w:hAnsi="TimesDL;Times New Roman"/>
          <w:b/>
          <w:bCs/>
          <w:sz w:val="28"/>
          <w:szCs w:val="28"/>
          <w:lang w:val="en-US"/>
        </w:rPr>
        <w:t>arc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интегрирования полученных значений решения по высоте </w:t>
      </w:r>
      <w:r>
        <w:rPr>
          <w:rFonts w:cs="TimesDL;Times New Roman" w:ascii="TimesDL;Times New Roman" w:hAnsi="TimesDL;Times New Roman"/>
          <w:b/>
          <w:bCs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-го элемента. Таким образом элементы подматрицы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S</w:t>
      </w:r>
      <w:r>
        <w:rPr>
          <w:rFonts w:cs="TimesDL;Times New Roman" w:ascii="TimesDL;Times New Roman" w:hAnsi="TimesDL;Times New Roman"/>
          <w:sz w:val="28"/>
          <w:szCs w:val="28"/>
        </w:rPr>
        <w:t>]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определяются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2844800" cy="5588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 xml:space="preserve">      (2.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</w:rPr>
        <w:t>где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</w:t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2933700" cy="41910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 xml:space="preserve">    </w:t>
        <w:tab/>
        <w:t xml:space="preserve">      (2.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i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25040</wp:posOffset>
                </wp:positionH>
                <wp:positionV relativeFrom="paragraph">
                  <wp:posOffset>-1541145</wp:posOffset>
                </wp:positionV>
                <wp:extent cx="1372235" cy="2470785"/>
                <wp:effectExtent l="6350" t="5715" r="254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2470680"/>
                          <a:chOff x="0" y="0"/>
                          <a:chExt cx="1372320" cy="2470680"/>
                        </a:xfrm>
                      </wpg:grpSpPr>
                      <wpg:grpSp>
                        <wpg:cNvGrpSpPr/>
                        <wpg:grpSpPr>
                          <a:xfrm>
                            <a:off x="91440" y="1464480"/>
                            <a:ext cx="100656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7400"/>
                              <a:ext cx="671040" cy="67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335160"/>
                              <a:ext cx="335880" cy="33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67400"/>
                              <a:ext cx="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670320"/>
                              <a:ext cx="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02920"/>
                              <a:ext cx="16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502920"/>
                              <a:ext cx="16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250560"/>
                              <a:ext cx="16812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586080"/>
                              <a:ext cx="16812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51280"/>
                              <a:ext cx="16812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586440"/>
                              <a:ext cx="168120" cy="168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0" cy="1281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09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7504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0"/>
                              <a:ext cx="275040" cy="126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81600"/>
                              <a:ext cx="54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54160"/>
                              <a:ext cx="915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06160"/>
                              <a:ext cx="915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76520"/>
                              <a:ext cx="732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28880"/>
                              <a:ext cx="54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22960" y="1645920"/>
                            <a:ext cx="54936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-121.35pt;width:108pt;height:194.55pt" coordorigin="3504,-2427" coordsize="2160,3891">
                <v:group id="shape_0" style="position:absolute;left:3648;top:-121;width:1585;height:1585">
                  <v:oval id="shape_0" fillcolor="white" stroked="t" o:allowincell="f" style="position:absolute;left:3648;top:-121;width:1584;height:158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912;top:143;width:1056;height:105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76;top:407;width:528;height:5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440,143" to="4440,4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0,935" to="4440,11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2,671" to="4176,6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04,671" to="4968,6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2,274" to="4836,5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4,802" to="4308,10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4,275" to="4308,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2,803" to="4836,1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504;top:-2427;width:1728;height:2017">
                  <v:line id="shape_0" from="3504,-2426" to="5232,-2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04,-2426" to="3936,-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0,-2427" to="5232,-43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6,-409" to="4800,-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8,-2027" to="5088,-2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8,-1630" to="5088,-16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2,-1204" to="4944,-12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6,-807" to="4800,-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800,165" to="5664,4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  <w:tab/>
        <w:tab/>
        <w:tab/>
        <w:t>j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  <w:lang w:val="en-US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eastAsia="TimesDL;Times New Roman" w:cs="TimesDL;Times New Roman" w:ascii="TimesDL;Times New Roman" w:hAnsi="TimesDL;Times New Roman"/>
          <w:sz w:val="28"/>
          <w:szCs w:val="28"/>
          <w:lang w:val="en-US"/>
        </w:rPr>
        <w:t xml:space="preserve">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>Рис. 2.10. Схема к интегрированию решения Ми</w:t>
      </w:r>
      <w:r>
        <w:rPr>
          <w:sz w:val="28"/>
          <w:szCs w:val="28"/>
          <w:lang w:val="uk-UA"/>
        </w:rPr>
        <w:t>н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длина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(матриц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S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- источники находятся на нижнем конце фундамента, а точки наблюдения на боковой поверхности. Количество элементов на нижнем конц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), а количество точек на боковой поверхност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=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1. Интегрирование решения Миндлина выполняется по граничных элементам нижнего конца, представленных в виде кольца (рис. 2.10). При этом формируются коэффициенты подматрицы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S</w:t>
      </w:r>
      <w:r>
        <w:rPr>
          <w:rFonts w:cs="TimesDL;Times New Roman" w:ascii="TimesDL;Times New Roman" w:hAnsi="TimesDL;Times New Roman"/>
          <w:sz w:val="28"/>
          <w:szCs w:val="28"/>
        </w:rPr>
        <w:t>]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j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  (2.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97200" cy="3937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   </w:t>
        <w:tab/>
        <w:t xml:space="preserve">    (2.10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горизонтальная компонента расстояния от ос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до точки 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ep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горизонтальное расстояние от ос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Z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до точки источника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ширина граничного элемент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нижнего конца фундамента (ширина кольца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 w:eastAsia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209800</wp:posOffset>
                </wp:positionH>
                <wp:positionV relativeFrom="paragraph">
                  <wp:posOffset>57150</wp:posOffset>
                </wp:positionV>
                <wp:extent cx="1372235" cy="2540000"/>
                <wp:effectExtent l="6350" t="5715" r="25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2540160"/>
                          <a:chOff x="0" y="0"/>
                          <a:chExt cx="1372320" cy="2540160"/>
                        </a:xfrm>
                      </wpg:grpSpPr>
                      <wpg:grpSp>
                        <wpg:cNvGrpSpPr/>
                        <wpg:grpSpPr>
                          <a:xfrm>
                            <a:off x="91440" y="1533600"/>
                            <a:ext cx="1280880" cy="10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3600"/>
                              <a:ext cx="45792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335160"/>
                              <a:ext cx="335880" cy="33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82160"/>
                              <a:ext cx="54936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98000" cy="119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8000" cy="11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275040" cy="117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0"/>
                                <a:ext cx="275040" cy="117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18944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544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46944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72072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95436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880" y="255240"/>
                              <a:ext cx="72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55240"/>
                              <a:ext cx="72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55240"/>
                              <a:ext cx="72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55240"/>
                              <a:ext cx="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4.5pt;width:108pt;height:200pt" coordorigin="3480,90" coordsize="2160,4000">
                <v:group id="shape_0" style="position:absolute;left:3624;top:2505;width:2016;height:1585">
                  <v:oval id="shape_0" fillcolor="white" stroked="t" o:allowincell="f" style="position:absolute;left:3624;top:2505;width:1584;height:158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056;top:2936;width:720;height:72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52;top:3033;width:528;height:5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776,2792" to="5640,308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480;top:90;width:1728;height:1873">
                  <v:group id="shape_0" style="position:absolute;left:3480;top:90;width:1728;height:1873">
                    <v:line id="shape_0" from="3480,91" to="5208,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80,91" to="3912,1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6,90" to="5208,1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2,1963" to="4776,1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4,461" to="5064,4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24,829" to="5064,8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8,1225" to="4920,12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2,1593" to="4776,15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768,492" to="3768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2,492" to="3912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56,492" to="4056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0,492" to="4200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44,492" to="4344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8,492" to="4488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32,492" to="4632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6,492" to="4776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20,492" to="4920,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266700" cy="2794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  <w:szCs w:val="28"/>
          <w:vertAlign w:val="subscript"/>
        </w:rPr>
        <w:t></w:t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  <w:vertAlign w:val="superscript"/>
        </w:rPr>
        <w:t>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eastAsia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Рис. 2.11. Схема к интегрированию решения Миндлина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(матриц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B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Если источники находятся на боковой поверхности фундамента, а точки наблюдения на нижнем конце. здесь формируются коэффициенты подматрицы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B</w:t>
      </w:r>
      <w:r>
        <w:rPr>
          <w:rFonts w:cs="TimesDL;Times New Roman" w:ascii="TimesDL;Times New Roman" w:hAnsi="TimesDL;Times New Roman"/>
          <w:sz w:val="28"/>
          <w:szCs w:val="28"/>
        </w:rPr>
        <w:t>]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i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=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=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1, которые учитывают влияние загружения боковой поверхности фундамента на перемещение элементов нижнего конц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895600" cy="54546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(2.11)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   </w:t>
        <w:tab/>
        <w:t xml:space="preserve">    (2.12)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элемент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 w:eastAsia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225040</wp:posOffset>
                </wp:positionH>
                <wp:positionV relativeFrom="paragraph">
                  <wp:posOffset>-725805</wp:posOffset>
                </wp:positionV>
                <wp:extent cx="1555115" cy="2743835"/>
                <wp:effectExtent l="635" t="0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920"/>
                          <a:chOff x="0" y="0"/>
                          <a:chExt cx="1555200" cy="2743920"/>
                        </a:xfrm>
                      </wpg:grpSpPr>
                      <wps:wsp>
                        <wps:cNvSpPr/>
                        <wps:spPr>
                          <a:xfrm>
                            <a:off x="91440" y="1554480"/>
                            <a:ext cx="1078200" cy="10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52920"/>
                            <a:ext cx="490320" cy="4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20240"/>
                            <a:ext cx="36000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753200"/>
                            <a:ext cx="549360" cy="25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463040"/>
                            <a:ext cx="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098000" cy="10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5040"/>
                            <a:ext cx="732240" cy="73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920"/>
                            <a:ext cx="366480" cy="36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50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82296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75040"/>
                            <a:ext cx="5493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549360" cy="54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137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2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18360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31520"/>
                            <a:ext cx="18360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6480"/>
                            <a:ext cx="18360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66480"/>
                            <a:ext cx="18360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3152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504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5493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6400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36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549360"/>
                            <a:ext cx="92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3680"/>
                            <a:ext cx="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-57.15pt;width:122.4pt;height:216pt" coordorigin="3504,-1143" coordsize="2448,4320">
                <v:oval id="shape_0" fillcolor="white" stroked="t" o:allowincell="f" style="position:absolute;left:3648;top:1305;width:1697;height:17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11;top:1775;width:771;height:78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14;top:1881;width:56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944,1618" to="5808,20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04,2169" to="5664,21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1161" to="4512,31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8;top:-999;width:1728;height:172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936;top:-710;width:1152;height:11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24;top:-422;width:576;height:57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512,-710" to="4512,-4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153" to="4512,4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8,-710" to="5952,-42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80;top:-567;width:864;height:86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504,-134" to="5664,-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2,-1143" to="4512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6,9" to="49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9" to="4368,2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80,-566" to="4368,-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6,-566" to="4944,-2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35,9" to="4079,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56,-710" to="4656,-5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3,-278" to="5087,-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943,-135" to="5087,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56,296" to="4656,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68,-711" to="4368,-5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35,-278" to="4079,-2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68,296" to="4368,44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точка наблюдени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                                                </w:t>
      </w:r>
      <w:r>
        <w:rPr>
          <w:rFonts w:eastAsia="Symbol" w:cs="Symbol" w:ascii="Symbol" w:hAnsi="Symbol"/>
          <w:sz w:val="28"/>
          <w:szCs w:val="28"/>
          <w:vertAlign w:val="superscript"/>
        </w:rPr>
        <w:t></w:t>
      </w: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  <w:vertAlign w:val="superscript"/>
        </w:rPr>
        <w:t></w:t>
      </w:r>
    </w:p>
    <w:p>
      <w:pPr>
        <w:pStyle w:val="Normal"/>
        <w:widowControl w:val="false"/>
        <w:ind w:firstLine="720"/>
        <w:jc w:val="both"/>
        <w:rPr>
          <w:rFonts w:ascii="TimesDL;Times New Roman" w:hAnsi="TimesDL;Times New Roman" w:eastAsia="TimesDL;Times New Roman" w:cs="TimesDL;Times New Roman"/>
          <w:sz w:val="28"/>
          <w:szCs w:val="28"/>
        </w:rPr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Рис. 2.12. Схема к интегрированию решения Миндлина </w:t>
      </w:r>
    </w:p>
    <w:p>
      <w:pPr>
        <w:pStyle w:val="Normal"/>
        <w:widowControl w:val="false"/>
        <w:ind w:firstLine="720"/>
        <w:jc w:val="center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матрицы (КВВ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Последний вариант взаимодействия частей фундамента, когда источники находятся на нижнем конце фундамента, а точка наблюдения так же находится на нижнем конце фундамен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Для вычисления коэффициентов влияния загружения элементов нижнего конца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j</w:t>
      </w:r>
      <w:r>
        <w:rPr>
          <w:rFonts w:cs="TimesDL;Times New Roman" w:ascii="TimesDL;Times New Roman" w:hAnsi="TimesDL;Times New Roman"/>
          <w:sz w:val="28"/>
          <w:szCs w:val="28"/>
        </w:rPr>
        <w:t>=1,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NE</w:t>
      </w:r>
      <w:r>
        <w:rPr>
          <w:rFonts w:cs="TimesDL;Times New Roman" w:ascii="TimesDL;Times New Roman" w:hAnsi="TimesDL;Times New Roman"/>
          <w:sz w:val="28"/>
          <w:szCs w:val="28"/>
        </w:rPr>
        <w:t>2) на точки наблюдения, находящиеся посередине элементов нижнего конца, вычисляется двойной интервал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46400" cy="54546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(2.1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97200" cy="3937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Если учитываются вертикальные перемещения грунта примыкающего к поверхности фундамента, только от действия вертикальных сил, приложенных на боковой поверхности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B</w:t>
      </w:r>
      <w:r>
        <w:rPr>
          <w:rFonts w:cs="TimesDL;Times New Roman" w:ascii="TimesDL;Times New Roman" w:hAnsi="TimesDL;Times New Roman"/>
          <w:sz w:val="28"/>
          <w:szCs w:val="28"/>
        </w:rPr>
        <w:t>) и на нижнем конце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), то глобальная матрица К имеет вид 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600200" cy="8001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(2.14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Система алгебраических уравнений для определения неизвестных напряжений на боковой поверхности и под нижним концом записывается следующим образом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184400" cy="8001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(2.1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f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s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неизвестные напряжения на поверхности фундамен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wed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вектор-столбец единичных перемещений узлов поверхности фундамента. В случае, если принять сваю абсолютно жесткой (т. е. несжимаемой), то перемещения всех узлов будут одинаковыми. В данной работе компоненты вектора-столбц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wed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принимались равными осадке фундамента при которой график зависимости "нагрузки-осадки" имеет прямолинейный вид. Как показывает анализ опытных данных для призматических свай такая осадка равна 0,01 м, для пирамидальных и фундаментов в вытрамбованном котловане - 0,015..0,020 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Если учитывать, что на боковую поверхность фундамента действуют радиальные напряж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>, то глобальная матрица [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</w:t>
      </w:r>
      <w:r>
        <w:rPr>
          <w:rFonts w:cs="TimesDL;Times New Roman" w:ascii="TimesDL;Times New Roman" w:hAnsi="TimesDL;Times New Roman"/>
          <w:sz w:val="28"/>
          <w:szCs w:val="28"/>
        </w:rPr>
        <w:t>] будет содержать девять подматриц и уравнение равновесия (2.15) примет вид: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    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806700" cy="135890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(2.16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атрица, которая содержит коэффициенты влияния на вертикальные перемещения узлов боковой поверхности фундамента, при загружении элементов боковой поверхности радиальными напряжениями    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(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sigm</w:t>
      </w:r>
      <w:r>
        <w:rPr>
          <w:rFonts w:cs="TimesDL;Times New Roman" w:ascii="TimesDL;Times New Roman" w:hAnsi="TimesDL;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атрица, коэффициенты которой отражают связь между горизонтальными перемещениями узлов боковой поверхности фундамента, когда боковая поверхность загружена вертикальными напряжениям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атрица содержащая коэффициенты влияния, которые отражают зависимость между горизонтальными перемещениями узлов боковой поверхности фундамента при загружении элементов боковой поверхности горизонтального напряж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атрица, коэффициенты которой отражают зависимость горизонтальных перемещений узлов боковой поверхности фундамента при загружении элементов нижнего конца вертикальными напряжениям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матрица, коэффициенты которой отражают связь между вертикальными перемещениями узлов нижнего конца фундамента при загружении элементов боковой поверхности радиальными напряжениям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>{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f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  <w:lang w:val="en-US"/>
        </w:rPr>
        <w:t>s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} - вектор-столбец, содержащий неизвестные: касательные напряжения на боковой поверхности фундамента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горизонтальные напряжения на боковой поверхности фундамента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вертикальные напряжения на нижнем конце фундамента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ab/>
      </w:r>
      <w:r>
        <w:rPr/>
        <w:drawing>
          <wp:inline distT="0" distB="0" distL="0" distR="0">
            <wp:extent cx="1193800" cy="76390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DL;Times New Roman" w:ascii="TimesDL;Times New Roman" w:hAnsi="TimesDL;Times New Roman"/>
          <w:sz w:val="28"/>
          <w:szCs w:val="28"/>
        </w:rPr>
        <w:t>- вектор-столбец, содержащий заданные вертикальные перемещения узлов боковой поверхности фундамента</w:t>
      </w:r>
      <w:r>
        <w:rPr/>
        <w:t xml:space="preserve">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; горизонтальные перемещения узлов боковой поверхност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 (если свая не сжимаетс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2=0); вертикальные перемещения узлов нижнего конца фундамент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>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Фундаментальное решение Миндлина в матрицах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меет следующее выражен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3314700" cy="10160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 xml:space="preserve">    (2.17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</w:rPr>
        <w:t>где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drawing>
          <wp:inline distT="0" distB="0" distL="0" distR="0">
            <wp:extent cx="1663700" cy="2667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 xml:space="preserve">    (2.19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ab/>
      </w: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1688465" cy="2667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/>
        </w:rPr>
        <w:tab/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 xml:space="preserve">    (2.20)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>x = r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- arc;</w:t>
        <w:tab/>
        <w:tab/>
        <w:tab/>
        <w:tab/>
        <w:t xml:space="preserve">            (2.21)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ab/>
        <w:tab/>
        <w:tab/>
        <w:t>y = -r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.</w:t>
        <w:tab/>
        <w:tab/>
        <w:tab/>
        <w:tab/>
        <w:tab/>
        <w:tab/>
        <w:t xml:space="preserve">    </w:t>
      </w:r>
      <w:r>
        <w:rPr>
          <w:rFonts w:cs="TimesDL;Times New Roman" w:ascii="TimesDL;Times New Roman" w:hAnsi="TimesDL;Times New Roman"/>
          <w:sz w:val="28"/>
          <w:szCs w:val="28"/>
        </w:rPr>
        <w:t>(2.2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эффициенты матриц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S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ычисляются с использованием фундаментального решения Миндлин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W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3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интегрирования выражения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</w:t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20365" cy="54546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</w:t>
        <w:tab/>
        <w:t xml:space="preserve">    (2.2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 xml:space="preserve"> где </w:t>
        <w:tab/>
        <w:t xml:space="preserve"> 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z</w:t>
      </w:r>
      <w:r>
        <w:rPr>
          <w:rFonts w:cs="TimesDL;Times New Roman" w:ascii="TimesDL;Times New Roman" w:hAnsi="TimesDL;Times New Roman"/>
          <w:sz w:val="28"/>
          <w:szCs w:val="28"/>
        </w:rPr>
        <w:t>.</w:t>
        <w:tab/>
        <w:tab/>
        <w:tab/>
        <w:tab/>
        <w:tab/>
        <w:t xml:space="preserve">     </w:t>
        <w:tab/>
        <w:t xml:space="preserve">    </w:t>
        <w:tab/>
        <w:t xml:space="preserve">    (2.24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эффициенты матриц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B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ычисляются с использованием фундаментального решения Миндлина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W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3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интегрирования выражения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97200" cy="545465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  <w:tab/>
        <w:tab/>
        <w:tab/>
        <w:t xml:space="preserve">    (2.25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где</w:t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 (2.26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При вычислении коэффициентов матриц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спользуется решение Миндлин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eastAsia="TimesDL;Times New Roman" w:cs="TimesDL;Times New Roman" w:ascii="TimesDL;Times New Roman" w:hAnsi="TimesDL;Times New Roman"/>
          <w:sz w:val="28"/>
          <w:szCs w:val="28"/>
        </w:rPr>
        <w:t xml:space="preserve">   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834765" cy="12446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(2.27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определяются по формулам (2.4), (2.5), (2.6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эффициенты матриц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S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ычисляются интегрированием выражения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71800" cy="54546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  <w:tab/>
        <w:tab/>
        <w:t xml:space="preserve">            (2.28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где</w:t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251200" cy="39370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(2.29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эффициенты матриц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B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равны интегралу</w:t>
      </w:r>
    </w:p>
    <w:p>
      <w:pPr>
        <w:pStyle w:val="Normal"/>
        <w:widowControl w:val="false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022600" cy="545465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  (2.30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3314700" cy="3937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  <w:tab/>
        <w:t xml:space="preserve">    (2.3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Фундаментальное решение Миндлина в матриц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определяется формуло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5372100" cy="227330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>(2.3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где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x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y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- определяются по формулам (2.19), (2.20), (2.21), (2.22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Коэффициенты матриц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KRU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определяются интегралом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2946400" cy="55880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  <w:tab/>
        <w:tab/>
        <w:tab/>
        <w:t xml:space="preserve">            (2.3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где</w:t>
        <w:tab/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r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arz</w:t>
      </w:r>
      <w:r>
        <w:rPr>
          <w:rFonts w:cs="TimesDL;Times New Roman" w:ascii="TimesDL;Times New Roman" w:hAnsi="TimesDL;Times New Roman"/>
          <w:sz w:val="28"/>
          <w:szCs w:val="28"/>
        </w:rPr>
        <w:t>.</w:t>
        <w:tab/>
        <w:tab/>
        <w:tab/>
        <w:tab/>
        <w:tab/>
        <w:tab/>
        <w:tab/>
        <w:t xml:space="preserve">    </w:t>
        <w:tab/>
        <w:tab/>
        <w:t xml:space="preserve">    (2.34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uk-UA"/>
        </w:rPr>
      </w:pPr>
      <w:r>
        <w:rPr>
          <w:rFonts w:cs="TimesDL;Times New Roman" w:ascii="TimesDL;Times New Roman" w:hAnsi="TimesDL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uk-UA"/>
        </w:rPr>
      </w:pPr>
      <w:r>
        <w:rPr>
          <w:rFonts w:cs="TimesDL;Times New Roman" w:ascii="TimesDL;Times New Roman" w:hAnsi="TimesDL;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2.4. Определение напряжений на поверхности фундаме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Когда сформирована глобальная матрица К и задан вектор-столбец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</w:t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244600" cy="81280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(2.35)              решается система алгебраических уравнений (2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.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16) методом Гаусса с помощью процедур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GAUSP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, в результате получим значения напряжений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2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 узлах боковой поверхности и напряже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1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 узлах нижнего конца фунда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2.5. Определение общего сопротивления фундамент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Усилия на элементах боковой поверхности фундамента получим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 xml:space="preserve">  </w:t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 xml:space="preserve">    (2.36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а усилия на элементах нижнего конца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1016000" cy="46990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 xml:space="preserve">   </w:t>
        <w:tab/>
        <w:t xml:space="preserve">    (2.37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Суммарное значение силы трения определяется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 xml:space="preserve">    (2.38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а сила под  нижним концом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</w:r>
      <w:r>
        <w:rPr>
          <w:rFonts w:cs="TimesDL;Times New Roman" w:ascii="TimesDL;Times New Roman" w:hAnsi="TimesDL;Times New Roman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ab/>
        <w:t xml:space="preserve">    (2.39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Общее сопротивление фундамента при заданной осадке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ed</w:t>
      </w:r>
      <w:r>
        <w:rPr>
          <w:rFonts w:cs="TimesDL;Times New Roman" w:ascii="TimesDL;Times New Roman" w:hAnsi="TimesDL;Times New Roman"/>
          <w:sz w:val="28"/>
          <w:szCs w:val="28"/>
        </w:rPr>
        <w:t>1 равно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rFonts w:cs="TimesDL;Times New Roman" w:ascii="TimesDL;Times New Roman" w:hAnsi="TimesDL;Times New Roman"/>
          <w:sz w:val="28"/>
          <w:szCs w:val="28"/>
        </w:rPr>
        <w:tab/>
        <w:tab/>
        <w:tab/>
        <w:tab/>
        <w:t>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с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= 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б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+ Р</w:t>
      </w:r>
      <w:r>
        <w:rPr>
          <w:rFonts w:cs="TimesDL;Times New Roman" w:ascii="TimesDL;Times New Roman" w:hAnsi="TimesDL;Times New Roman"/>
          <w:sz w:val="28"/>
          <w:szCs w:val="28"/>
          <w:vertAlign w:val="subscript"/>
        </w:rPr>
        <w:t>0</w:t>
      </w:r>
      <w:r>
        <w:rPr>
          <w:rFonts w:cs="TimesDL;Times New Roman" w:ascii="TimesDL;Times New Roman" w:hAnsi="TimesDL;Times New Roman"/>
          <w:sz w:val="28"/>
          <w:szCs w:val="28"/>
        </w:rPr>
        <w:t>;</w:t>
        <w:tab/>
        <w:tab/>
        <w:tab/>
        <w:tab/>
        <w:tab/>
        <w:t xml:space="preserve">    (2.40)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Таким образом в результате применения изложенной методики расчета по методу граничных элементов с использованием решения Миндлина можно определить общее сопротивление фундамента в вытрамбованном котловане при заданной осадке.</w:t>
      </w:r>
      <w:r>
        <w:br w:type="page"/>
      </w:r>
    </w:p>
    <w:p>
      <w:pPr>
        <w:pStyle w:val="24"/>
        <w:rPr>
          <w:b/>
          <w:b/>
          <w:bCs/>
        </w:rPr>
      </w:pPr>
      <w:r>
        <w:rPr>
          <w:b/>
          <w:bCs/>
        </w:rPr>
        <w:t>Раздел 3. Результаты теоретических исследований сопротивления бипирамидальных свай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В данной работе согласно, описанной в разделе 2 методике, выполнены расчеты сопротивления бипирамидальных свай для грунтовых условий и типоразмеров свай по результатам исследований, представленных в работах [10 </w:t>
      </w:r>
      <w:r>
        <w:rPr>
          <w:rFonts w:eastAsia="Symbol" w:cs="Symbol" w:ascii="Symbol" w:hAnsi="Symbol"/>
          <w:spacing w:val="10"/>
          <w:sz w:val="28"/>
          <w:szCs w:val="28"/>
          <w:lang w:val="en-US"/>
        </w:rPr>
        <w:t></w:t>
      </w:r>
      <w:r>
        <w:rPr>
          <w:spacing w:val="10"/>
          <w:sz w:val="28"/>
          <w:szCs w:val="28"/>
        </w:rPr>
        <w:t xml:space="preserve"> 15]. Теоретические модели взаимодействия свай в этих работах построены на основе теории проф. Голубкова В.Н. с использованием понятий зон уплотнения и деформаций. Эта теория построена на применении опытных данных, имеет полуэмпирический характер и требует дальнейше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равнение результатов экспериментов, выполненных в натурных условиях и расчетов с использованием метода граничных элементов позволяет оценить достоверность и надежность нового метода прогноза осадок бипирамидальных сва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алее кратко рассмотрены результаты полевых исследований сопротивления бипирамидальных свай выполненных в полевых условиях     [10, 11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Экспериментальные исследования сопротивления бипирамидальных свай выполнены на двух опытных площадках. Первая площадка представлена лессовидным суглинком (модуль деформации Е = 14500 кПа и коэффициент Пуассона </w:t>
      </w:r>
      <w:r>
        <w:rPr>
          <w:rFonts w:eastAsia="Symbol" w:cs="Symbol" w:ascii="Symbol" w:hAnsi="Symbol"/>
          <w:spacing w:val="10"/>
          <w:sz w:val="28"/>
          <w:szCs w:val="28"/>
        </w:rPr>
        <w:t></w:t>
      </w:r>
      <w:r>
        <w:rPr>
          <w:spacing w:val="10"/>
          <w:sz w:val="28"/>
          <w:szCs w:val="28"/>
        </w:rPr>
        <w:t xml:space="preserve"> = 0,35). Вторая площадка представлена лессом (модуль деформации Е = 12000 кПа и коэффициент Пуассона </w:t>
      </w:r>
      <w:r>
        <w:rPr>
          <w:rFonts w:eastAsia="Symbol" w:cs="Symbol" w:ascii="Symbol" w:hAnsi="Symbol"/>
          <w:spacing w:val="10"/>
          <w:sz w:val="28"/>
          <w:szCs w:val="28"/>
        </w:rPr>
        <w:t></w:t>
      </w:r>
      <w:r>
        <w:rPr>
          <w:spacing w:val="10"/>
          <w:sz w:val="28"/>
          <w:szCs w:val="28"/>
        </w:rPr>
        <w:t xml:space="preserve"> = 0,38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В экспериментальных исследованиях была поставлена задача выявить рациональные соотношения между геометрическими размерами верхней части бипирамидальной сваи (оголовка) и нижней ее части (острия). В связи с этим, были испытаны четыре типоразмера свай на первой площадке (С-1, С-2, С-3, С-4) и пять типоразмеров на второй площадке  (С'-1, С'-2, С'-3, С'-4, </w:t>
      </w:r>
      <w:r>
        <w:rPr>
          <w:spacing w:val="10"/>
          <w:sz w:val="28"/>
          <w:szCs w:val="28"/>
          <w:lang w:val="en-US"/>
        </w:rPr>
        <w:t>C</w:t>
      </w:r>
      <w:r>
        <w:rPr>
          <w:spacing w:val="10"/>
          <w:sz w:val="28"/>
          <w:szCs w:val="28"/>
        </w:rPr>
        <w:t>'-4</w:t>
      </w:r>
      <w:r>
        <w:rPr>
          <w:spacing w:val="10"/>
          <w:sz w:val="28"/>
          <w:szCs w:val="28"/>
          <w:lang w:val="en-US"/>
        </w:rPr>
        <w:t>a</w:t>
      </w:r>
      <w:r>
        <w:rPr>
          <w:spacing w:val="10"/>
          <w:sz w:val="28"/>
          <w:szCs w:val="28"/>
        </w:rPr>
        <w:t>). Кроме того на обеих площадках были испытаны статической нагрузкой забивные оголовки (С-0 и С'-0) и призматические сваи (С-пр и С'-пр). Геометрические размеры свай представлены на рис. 3.1. Как видно из рис. 3.1 бипирамидальные сваи С-1, С-2, С-3 (первая площадка) и сваи С'-1, С'-2, С'-3 (вторая площадка) имеют одинаковые размеры верхней части (оголовка), а длина нижней части для свай С-1 и С'-1 равна 0,7 м., для свай С-2 и С'-2 - 1,2 м., для свай С-3 и С'-3 - 1,7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Здесь было намечено выявить влияние  длины нижней части бипирамидальной сваи на работу оголовка. Предполагалось, что уплотненный грунт при забивке нижнего конца создает условия для повышения сопротивления верхней части. И как показывают опытные данные (см. таблицу) на первой площадке сопротивления сваи С-3 (р = 394 кН), выше сопротивление сваи С-1 (р = 264 кН) в 1,49 раза, а соотношения тех же показателей для свай на второй площадке составляет - 1,33. То есть при увеличении бетона на 27% имеем большие приращения сопротивления вертикальной нагрузке. В связи с этим можно считать, что среди рассмотренных типоразмеров сваи, наиболее рациональной является бипирамидальная свая С-3 для первой площадки и С'-3 для второй площад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На рис. 3.2 представлены значения сопротивлений бипирамидальных свай, полученные экспериментальным путем (Р</w:t>
      </w:r>
      <w:r>
        <w:rPr>
          <w:spacing w:val="10"/>
          <w:sz w:val="28"/>
          <w:szCs w:val="28"/>
          <w:vertAlign w:val="subscript"/>
        </w:rPr>
        <w:t>экс</w:t>
      </w:r>
      <w:r>
        <w:rPr>
          <w:spacing w:val="10"/>
          <w:sz w:val="28"/>
          <w:szCs w:val="28"/>
        </w:rPr>
        <w:t>) и расчетом по изложенной в разделе 2 методике (Р</w:t>
      </w:r>
      <w:r>
        <w:rPr>
          <w:spacing w:val="10"/>
          <w:sz w:val="28"/>
          <w:szCs w:val="28"/>
          <w:vertAlign w:val="subscript"/>
        </w:rPr>
        <w:t>т</w:t>
      </w:r>
      <w:r>
        <w:rPr>
          <w:spacing w:val="10"/>
          <w:sz w:val="28"/>
          <w:szCs w:val="28"/>
        </w:rPr>
        <w:t>). Как видно из рисунка, значительная часть теоретических данных близко расположена к прямой, проходящей через начало координат и под углом 45</w:t>
      </w:r>
      <w:r>
        <w:rPr>
          <w:spacing w:val="10"/>
          <w:sz w:val="28"/>
          <w:szCs w:val="28"/>
          <w:vertAlign w:val="superscript"/>
        </w:rPr>
        <w:t>о</w:t>
      </w:r>
      <w:r>
        <w:rPr>
          <w:spacing w:val="10"/>
          <w:sz w:val="28"/>
          <w:szCs w:val="28"/>
        </w:rPr>
        <w:t xml:space="preserve"> к осям координат (случай идеального совпадения экспериментальных и теоретических данных).  Вместе с тем для сваи С'р, Спр, Спир, С'пир - теоретические данные больше экспериментальных. То есть, для этих типов свай необходимо вводить коэффициент запаса (надежности) больше единицы. Согласно данных приведенных в таблице 3.1 (колонка 7) этот коэффициент не превышает 18% (С'пр - Р</w:t>
      </w:r>
      <w:r>
        <w:rPr>
          <w:spacing w:val="10"/>
          <w:sz w:val="28"/>
          <w:szCs w:val="28"/>
          <w:vertAlign w:val="subscript"/>
        </w:rPr>
        <w:t>экс</w:t>
      </w:r>
      <w:r>
        <w:rPr>
          <w:spacing w:val="10"/>
          <w:sz w:val="28"/>
          <w:szCs w:val="28"/>
        </w:rPr>
        <w:t>/Р</w:t>
      </w:r>
      <w:r>
        <w:rPr>
          <w:spacing w:val="10"/>
          <w:sz w:val="28"/>
          <w:szCs w:val="28"/>
          <w:vertAlign w:val="subscript"/>
        </w:rPr>
        <w:t>т</w:t>
      </w:r>
      <w:r>
        <w:rPr>
          <w:spacing w:val="10"/>
          <w:sz w:val="28"/>
          <w:szCs w:val="28"/>
        </w:rPr>
        <w:t xml:space="preserve"> = 0,814). Для свай Ср, С'-4а экспериментальные данные на 20% превышают теоретические. То есть, в этом случае сопротивление свай может быть занижено по сравнению с действительным и здесь можно использовать коэффициент надежности меньше единицы, если принять такое соотношение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pacing w:val="10"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spacing w:val="10"/>
          <w:sz w:val="28"/>
          <w:szCs w:val="28"/>
        </w:rPr>
        <w:t></w:t>
      </w:r>
      <w:r>
        <w:rPr>
          <w:spacing w:val="10"/>
          <w:sz w:val="28"/>
          <w:szCs w:val="28"/>
          <w:vertAlign w:val="subscript"/>
        </w:rPr>
        <w:t>н</w:t>
      </w:r>
      <w:r>
        <w:rPr>
          <w:spacing w:val="10"/>
          <w:sz w:val="28"/>
          <w:szCs w:val="28"/>
        </w:rPr>
        <w:t xml:space="preserve"> = Р</w:t>
      </w:r>
      <w:r>
        <w:rPr>
          <w:spacing w:val="10"/>
          <w:sz w:val="28"/>
          <w:szCs w:val="28"/>
          <w:vertAlign w:val="subscript"/>
        </w:rPr>
        <w:t>т</w:t>
      </w:r>
      <w:r>
        <w:rPr>
          <w:spacing w:val="10"/>
          <w:sz w:val="28"/>
          <w:szCs w:val="28"/>
        </w:rPr>
        <w:t>/Р</w:t>
      </w:r>
      <w:r>
        <w:rPr>
          <w:spacing w:val="10"/>
          <w:sz w:val="28"/>
          <w:szCs w:val="28"/>
          <w:vertAlign w:val="subscript"/>
        </w:rPr>
        <w:t>экс</w:t>
      </w:r>
      <w:r>
        <w:rPr>
          <w:spacing w:val="10"/>
          <w:sz w:val="28"/>
          <w:szCs w:val="28"/>
        </w:rPr>
        <w:t>,</w:t>
        <w:tab/>
        <w:tab/>
        <w:tab/>
        <w:tab/>
        <w:tab/>
        <w:t xml:space="preserve">      (3.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</w:r>
      <w:r>
        <w:rPr>
          <w:rFonts w:eastAsia="Symbol" w:cs="Symbol" w:ascii="Symbol" w:hAnsi="Symbol"/>
          <w:spacing w:val="10"/>
          <w:sz w:val="28"/>
          <w:szCs w:val="28"/>
        </w:rPr>
        <w:t></w:t>
      </w:r>
      <w:r>
        <w:rPr>
          <w:spacing w:val="10"/>
          <w:sz w:val="28"/>
          <w:szCs w:val="28"/>
          <w:vertAlign w:val="subscript"/>
        </w:rPr>
        <w:t>н</w:t>
      </w:r>
      <w:r>
        <w:rPr>
          <w:spacing w:val="10"/>
          <w:sz w:val="28"/>
          <w:szCs w:val="28"/>
        </w:rPr>
        <w:t xml:space="preserve"> - коэффициент надежности расч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Для оценки влияния продольной формы свай введены коэффициенты которые определяются по формулам: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u w:val="single"/>
        </w:rPr>
        <w:t>Коэффициенты остроты сваи</w:t>
      </w:r>
    </w:p>
    <w:p>
      <w:pPr>
        <w:pStyle w:val="Normal"/>
        <w:widowControl w:val="false"/>
        <w:spacing w:lineRule="auto" w:line="480"/>
        <w:ind w:firstLine="720"/>
        <w:jc w:val="center"/>
        <w:rPr/>
      </w:pPr>
      <w:r>
        <w:rPr>
          <w:spacing w:val="10"/>
          <w:sz w:val="28"/>
          <w:szCs w:val="28"/>
        </w:rPr>
        <w:tab/>
        <w:tab/>
        <w:tab/>
        <w:tab/>
      </w:r>
      <w:r>
        <w:rPr>
          <w:spacing w:val="10"/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 xml:space="preserve">     (3.2)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где </w:t>
        <w:tab/>
        <w:t>В - размер поперечного сечения сваи в голов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  <w:vertAlign w:val="subscript"/>
        </w:rPr>
        <w:t>св</w:t>
      </w:r>
      <w:r>
        <w:rPr>
          <w:spacing w:val="10"/>
          <w:sz w:val="28"/>
          <w:szCs w:val="28"/>
        </w:rPr>
        <w:t xml:space="preserve"> - объем погруженной части сваи;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u w:val="single"/>
        </w:rPr>
        <w:t>Коэффициенты полноты сваи</w:t>
      </w:r>
    </w:p>
    <w:p>
      <w:pPr>
        <w:pStyle w:val="Normal"/>
        <w:widowControl w:val="false"/>
        <w:spacing w:lineRule="auto" w:line="480"/>
        <w:ind w:firstLine="720"/>
        <w:jc w:val="center"/>
        <w:rPr/>
      </w:pPr>
      <w:r>
        <w:rPr>
          <w:spacing w:val="10"/>
          <w:sz w:val="28"/>
          <w:szCs w:val="28"/>
        </w:rPr>
        <w:tab/>
        <w:tab/>
        <w:tab/>
        <w:tab/>
      </w:r>
      <w:r>
        <w:rPr>
          <w:spacing w:val="10"/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 xml:space="preserve">     (3.3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где </w:t>
        <w:tab/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</w:rPr>
        <w:t xml:space="preserve"> - длина заглубленной (погруженной) части сва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В данной работе выполнено исследование влияния коэффициента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 xml:space="preserve"> на сопротивление бипирамидальных, пирамидальных и призматических свай (Р</w:t>
      </w:r>
      <w:r>
        <w:rPr>
          <w:spacing w:val="10"/>
          <w:sz w:val="28"/>
          <w:szCs w:val="28"/>
          <w:vertAlign w:val="superscript"/>
        </w:rPr>
        <w:t>т</w:t>
      </w:r>
      <w:r>
        <w:rPr>
          <w:spacing w:val="10"/>
          <w:sz w:val="28"/>
          <w:szCs w:val="28"/>
        </w:rPr>
        <w:t>), которое определено теоретически. При этом подразумевалось, что теоретическое значение, как показывает ранее выполненный здесь анализ, отражает экспериментальные данные с точностью достаточной для практики проектирования, но имеют более плавный характер изменения по сравнению с экспериментальными данными, которые имеют разброс, обусловленный методикой испытаний (измерение осадки, нагрузка), процессом забивки, изготовления сва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>На рис. 3.3 и 3.4 представлены зависимости сопротивления свай (Р</w:t>
      </w:r>
      <w:r>
        <w:rPr>
          <w:spacing w:val="10"/>
          <w:sz w:val="28"/>
          <w:szCs w:val="28"/>
          <w:vertAlign w:val="superscript"/>
        </w:rPr>
        <w:t>т</w:t>
      </w:r>
      <w:r>
        <w:rPr>
          <w:spacing w:val="10"/>
          <w:sz w:val="28"/>
          <w:szCs w:val="28"/>
        </w:rPr>
        <w:t>) при заданной осадке (рис. 3.3) и удельного сопротивления тех же свай (Р</w:t>
      </w:r>
      <w:r>
        <w:rPr>
          <w:spacing w:val="10"/>
          <w:sz w:val="28"/>
          <w:szCs w:val="28"/>
          <w:vertAlign w:val="superscript"/>
        </w:rPr>
        <w:t>т</w:t>
      </w:r>
      <w:r>
        <w:rPr>
          <w:spacing w:val="10"/>
          <w:sz w:val="28"/>
          <w:szCs w:val="28"/>
          <w:vertAlign w:val="subscript"/>
        </w:rPr>
        <w:t>у</w:t>
      </w:r>
      <w:r>
        <w:rPr>
          <w:spacing w:val="10"/>
          <w:sz w:val="28"/>
          <w:szCs w:val="28"/>
        </w:rPr>
        <w:t xml:space="preserve">) в зависимости от коэффициента формы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Из рис. 3.3 видно, что сопротивление свай различной формы (призматические, пирамидальные, бипирамидальные), если объемы их погруженной части одинаковые, возрастает практически прямо пропорционально коэффициенту формы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 xml:space="preserve"> (кривые 1, 2). В случае бипирамидальных свай, которые имеют верхнюю часть (оголовок) равных размеров и одинаковой формы, а нижняя часть имеет разную длину, сопротивление возрастает при некотором уменьшении коэффициента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>. Кроме того следует отметить, что значение сопротивлений подобных свай, но испытанных в условиях первой и второй площадок  изменяются в зависимости от модуля деформации грунта соответствующей площадки. Так как модуль деформации на второй площадке меньше чем на первой, то и сопротивления всех свай испытанных на второй площадке меньше сопротивлений таких же свай испытанных на первой площадке. теоретические данные в этом направлении соответствуют результатам полевых опытов. То есть, использованные в расчетах характеристики (модуля деформации) позволяет отразить влияние грунтовых условий на сопротивление свай вертикальной нагруз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Из рис. 3.4 видно, что удельное сопротивление свай призматической, пирамидальной, бипирамидальной формы возрастает пропорционально коэффициенту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>. При этом удельное сопротивление призматических свай наименьшее и составляет 7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(для </w:t>
      </w:r>
      <w:r>
        <w:rPr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 xml:space="preserve"> площадки) - 4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(для </w:t>
      </w:r>
      <w:r>
        <w:rPr>
          <w:spacing w:val="10"/>
          <w:sz w:val="28"/>
          <w:szCs w:val="28"/>
          <w:lang w:val="en-US"/>
        </w:rPr>
        <w:t>II</w:t>
      </w:r>
      <w:r>
        <w:rPr>
          <w:spacing w:val="10"/>
          <w:sz w:val="28"/>
          <w:szCs w:val="28"/>
        </w:rPr>
        <w:t xml:space="preserve"> площадки). Удельное сопротивление пирамидальных свай примерно в 2 ... 3 раза выше призматических и для первой площадки составляет 15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и 13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для второй площадки. Удельное сопротивление бипирамидальных свай в условиях первой площадки достигает 23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и 1900 кН/м</w:t>
      </w:r>
      <w:r>
        <w:rPr>
          <w:spacing w:val="10"/>
          <w:sz w:val="28"/>
          <w:szCs w:val="28"/>
          <w:vertAlign w:val="superscript"/>
        </w:rPr>
        <w:t>3</w:t>
      </w:r>
      <w:r>
        <w:rPr>
          <w:spacing w:val="10"/>
          <w:sz w:val="28"/>
          <w:szCs w:val="28"/>
        </w:rPr>
        <w:t xml:space="preserve"> на второй площадке. Таким образом, удельное сопротивление бипирамидальных свай примерно в 2 раза выше чем пирамидальных и в 4... 5 раз выше призматически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бщие выводы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1. Сопротивление бипирамидальных, пирамидальных, призматических свай вертикальной нагрузке возрастает прямо пропорционально коэффициенту продольной формы </w:t>
      </w:r>
      <w:r>
        <w:rPr>
          <w:rFonts w:eastAsia="Symbol" w:cs="Symbol" w:ascii="Symbol" w:hAnsi="Symbol"/>
          <w:spacing w:val="10"/>
          <w:sz w:val="28"/>
          <w:szCs w:val="28"/>
        </w:rPr>
        <w:t>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>, при одинаковых объемах погруженной части сва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2. Сопротивление бипирамидальных свай возрастает если верхняя часть сваи (оголовок) имеет одинаковые размеры, а отношение длины нижней части к длине (высоте) оголовка составляет </w:t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  <w:vertAlign w:val="subscript"/>
        </w:rPr>
        <w:t>н</w:t>
      </w:r>
      <w:r>
        <w:rPr>
          <w:spacing w:val="10"/>
          <w:sz w:val="28"/>
          <w:szCs w:val="28"/>
        </w:rPr>
        <w:t>/</w:t>
      </w:r>
      <w:r>
        <w:rPr>
          <w:spacing w:val="10"/>
          <w:sz w:val="28"/>
          <w:szCs w:val="28"/>
          <w:lang w:val="en-US"/>
        </w:rPr>
        <w:t>L</w:t>
      </w:r>
      <w:r>
        <w:rPr>
          <w:spacing w:val="10"/>
          <w:sz w:val="28"/>
          <w:szCs w:val="28"/>
          <w:vertAlign w:val="subscript"/>
        </w:rPr>
        <w:t>в</w:t>
      </w:r>
      <w:r>
        <w:rPr>
          <w:spacing w:val="10"/>
          <w:sz w:val="28"/>
          <w:szCs w:val="28"/>
        </w:rPr>
        <w:t xml:space="preserve"> = 2,3 ... 5,7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3. Сопротивление бипирамидальных свай при заданной осадке можно определить с помощью разработанной методики с использованием модели основания как упругой среды, основанной на применении решения Миндлина и реализованной с помощью численной методики метода граничных элементов. Максимальное значение разбежности результатов расчета и эксперимента не превышает 21%, а среднее значение разбежности составляет 7% - 11%, что не превышает погрешностей эксперим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. Направлениями дальнейших исследований с целью повышения сходимости результатов расчета и экспериментов могут бы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исследование напряженно-деформированного состояния бипирамидальных свай;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расчет сопротивления бипирамидальных свай с учетом пластических деформаций их основания;</w:t>
      </w:r>
    </w:p>
    <w:p>
      <w:pPr>
        <w:sectPr>
          <w:footerReference w:type="default" r:id="rId57"/>
          <w:type w:val="nextPage"/>
          <w:pgSz w:w="11906" w:h="16838"/>
          <w:pgMar w:left="1134" w:right="851" w:gutter="567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- применение граничных элементов для трехмерной пространственной задачи взаимодействия бипирамидальной сваи с основанием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68730</wp:posOffset>
                </wp:positionH>
                <wp:positionV relativeFrom="paragraph">
                  <wp:posOffset>282575</wp:posOffset>
                </wp:positionV>
                <wp:extent cx="1555750" cy="2012950"/>
                <wp:effectExtent l="12700" t="24765" r="24765" b="2476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013120"/>
                          <a:chOff x="0" y="0"/>
                          <a:chExt cx="1555920" cy="2013120"/>
                        </a:xfrm>
                      </wpg:grpSpPr>
                      <wps:wsp>
                        <wps:cNvSpPr/>
                        <wps:spPr>
                          <a:xfrm>
                            <a:off x="720" y="182880"/>
                            <a:ext cx="915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45648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36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14400"/>
                            <a:ext cx="921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13680"/>
                            <a:ext cx="921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737360"/>
                            <a:ext cx="18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83600"/>
                            <a:ext cx="2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92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1512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738080"/>
                            <a:ext cx="10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8360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579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512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920"/>
                            <a:ext cx="0" cy="12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73152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731520"/>
                            <a:ext cx="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22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73808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738080"/>
                            <a:ext cx="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01240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011680"/>
                            <a:ext cx="275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22.25pt;width:122.45pt;height:158.45pt" coordorigin="1998,445" coordsize="2449,3169">
                <v:rect id="shape_0" fillcolor="white" stroked="t" o:allowincell="f" style="position:absolute;left:1999;top:733;width:1440;height:43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999,1165" to="2431,18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07,1164" to="3439,188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30,1885" to="3006,188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431,1885" to="2575,31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3,1884" to="3007,31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574,3181" to="2862,31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99,445" to="1999,7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9,445" to="3439,7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998,446" to="3438,446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39,734" to="3871,7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9,1166" to="4447,1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7,1886" to="3871,1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3,3182" to="4447,3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1,734" to="3871,116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71,1166" to="3871,18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871,1886" to="3871,31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47,1166" to="4447,31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431,1597" to="2431,1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07,1597" to="3007,1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430,1598" to="3006,1598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575,3182" to="2575,3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3,3182" to="2863,36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4,3614" to="2862,3614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2,3613" to="2574,36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10"/>
          <w:sz w:val="28"/>
          <w:szCs w:val="28"/>
          <w:u w:val="single"/>
        </w:rPr>
        <w:t>С-1</w:t>
      </w:r>
      <w:r>
        <w:rPr>
          <w:spacing w:val="10"/>
          <w:sz w:val="28"/>
          <w:szCs w:val="28"/>
        </w:rPr>
        <w:tab/>
        <w:tab/>
        <w:t xml:space="preserve">  80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80</w:t>
        <w:tab/>
        <w:tab/>
        <w:tab/>
      </w:r>
      <w:r>
        <w:rPr>
          <w:spacing w:val="10"/>
          <w:sz w:val="28"/>
          <w:szCs w:val="28"/>
          <w:u w:val="single"/>
        </w:rPr>
        <w:t>С-2</w:t>
      </w:r>
      <w:r>
        <w:rPr>
          <w:spacing w:val="10"/>
          <w:sz w:val="28"/>
          <w:szCs w:val="28"/>
        </w:rPr>
        <w:tab/>
        <w:tab/>
        <w:t>80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80</w:t>
        <w:tab/>
        <w:tab/>
        <w:tab/>
        <w:tab/>
      </w:r>
      <w:r>
        <w:rPr>
          <w:spacing w:val="10"/>
          <w:sz w:val="28"/>
          <w:szCs w:val="28"/>
          <w:u w:val="single"/>
        </w:rPr>
        <w:t>С-3</w:t>
      </w:r>
      <w:r>
        <w:rPr>
          <w:spacing w:val="10"/>
          <w:sz w:val="28"/>
          <w:szCs w:val="28"/>
        </w:rPr>
        <w:tab/>
        <w:tab/>
        <w:t>80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80</w:t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  <w:tab/>
        <w:tab/>
        <w:t xml:space="preserve"> 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 xml:space="preserve">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 xml:space="preserve">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ab/>
        <w:tab/>
        <w:t xml:space="preserve">   29</w:t>
        <w:tab/>
        <w:t xml:space="preserve"> 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 xml:space="preserve">          </w:t>
        <w:tab/>
        <w:tab/>
        <w:tab/>
        <w:t xml:space="preserve">   29</w:t>
        <w:tab/>
        <w:t xml:space="preserve">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 xml:space="preserve">  29</w:t>
        <w:tab/>
        <w:t xml:space="preserve">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63690</wp:posOffset>
                </wp:positionH>
                <wp:positionV relativeFrom="paragraph">
                  <wp:posOffset>-829945</wp:posOffset>
                </wp:positionV>
                <wp:extent cx="1555750" cy="2701925"/>
                <wp:effectExtent l="12700" t="25400" r="2476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701800"/>
                          <a:chOff x="0" y="0"/>
                          <a:chExt cx="1555920" cy="2701800"/>
                        </a:xfrm>
                      </wpg:grpSpPr>
                      <wps:wsp>
                        <wps:cNvSpPr/>
                        <wps:spPr>
                          <a:xfrm>
                            <a:off x="720" y="182880"/>
                            <a:ext cx="915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45648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83600"/>
                            <a:ext cx="2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92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8360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579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920"/>
                            <a:ext cx="0" cy="20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7322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7322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22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3680"/>
                            <a:ext cx="36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13680"/>
                            <a:ext cx="92160" cy="1555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13680"/>
                            <a:ext cx="92160" cy="155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14400"/>
                            <a:ext cx="54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468880"/>
                            <a:ext cx="10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4400"/>
                            <a:ext cx="0" cy="15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2468880"/>
                            <a:ext cx="457920" cy="232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20"/>
                              <a:ext cx="0" cy="23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20"/>
                              <a:ext cx="0" cy="23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23256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840"/>
                              <a:ext cx="2750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7pt;margin-top:-65.35pt;width:122.45pt;height:212.7pt" coordorigin="10494,-1307" coordsize="2449,4254">
                <v:rect id="shape_0" fillcolor="white" stroked="t" o:allowincell="f" style="position:absolute;left:10495;top:-1019;width:1440;height:43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10495,-587" to="10927,1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503,-588" to="11935,1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495,-1307" to="10495,-10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935,-1307" to="11935,-10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494,-1307" to="11934,-130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1935,-1018" to="12367,-10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35,-586" to="12943,-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7,-1018" to="12367,-5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67,-586" to="12367,13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943,-586" to="12943,258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927,-154" to="10927,1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503,-154" to="11503,1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26,-154" to="11502,-154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926,132" to="11502,1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0927,132" to="11071,25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359,132" to="11503,25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1503,133" to="12367,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59,2581" to="12943,25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67,133" to="12367,258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0638;top:2581;width:720;height:366">
                  <v:line id="shape_0" from="11070,2581" to="11358,2581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1,2582" to="11071,29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359,2582" to="11359,29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070,2947" to="11358,2947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638,2946" to="11070,294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10"/>
          <w:sz w:val="28"/>
          <w:szCs w:val="28"/>
        </w:rPr>
        <w:tab/>
        <w:tab/>
        <w:tab/>
        <w:tab/>
        <w:t xml:space="preserve">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 xml:space="preserve"> 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  <w:t xml:space="preserve">    </w:t>
      </w:r>
      <w:r>
        <w:rPr>
          <w:spacing w:val="10"/>
          <w:sz w:val="28"/>
          <w:szCs w:val="28"/>
        </w:rPr>
        <w:drawing>
          <wp:inline distT="0" distB="0" distL="0" distR="0">
            <wp:extent cx="154940" cy="1968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3" t="-183" r="-2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10"/>
          <w:sz w:val="28"/>
          <w:szCs w:val="28"/>
        </w:rPr>
        <w:t xml:space="preserve">            </w:t>
      </w:r>
      <w:r>
        <w:rPr>
          <w:spacing w:val="10"/>
          <w:sz w:val="28"/>
          <w:szCs w:val="28"/>
        </w:rPr>
        <w:t>7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20490</wp:posOffset>
                </wp:positionH>
                <wp:positionV relativeFrom="paragraph">
                  <wp:posOffset>-1927225</wp:posOffset>
                </wp:positionV>
                <wp:extent cx="1555750" cy="2287270"/>
                <wp:effectExtent l="12700" t="25400" r="24765" b="254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2287440"/>
                          <a:chOff x="0" y="0"/>
                          <a:chExt cx="1555920" cy="2287440"/>
                        </a:xfrm>
                      </wpg:grpSpPr>
                      <wps:wsp>
                        <wps:cNvSpPr/>
                        <wps:spPr>
                          <a:xfrm>
                            <a:off x="720" y="182880"/>
                            <a:ext cx="91512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45648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83600"/>
                            <a:ext cx="2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920"/>
                            <a:ext cx="640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8360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579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457920"/>
                            <a:ext cx="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7322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7322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224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36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14400"/>
                            <a:ext cx="92160" cy="116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913680"/>
                            <a:ext cx="92160" cy="116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915120"/>
                            <a:ext cx="549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2103120"/>
                            <a:ext cx="1006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5120"/>
                            <a:ext cx="0" cy="116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2103120"/>
                            <a:ext cx="457920" cy="184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72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720"/>
                              <a:ext cx="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8360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-151.75pt;width:122.45pt;height:180.1pt" coordorigin="6174,-3035" coordsize="2449,3602">
                <v:rect id="shape_0" fillcolor="white" stroked="t" o:allowincell="f" style="position:absolute;left:6175;top:-2747;width:1440;height:43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175,-2315" to="6607,-15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83,-2316" to="7615,-159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175,-3035" to="6175,-2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15,-3035" to="7615,-27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174,-3035" to="7614,-3035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615,-2746" to="8047,-2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15,-2314" to="8623,-23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7,-2746" to="8047,-231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47,-2314" to="8047,-15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623,-2314" to="8623,27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07,-1882" to="6607,-15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83,-1882" to="7183,-15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06,-1882" to="7182,-188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606,-1595" to="7182,-15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607,-1595" to="6751,2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39,-1596" to="7183,2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183,-1594" to="8047,-1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39,277" to="8623,2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7,-1594" to="8047,2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318;top:277;width:720;height:290">
                  <v:line id="shape_0" from="6750,277" to="7038,277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6751,278" to="6751,5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9,278" to="7039,5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0,566" to="7038,566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318,566" to="6750,5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10"/>
          <w:sz w:val="28"/>
          <w:szCs w:val="28"/>
        </w:rPr>
        <w:tab/>
        <w:tab/>
        <w:tab/>
        <w:tab/>
        <w:tab/>
        <w:tab/>
        <w:tab/>
        <w:t xml:space="preserve">      7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7</w:t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480"/>
        <w:ind w:firstLine="720"/>
        <w:jc w:val="both"/>
        <w:rPr/>
      </w:pPr>
      <w:r>
        <w:rPr>
          <w:spacing w:val="10"/>
          <w:sz w:val="28"/>
          <w:szCs w:val="28"/>
        </w:rPr>
        <w:tab/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     7</w:t>
      </w:r>
      <w:r>
        <w:rPr>
          <w:rFonts w:eastAsia="Symbol" w:cs="Symbol" w:ascii="Symbol" w:hAnsi="Symbol"/>
          <w:spacing w:val="10"/>
          <w:sz w:val="28"/>
          <w:szCs w:val="28"/>
        </w:rPr>
        <w:t></w:t>
      </w:r>
      <w:r>
        <w:rPr>
          <w:spacing w:val="10"/>
          <w:sz w:val="28"/>
          <w:szCs w:val="28"/>
        </w:rPr>
        <w:t>7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10"/>
          <w:sz w:val="28"/>
          <w:szCs w:val="28"/>
        </w:rPr>
        <w:tab/>
      </w:r>
      <w:r>
        <w:rPr>
          <w:spacing w:val="10"/>
          <w:sz w:val="28"/>
          <w:szCs w:val="28"/>
          <w:u w:val="single"/>
        </w:rPr>
        <w:t>С-4</w:t>
      </w:r>
      <w:r>
        <w:rPr>
          <w:spacing w:val="10"/>
          <w:sz w:val="28"/>
          <w:szCs w:val="28"/>
        </w:rPr>
        <w:tab/>
        <w:t>80</w:t>
        <w:tab/>
        <w:tab/>
        <w:t xml:space="preserve">  </w:t>
      </w:r>
      <w:r>
        <w:rPr>
          <w:spacing w:val="10"/>
          <w:sz w:val="28"/>
          <w:szCs w:val="28"/>
          <w:u w:val="single"/>
        </w:rPr>
        <w:t>С-4 по 1-1</w:t>
      </w:r>
      <w:r>
        <w:rPr>
          <w:spacing w:val="10"/>
          <w:sz w:val="28"/>
          <w:szCs w:val="28"/>
        </w:rPr>
        <w:t xml:space="preserve">     80</w:t>
        <w:tab/>
        <w:tab/>
        <w:t xml:space="preserve">          </w:t>
      </w:r>
      <w:r>
        <w:rPr>
          <w:spacing w:val="10"/>
          <w:sz w:val="28"/>
          <w:szCs w:val="28"/>
          <w:u w:val="single"/>
        </w:rPr>
        <w:t>С-4а</w:t>
      </w:r>
      <w:r>
        <w:rPr>
          <w:spacing w:val="10"/>
          <w:sz w:val="28"/>
          <w:szCs w:val="28"/>
        </w:rPr>
        <w:tab/>
        <w:t xml:space="preserve">      80</w:t>
        <w:tab/>
        <w:t xml:space="preserve">       </w:t>
      </w:r>
      <w:r>
        <w:rPr>
          <w:spacing w:val="10"/>
          <w:sz w:val="28"/>
          <w:szCs w:val="28"/>
          <w:u w:val="single"/>
        </w:rPr>
        <w:t>С-4а по 2-2</w:t>
      </w:r>
      <w:r>
        <w:rPr>
          <w:spacing w:val="10"/>
          <w:sz w:val="28"/>
          <w:szCs w:val="28"/>
        </w:rPr>
        <w:t xml:space="preserve">   80</w:t>
        <w:tab/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6895</wp:posOffset>
                </wp:positionH>
                <wp:positionV relativeFrom="paragraph">
                  <wp:posOffset>145415</wp:posOffset>
                </wp:positionV>
                <wp:extent cx="1189990" cy="2469515"/>
                <wp:effectExtent l="12700" t="25400" r="25400" b="2476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2469600"/>
                          <a:chOff x="0" y="0"/>
                          <a:chExt cx="1190160" cy="2469600"/>
                        </a:xfrm>
                      </wpg:grpSpPr>
                      <wps:wsp>
                        <wps:cNvSpPr/>
                        <wps:spPr>
                          <a:xfrm>
                            <a:off x="275040" y="237744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37744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688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8880"/>
                            <a:ext cx="2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89440" cy="23781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377440"/>
                              <a:ext cx="366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189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51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1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7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273600"/>
                              <a:ext cx="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9072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731520"/>
                              <a:ext cx="720" cy="16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75040" cy="201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65040"/>
                              <a:ext cx="275040" cy="201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732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377440"/>
                              <a:ext cx="54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5pt;margin-top:11.45pt;width:93.65pt;height:194.4pt" coordorigin="4877,229" coordsize="1873,3888">
                <v:line id="shape_0" from="5310,3973" to="5310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6,3973" to="5886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9,4117" to="5885,411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77,4117" to="5309,41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8;top:229;width:1872;height:3744">
                  <v:line id="shape_0" from="5310,3973" to="5886,39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4878;top:661;width:1872;height:145">
                    <v:rect id="shape_0" fillcolor="white" stroked="t" o:allowincell="f" style="position:absolute;left:4878;top:661;width:1440;height:144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6318,661" to="6750,6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18,806" to="6750,8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318,229" to="6318,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78,229" to="4878,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78,229" to="6318,22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50,805" to="6750,138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50,660" to="6750,804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750,372" to="6750,6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0,1381" to="6750,3926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878,805" to="5310,39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886,804" to="6318,397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5022,1381" to="6174,138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318,1381" to="6750,1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6,3973" to="6750,3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37375</wp:posOffset>
                </wp:positionH>
                <wp:positionV relativeFrom="paragraph">
                  <wp:posOffset>145415</wp:posOffset>
                </wp:positionV>
                <wp:extent cx="1189990" cy="2469515"/>
                <wp:effectExtent l="12700" t="25400" r="25400" b="2476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2469600"/>
                          <a:chOff x="0" y="0"/>
                          <a:chExt cx="1190160" cy="2469600"/>
                        </a:xfrm>
                      </wpg:grpSpPr>
                      <wps:wsp>
                        <wps:cNvSpPr/>
                        <wps:spPr>
                          <a:xfrm>
                            <a:off x="275040" y="237744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37744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4688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8880"/>
                            <a:ext cx="27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89440" cy="237816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2377440"/>
                              <a:ext cx="366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18944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512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160"/>
                                <a:ext cx="275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7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7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273600"/>
                              <a:ext cx="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90720"/>
                              <a:ext cx="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731520"/>
                              <a:ext cx="720" cy="16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75040" cy="201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65040"/>
                              <a:ext cx="275040" cy="2012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732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377440"/>
                              <a:ext cx="54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.25pt;margin-top:11.45pt;width:93.65pt;height:194.4pt" coordorigin="10925,229" coordsize="1873,3888">
                <v:line id="shape_0" from="11358,3973" to="11358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34,3973" to="11934,41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57,4117" to="11933,411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0925,4117" to="11357,41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926;top:229;width:1872;height:3744">
                  <v:line id="shape_0" from="11358,3973" to="11934,39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0926;top:661;width:1872;height:145">
                    <v:rect id="shape_0" fillcolor="white" stroked="t" o:allowincell="f" style="position:absolute;left:10926;top:661;width:1440;height:144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12366,661" to="12798,6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366,806" to="12798,8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2366,229" to="12366,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26,229" to="10926,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26,229" to="12366,229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2798,805" to="12798,138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2798,660" to="12798,804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2798,372" to="12798,6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2798,1381" to="12798,3926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0926,805" to="11358,397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934,804" to="12366,3972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1070,1381" to="12222,138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2366,1381" to="12798,1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34,3973" to="12798,3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69130</wp:posOffset>
                </wp:positionH>
                <wp:positionV relativeFrom="paragraph">
                  <wp:posOffset>-97790</wp:posOffset>
                </wp:positionV>
                <wp:extent cx="1737995" cy="2498725"/>
                <wp:effectExtent l="12700" t="25400" r="2540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2498760"/>
                          <a:chOff x="0" y="0"/>
                          <a:chExt cx="1738080" cy="249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9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5760"/>
                            <a:ext cx="183600" cy="48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365760"/>
                            <a:ext cx="183600" cy="48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77440"/>
                            <a:ext cx="64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304920"/>
                            <a:ext cx="1189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5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39636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0492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2060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699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50320"/>
                            <a:ext cx="183600" cy="152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8880"/>
                            <a:ext cx="18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70680"/>
                            <a:ext cx="72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70680"/>
                            <a:ext cx="72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840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08400"/>
                            <a:ext cx="72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4987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249876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24440"/>
                            <a:ext cx="9216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79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850320"/>
                            <a:ext cx="183600" cy="152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0160" y="761400"/>
                            <a:ext cx="457920" cy="161676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720" cy="161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-7.7pt;width:136.8pt;height:196.7pt" coordorigin="7038,-154" coordsize="2736,3934">
                <v:group id="shape_0" style="position:absolute;left:7038;top:-154;width:144;height:288">
                  <v:line id="shape_0" from="7038,-154" to="7038,1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38,-9" to="7182,-9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902,-154" to="9342,-1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02,-154" to="7902,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2,-154" to="9342,2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02,422" to="8190,11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54,422" to="9342,118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766,3590" to="9774,3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902;top:326;width:1872;height:144">
                  <v:rect id="shape_0" fillcolor="white" stroked="t" o:allowincell="f" style="position:absolute;left:7902;top:326;width:1440;height:14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9342,326" to="9774,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42,470" to="9774,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774,470" to="9774,104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774,326" to="9774,46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9774,36" to="9774,3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90,901" to="9054,90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766,1185" to="9054,359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478,3592" to="8766,35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190,902" to="8190,1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54,902" to="9054,1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78,3639" to="8478,37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66,3639" to="8766,37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77,3781" to="8765,3781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01,3781" to="8477,37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38;top:3349;width:144;height:282">
                  <v:line id="shape_0" from="7038,3349" to="7038,36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38,3490" to="7182,349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8190,1185" to="8478,35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9054;top:1045;width:720;height:2545">
                  <v:line id="shape_0" from="9774,1045" to="9774,359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9054,1045" to="9774,10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10"/>
          <w:sz w:val="28"/>
          <w:szCs w:val="28"/>
        </w:rPr>
        <w:t xml:space="preserve">  </w:t>
      </w:r>
      <w:r>
        <w:rPr>
          <w:spacing w:val="10"/>
          <w:sz w:val="28"/>
          <w:szCs w:val="28"/>
        </w:rPr>
        <w:t>1</w:t>
        <w:tab/>
        <w:tab/>
        <w:tab/>
        <w:t xml:space="preserve">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09855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28" r="-31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ab/>
      </w:r>
      <w:r>
        <w:rPr>
          <w:spacing w:val="10"/>
          <w:sz w:val="28"/>
          <w:szCs w:val="28"/>
        </w:rPr>
        <w:drawing>
          <wp:inline distT="0" distB="0" distL="0" distR="0">
            <wp:extent cx="114300" cy="109855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28" r="-31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 xml:space="preserve">2                   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09855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28" r="-31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 xml:space="preserve">                         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09855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28" r="-314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</wp:posOffset>
                </wp:positionH>
                <wp:positionV relativeFrom="paragraph">
                  <wp:posOffset>-494030</wp:posOffset>
                </wp:positionV>
                <wp:extent cx="1737995" cy="2499360"/>
                <wp:effectExtent l="12700" t="25400" r="25400" b="2476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2499480"/>
                          <a:chOff x="0" y="0"/>
                          <a:chExt cx="1738080" cy="249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160"/>
                              <a:ext cx="9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7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393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648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65760"/>
                            <a:ext cx="27504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821520"/>
                            <a:ext cx="92160" cy="155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240"/>
                            <a:ext cx="92160" cy="1555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7440"/>
                            <a:ext cx="18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77440"/>
                            <a:ext cx="64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8040"/>
                            <a:ext cx="7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08040"/>
                            <a:ext cx="72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49876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2498760"/>
                            <a:ext cx="36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25160"/>
                            <a:ext cx="921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3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305280"/>
                            <a:ext cx="118944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51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216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396720"/>
                            <a:ext cx="72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305280"/>
                            <a:ext cx="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2132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960"/>
                            <a:ext cx="720" cy="16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59960"/>
                            <a:ext cx="45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936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-38.9pt;width:136.8pt;height:196.8pt" coordorigin="702,-778" coordsize="2736,3936">
                <v:group id="shape_0" style="position:absolute;left:702;top:-778;width:144;height:288">
                  <v:line id="shape_0" from="702,-778" to="702,-4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2,-633" to="846,-63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66,-778" to="3006,-77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6,-778" to="1566,-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06,-778" to="3006,-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229" to="2574,22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6,-201" to="1998,5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74,-202" to="3006,51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30,516" to="2574,29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98,517" to="2142,29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42,2966" to="2430,29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30,2966" to="3438,29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2,3014" to="2142,3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30,3014" to="2430,31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1,3157" to="2429,315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565,3157" to="2141,31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2;top:2726;width:144;height:288">
                  <v:line id="shape_0" from="702,2726" to="702,301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2,2870" to="846,287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566;top:-297;width:1872;height:144">
                  <v:rect id="shape_0" fillcolor="white" stroked="t" o:allowincell="f" style="position:absolute;left:1566;top:-297;width:1440;height:143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006,-297" to="3438,-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6,-152" to="3438,-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8,-153" to="3438,4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38,-297" to="3438,-15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438,-587" to="3438,-2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38,419" to="3438,296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718,419" to="3438,4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8,230" to="1998,5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74,229" to="2574,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10"/>
          <w:sz w:val="28"/>
          <w:szCs w:val="28"/>
        </w:rPr>
        <w:tab/>
        <w:tab/>
      </w:r>
      <w:r>
        <w:rPr>
          <w:spacing w:val="10"/>
          <w:sz w:val="28"/>
          <w:szCs w:val="28"/>
          <w:vertAlign w:val="superscript"/>
        </w:rPr>
        <w:t>30</w:t>
      </w:r>
      <w:r>
        <w:rPr>
          <w:spacing w:val="10"/>
          <w:sz w:val="28"/>
          <w:szCs w:val="28"/>
        </w:rPr>
        <w:tab/>
        <w:t xml:space="preserve">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69545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212" r="-314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 xml:space="preserve">    </w:t>
        <w:tab/>
        <w:t xml:space="preserve">    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69545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212" r="-314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 xml:space="preserve">                   </w:t>
      </w:r>
      <w:r>
        <w:rPr>
          <w:spacing w:val="10"/>
          <w:sz w:val="28"/>
          <w:szCs w:val="28"/>
          <w:vertAlign w:val="superscript"/>
        </w:rPr>
        <w:t>40</w:t>
      </w:r>
      <w:r>
        <w:rPr>
          <w:spacing w:val="10"/>
          <w:sz w:val="28"/>
          <w:szCs w:val="28"/>
        </w:rPr>
        <w:t xml:space="preserve">     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69545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12" r="-314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 xml:space="preserve">                         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169545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12" r="-314" b="-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pacing w:val="10"/>
          <w:sz w:val="28"/>
          <w:szCs w:val="28"/>
        </w:rPr>
        <w:tab/>
        <w:tab/>
        <w:tab/>
        <w:t xml:space="preserve">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216535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 xml:space="preserve">   </w:t>
        <w:tab/>
        <w:tab/>
        <w:tab/>
        <w:tab/>
      </w:r>
      <w:r>
        <w:rPr>
          <w:spacing w:val="10"/>
          <w:sz w:val="28"/>
          <w:szCs w:val="28"/>
        </w:rPr>
        <w:drawing>
          <wp:inline distT="0" distB="0" distL="0" distR="0">
            <wp:extent cx="114300" cy="216535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 xml:space="preserve">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216535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ab/>
        <w:tab/>
        <w:tab/>
        <w:t xml:space="preserve">   </w:t>
      </w:r>
      <w:r>
        <w:rPr>
          <w:spacing w:val="10"/>
          <w:sz w:val="28"/>
          <w:szCs w:val="28"/>
        </w:rPr>
        <w:drawing>
          <wp:inline distT="0" distB="0" distL="0" distR="0">
            <wp:extent cx="114300" cy="216535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6" r="-3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sz w:val="28"/>
          <w:szCs w:val="28"/>
        </w:rPr>
        <w:tab/>
        <w:t xml:space="preserve">        </w:t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1</w:t>
        <w:tab/>
        <w:tab/>
        <w:tab/>
        <w:tab/>
        <w:tab/>
        <w:tab/>
        <w:tab/>
        <w:tab/>
        <w:tab/>
        <w:t>2</w:t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        </w:t>
      </w:r>
      <w:r>
        <w:rPr>
          <w:spacing w:val="10"/>
          <w:sz w:val="28"/>
          <w:szCs w:val="28"/>
        </w:rPr>
        <w:t>7</w:t>
        <w:tab/>
        <w:tab/>
        <w:tab/>
        <w:tab/>
        <w:t xml:space="preserve">      30 </w:t>
        <w:tab/>
        <w:tab/>
        <w:tab/>
        <w:tab/>
        <w:t xml:space="preserve">  7</w:t>
        <w:tab/>
        <w:tab/>
        <w:tab/>
        <w:tab/>
        <w:t>30</w:t>
      </w:r>
    </w:p>
    <w:p>
      <w:pPr>
        <w:pStyle w:val="Normal"/>
        <w:widowControl w:val="false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</w:r>
    </w:p>
    <w:p>
      <w:pPr>
        <w:pStyle w:val="Normal"/>
        <w:widowControl w:val="false"/>
        <w:ind w:firstLine="72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Рис. 3.1. Конструкции бипирамидальных свай</w:t>
      </w:r>
    </w:p>
    <w:p>
      <w:pPr>
        <w:pStyle w:val="Normal"/>
        <w:widowControl w:val="false"/>
        <w:spacing w:lineRule="auto" w:line="360"/>
        <w:ind w:firstLine="72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72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3.1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5"/>
        <w:gridCol w:w="1187"/>
        <w:gridCol w:w="1187"/>
        <w:gridCol w:w="1187"/>
        <w:gridCol w:w="1187"/>
        <w:gridCol w:w="1187"/>
        <w:gridCol w:w="1187"/>
        <w:gridCol w:w="1187"/>
        <w:gridCol w:w="1187"/>
        <w:gridCol w:w="1051"/>
        <w:gridCol w:w="1136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Марка сва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bscript"/>
              </w:rPr>
              <w:t>экс</w:t>
            </w:r>
            <w:r>
              <w:rPr>
                <w:spacing w:val="10"/>
                <w:sz w:val="28"/>
                <w:szCs w:val="28"/>
              </w:rPr>
              <w:t>, кН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bscript"/>
              </w:rPr>
              <w:t>т</w:t>
            </w:r>
            <w:r>
              <w:rPr>
                <w:spacing w:val="10"/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Н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perscript"/>
              </w:rPr>
              <w:t>у</w:t>
            </w:r>
            <w:r>
              <w:rPr>
                <w:spacing w:val="10"/>
                <w:sz w:val="28"/>
                <w:szCs w:val="28"/>
                <w:vertAlign w:val="subscript"/>
              </w:rPr>
              <w:t>экп</w:t>
            </w:r>
            <w:r>
              <w:rPr>
                <w:spacing w:val="10"/>
                <w:sz w:val="28"/>
                <w:szCs w:val="28"/>
              </w:rPr>
              <w:t>, кН/м</w:t>
            </w:r>
            <w:r>
              <w:rPr>
                <w:spacing w:val="1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perscript"/>
              </w:rPr>
              <w:t>у</w:t>
            </w:r>
            <w:r>
              <w:rPr>
                <w:spacing w:val="10"/>
                <w:sz w:val="28"/>
                <w:szCs w:val="28"/>
                <w:vertAlign w:val="subscript"/>
              </w:rPr>
              <w:t>т</w:t>
            </w:r>
            <w:r>
              <w:rPr>
                <w:spacing w:val="10"/>
                <w:sz w:val="28"/>
                <w:szCs w:val="28"/>
              </w:rPr>
              <w:t>, кН/м</w:t>
            </w:r>
            <w:r>
              <w:rPr>
                <w:spacing w:val="1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bscript"/>
              </w:rPr>
              <w:t>экс</w:t>
            </w:r>
            <w:r>
              <w:rPr>
                <w:spacing w:val="10"/>
                <w:sz w:val="28"/>
                <w:szCs w:val="28"/>
              </w:rPr>
              <w:t>/</w:t>
            </w:r>
            <w:r>
              <w:rPr>
                <w:spacing w:val="10"/>
                <w:sz w:val="28"/>
                <w:szCs w:val="28"/>
                <w:lang w:val="en-US"/>
              </w:rPr>
              <w:t>S</w:t>
            </w:r>
            <w:r>
              <w:rPr>
                <w:spacing w:val="10"/>
                <w:sz w:val="28"/>
                <w:szCs w:val="28"/>
              </w:rPr>
              <w:t>, кН/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Р</w:t>
            </w:r>
            <w:r>
              <w:rPr>
                <w:spacing w:val="10"/>
                <w:sz w:val="28"/>
                <w:szCs w:val="28"/>
                <w:vertAlign w:val="superscript"/>
              </w:rPr>
              <w:t>у</w:t>
            </w:r>
            <w:r>
              <w:rPr>
                <w:spacing w:val="10"/>
                <w:sz w:val="28"/>
                <w:szCs w:val="28"/>
                <w:vertAlign w:val="subscript"/>
              </w:rPr>
              <w:t>э</w:t>
            </w:r>
            <w:r>
              <w:rPr>
                <w:spacing w:val="10"/>
                <w:sz w:val="28"/>
                <w:szCs w:val="28"/>
              </w:rPr>
              <w:t>/ Р</w:t>
            </w:r>
            <w:r>
              <w:rPr>
                <w:spacing w:val="10"/>
                <w:sz w:val="28"/>
                <w:szCs w:val="28"/>
                <w:vertAlign w:val="superscript"/>
              </w:rPr>
              <w:t>у</w:t>
            </w:r>
            <w:r>
              <w:rPr>
                <w:spacing w:val="10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S,</w:t>
            </w:r>
          </w:p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10"/>
                <w:sz w:val="28"/>
                <w:szCs w:val="28"/>
              </w:rPr>
              <w:t>м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10"/>
                <w:sz w:val="28"/>
                <w:szCs w:val="28"/>
              </w:rPr>
              <w:t>Е</w:t>
            </w:r>
            <w:r>
              <w:rPr>
                <w:spacing w:val="1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П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V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rFonts w:eastAsia="Symbol" w:cs="Symbol" w:ascii="Symbol" w:hAnsi="Symbol"/>
                <w:spacing w:val="10"/>
                <w:sz w:val="28"/>
                <w:szCs w:val="28"/>
              </w:rPr>
              <w:t></w:t>
            </w:r>
            <w:r>
              <w:rPr>
                <w:spacing w:val="10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10"/>
                <w:sz w:val="28"/>
                <w:szCs w:val="28"/>
                <w:lang w:val="en-US"/>
              </w:rPr>
              <w:t>V</w:t>
            </w:r>
            <w:r>
              <w:rPr>
                <w:spacing w:val="10"/>
                <w:sz w:val="28"/>
                <w:szCs w:val="28"/>
                <w:vertAlign w:val="subscript"/>
              </w:rPr>
              <w:t>св</w:t>
            </w:r>
            <w:r>
              <w:rPr>
                <w:spacing w:val="1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</w:t>
            </w:r>
            <w:r>
              <w:rPr>
                <w:spacing w:val="10"/>
                <w:sz w:val="28"/>
                <w:szCs w:val="28"/>
              </w:rPr>
              <w:t>м</w:t>
            </w:r>
            <w:r>
              <w:rPr>
                <w:spacing w:val="1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3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34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4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11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37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75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95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6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6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2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24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76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99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6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118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44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28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18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07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5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13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5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6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3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62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1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5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1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4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8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37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29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74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06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29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-4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40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9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1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1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72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0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1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пи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37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2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8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05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82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,0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25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п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8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72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7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252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93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07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145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5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0,26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С'-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9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6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0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02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80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75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95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4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1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08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86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64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1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6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118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6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94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88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73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0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5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13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9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1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9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18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12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5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1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7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4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07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47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1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29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4a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2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08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90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606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19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1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6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</w:t>
            </w:r>
            <w:r>
              <w:rPr>
                <w:spacing w:val="10"/>
                <w:sz w:val="28"/>
                <w:szCs w:val="28"/>
              </w:rPr>
              <w:t>пи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29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30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15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3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94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94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1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,0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25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C'-</w:t>
            </w:r>
            <w:r>
              <w:rPr>
                <w:spacing w:val="10"/>
                <w:sz w:val="28"/>
                <w:szCs w:val="28"/>
              </w:rPr>
              <w:t>п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3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67,1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5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42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813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8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07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3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5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10"/>
                <w:sz w:val="28"/>
                <w:szCs w:val="28"/>
                <w:lang w:val="en-US"/>
              </w:rPr>
            </w:pPr>
            <w:r>
              <w:rPr>
                <w:spacing w:val="10"/>
                <w:sz w:val="28"/>
                <w:szCs w:val="28"/>
                <w:lang w:val="en-US"/>
              </w:rPr>
              <w:t>0,26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  <w:lang w:val="en-US"/>
        </w:rPr>
      </w:pPr>
      <w:r>
        <w:rPr>
          <w:spacing w:val="1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  <w:lang w:val="en-US"/>
        </w:rPr>
      </w:pPr>
      <w:r>
        <w:rPr>
          <w:spacing w:val="10"/>
          <w:sz w:val="28"/>
          <w:szCs w:val="28"/>
          <w:lang w:val="en-US"/>
        </w:rPr>
      </w:r>
    </w:p>
    <w:p>
      <w:pPr>
        <w:sectPr>
          <w:footerReference w:type="default" r:id="rId83"/>
          <w:footerReference w:type="first" r:id="rId84"/>
          <w:type w:val="nextPage"/>
          <w:pgSz w:orient="landscape" w:w="15840" w:h="12240"/>
          <w:pgMar w:left="1418" w:right="1418" w:gutter="567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drawing>
          <wp:inline distT="0" distB="0" distL="0" distR="0">
            <wp:extent cx="8359140" cy="5029200"/>
            <wp:effectExtent l="0" t="0" r="0" b="0"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914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41445</wp:posOffset>
                </wp:positionH>
                <wp:positionV relativeFrom="paragraph">
                  <wp:posOffset>4940935</wp:posOffset>
                </wp:positionV>
                <wp:extent cx="5678170" cy="28321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тивление свай по эксперименту,  Р</w:t>
                            </w:r>
                            <w:r>
                              <w:rPr>
                                <w:vertAlign w:val="subscript"/>
                              </w:rPr>
                              <w:t xml:space="preserve">экс, </w:t>
                            </w:r>
                            <w:r>
                              <w:rPr/>
                              <w:t xml:space="preserve"> к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1pt;height:22.3pt;mso-wrap-distance-left:9.05pt;mso-wrap-distance-right:9.05pt;mso-wrap-distance-top:0pt;mso-wrap-distance-bottom:0pt;margin-top:389.0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противление свай по эксперименту,  Р</w:t>
                      </w:r>
                      <w:r>
                        <w:rPr>
                          <w:vertAlign w:val="subscript"/>
                        </w:rPr>
                        <w:t xml:space="preserve">экс, </w:t>
                      </w:r>
                      <w:r>
                        <w:rPr/>
                        <w:t xml:space="preserve"> к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1. Гнатенко-Гонта С.П. Одна из оптимальных форм забивных свай в грунтах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</w:t>
      </w:r>
      <w:r>
        <w:rPr>
          <w:rFonts w:cs="TimesDL;Times New Roman" w:ascii="TimesDL;Times New Roman" w:hAnsi="TimesDL;Times New Roman"/>
          <w:sz w:val="28"/>
          <w:szCs w:val="28"/>
        </w:rPr>
        <w:t>-го типа по просадочности. Труды межвузовской конференции по строительству на лессовых грунтах (тезисы докладов), Изд-во МГУ, 197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. Луга А.А. О повышении эффективности и экономичности свайных фундаментов, Транспортное строительство, 1978, № 8, с. 12-14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. Колоколов Н.М., Луга А.А., Глотов Н.Н, Рыбчинский В.П. Забивные сваи с уширенной пятой. Транспортное строительство, 1969,     № 2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4. Платонов Ю.Н. Несущая способность свай, усиленных забивными оголовками. В сб.: Несущая способность свай в слабых грунтах. Часть 2. ЛДНТП, Л., 1966, с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5. Платонов Ю.Н. Расчет свай с забивными оголовками.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X</w:t>
      </w:r>
      <w:r>
        <w:rPr>
          <w:rFonts w:cs="TimesDL;Times New Roman" w:ascii="TimesDL;Times New Roman" w:hAnsi="TimesDL;Times New Roman"/>
          <w:sz w:val="28"/>
          <w:szCs w:val="28"/>
        </w:rPr>
        <w:t>Х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научно-исследовательская конференция, посвященная 100-летию со дня рождения В.И. Ленина, ЛИИЖТ, 1969,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6. Тарасов М.В. и др. Эффективность применения свай, усиленных железобетонными оголовками, в просадочных грунтах г. Новосибирска. Сборник докладов и сообщений по свайным фундаментам, М.: Стройиздат, 1968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7. Луга А.А., Рыбчинский В.П. К вопросу применения забивных свай с улучшенными пятами в условиях слабых грунтов Западно-Сибирской низменности. В сб.: Труды совещания-семинара по обмену опытом строительства в суровых климатических условиях Тюмени, Тюмень, 1968, с. 24-2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8. Грутман М.С., Циприанович И.В, Шпигель И.Д. Фундамент "свая с шайбой". Материалы к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XXIX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научно-технической конференции, секция оснований и фундаментов. - К., 196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9. Грутман М.С. Свайные - К.: Буд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і</w:t>
      </w:r>
      <w:r>
        <w:rPr>
          <w:rFonts w:cs="TimesDL;Times New Roman" w:ascii="TimesDL;Times New Roman" w:hAnsi="TimesDL;Times New Roman"/>
          <w:sz w:val="28"/>
          <w:szCs w:val="28"/>
        </w:rPr>
        <w:t>вельник, 1969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0. Моргун А.И. Экспериментальные исследования работы бипирамидальных свай на вертикальную нагрузку. В сб. научных трудов Института строительства и архитектуры Госстроя БССР "Свайные фундаменты", Минск, 1975,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1. Моргун А.И. Полевые исследования деформаций основания бипирамидальных свай. Научные труды Института строительства и архитектуры Госстроя БССР, в сб. "Свайные фундаменты", Минск, 1975, 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12. Моргун А.И. О геометрических параметрах висячих свай, определяющих формирование зоны уплотнения. Труды института строительства Госстроя БССР. В сб. "Основания и фундаменты", вып. Х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>, Минск, 1976, 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13. Моргун А.И., Шахирев В.Б. Эффективная конструкция короткой висячей сваи. В сб.: Реферативная информация. Сери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>. Организация, механизация и технология промышленного строительства. Вып. 12, Москва, 1976, с. 7-8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4. Моргун А.И. О совместной работе бипирамидальных свай. В кн.: Новые фундаменты на стройках Одессы. Изд-во Маяк, Одесса, 1975, с. 27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5. Моргун А.И. Экспериментальные исследования совместной работы бипирамидальных свай с их основанием. Автореферат диссертации на соискание ученой степени канд. техн. наук, Одесса, ОИСИ, 1976, с. 20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6. Голубков В.Н. Экспериментальные исследования работы свай на вертикальную нагрузку. В сб.: "Свайные и естественные основания" № 10, Госстройиздат, М.-Л., 1939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7. Голубков В.Н. Несущая способность свайных оснований, Машгиз, 1954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8. СНиП 2.02.03.85. Свайные фундаменты. - М., 1986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19. Абраменко П.Г. О распределении сил трения вдоль боковой поверхности свай. Ученые записки аспирантов и соискателей Ленинградского политехнического ин-та, Л., 1964, с. 120-124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0. Бартоломей А.А. Расчет осадок ленточных свайных фундаментов - М.: Стройиздат, 1972, 128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1. Бахолдин Б.В., Игонькин Н.Т. К вопросу о сопротивлении грунта по боковой поверхности сваи. В сб.: Основания, фундаменты и подземные сооружения. Труды НИИОСП, вып. 58, 1968, с. 9-1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2. Колесник Г.С., Шахирев В.Б, Моргун А.И. Распределение усилий между острием и стволом вертикально нагруженных свай. В кн.: Сборник трудов НИИпромстроя, вып. 13, Уфа, Башкирское книжное издательство, 1973, с. 73-7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23. Таланов Г.П., Лычев П.П. Экспериментальное определение эпюр удельного сопротивления грунта по боковой поверхности свай. В сб.: Основания и фундаменты, вып. 6, Киев: Б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удівельник</w:t>
      </w:r>
      <w:r>
        <w:rPr>
          <w:rFonts w:cs="TimesDL;Times New Roman" w:ascii="TimesDL;Times New Roman" w:hAnsi="TimesDL;Times New Roman"/>
          <w:sz w:val="28"/>
          <w:szCs w:val="28"/>
        </w:rPr>
        <w:t>, 1973, с. 124-129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24. Mohan D., Jain G., Kumar V. Load bearing capacity of piles. Geotechnique, Vol. XII, 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№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1, 1963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25. Seed N.B. and Reese L.C. The action of soil clay around friction piles. Proc. Amer. Sol. Civil Engrs, 81, Paper 842, 1955, December, 28 pp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6. Бенарджи П., Батерфилд Р. Методы граничных элементов в прикладных науках. М, Мир, 1984, 494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7. Бартоломей А.А. Основы расчета ленточных свайных фундаментов по предельно допустимым осадкам. - М.: Стройиздат, 1982, 222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8. Федоровский В.Г. К выбору метода расчета свай при действии продольной и поперечной нагрузок. Труды ин-та НИИ оснований и подземных сооружений, вып. 82, 1984, с. 3-1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29. Бойко И.П. Свайные фундаменты на нелинейно-деформируемом основании. Автореферат на соискание ученой степени д.т.н. М. НИИ оснований и подземных сооружений, М., 1989, с. 4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30. Ottaviani M. Three Dimensional Finite Element analysis of Vertical Loaded Pile Groups. Geotechnique, London, Vol. 25, 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№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 xml:space="preserve"> 2, 1975, pp. 159-174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  <w:lang w:val="en-US"/>
        </w:rPr>
      </w:pPr>
      <w:r>
        <w:rPr>
          <w:rFonts w:cs="TimesDL;Times New Roman" w:ascii="TimesDL;Times New Roman" w:hAnsi="TimesDL;Times New Roman"/>
          <w:sz w:val="28"/>
          <w:szCs w:val="28"/>
          <w:lang w:val="en-US"/>
        </w:rPr>
        <w:t>31. Petrasovits G. Behaviour of Pile Group under load in granular soils. Asta Technica Academial Scientiarum Hungarical, 98 (1-2), 1985, p. 105-113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32. Швецов А.В., Мялицына И.А., Мялицын А.Г. Определение напряженно-деформированного состояния биконической сваи на основе вязкоупругой модели. Труды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II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всесоюзной конференции, современные проблемы свайного фундаментостроения в СССР. В сб.: Расчет и проектирование сваи и свайных фундаментов. Под общей редакцией проф. А.А. Бартоломея, Пермь, 1990, с. 25-26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3. Крылов К.Е. Несущая способность свай увеличена вдвое. Строительство и архитектура, Ленинград, 1964, № 1, с. 25-27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4. Бреббня К., Уокер С. Применение метода граничных элементов в технике. М.: Мир, 1982, 248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5. Бреббня К., Телесс Ж., Вроубел Л. Методы граничных элементов. М.: Мир, 1987, 524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6. Теллес Д.К. Применение метода граничных задач для решения неупругих задач. М.: Стройиздат, 1987, - 160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7. Далматов Б.И. Механика грунтов, основания и фундаменты (включая специальный курс инженерной геологии. Издание второе, переработанное и дополненное. Л.: Стройиздат, ЛО, 1988, 416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8. Далматов Б.И. Механика грунтов, основания и фундаменты: Учебник для вузов. - М.: Стройиздат, 1981, 319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39. Харр М.Е. Основы теоретической механики грунтов. - М.: Стройиздат, 1971, 320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0. Горбунов-Посадов М.И., Маликова Т.А., Соломин В.И. Расчет конструкций на упругом основании. Издание третье, переработанное и дополненное. М.: Стройиздат, 1984, 679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1. Миндлин Р., Чень Д. Сосредоточенная сила в упругом полупространстве. Механика. Сб. сокращенных переводов иностранной периодической литературы, № 4(14), ИЛ, 1952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2. Любимов С.А., Кочан Ю.И. Несущая способность призматических свай с забивными оголовками на водонасыщенных грунтах. В сб.: Строительство на посадочных грунтах. Изд-во Ростовского университета, Р/Н, 1973, с. 62-63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3. СНиП 2.02.01-83. Основания зданий и сооружений. - М.: Стройиздат, 1985, 35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4. Платонов Ю.А. Исследование работы свай с забивными оголовками. Автореферат дисс. на соискание ученой степени канд. техн. наук, ЛИИЖТ, 1970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5. Руководство по проектированию свайных фундаментов. М., Стройиздат, 1980, 152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46. Свайные фундаменты. В кн.: Основания и фундаменты. Под ред. Леонардса Д.А. Стройиздат, 196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47. Циприанович И.В. Расчет фундамента "свая с шайбой" на вертикальную нагрузку. Свайные фундаменты (тезисы докладов семинара-совещания). - К.: Буд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і</w:t>
      </w:r>
      <w:r>
        <w:rPr>
          <w:rFonts w:cs="TimesDL;Times New Roman" w:ascii="TimesDL;Times New Roman" w:hAnsi="TimesDL;Times New Roman"/>
          <w:sz w:val="28"/>
          <w:szCs w:val="28"/>
        </w:rPr>
        <w:t>вельник, 1971, 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48. Циприанович И.В. К расчету свай с забивными уширениями на осевую сжимающую нагрузку. В сб.: Основания и фундаменты, Вып. 5 - К.: Буд</w:t>
      </w:r>
      <w:r>
        <w:rPr>
          <w:rFonts w:cs="TimesDL;Times New Roman" w:ascii="TimesDL;Times New Roman" w:hAnsi="TimesDL;Times New Roman"/>
          <w:sz w:val="28"/>
          <w:szCs w:val="28"/>
          <w:lang w:val="uk-UA"/>
        </w:rPr>
        <w:t>і</w:t>
      </w:r>
      <w:r>
        <w:rPr>
          <w:rFonts w:cs="TimesDL;Times New Roman" w:ascii="TimesDL;Times New Roman" w:hAnsi="TimesDL;Times New Roman"/>
          <w:sz w:val="28"/>
          <w:szCs w:val="28"/>
        </w:rPr>
        <w:t>вельник, 1972,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 xml:space="preserve">49. Лапшин Ф.К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50. Глушкова Л.И. Экспериментальные исследования несущей способности различных типов свай. В сб.: "Современные проблемы строительства", М., 197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>51. Власов Ю.В., Соловьев Ю.И., Когтев А.В. Исследование несущей способности свай, усиленных оголовками. Проектирование и строительство инженерных сооружений на макропористых просадочных грунтах. Материалы научно-технического совещания, Алтайское книжное издательство, 197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DL;Times New Roman" w:ascii="TimesDL;Times New Roman" w:hAnsi="TimesDL;Times New Roman"/>
          <w:sz w:val="28"/>
          <w:szCs w:val="28"/>
        </w:rPr>
        <w:t xml:space="preserve">52. Зуев Е.А. Система программирования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Turbo</w:t>
      </w:r>
      <w:r>
        <w:rPr>
          <w:rFonts w:cs="TimesDL;Times New Roman" w:ascii="TimesDL;Times New Roman" w:hAnsi="TimesDL;Times New Roman"/>
          <w:sz w:val="28"/>
          <w:szCs w:val="28"/>
        </w:rPr>
        <w:t xml:space="preserve"> </w:t>
      </w:r>
      <w:r>
        <w:rPr>
          <w:rFonts w:cs="TimesDL;Times New Roman" w:ascii="TimesDL;Times New Roman" w:hAnsi="TimesDL;Times New Roman"/>
          <w:sz w:val="28"/>
          <w:szCs w:val="28"/>
          <w:lang w:val="en-US"/>
        </w:rPr>
        <w:t>Pascal</w:t>
      </w:r>
      <w:r>
        <w:rPr>
          <w:rFonts w:cs="TimesDL;Times New Roman" w:ascii="TimesDL;Times New Roman" w:hAnsi="TimesDL;Times New Roman"/>
          <w:sz w:val="28"/>
          <w:szCs w:val="28"/>
        </w:rPr>
        <w:t>. Под общ. редакцией к.т.н. доцента П.И. Садчикова. - М.: Радио и связь, 1992, 288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z w:val="28"/>
          <w:szCs w:val="28"/>
        </w:rPr>
      </w:pPr>
      <w:r>
        <w:rPr>
          <w:rFonts w:cs="TimesDL;Times New Roman" w:ascii="TimesDL;Times New Roman" w:hAnsi="TimesDL;Times New Roman"/>
          <w:sz w:val="28"/>
          <w:szCs w:val="28"/>
        </w:rPr>
        <w:t>53. Временные указания по проектированию и устройству фундаментов из пирамидальных свай. Республиканские строительные нормы РСН-224-71. Госстрой УССР, Киев, 1971, 50 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pacing w:val="10"/>
          <w:sz w:val="28"/>
          <w:szCs w:val="28"/>
        </w:rPr>
      </w:pPr>
      <w:r>
        <w:rPr>
          <w:rFonts w:cs="TimesDL;Times New Roman" w:ascii="TimesDL;Times New Roman" w:hAnsi="TimesDL;Times New Roman"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pacing w:val="10"/>
          <w:sz w:val="28"/>
          <w:szCs w:val="28"/>
        </w:rPr>
      </w:pPr>
      <w:r>
        <w:rPr>
          <w:rFonts w:cs="TimesDL;Times New Roman" w:ascii="TimesDL;Times New Roman" w:hAnsi="TimesDL;Times New Roman"/>
          <w:spacing w:val="1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DL;Times New Roman" w:hAnsi="TimesDL;Times New Roman" w:cs="TimesDL;Times New Roman"/>
          <w:spacing w:val="10"/>
          <w:sz w:val="28"/>
          <w:szCs w:val="28"/>
        </w:rPr>
      </w:pPr>
      <w:r>
        <w:rPr>
          <w:rFonts w:cs="TimesDL;Times New Roman" w:ascii="TimesDL;Times New Roman" w:hAnsi="TimesDL;Times New Roman"/>
          <w:spacing w:val="10"/>
          <w:sz w:val="28"/>
          <w:szCs w:val="28"/>
        </w:rPr>
      </w:r>
    </w:p>
    <w:sectPr>
      <w:footerReference w:type="default" r:id="rId85"/>
      <w:type w:val="nextPage"/>
      <w:pgSz w:w="11906" w:h="16838"/>
      <w:pgMar w:left="1134" w:right="851" w:gutter="567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TimesDL;Times New Roman" w:hAnsi="TimesDL;Times New Roman" w:cs="TimesDL;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" w:hAnsi="Helv" w:cs="Helv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TimesDL;Times New Roman" w:hAnsi="TimesDL;Times New Roman" w:cs="TimesDL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bCs/>
      <w:spacing w:val="1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pacing w:val="10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pacing w:val="1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>
      <w:rFonts w:ascii="TimesDL;Times New Roman" w:hAnsi="TimesDL;Times New Roman" w:cs="TimesDL;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720"/>
      <w:jc w:val="center"/>
    </w:pPr>
    <w:rPr>
      <w:spacing w:val="1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1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5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2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footer" Target="footer2.xml"/><Relationship Id="rId58" Type="http://schemas.openxmlformats.org/officeDocument/2006/relationships/image" Target="media/image52.wmf"/><Relationship Id="rId59" Type="http://schemas.openxmlformats.org/officeDocument/2006/relationships/image" Target="media/image52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3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0.wmf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1.wmf"/><Relationship Id="rId76" Type="http://schemas.openxmlformats.org/officeDocument/2006/relationships/image" Target="media/image61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2.wmf"/><Relationship Id="rId80" Type="http://schemas.openxmlformats.org/officeDocument/2006/relationships/image" Target="media/image62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footer" Target="footer3.xml"/><Relationship Id="rId84" Type="http://schemas.openxmlformats.org/officeDocument/2006/relationships/footer" Target="footer4.xml"/><Relationship Id="rId85" Type="http://schemas.openxmlformats.org/officeDocument/2006/relationships/footer" Target="footer5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4:00Z</dcterms:created>
  <dc:creator>Эль Асади Фади</dc:creator>
  <dc:description/>
  <cp:keywords>Сваи бипирамидальные МГЭ численные методы сопротивление боковая поверхность</cp:keywords>
  <dc:language>en-US</dc:language>
  <cp:lastModifiedBy>Mage</cp:lastModifiedBy>
  <cp:lastPrinted>2003-12-17T11:28:00Z</cp:lastPrinted>
  <dcterms:modified xsi:type="dcterms:W3CDTF">2011-10-08T11:04:00Z</dcterms:modified>
  <cp:revision>2</cp:revision>
  <dc:subject>Исследование  сопротивления  вертикальным </dc:subject>
  <dc:title>Магистерская дисертация</dc:title>
</cp:coreProperties>
</file>