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/>
      </w:pPr>
      <w:r>
        <w:rPr/>
        <w:t>Казанский государственный архитектурно-строительный университет</w:t>
      </w:r>
    </w:p>
    <w:p>
      <w:pPr>
        <w:pStyle w:val="Style22"/>
        <w:jc w:val="center"/>
        <w:rPr/>
      </w:pPr>
      <w:r>
        <w:rPr/>
        <w:t>Кафедра ЭПС</w:t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  <w:t>Реферат</w:t>
      </w:r>
    </w:p>
    <w:p>
      <w:pPr>
        <w:pStyle w:val="Style22"/>
        <w:jc w:val="center"/>
        <w:rPr/>
      </w:pPr>
      <w:r>
        <w:rPr/>
        <w:t>по дисциплине «Организация предпринимательской деятельности»</w:t>
      </w:r>
    </w:p>
    <w:p>
      <w:pPr>
        <w:pStyle w:val="Style22"/>
        <w:jc w:val="center"/>
        <w:rPr/>
      </w:pPr>
      <w:r>
        <w:rPr/>
        <w:t>на тему: «Капитальный ремонт в строительстве»</w:t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rPr/>
      </w:pPr>
      <w:r>
        <w:rPr/>
        <w:t>Выполнил: ст.гр. 11-303</w:t>
      </w:r>
    </w:p>
    <w:p>
      <w:pPr>
        <w:pStyle w:val="Style22"/>
        <w:rPr/>
      </w:pPr>
      <w:r>
        <w:rPr/>
        <w:t>Аскаров А. Ф.</w:t>
      </w:r>
    </w:p>
    <w:p>
      <w:pPr>
        <w:pStyle w:val="Style22"/>
        <w:rPr/>
      </w:pPr>
      <w:r>
        <w:rPr/>
        <w:t>Проверил: Мустафина Л.Р.</w:t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  <w:t>Казань 2010г.</w:t>
      </w:r>
      <w:r>
        <w:br w:type="page"/>
      </w:r>
    </w:p>
    <w:p>
      <w:pPr>
        <w:pStyle w:val="Normal"/>
        <w:ind w:left="0" w:hanging="0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Style22"/>
        <w:rPr/>
      </w:pPr>
      <w:r>
        <w:rPr/>
        <w:t>Оглавление</w:t>
      </w:r>
    </w:p>
    <w:p>
      <w:pPr>
        <w:pStyle w:val="Style22"/>
        <w:rPr/>
      </w:pPr>
      <w:r>
        <w:rPr/>
      </w:r>
    </w:p>
    <w:p>
      <w:pPr>
        <w:pStyle w:val="Style22"/>
        <w:tabs>
          <w:tab w:val="clear" w:pos="709"/>
          <w:tab w:val="left" w:pos="9072" w:leader="dot"/>
        </w:tabs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w:t>Введение</w:t>
        <w:tab/>
        <w:t>4</w:t>
      </w:r>
    </w:p>
    <w:p>
      <w:pPr>
        <w:pStyle w:val="Style22"/>
        <w:tabs>
          <w:tab w:val="clear" w:pos="709"/>
          <w:tab w:val="left" w:pos="9072" w:leader="dot"/>
        </w:tabs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w:t>1. Понятие капитального ремонта</w:t>
        <w:tab/>
        <w:t>5</w:t>
      </w:r>
    </w:p>
    <w:p>
      <w:pPr>
        <w:pStyle w:val="Style22"/>
        <w:tabs>
          <w:tab w:val="clear" w:pos="709"/>
          <w:tab w:val="left" w:pos="9072" w:leader="dot"/>
        </w:tabs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w:t>2. Ответственность за проведение капитального ремонта и обязанность по несению расходов на капитальный ремонт</w:t>
        <w:tab/>
        <w:t>6</w:t>
      </w:r>
    </w:p>
    <w:p>
      <w:pPr>
        <w:pStyle w:val="Style22"/>
        <w:tabs>
          <w:tab w:val="clear" w:pos="709"/>
          <w:tab w:val="left" w:pos="9072" w:leader="dot"/>
        </w:tabs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w:t>3. Источники финансирования капитального ремонта и модернизации многоквартирных домов</w:t>
        <w:tab/>
        <w:t>9</w:t>
      </w:r>
    </w:p>
    <w:p>
      <w:pPr>
        <w:pStyle w:val="Style22"/>
        <w:tabs>
          <w:tab w:val="clear" w:pos="709"/>
          <w:tab w:val="left" w:pos="9072" w:leader="dot"/>
        </w:tabs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w:t>4. Кто принимает решение о проведении капитального ремонта многоквартирного дома и обеспечивает его проведение</w:t>
        <w:tab/>
        <w:t>13</w:t>
      </w:r>
    </w:p>
    <w:p>
      <w:pPr>
        <w:pStyle w:val="Style22"/>
        <w:tabs>
          <w:tab w:val="clear" w:pos="709"/>
          <w:tab w:val="left" w:pos="9072" w:leader="dot"/>
        </w:tabs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w:t>5. Порядок финансирования капитального ремонта</w:t>
        <w:tab/>
        <w:t>15</w:t>
      </w:r>
    </w:p>
    <w:p>
      <w:pPr>
        <w:pStyle w:val="Style22"/>
        <w:tabs>
          <w:tab w:val="clear" w:pos="709"/>
          <w:tab w:val="left" w:pos="9072" w:leader="dot"/>
        </w:tabs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w:t>6. Капремонт в Казани</w:t>
        <w:tab/>
        <w:t>20</w:t>
      </w:r>
    </w:p>
    <w:p>
      <w:pPr>
        <w:pStyle w:val="Style22"/>
        <w:tabs>
          <w:tab w:val="clear" w:pos="709"/>
          <w:tab w:val="left" w:pos="9072" w:leader="dot"/>
        </w:tabs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w:t>7. Перечень подлежащих капитальному ремонту многоквартирных домов</w:t>
        <w:tab/>
        <w:t>20</w:t>
      </w:r>
    </w:p>
    <w:p>
      <w:pPr>
        <w:pStyle w:val="Style22"/>
        <w:tabs>
          <w:tab w:val="clear" w:pos="709"/>
          <w:tab w:val="left" w:pos="9072" w:leader="dot"/>
        </w:tabs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w:t>Заключение</w:t>
        <w:tab/>
        <w:t>24</w:t>
      </w:r>
    </w:p>
    <w:p>
      <w:pPr>
        <w:pStyle w:val="Style22"/>
        <w:tabs>
          <w:tab w:val="clear" w:pos="709"/>
          <w:tab w:val="left" w:pos="9072" w:leader="dot"/>
        </w:tabs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w:t>Список используемой литературы</w:t>
        <w:tab/>
        <w:t>25</w:t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ведени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 последнее время проблема капитального ремонта многоквартирных домов стала чуть ли не самой популярной темой из всех, связанных с жилищно-коммунальным хозяйством. Типичный ответ на вопрос: в чем проблема капитального ремонта? - отсутствие необходимых средств в местных бюджетах. «Дайте нам деньги, и никакой проблемы не будет» - можно услышать из уст мэров и губернаторов. Действительно ли проблема в деньгах, вернее, в их отсутствии?</w:t>
      </w:r>
    </w:p>
    <w:p>
      <w:pPr>
        <w:pStyle w:val="Style22"/>
        <w:rPr/>
      </w:pPr>
      <w:r>
        <w:rPr/>
        <w:t>На мой взгляд, плохое и продолжающееся ухудшение технического состояния многоквартирных домов, неудовлетворительный объем капитального ремонта и практически полное отсутствие внедрения энергосберегающих технологий при проведении капитального ремонта - это прежде всего результат несовершенства законодательства, а также «советских» подходов к решению проблемы на всех уровнях общества: от государственных чиновников и депутатов Государственной Думы до мэров городов и собственников квартир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1. Понятие капитального ремонт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Все объекты общего имущества многоквартирного дома и их части, как и объекты и части многоквартирного дома, не входящие в состав общего имущества, в процессе эксплуатации подвергаются износу вследствие естественного старения материалов, из которых они изготовлены, силовых нагрузок (несущие конструкции) либо вследствие влияния геодезических и природно-климатических факторов, а также условий использования и уровня надлежащего содержания объектов общего имущества и его частей, в том числе своевременности устранения возникающих неисправностей путём проведения ремонтов.</w:t>
      </w:r>
    </w:p>
    <w:p>
      <w:pPr>
        <w:pStyle w:val="Style22"/>
        <w:rPr/>
      </w:pPr>
      <w:r>
        <w:rPr/>
        <w:t>Капитальный ремонт — замена или восстановление отдельных частей или целых конструкций (за исключением полной замены основных конструкций, срок которых определяет срок службы многоквартирного дома в целом) и инженерно-технического оборудования дома для устранения их физического износа или разрушения, поддержания и восстановления исправности и эксплуатационных показателей, в случае нарушения (опасности нарушения) установленных предельно допустимых характеристик надежности и безопасности, а также устранение, в необходимых случаях, последствий функционального (морального) износа конструкций и проведения работ по повышению уровня внутреннего благоустройства, т.е. про ведение модернизации дома. При капитальном ремонте ликвидируется физический (частично) и функциональный (частично или полностью) износ дома. Капитальный ремонт предусматривает замену одной, нескольких или всех систем инженерного оборудования, а также приведение в исправное состояние всех конструктивных элементов дома.</w:t>
      </w:r>
    </w:p>
    <w:p>
      <w:pPr>
        <w:pStyle w:val="Style22"/>
        <w:rPr/>
      </w:pPr>
      <w:r>
        <w:rPr/>
        <w:t>Капитальный ремонт подразделяется на комплексный капитальный ремонт и выборочный:</w:t>
      </w:r>
    </w:p>
    <w:p>
      <w:pPr>
        <w:pStyle w:val="Style22"/>
        <w:rPr/>
      </w:pPr>
      <w:r>
        <w:rPr/>
        <w:t>а) комплексный капитальный ремонт — это ремонт с заменой конструктивных элементов, инженерного оборудования и их модернизацией. Он включает работы, охватывающие всё здание в целом или его отдельные секции, при котором возмещается их физический и функциональный износ.</w:t>
      </w:r>
    </w:p>
    <w:p>
      <w:pPr>
        <w:pStyle w:val="Style22"/>
        <w:rPr/>
      </w:pPr>
      <w:r>
        <w:rPr/>
        <w:t>б) выборочный капитальный ремонт — это ремонт с полной или частичной заменой отдельных конструктивных элементов зданий и сооружений или оборудования, направленный на полное возмещение их физического и частично функционального износа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2. Ответственность за проведение капитального ремонта и обязанность по несению расходов на капитальный ремонт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о экспертным оценкам и пилотным проектам затраты на комплексный капитальный ремонт/модернизацию многоквартирного дома могут составлять от 5 до 9 тыс. рублей в расчете на 1 квадратный метр общей площади помещений в доме. Учитывая площадь многоквартирных домов, нуждающихся в модернизации, можно оценить общую потребность в финансовых ресурсах на эти цели приблизительно в 5000-9000 млрд. руб.</w:t>
      </w:r>
    </w:p>
    <w:p>
      <w:pPr>
        <w:pStyle w:val="Style22"/>
        <w:rPr/>
      </w:pPr>
      <w:r>
        <w:rPr/>
        <w:t>Кто должен инвестировать эти средства в многоквартирные дома?</w:t>
      </w:r>
    </w:p>
    <w:p>
      <w:pPr>
        <w:pStyle w:val="Style22"/>
        <w:rPr/>
      </w:pPr>
      <w:r>
        <w:rPr/>
        <w:t>Согласно Жилищному кодексу Российской Федерации ответственность за состояние многоквартирных домов лежит на собственниках жилых и нежилых помещений в таких домах:</w:t>
      </w:r>
    </w:p>
    <w:p>
      <w:pPr>
        <w:pStyle w:val="Style22"/>
        <w:rPr/>
      </w:pPr>
      <w:r>
        <w:rPr/>
        <w:t>собственники помещений несут бремя содержания принадлежащих им помещений и общего имущества в многоквартирном доме (статьи 30 и 158 ЖК РФ);</w:t>
      </w:r>
    </w:p>
    <w:p>
      <w:pPr>
        <w:pStyle w:val="Style22"/>
        <w:rPr/>
      </w:pPr>
      <w:r>
        <w:rPr/>
        <w:t>плата за содержание и ремонт жилого помещения устанавливается в размере, обеспечивающем содержание общего имущества в многоквартирном доме в соответствии с требованиями законодательства (ст. 156 ЖК РФ);</w:t>
      </w:r>
    </w:p>
    <w:p>
      <w:pPr>
        <w:pStyle w:val="Style22"/>
        <w:rPr/>
      </w:pPr>
      <w:r>
        <w:rPr/>
        <w:t>плата за жилое помещение и коммунальные услуги для собственника помещения в многоквартирном доме включает в себя плату за услуги и работы по текущему и капитальному ремонту общего имущества (ст. 154 ЖК РФ);</w:t>
      </w:r>
    </w:p>
    <w:p>
      <w:pPr>
        <w:pStyle w:val="Style22"/>
        <w:rPr/>
      </w:pPr>
      <w:r>
        <w:rPr/>
        <w:t>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 (ст. 158 ЖК РФ).</w:t>
      </w:r>
    </w:p>
    <w:p>
      <w:pPr>
        <w:pStyle w:val="Style22"/>
        <w:rPr/>
      </w:pPr>
      <w:r>
        <w:rPr/>
        <w:t>Таким образом, если исходить из Жилищного кодекса, ответственность, обязанность и финансовое бремя по капитальному ремонту многоквартирного дома лежат на собственниках помещений в этом доме. При этом органы местного самоуправления могут предоставлять управляющим организациям,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 в целях создания условий для управления многоквартирными домами (ст.165 ЖК РФ).</w:t>
      </w:r>
    </w:p>
    <w:p>
      <w:pPr>
        <w:pStyle w:val="Style22"/>
        <w:rPr/>
      </w:pPr>
      <w:r>
        <w:rPr/>
        <w:t>Принято считать, что положения Жилищного кодекса вступают в противоречие с законом о приватизации, статья 16 которого установила, что за бывшим наймодателем сохраняется обязанность производить капитальный ремонт дома в соответствии с нормами содержания, эксплуатации и ремонта жилищного фонда. Между тем, эта статья закона о приватизации относится только к случаю, когда на момент приватизации жилого помещения многоквартирный дом требовал капитального ремонта, поэтому обязанность производить капитальный ремонт возникает только в отношении того конкретного наймодателя, который приватизировал помещение в таком доме. Таким образом, строго следуя букве закона, при приватизации жилого помещения орган местного самоуправления (или другой собственник приватизируемого жилого помещения) должен был определить, нуждается ли в данный момент многоквартирный дом, в котором находится данная конкретная квартира, в капитальном ремонте, а затем зафиксировать в договоре приватизации факт возникновения или отсутствия обязательств по проведению капитального ремонта, причем в доле, относящейся к данной конкретной квартире. В первые годы приватизации значительная часть многоквартирных домов еще не нуждалась в капитальном ремонте, поэтому и обязательства бывшего наймодателя перед существенной частью новых собственников не должны были возникать. Но никакого указания на обязательства по капитальному ремонту (или их отсутствие) в договорах приватизации не делалось, а процесс приватизации в России растянулся на долгие годы, за которые чуть ли не каждый многоквартирный дом стал нуждаться в ремонте. Все это привело к расширительной трактовке статьи 16 закона о приватизации как обязанности органа местного самоуправления отремонтировать все многоквартирные дома на территории муниципального образования.</w:t>
      </w:r>
    </w:p>
    <w:p>
      <w:pPr>
        <w:pStyle w:val="Style22"/>
        <w:rPr/>
      </w:pPr>
      <w:r>
        <w:rPr/>
        <w:t>Изменение отношения как населения, так и представителей органов власти и органов местного самоуправления к вопросу ответственности за проведение капитального ремонта многоквартирных домов весьма актуальная и непростая задача. Новый подход, установленный Жилищным кодексом, заключается в том, что все собственники помещений (жилых и нежилых) в многоквартирном доме несут ответственность за обеспечение его надлежащего состояния и участвуют в финансировании ремонта общего имущества пропорционально их долям в праве общей долевой собственности на общее имущество в многоквартирном доме. Органы местного самоуправления:</w:t>
      </w:r>
    </w:p>
    <w:p>
      <w:pPr>
        <w:pStyle w:val="Style22"/>
        <w:rPr/>
      </w:pPr>
      <w:r>
        <w:rPr/>
        <w:t>участвуют в финансировании капитального ремонта общего имущества в многоквартирном доме в доле, относящейся к муниципальным жилым (и нежилым) помещениям в данном доме (пропорциональной площади помещений, находящихся в муниципальной собственности);</w:t>
      </w:r>
    </w:p>
    <w:p>
      <w:pPr>
        <w:pStyle w:val="Style22"/>
        <w:rPr/>
      </w:pPr>
      <w:r>
        <w:rPr/>
        <w:t>исполняют обязанность по проведению (финансированию) капитального ремонта общего имущества в многоквартирном доме в доле, относящейся к помещению, ранее находившемуся в муниципальной собственности, если возникновение этой обязанности в отношении бывшего наймодателя установлено (договором о приватизации или решением суда);</w:t>
      </w:r>
    </w:p>
    <w:p>
      <w:pPr>
        <w:pStyle w:val="Style22"/>
        <w:rPr/>
      </w:pPr>
      <w:r>
        <w:rPr/>
        <w:t>проводят (финансируют) капитальный ремонт помещений и другого недвижимого имущества, находящихся в муниципальной собственности;</w:t>
      </w:r>
    </w:p>
    <w:p>
      <w:pPr>
        <w:pStyle w:val="Style22"/>
        <w:rPr/>
      </w:pPr>
      <w:r>
        <w:rPr/>
        <w:t>Предоставление средств местных бюджетов на проведение капитального ремонта многоквартирных домов, которое не связано с выполнением органами местного самоуправления перечисленных выше обязанностей, является оказанием бюджетной помощи и должно осуществляться в рамках специальных муниципальных программ. Согласно законодательству бюджетные средства должны предоставляться управляющим организациям, товариществам собственников жилья либо жилищным кооперативам или иным специализированным потребительским кооперативам в виде субсидии в соответствии с порядком, установленным муниципальным правом актом (статья 165 ЖК РФ, статья 78 Бюджетного кодекса РФ)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3. Источники финансирования капитального ремонта и модернизации многоквартирных домов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Финансовые ресурсы, которые могут быть использованы собственниками помещений для капитального ремонта/модернизации общего имущества в многоквартирном доме, включают:</w:t>
      </w:r>
    </w:p>
    <w:p>
      <w:pPr>
        <w:pStyle w:val="Style22"/>
        <w:rPr/>
      </w:pPr>
      <w:r>
        <w:rPr/>
        <w:t>средства, ежемесячно вносимые собственниками помещений в составе платы на содержание общего имущества в многоквартирном доме (в размере установленной общим собранием платы на капитальный ремонт);</w:t>
      </w:r>
    </w:p>
    <w:p>
      <w:pPr>
        <w:pStyle w:val="Style22"/>
        <w:rPr/>
      </w:pPr>
      <w:r>
        <w:rPr/>
        <w:t>целевые взносы собственников помещений для выполнения какого-то конкретного ремонта.</w:t>
      </w:r>
    </w:p>
    <w:p>
      <w:pPr>
        <w:pStyle w:val="Style22"/>
        <w:rPr/>
      </w:pPr>
      <w:r>
        <w:rPr/>
        <w:t>Поскольку на протяжении почти двух десятков лет в капитальный ремонт, а тем более в модернизацию многоквартирных домов не вкладывались практически никакие средства (муниципалитеты не делали это потому, что не было денег на эти цели в местных бюджетах, а собственники помещений – потому, что не считали это своей обязанностью) проблема капитального ремонта многоквартирных домов достигла уровня, при котором возложить ее решение целиком на собственников помещений в настоящее время не возможно ни с политической, ни с социальной точки зрения. Поэтому еще одним финансовым источником для проведения капитального ремонта остаются бюджетные средства, которые должны предоставляться в рамках различных целевых программ с использованием новых механизмов их расходования.</w:t>
      </w:r>
    </w:p>
    <w:p>
      <w:pPr>
        <w:pStyle w:val="Style22"/>
        <w:rPr/>
      </w:pPr>
      <w:r>
        <w:rPr/>
        <w:t>В чем же заключаются эти новые подходы к использованию бюджетных средств для финансирования капитального ремонта многоквартирных домов? В обобщенном виде это можно сформулировать следующим образом:</w:t>
      </w:r>
    </w:p>
    <w:p>
      <w:pPr>
        <w:pStyle w:val="Style22"/>
        <w:rPr/>
      </w:pPr>
      <w:r>
        <w:rPr/>
        <w:t>1) органы местного самоуправления не должны подменять собой собственников помещений в принятии решений о проведения капитального ремонта, напротив, механизм предоставления бюджетных средств должен стимулировать собственников жилья на принятие самостоятельные решения о проведении ремонта;</w:t>
      </w:r>
    </w:p>
    <w:p>
      <w:pPr>
        <w:pStyle w:val="Style22"/>
        <w:rPr/>
      </w:pPr>
      <w:r>
        <w:rPr/>
        <w:t>2) бюджетные средства должны предоставляться только на условии софинансирования расходов на капитальный ремонт со стороны собственников помещений;</w:t>
      </w:r>
    </w:p>
    <w:p>
      <w:pPr>
        <w:pStyle w:val="Style22"/>
        <w:rPr/>
      </w:pPr>
      <w:r>
        <w:rPr/>
        <w:t>3) бюджетные средства должны предоставляться на основе заявительного порядка (заявитель – товарищество собственников жилья или управляющая домом организация должны действовать в соответствии с решением общего собрания в рамках предоставленных полномочий);</w:t>
      </w:r>
    </w:p>
    <w:p>
      <w:pPr>
        <w:pStyle w:val="Style22"/>
        <w:rPr/>
      </w:pPr>
      <w:r>
        <w:rPr/>
        <w:t>4) предоставление бюджетных средств должно стимулировать не просто капитальный ремонт, а модернизацию, направленную на ресурсосбережение в многоквартирных домах;</w:t>
      </w:r>
    </w:p>
    <w:p>
      <w:pPr>
        <w:pStyle w:val="Style22"/>
        <w:rPr/>
      </w:pPr>
      <w:r>
        <w:rPr/>
        <w:t>5) в случае ограниченности бюджетных средств их предоставление должно осуществляться на конкурентной основе с использованием заранее объявленных критериев отбора получателей бюджетной помощи.</w:t>
      </w:r>
    </w:p>
    <w:p>
      <w:pPr>
        <w:pStyle w:val="Style22"/>
        <w:rPr/>
      </w:pPr>
      <w:r>
        <w:rPr/>
        <w:t>Первым шагом к разработке и использованию нового механизма предоставления бюджетных средств на проведение капитального ремонта можно считать принятие Федерального закона № 185-ФЗ и создание государственной корпорации – Фонда содействия реформированию жилищно-коммунального хозяйства (далее – Фонд), призванного оказать финансовую поддержку субъектам Российской Федерации и муниципальным образованиям, которые затем в рамках адресных муниципальных (и региональных) программ могут предоставлять субсидии на проведение капитального ремонта многоквартирных домов товариществам собственников жилья (и другим объединениям собственников помещений в многоквартирных домах) и выбранным собственниками управляющим организациям.</w:t>
      </w:r>
    </w:p>
    <w:p>
      <w:pPr>
        <w:pStyle w:val="Style22"/>
        <w:rPr/>
      </w:pPr>
      <w:r>
        <w:rPr/>
        <w:t>Необходимо подчеркнуть, что за счет средств Фонда, обязательного долевого финансирования из бюджетов субъектов Российской Федерации (и/или муниципальных образований) полностью решить проблему не удастся, поэтому, как показывает опыт других стран с переходной экономикой, необходимо обеспечить привлечение к финансированию капитального ремонта и модернизации многоквартирных домов четвертый финансовый источник – кредиты коммерческих банков.</w:t>
      </w:r>
    </w:p>
    <w:p>
      <w:pPr>
        <w:pStyle w:val="Style22"/>
        <w:rPr/>
      </w:pPr>
      <w:r>
        <w:rPr/>
        <w:t>Проблемы привлечения кредитных ресурсов для ремонтов и модернизации многоквартирных домов заключаются в следующем:</w:t>
      </w:r>
    </w:p>
    <w:p>
      <w:pPr>
        <w:pStyle w:val="Style22"/>
        <w:rPr/>
      </w:pPr>
      <w:r>
        <w:rPr/>
        <w:t>у товарищества собственников жилья нет своего имущества, которое можно было бы использовать в качестве гарантии возврата кредита, а собственники квартир не хотят закладывать свои квартиры в обеспечение кредита товарищества или давать поручительства за других собственников помещений, поэтому необходимы меры, обеспечивающие доступность кредитов для собственников квартир (через ТСЖ или управляющие организации) и снижающие риски банков.</w:t>
      </w:r>
    </w:p>
    <w:p>
      <w:pPr>
        <w:pStyle w:val="Style22"/>
        <w:rPr/>
      </w:pPr>
      <w:r>
        <w:rPr/>
        <w:t>товарищество собственников жилья с точки зрения банков не является надежным заемщиком, так как согласно российскому законодательству оно может (и должно) быть ликвидировано, если в результате выхода из товарищества части собственников помещений количество голосов, принадлежащих членам товарищества, становится менее пятидесяти процентов от общего числа голосов собственников помещений в многоквартирном доме. Управляющие организации в глазах банков в этом смысле имеют определенные преимущества, хотя способ управления многоквартирным домом решением общего собрания собственников помещений может быть изменен в любое время, а договор управления, заключенный с управляющей организацией, может быть расторгнут (или не продлен на новый срок);</w:t>
      </w:r>
    </w:p>
    <w:p>
      <w:pPr>
        <w:pStyle w:val="Style22"/>
        <w:rPr/>
      </w:pPr>
      <w:r>
        <w:rPr/>
        <w:t>кредит – это дорогие деньги, поэтому необходимы меры, удешевляющие кредиты для собственников жилья, чтобы повысить их привлекательность в сравнении с длительным накоплением средств на крупные ремонт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Style22"/>
        <w:rPr/>
      </w:pPr>
      <w:r>
        <w:rPr/>
        <w:t>Если оставить в стороне несовершенство российского законодательства о товариществах собственников жилья, то решающими факторами для привлечения кредитных ресурсов в сферу капитального ремонта и модернизации многоквартирных домов являются, с одной стороны, обеспечение более дешевых кредитов для собственников жилья и их товариществ (например, через субсидирование процентных ставок) и, с другой стороны, снижение рисков коммерческих банков (например, путем предоставления гарантий по кредитам товариществ собственников жилья и управляющих организаций). И тот, и другой механизм обеспечения доступности кредитных средств для товариществ собственников жилья во многом создается государством. В России пока о необходимость разработки подобных мер поддержки только обсуждается.</w:t>
      </w:r>
    </w:p>
    <w:p>
      <w:pPr>
        <w:pStyle w:val="Style22"/>
        <w:rPr/>
      </w:pPr>
      <w:r>
        <w:rPr/>
        <w:t>3. Кто принимает решение о проведении капитального ремонта многоквартирного дома и обеспечивает его проведени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огласно Жилищному кодексу:</w:t>
      </w:r>
    </w:p>
    <w:p>
      <w:pPr>
        <w:pStyle w:val="Style22"/>
        <w:rPr/>
      </w:pPr>
      <w:r>
        <w:rPr/>
        <w:t>принятие решения о ремонте общего имущества, реконструкции многоквартирного дома является компетенцией общего собрания собственников помещений в многоквартирном доме (статья 44 ЖК РФ) вне зависимости от способа управления данным домом;</w:t>
      </w:r>
    </w:p>
    <w:p>
      <w:pPr>
        <w:pStyle w:val="Style22"/>
        <w:rPr/>
      </w:pPr>
      <w:r>
        <w:rPr/>
        <w:t>решение о ремонте принимается большинством не менее двух третей голосов от общего числа голосов собственников помещений в многоквартирном доме (статья 46 ЖК РФ);</w:t>
      </w:r>
    </w:p>
    <w:p>
      <w:pPr>
        <w:pStyle w:val="Style22"/>
        <w:rPr/>
      </w:pPr>
      <w:r>
        <w:rPr/>
        <w:t>решение общего собрания собственников помещений в многоквартирном доме об оплате расходов на капитальный ремонт принимается с учетом предложения управляющей организации о сроке начала капитального ремонта, необходимом объеме работ, стоимости материалов, порядке финансирования ремонта, сроках возмещения расходов и других предложений (статья 158 ЖК РФ).</w:t>
      </w:r>
    </w:p>
    <w:p>
      <w:pPr>
        <w:pStyle w:val="Style22"/>
        <w:rPr/>
      </w:pPr>
      <w:r>
        <w:rPr/>
        <w:t>Реализация принятого собственниками решения о проведении капитального ремонта является задачей лица/лиц или организации, управляющей многоквартирным домом.</w:t>
      </w:r>
    </w:p>
    <w:p>
      <w:pPr>
        <w:pStyle w:val="Style22"/>
        <w:rPr/>
      </w:pPr>
      <w:r>
        <w:rPr/>
        <w:t>В связи с тем, что процесс реального вовлечения собственников жилья в управление общим имуществом в многоквартирном доме фактически только начался, до последнего времени ситуация с проведением капитального ремонта складывалась следующим образом:</w:t>
      </w:r>
    </w:p>
    <w:p>
      <w:pPr>
        <w:pStyle w:val="Style22"/>
        <w:rPr/>
      </w:pPr>
      <w:r>
        <w:rPr/>
        <w:t>решение о капитальном ремонте продолжали принимать органы местного самоуправления по предложениям, главным образом, муниципальных управляющих организаций, утверждая титульные списки многоквартирных домов для капитального ремонта (исходя из технического состояния домов и возможностей местного бюджета);</w:t>
      </w:r>
    </w:p>
    <w:p>
      <w:pPr>
        <w:pStyle w:val="Style22"/>
        <w:rPr/>
      </w:pPr>
      <w:r>
        <w:rPr/>
        <w:t>размер платы за капитальный ремонт или вообще не устанавливался (потому что согласно ЖК РФ ее должны установить сами собственники помещений каждого отдельного дома на общем собрании, а эти собрания не проводятся), или устанавливался решением органов местного самоуправления как некий усредненный «общегородской тариф». В первом случае все расходы по капитальному ремонту целиком ложились на местный бюджет. Во втором случае деньги собственников разных домов через единый расчетно-кассовый центр собирались в некий «городской фонд», из которого осуществлялось финансирование капитального ремонта домов согласно утвержденному титульному списку, то есть собственники оплачивали ремонт чужого имущества. Если средства собственников попадают на счета управляющих организаций и не расходуются в течение года (потому что ремонт не планировался), они становятся прибылью этих организаций;</w:t>
      </w:r>
    </w:p>
    <w:p>
      <w:pPr>
        <w:pStyle w:val="Style22"/>
        <w:rPr/>
      </w:pPr>
      <w:r>
        <w:rPr/>
        <w:t>подрядные организации для выполнения работ по капитальному ремонту выбирались уполномоченной администрацией города структурой, что не способствовало развитию рынка жилищных услуг, а собственники не могли контролировать ни объем, ни качество работ.</w:t>
      </w:r>
    </w:p>
    <w:p>
      <w:pPr>
        <w:pStyle w:val="Style22"/>
        <w:rPr/>
      </w:pPr>
      <w:r>
        <w:rPr/>
        <w:t>Федеральный закон № 185-ФЗ «О Фонде содействия реформированию жилищно-коммунального хозяйства» определил ключевые моменты нового порядка предоставления бюджетных средств на капитальный ремонт многоквартирных домов, соответствующий нормам Жилищного кодекса:</w:t>
      </w:r>
    </w:p>
    <w:p>
      <w:pPr>
        <w:pStyle w:val="Style22"/>
        <w:rPr/>
      </w:pPr>
      <w:r>
        <w:rPr/>
        <w:t>решение об участии в муниципальной адресной программе по проведению капитального ремонта многоквартирных домов принимается общим собранием собственников помещений в многоквартирном доме (общим собранием членов товарищества собственников жилья), которое также утверждает смету расходов на капитальный ремонт;</w:t>
      </w:r>
    </w:p>
    <w:p>
      <w:pPr>
        <w:pStyle w:val="Style22"/>
        <w:rPr/>
      </w:pPr>
      <w:r>
        <w:rPr/>
        <w:t>общее собрание собственников помещений (общее собрание членов товарищества собственников жилья) принимает решение о долевом финансировании капитального ремонта за счет средств собственников помещений (средств товарищества собственников жилья) – не менее 5 % от предоставляемых средств;</w:t>
      </w:r>
    </w:p>
    <w:p>
      <w:pPr>
        <w:pStyle w:val="Style22"/>
        <w:rPr/>
      </w:pPr>
      <w:r>
        <w:rPr/>
        <w:t>получателями бюджетных средств являются товарищества собственников жилья (жилищные, жилищно-строительные кооперативы и иные специализированные потребительские кооперативы) и управляющие организации, выбранные собственниками помещений, которые затем самостоятельно привлекают подрядные организации для проведения капитального ремонта.</w:t>
      </w:r>
    </w:p>
    <w:p>
      <w:pPr>
        <w:pStyle w:val="Style22"/>
        <w:rPr/>
      </w:pPr>
      <w:r>
        <w:rPr/>
        <w:t>Реализация Федерального закона № 185-ФЗ может реально содействовать запуску нового механизма финансирования капитального ремонта, при котором активная роль в организации капитального ремонта будет принадлежать собственникам помещений и уполномоченным ими организациям, а прямое вложение бюджетных средств уступит место мерам поддержки собственников жилья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5. Порядок финансирования капитального ремонт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Для составления программы ремонтов многоквартирного дома, рассчитанной на несколько лет, существенное значение имеет не только учет необходимости и важности отдельных видов ремонтов, но и принятие финансовых решений на основе оценки экономической эффективности инвестируемых средств (по принципу окупаемости затрат, например, за счет экономии средств на текущее обслуживание многоквартирного дома и устранение аварийных ситуаций, а также за счет снижения потребления коммунальных ресурсов) и эффективности способов финансирования ремонтов.</w:t>
      </w:r>
    </w:p>
    <w:p>
      <w:pPr>
        <w:pStyle w:val="Style22"/>
        <w:rPr/>
      </w:pPr>
      <w:r>
        <w:rPr/>
        <w:t>До недавнего времени, пока капитальный ремонт многоквартирных домов проводился по решению органов местной власти за счет бюджета и, частично, средств, получаемых от населения путем включения в плату за жилое помещение и коммунальные услуги платы на капитальный ремонт, механизм финансирования капитального ремонта соответствовал русской поговорке «с миру по нитке – бедному рубашка». То есть, средства, получаемые от собственников помещений во всех многоквартирных домах в муниципальном образовании, расходовались на ремонт ограниченного числа многоквартирных домов, включенных решением органов местного самоуправления в «титульный список» капитального ремонта. Эту же практику продолжают использовать управляющие организации, получившие от муниципалитетов в управление многоквартирные дома. Такой порядок финансирования, когда средства собственников помещений одного дома расходуются на ремонт другого дома, являющегося имуществом других собственников, противоречит основному принципу законодательства: «собственник имущества содержит его за свой счет».</w:t>
      </w:r>
    </w:p>
    <w:p>
      <w:pPr>
        <w:pStyle w:val="Style22"/>
        <w:rPr/>
      </w:pPr>
      <w:r>
        <w:rPr/>
        <w:t>Организация, управляющая многоквартирным домом, должна обосновать и предложить собственникам наиболее экономически оправданный порядок (механизм) финансирования программы ремонтов или каждого из ее отдельных мероприятий. К механизмам финансирования, которые могут быть выбраны собственниками, относятся следующие.</w:t>
      </w:r>
    </w:p>
    <w:p>
      <w:pPr>
        <w:pStyle w:val="Style22"/>
        <w:rPr/>
      </w:pPr>
      <w:r>
        <w:rPr/>
        <w:t>1. Накопление средств, вносимых ежемесячно собственниками помещений в качестве платы на капитальный ремонт до тех пор, пока сумма накопленных средств не будет достаточной для его финансирования. Длительность накопления средств зависит от требуемой суммы и финансовых возможностей собственников в отношении размеров ежемесячных платежей.</w:t>
      </w:r>
    </w:p>
    <w:p>
      <w:pPr>
        <w:pStyle w:val="Style22"/>
        <w:rPr/>
      </w:pPr>
      <w:r>
        <w:rPr/>
        <w:t>2. Установление целевого сбора для проведения ремонта. Этот способ может использоваться в сочетании с накоплением средств за счет ежемесячных взносов/платежей.</w:t>
      </w:r>
    </w:p>
    <w:p>
      <w:pPr>
        <w:pStyle w:val="Style22"/>
        <w:rPr/>
      </w:pPr>
      <w:r>
        <w:rPr/>
        <w:t>3. Взятие кредита в банке для выполнения капитального ремонта с последующим возвратом кредита за счет ежемесячно вносимой платы за капитальный ремонт. Необходимо отметить, что для получения кредита обычно заявитель должен располагать собственными средствами в размере 10-30 % стоимости капитального ремонта, которые должны быть предварительно накоплены или собраны путем целевого сбора.</w:t>
      </w:r>
    </w:p>
    <w:p>
      <w:pPr>
        <w:pStyle w:val="Style22"/>
        <w:rPr/>
      </w:pPr>
      <w:r>
        <w:rPr/>
        <w:t>4. Сочетание накопления средств с кредитом и, если возможно, с получением средств из других источников (например, бюджетных средств поддержки собственников жилья).</w:t>
      </w:r>
    </w:p>
    <w:p>
      <w:pPr>
        <w:pStyle w:val="Style22"/>
        <w:rPr/>
      </w:pPr>
      <w:r>
        <w:rPr/>
        <w:t>Сочетание возможных источников финансирования капитального ремонта многоквартирного дома схематически представлено на рисунках 1 и 2.</w:t>
      </w:r>
    </w:p>
    <w:p>
      <w:pPr>
        <w:pStyle w:val="Style22"/>
        <w:rPr/>
      </w:pPr>
      <w:r>
        <w:rPr/>
        <w:t>Использование для финансирования капитального ремонта средств собственников помещений (ежемесячной платы и разовых целевых сборов) не обременяет финансирование ремонтов дополнительными затратами (например, выплатой процентов по кредиту). Но накопление средств собственников в фонде ремонта (на банковском счете товарищества собственников жилья) может быть экономически оправдано, скорее, для выполнения текущих ремонтов и поэтапного (в течение ряда лет) проведения средних по размерам финансирования работ по капитальному ремонту. То есть процесс обновления дома займет длительное время, в течение которого собственники почти постоянно будут жить в условиях строительной площадки. Провести же единовременно комплексный капитальный ремонт только за счет собственных накоплений собственники вряд ли сумеют – либо копить придется слишком долго, либо ежемесячные взносы будут очень большими. Длительное накопление средств на проведение крупного ремонта/модернизации приводит к их «замораживанию» и обесцениванию за счет инфляции, а также увеличению расходов на ремонт за счет опережающего инфляцию роста цен на строительно-ремонтные работы. Решение о долгосрочных сбережениях имеет значительные риски, связанные как с оценкой изменения уровня инфляции, так и политики банков в области изменения процентных ставок по сберегательным вкладам. Необходимо принимать во внимание также и то, что в период накопления средств на капитальный ремонт дом будет продолжать ветшать, затраты на его текущее техническое обслуживание и устранение аварий будут увеличиваться из-за возрастающего износа инженерных коммуникаций и оборудования, а собственники будут продолжать жить в плохих условиях.</w:t>
      </w:r>
    </w:p>
    <w:p>
      <w:pPr>
        <w:pStyle w:val="Style22"/>
        <w:rPr/>
      </w:pPr>
      <w:r>
        <w:rPr/>
        <w:t>Необходимо отметить, что способ накопления средств на капитальный ремонт может быть использован, главным образом, если в многоквартирном доме создано товарищество собственников жилья, поскольку в соответствии с законодательством, товарищество по решению общего собрания его членов может создать фонд будущих ремонтов, а средства, аккумулируемые товариществом на будущие ремонты не облагаются налогом на прибыль.</w:t>
      </w:r>
    </w:p>
    <w:p>
      <w:pPr>
        <w:pStyle w:val="Style22"/>
        <w:rPr/>
      </w:pPr>
      <w:r>
        <w:rPr/>
        <w:t>Способ накопления средств может использоваться очень ограниченно, если в многоквартирном доме не создано товарищество, а для управления им выбрана управляющая организация, поскольку плата по договору управления – это возмещение расходов на содержание и ремонт дома, понесенных управляющей организацией, а средства, поступившие на счет управляющей организации и не израсходованные на конец финансового года, будут считаться прибылью управляющей организации и облагаться налогом. Поэтому «накопление» может заключаться только в аккумулировании платы на ремонт, вносимой авансом в течение нескольких месяцев до начала ремонта, запланированного в текущем году.</w:t>
      </w:r>
    </w:p>
    <w:p>
      <w:pPr>
        <w:pStyle w:val="Style22"/>
        <w:rPr/>
      </w:pPr>
      <w:r>
        <w:rPr/>
        <w:t>Возможность обеспечения финансирования крупных ремонтов за счет целевых сборов целиком зависит от финансовых возможностей и желания собственников принять такое решение. Зарубежные специалисты по управлению жильем считают, что, прежде чем начинать обсуждать с отдельными собственниками такой способ финансирования ремонтов, рекомендуется оценить доходы собственников, определить структуру домашних хозяйств в доме по размерам доходов, рассчитать затраты на ремонт для отдельных собственников (пропорционально их доле в праве общей долевой собственности) и оценить их приемлемость для отдельных доходных групп домашних хозяйств.</w:t>
      </w:r>
    </w:p>
    <w:p>
      <w:pPr>
        <w:pStyle w:val="Style22"/>
        <w:rPr/>
      </w:pPr>
      <w:r>
        <w:rPr/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4450" cy="4143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унок 1. Финансирование капитального ремонта многоквартирного дома, в котором создано ТСЖ</w:t>
      </w:r>
    </w:p>
    <w:p>
      <w:pPr>
        <w:pStyle w:val="Style22"/>
        <w:rPr/>
      </w:pPr>
      <w:r>
        <w:rPr/>
      </w:r>
    </w:p>
    <w:p>
      <w:pPr>
        <w:pStyle w:val="Style22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81575" cy="292290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rPr/>
      </w:pPr>
      <w:r>
        <w:rPr/>
        <w:t>Рисунок 2. Финансирование капитального ремонта при управлении многоквартирным домом управляющей организацией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6. Капремонт в Казани начнется в 160 жилых домах</w:t>
      </w:r>
    </w:p>
    <w:p>
      <w:pPr>
        <w:pStyle w:val="Style22"/>
        <w:rPr/>
      </w:pPr>
      <w:r>
        <w:rPr/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175"/>
      </w:tblGrid>
      <w:tr>
        <w:trPr/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Сегодня Мэр города Ильсур Метшин провел совещание, посвященное программе капитального ремонта многоквартирных жилых домов в 2010 году.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Сегодня Мэр города Ильсур Метшин провел совещание, посвященное программе капитального ремонта многоквартирных жилых домов в 2010 году. В настоящее время достигнута договоренность о выделении Казани первого транша в размере 1,5 миллиарда рублей из Фонда содействия реформированию ЖКХ на капремонт домов. Эта сумма образуется из платежей населения, а также средств, выделяемых из муниципального, регионального и федерального бюджета. Комитетом ЖКХ составлена предварительная программа, в которую включены 160 многоквартирных домов, где уже через несколько недель начнется капремонт. Однако до этого программа быть проверена в республиканских ведомствах и утверждена Кабмином РТ. Если начало капремонта домов в этом году также будет оценено положительно, то столица сможет рассчитывать на получение второго транша. В этом случае в программу капремонта будут включены еще несколько десятков домов. В ходе совещания Ильсур Метшин обсудил с руководителем Исполкома и главами районов перечень домов, вошедших в предварительную программу. Мэр особо акцентировал внимание на выборе подрядчиков, хорошо зарекомендовавших себя в прошлом году. Несколько новых подрядчиков, пожелавших принять участие в программе-2010, пройдут тщательную проверку. "В прошлом году мы провели капремонт на сумму свыше 3 млрд.рублей. Тогда для ее реализации отобрали 67 подрядных организаций. В целом они с поставленной задачей справились неплохо, хотя порой возникали вопросы. В этом году объемы в 2 раза меньше, а, значит, возросла конкуренция, и у нас появилась возможность выбрать самых лучших. Тех, кто впервые пожелал включиться в программу, мы будем проверять: изучать персонал, оценивать его квалификацию, смотреть на наличие материально-технической базы", - пояснил председатель Комитета ЖКХ Алексей Фролов.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7. Перечень подлежащих капитальному ремонту многоквартирных домов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Перечень подлежащих капитальному ремонту многоквартирных домов, включенных в утвержденные органами местного самоуправления муниципальные адресные программы по проведению капитального ремонта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4149"/>
        <w:gridCol w:w="1346"/>
        <w:gridCol w:w="780"/>
        <w:gridCol w:w="1532"/>
      </w:tblGrid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Адре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лощад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Итого, руб.</w:t>
            </w:r>
          </w:p>
        </w:tc>
      </w:tr>
      <w:tr>
        <w:trPr>
          <w:trHeight w:val="104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Г. Казань</w:t>
            </w:r>
          </w:p>
        </w:tc>
      </w:tr>
      <w:tr>
        <w:trPr>
          <w:trHeight w:val="104" w:hRule="atLeast"/>
        </w:trPr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г. Казань, Авиастроительный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1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Академика Павлова, д. 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6 530,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227 778,15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1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Академика Павлова, д. 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1 512,1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6138 890,73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1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Академика Павлова, д. 23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1 583,3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6138 890,73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1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Академика Павлова, д. 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9 505,1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4911 112,58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1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Дементьева, д. 28, корп. 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5 698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757 314,93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1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Дементьева, д. 28, корп. 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5 667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757 314,92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1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Кутузова, д. 10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4 145,9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455 556,29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1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Олега Кошевого, д. 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480,1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2253 839,43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2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Олега Кошевого, д. 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 744,6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9722 885,68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2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Олега Кошевого, д. 14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 776,3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9759 995,44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2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Олега Кошевого, д. 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381,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1659 135,24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2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Олега Кошевого, д. 16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 792,3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9721 602,35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2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Олега Кошевого, д. 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395,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5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3035 486,54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2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Олега Кошевого, д. 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357,4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2576 887,76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2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Побежимова, д. 4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5 146,6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5514 629,85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2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Тимирязева, д. 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5 244,1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4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5959 959,38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Итого по району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96 961,4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26591 280,00 </w:t>
            </w:r>
          </w:p>
        </w:tc>
      </w:tr>
      <w:tr>
        <w:trPr>
          <w:trHeight w:val="104" w:hRule="atLeast"/>
        </w:trPr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г. Казань, Вахитовск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2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Амирхана Еники, д. 2/5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8 861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8674 203,6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2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Большая Красная, д. 32/15, л.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 556,5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5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8436 514,32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3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Большая Красная, д. 36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 707,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5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7447 349,52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3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Большая Красная, д. 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 955,1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9472 766,32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3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Бурхана Шахиди, д. 1/15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4 168,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4203 529,1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3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Вишневского, д. 49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6 754,1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4143 697,86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3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Вишневского, д. 49, л.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6 301,0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4143 697,86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3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Вишневского, д. 5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6 603,5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452 666,92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3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Галактионова, д. 3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 971,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8697 811,52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3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Жуковского, д. 28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4 260,3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3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6623 731,91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3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Карла Маркса, д. 54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 538,4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3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9873 656,0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3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Карла Маркса, д. 54Б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 600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3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9769 656,0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4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Карла Маркса, д. 59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 204,5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3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9184 575,92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4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Карла Маркса, д. 59Б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 000,6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3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0305 311,12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4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Маленькая, д. 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4 026,3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5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0008 890,32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4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Портовая, д. 21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5 477,97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583 232,62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4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Рабочей молодежи, д. 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4 740,4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4071 559,62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4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Татарстан, д. 5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2 289,6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3768 114,68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4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Толстого, д.14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 819,8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3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8144 912,31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4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Чехова, д. 3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962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7634 692,48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Итого по району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96 799,9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09640 570,00 </w:t>
            </w:r>
          </w:p>
        </w:tc>
      </w:tr>
      <w:tr>
        <w:trPr>
          <w:trHeight w:val="104" w:hRule="atLeast"/>
        </w:trPr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г. Казань, Кировск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4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Батыршина, д. 2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883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509 200,5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4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Батыршина, д. 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 830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689 029,15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5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Батыршина, д. 3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 392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418 624,48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5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Болотникова, д. 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5 180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3953 308,98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5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Большая, д. 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5 397,6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6188 448,57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5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Водников, д. 5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6 175,4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0046 257,7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5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Горсоветская, д. 17, корп. 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4 721,1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289 163,28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5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Ильича, д. 19, корп. 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0 899,3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418 624,48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5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Краснококшайская, д. 15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785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1723 229,09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5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Лейтенанта Красикова, д. 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 733,5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6023 957,73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5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Лукницкого, д. 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329,5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1078 771,72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5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Николая Столярова, д. 3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 113,7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6490 087,65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6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Революционная, д. 4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4 189,7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541 186,42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6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Слободская, д. 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 923,7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6324 500,87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6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Фрунзе, д. 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7 149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6816 428,01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6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Шоссейная, д. 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6 556,9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3101 131,37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Итого по району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72 260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13611 950,00 </w:t>
            </w:r>
          </w:p>
        </w:tc>
      </w:tr>
      <w:tr>
        <w:trPr>
          <w:trHeight w:val="104" w:hRule="atLeast"/>
        </w:trPr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г. Казань, Московск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6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р. Ибрагимова, 7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911,5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9400 170,83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6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р. Ибрагимова, 7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925,7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9584 771,62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6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р. Ибрагимова, 7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940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9969 977,51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6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Академика Королева, 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740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3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5493 812,71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6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Блюхера, 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972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9188 978,81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6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Волгоградская, 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863,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2258 549,87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7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Волгоградская, 2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927,7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2030 152,65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7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Восстания, 5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778,5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8540 418,75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7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Восстания, 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 623,6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5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5077 471,31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7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Выборгская, 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4 121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2689 812,56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7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Гагарина, 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4 968,1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5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0018 234,0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7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Гудованцева, 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943,5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1648 543,0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7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Декабристов, 106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452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460 578,06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7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Декабристов, 16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6 213,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5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9048 682,77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7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Декабристов, 1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9 182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5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4596 944,1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7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Декабристов, 180Б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917,4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1148 615,56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8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Декабристов, 9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933,6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6973 835,58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8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Декабристов, 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882,7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8508 175,35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8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Серова, 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5 612,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566 188,46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8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Серова, 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3 427,4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883 226,77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8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Серова, 3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735,3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8885 342,13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8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Серова, 6, корп. 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2 943,5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7593 819,39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8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Тверская, 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 313,4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5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1134 637,08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8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Хасана Туфана, 26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 380,7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5220 466,48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8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Химиков, 6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5 077,3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0836 024,6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8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Шамиля Усманова, 11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650,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8411 589,68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9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Шамиля Усманова, 11Б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655,7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9448 372,2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9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Шамиля Усманова, 11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649,9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9304 738,3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9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Шамиля Усманова, 2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688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7827 750,97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9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Шамиля Усманова, 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4 010,6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0822 538,53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9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Шамиля Усманова, 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983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1028 588,73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9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Ютазинская, 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5 801,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858 291,64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Итого по району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46 228,3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77459 300,00 </w:t>
            </w:r>
          </w:p>
        </w:tc>
      </w:tr>
      <w:tr>
        <w:trPr>
          <w:trHeight w:val="104" w:hRule="atLeast"/>
        </w:trPr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г. Казань, Ново-Савиновск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9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р. Ибрагимова, д. 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640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1627 441,93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9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р. Фатыха Амирхана, д. 10А, корп. 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4 963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480 606,92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9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р. Фатыха Амирхана, д. 9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3 008,6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715 783,4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9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р. Ямашева, д. 104, корп. 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6 258,1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694 887,52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0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р. Ямашева, д. 8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1 330,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790 405,24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0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р. Ямашева, д. 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7 429,6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9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42864 657,51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0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р. Ямашева, д. 9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7 469,5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9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42505 000,0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0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р. Ямашева, д. 9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1 535,5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4168 107,86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0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Адоратского, д. 2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2 545,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8623 494,6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0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Адоратского, д. 3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0 779,9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6169 639,0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0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Академика Лаврентьева, д. 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8 588,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5545 810,48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0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Гаврилова, д. 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3 015,9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790 405,24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0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Гагарина, д. 20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402,9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2450 441,12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0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Гагарина, д. 3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703,5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4390 917,37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1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Гагарина, д. 39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 491,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7776 020,58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1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Гагарина, д. 4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443,3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2333 363,01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1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Голубятникова, д. 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7 094,9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261 927,8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1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Короленко, д. 3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 638,4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5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8355 041,1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1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Короленко, д. 4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903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0734 258,91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1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Короленко, д. 67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4 354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4398 588,05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1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Короленко, д. 8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429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9674 996,0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1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Короленко, д. 8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440,1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9844 860,83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1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Маршала Чуйкова, д. 3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0 981,6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261 927,8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1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Мусина, д. 7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8 517,4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261 927,8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2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Октябрьская, д. 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481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1813 109,93 </w:t>
            </w:r>
          </w:p>
        </w:tc>
      </w:tr>
      <w:tr>
        <w:trPr>
          <w:trHeight w:val="9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Итого по району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00 447,2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52533 620,00 </w:t>
            </w:r>
          </w:p>
        </w:tc>
      </w:tr>
      <w:tr>
        <w:trPr>
          <w:trHeight w:val="8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г. Казань, Приволжский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2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р. Победы, д. 3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6 593,7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3265 889,22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2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р. Победы, д. 3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5 199,9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8408 533,15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2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р. Победы, д. 4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593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342 000,0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2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р. Победы, д. 4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6 979,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554 000,0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2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пр. Победы, д. 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0 167,4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5004 200,0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2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Авангардная, д. 1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6 628,3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9730 056,66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2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Авангардная, д. 8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712,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0388 768,13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2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Кул Гали, д. 9/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6 936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3679 200,0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2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Павлюхина, д.10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635,4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5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4010 320,0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3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Павлюхина, д. 110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326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1033 252,93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3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Павлюхина, д. 1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 209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6066 077,45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3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Павлюхина, д. 12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600,6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0551 208,88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3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Сафиуллина, д. 5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2 463,6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3752 866,88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3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Сафиуллина, д. 6, корп. 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904,7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8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8236 483,32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3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Спартаковская, д. 1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 714,9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5685 248,81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3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Сыртлановой, д. 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2 047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767 800,00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3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Сыртлановой, д. 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0 784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8149 475,22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3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Эсперанто, д. 21/6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501,6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1382 749,35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Итого по району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56 998,3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97008 130,00 </w:t>
            </w:r>
          </w:p>
        </w:tc>
      </w:tr>
      <w:tr>
        <w:trPr>
          <w:trHeight w:val="104" w:hRule="atLeast"/>
        </w:trPr>
        <w:tc>
          <w:tcPr>
            <w:tcW w:w="5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г. Казань, Советский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3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Сибирский тракт, д. 2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4 657,5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3 991 032,08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4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Академика Кирпичникова, д. 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630,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3 413 564,76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4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Академика Кирпичникова, д.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408,4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3 214 011,36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4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Академика Кирпичникова, д. 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384,6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2 739 964,02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4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Гвардейская, д. 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5 740,5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4 591 238,83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4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Главная,д. 4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 616,9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4 901 369,63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4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Главная, д. 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 374,1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7 876 300,95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4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Даурская, д. 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7 523,5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3 726 072,55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4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Даурская, д. 27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 457,4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5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4 913 270,31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4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Космонавтов, д. 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4 596,7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5 954 218,84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4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Космонавтов, д. 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 384,9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5 726 414,54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5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Космонавтов, д. 3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457,4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0 681 144,47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5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Космонавтов, д. 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080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4 801 331,20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5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Космонавтов, д. 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931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4 555 969,24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5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Курчатова, д. 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5 770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1 975 702,78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5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Курчатова, д. 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4 399,3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1 460 203,62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5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Латышских Стрелков, д. 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906,3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3 799 124,97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5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Макаренко, д. 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6 860,1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2 607 261,23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5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Мира, д. 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  <w:r>
              <w:rPr/>
              <w:t xml:space="preserve">840,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5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 716 266,01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5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Мира, д. 12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 994,1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 412 702,62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5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Мира, д. 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 196,6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6 214 190,50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6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Мира, д. 27/5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 655,7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7 630 154,50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6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Мира, д. 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 028,9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5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5 213 000,93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62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Мира, д. 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 201,5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5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 144 893,90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63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Мира, д. 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 194,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 412 702,62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6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Парковая, д. 3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 240,1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 412 702,62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65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Правды, д. 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803,4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0 464 581,43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66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Советская, д. 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3 224,1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5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5 723 320,25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67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Советская, д. 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 131,4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8 745 802,85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68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Солидарности, д. 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 293,6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 412 702,62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69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Солидарности, д. 2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 486,7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9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 412 702,62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70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Солидарности, д.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 231,1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78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 412 702,62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371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ул. Халезова, д. 2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2 726,9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96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0 758 778,53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Итого по району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103 920,1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280 015 400,00</w:t>
            </w:r>
          </w:p>
        </w:tc>
      </w:tr>
      <w:tr>
        <w:trPr>
          <w:trHeight w:val="104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Итого по г. Казани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873 615,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 xml:space="preserve">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rPr/>
            </w:pPr>
            <w:r>
              <w:rPr/>
              <w:t>1456860250,00</w:t>
            </w:r>
          </w:p>
        </w:tc>
      </w:tr>
    </w:tbl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Заключение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Эффективность капитального ремонта должна определяться сопоставлением экономических и социальных результатов с затратами, необходимыми для их достижения. При этом экономические результаты должны выражаться в устранении физического износа и экономии эксплуатационных расходов, а социальные результаты - в улучшении бытоустройства и жилищных условий населения, условий работы обслуживающего персонала, повышении качества и увеличении объема услуг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писок используемой литературы</w:t>
      </w:r>
    </w:p>
    <w:p>
      <w:pPr>
        <w:pStyle w:val="Style22"/>
        <w:rPr/>
      </w:pPr>
      <w:r>
        <w:rPr/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Приложение №2 к Республиканской адресной программе по проведению капитального ремонта многоквартирных домов в 2010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Проект «Поддержка собственников жилья»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http://www.kazned.ru/mag/news/kapremont_2/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http://www.chusovoy.ru/files/148/3.%20finans.doc</w:t>
      </w:r>
    </w:p>
    <w:p>
      <w:pPr>
        <w:pStyle w:val="Style22"/>
        <w:ind w:lef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284" w:hanging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/>
      <w:b/>
      <w:bCs/>
      <w:sz w:val="32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40"/>
      <w:ind w:left="0" w:hanging="0"/>
    </w:pPr>
    <w:rPr>
      <w:sz w:val="20"/>
      <w:szCs w:val="20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  <w:ind w:left="0" w:hanging="0"/>
    </w:pPr>
    <w:rPr>
      <w:rFonts w:ascii="Arial" w:hAnsi="Arial" w:cs="Arial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left="0" w:hanging="0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left="0" w:hanging="0"/>
    </w:pPr>
    <w:rPr>
      <w:sz w:val="24"/>
      <w:szCs w:val="24"/>
    </w:rPr>
  </w:style>
  <w:style w:type="paragraph" w:styleId="Style22">
    <w:name w:val="Аа"/>
    <w:basedOn w:val="Normal"/>
    <w:qFormat/>
    <w:pPr>
      <w:suppressAutoHyphens w:val="true"/>
      <w:spacing w:before="0" w:after="0"/>
      <w:ind w:left="0" w:firstLine="720"/>
      <w:contextualSpacing/>
      <w:jc w:val="both"/>
    </w:pPr>
    <w:rPr>
      <w:szCs w:val="20"/>
    </w:rPr>
  </w:style>
  <w:style w:type="paragraph" w:styleId="Style23">
    <w:name w:val="Бб"/>
    <w:basedOn w:val="Normal"/>
    <w:qFormat/>
    <w:pPr>
      <w:suppressAutoHyphens w:val="true"/>
      <w:spacing w:before="0" w:after="0"/>
      <w:ind w:left="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02:00Z</dcterms:created>
  <dc:creator>Admin</dc:creator>
  <dc:description/>
  <cp:keywords/>
  <dc:language>en-US</dc:language>
  <cp:lastModifiedBy>Mage</cp:lastModifiedBy>
  <cp:lastPrinted>2010-04-18T20:50:00Z</cp:lastPrinted>
  <dcterms:modified xsi:type="dcterms:W3CDTF">2011-10-08T11:02:00Z</dcterms:modified>
  <cp:revision>2</cp:revision>
  <dc:subject/>
  <dc:title/>
</cp:coreProperties>
</file>