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right="0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анкт-Петербургский Государственный Технический Университет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курсовому проекту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«Каркас одноэтажного деревянного здания»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191" w:leader="none"/>
        </w:tabs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tabs>
          <w:tab w:val="clear" w:pos="720"/>
          <w:tab w:val="left" w:pos="12191" w:leader="none"/>
        </w:tabs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студентка группы 3014/2</w:t>
      </w:r>
    </w:p>
    <w:p>
      <w:pPr>
        <w:pStyle w:val="Normal"/>
        <w:tabs>
          <w:tab w:val="clear" w:pos="720"/>
          <w:tab w:val="left" w:pos="12191" w:leader="none"/>
        </w:tabs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Красильникова Т.С.</w:t>
      </w:r>
    </w:p>
    <w:p>
      <w:pPr>
        <w:pStyle w:val="Normal"/>
        <w:tabs>
          <w:tab w:val="clear" w:pos="720"/>
          <w:tab w:val="left" w:pos="12191" w:leader="none"/>
        </w:tabs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tabs>
          <w:tab w:val="clear" w:pos="720"/>
          <w:tab w:val="left" w:pos="12191" w:leader="none"/>
        </w:tabs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доц.Ширяев Г.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003 г.</w:t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1. Конструктивная схема здания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1.1. Деревянные фермы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1.2. Выбор шага рам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1.3. Связи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2. Конструирование и расчет покрытия здания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2.1. Конструкция покрытия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2.2. Подбор сечения рабочего настила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2.3. Подбор сечения стропильных ног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2.4. Подбор сечения прогонов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2.5. Расчет гвоздевого забоя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3. Расчет и конструирование элементов ферм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3.1. Определение узловых нагрузок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3.2. Определение усилий в стержнях ферм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3.3. Подбор сечений элементов ферм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4. Расчет и конструирование узлов ферм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4.1 Промежуточный узел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4.2 Центральный узел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4.3 Опорный узел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4.4 Стык нижнего пояса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Список используемой литературы.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/>
      </w:pPr>
      <w:r>
        <w:rPr>
          <w:b/>
          <w:sz w:val="28"/>
        </w:rPr>
        <w:t>1. Конструктивная схема здания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оектируется одноэтажное здание с несущим деревянным каркасом. Основу каркаса составляют последовательно расположенные рамы, образованные двумя колоннами и ригелем. В качестве ригеля используется треугольная деревянная ферма. Колонны жестко закреплены в фундаменте в плоскости рамы и шарнирно в плоскости стены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7085</wp:posOffset>
                </wp:positionH>
                <wp:positionV relativeFrom="paragraph">
                  <wp:posOffset>198755</wp:posOffset>
                </wp:positionV>
                <wp:extent cx="6156960" cy="2725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272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214.6pt;mso-wrap-distance-left:9.05pt;mso-wrap-distance-right:9.05pt;mso-wrap-distance-top:0pt;mso-wrap-distance-bottom:0pt;margin-top:15.65pt;mso-position-vertical-relative:text;margin-left: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8.5pt;margin-top:21.35pt;width:469.2pt;height:201.75pt" coordorigin="170,427" coordsize="9384,4035">
                            <v:line id="shape_0" from="4922,3742" to="8377,3742" stroked="t" o:allowincell="f" style="position:absolute">
                              <v:stroke color="black" weight="1260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466,3739" to="4921,3739" stroked="t" o:allowincell="f" style="position:absolute;flip:x">
                              <v:stroke color="black" weight="1260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466,1294" to="2617,129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70,1294" to="4921,129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18,1294" to="3769,129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466,1294" to="1466,388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78,3310" to="1753,331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22,3022" to="4921,302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1178;top:3886;width:575;height:575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line id="shape_0" from="1466,430" to="4921,129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18,1006" to="2618,129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70,718" to="3770,129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226,1294" to="8377,1294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922,1294" to="6073,1294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074,1294" to="7225,1294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378,1294" to="8378,388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090,3310" to="8665,3310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922,3022" to="8521,3022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8090;top:3886;width:575;height:575;flip:x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line id="shape_0" from="4922,430" to="8377,1293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226,1006" to="7226,129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074,718" to="6074,129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922,430" to="4922,129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70,430" to="4921,43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0,1294" to="1465,129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378,1294" to="9265,12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2,427" to="482,1290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8690,862" to="8690,1293" stroked="t" o:allowincell="f" style="position:absolute">
                              <v:stroke color="black" weight="9360" endarrow="open" endarrowwidth="wide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8690,862" to="9265,86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8402;top:430;width:1151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. П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82;top:718;width:719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18;top:2590;width:3455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ровень пол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658;top:3310;width:69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58;top:3886;width:719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70;top:3886;width:719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618,1003" to="3769,129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770,715" to="4921,129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922,715" to="6073,129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074,1003" to="7225,129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950</wp:posOffset>
                </wp:positionH>
                <wp:positionV relativeFrom="paragraph">
                  <wp:posOffset>271145</wp:posOffset>
                </wp:positionV>
                <wp:extent cx="5958840" cy="2562225"/>
                <wp:effectExtent l="0" t="762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2562120"/>
                          <a:chOff x="0" y="0"/>
                          <a:chExt cx="5958720" cy="2562120"/>
                        </a:xfrm>
                      </wpg:grpSpPr>
                      <wps:wsp>
                        <wps:cNvSpPr/>
                        <wps:spPr>
                          <a:xfrm>
                            <a:off x="3017520" y="2104920"/>
                            <a:ext cx="219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103120"/>
                            <a:ext cx="219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504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504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504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50440"/>
                            <a:ext cx="0" cy="164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306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64772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963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00"/>
                            <a:ext cx="219456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36756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846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5504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5504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5504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550440"/>
                            <a:ext cx="0" cy="164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18306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164772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21963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7520" y="1800"/>
                            <a:ext cx="219456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36756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1846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80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4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55044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76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76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0" y="180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 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1846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137340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овень п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1830600"/>
                            <a:ext cx="442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2196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2196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65760"/>
                            <a:ext cx="7315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7315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82880"/>
                            <a:ext cx="7315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365760"/>
                            <a:ext cx="7315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21.35pt;width:469.2pt;height:201.75pt" coordorigin="170,427" coordsize="9384,4035">
                <v:line id="shape_0" from="4922,3742" to="8377,3742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466,3739" to="4921,3739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466,1294" to="2617,1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70,1294" to="4921,1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18,1294" to="3769,1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6,1294" to="1466,3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8,3310" to="1753,3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22,3022" to="4921,30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8;top:3886;width:575;height:57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466,430" to="4921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18,1006" to="2618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70,718" to="377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26,1294" to="8377,12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22,1294" to="6073,12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74,1294" to="7225,12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378,1294" to="8378,3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0,3310" to="8665,33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22,3022" to="8521,30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090;top:3886;width:575;height:575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922,430" to="8377,129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226,1006" to="7226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74,718" to="6074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22,430" to="4922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0,430" to="4921,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,1294" to="1465,1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78,1294" to="9265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,427" to="482,129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690,862" to="8690,1293" stroked="t" o:allowincell="f" style="position:absolute">
                  <v:stroke color="black" weight="9360" endarrow="open" endarrowwidth="wide" endarrowlength="short" joinstyle="miter" endcap="flat"/>
                  <v:fill o:detectmouseclick="t" on="false"/>
                  <w10:wrap type="none"/>
                </v:line>
                <v:line id="shape_0" from="8690,862" to="9265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02;top:43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 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71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2590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овень по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3310;width:6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;top:388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0;top:388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8,1003" to="3769,1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70,715" to="4921,1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2,715" to="6073,12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74,1003" to="7225,12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остранственная жесткость здания обеспечивается связями, объединяющими отдельные рамы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1. Деревянные фермы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треугольную деревянную ферму.</w:t>
      </w:r>
    </w:p>
    <w:p>
      <w:pPr>
        <w:pStyle w:val="TextBody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</wp:posOffset>
                </wp:positionH>
                <wp:positionV relativeFrom="paragraph">
                  <wp:posOffset>242570</wp:posOffset>
                </wp:positionV>
                <wp:extent cx="5958840" cy="2194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2194560"/>
                          <a:chOff x="0" y="0"/>
                          <a:chExt cx="5958720" cy="2194560"/>
                        </a:xfrm>
                      </wpg:grpSpPr>
                      <wps:wsp>
                        <wps:cNvSpPr/>
                        <wps:spPr>
                          <a:xfrm flipV="1">
                            <a:off x="2286000" y="6400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1463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265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280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83280" y="10058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0" y="9144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27432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6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103120"/>
                            <a:ext cx="219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103120"/>
                            <a:ext cx="219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2096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096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2096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20960"/>
                            <a:ext cx="0" cy="11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472320"/>
                            <a:ext cx="219456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8380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102096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102096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102096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020960"/>
                            <a:ext cx="0" cy="11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7520" y="472320"/>
                            <a:ext cx="219456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8380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65520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4723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232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0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02096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70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46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46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0" y="47232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 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655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8288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822960"/>
                            <a:ext cx="7315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40080"/>
                            <a:ext cx="7315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640080"/>
                            <a:ext cx="7315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822960"/>
                            <a:ext cx="7315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76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1828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00584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9.1pt;width:469.2pt;height:172.8pt" coordorigin="306,382" coordsize="9384,3456">
                <v:line id="shape_0" from="3906,1390" to="3906,19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94;top:268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237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3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4;top:23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4,1966" to="5921,2397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86,1822" to="7217,2397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34,814" to="6065,124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10;top:67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4,1966" to="2754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1966" to="3906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2686" to="3905,268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42;top:225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8,3694" to="8513,3694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602,3694" to="5057,3694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602,1990" to="2753,19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06,1990" to="5057,19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4,1990" to="3905,19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2,1990" to="1602,3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02,1126" to="5057,19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54,1702" to="2754,19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62,1990" to="8513,19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58,1990" to="6209,19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10,1990" to="7361,19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14,1990" to="8514,3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58,1126" to="8513,198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362,1702" to="7362,19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10,1414" to="6210,19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58,1126" to="5058,19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6,1126" to="5057,1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,1990" to="1601,1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14,1990" to="9401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,1123" to="618,198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826,1558" to="8826,1989" stroked="t" o:allowincell="f" style="position:absolute">
                  <v:stroke color="black" weight="9360" endarrow="open" endarrowwidth="wide" endarrowlength="short" joinstyle="miter" endcap="flat"/>
                  <v:fill o:detectmouseclick="t" on="false"/>
                  <w10:wrap type="none"/>
                </v:line>
                <v:line id="shape_0" from="8826,1558" to="9401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8;top:112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 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141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326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4,1678" to="3905,1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06,1390" to="5057,1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8,1390" to="6209,19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10,1678" to="7361,19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42,958" to="3905,18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14;top:52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2,958" to="1602,196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050;top:3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2,670" to="5057,11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82,1966" to="5057,268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фермах различают следующие элемент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7085</wp:posOffset>
                </wp:positionH>
                <wp:positionV relativeFrom="paragraph">
                  <wp:posOffset>635</wp:posOffset>
                </wp:positionV>
                <wp:extent cx="6156960" cy="22733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179pt;mso-wrap-distance-left:9.05pt;mso-wrap-distance-right:9.05pt;mso-wrap-distance-top:0pt;mso-wrap-distance-bottom:0pt;margin-top:0pt;mso-position-vertical:top;mso-position-vertical-relative:text;margin-left: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– Нижний пояс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– Верхний пояс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– Раскосы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 – Стой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се элементы фермы в данном проекте выполнены из деревянного бруса, за исключением стоек, которые выполняются из стального кругля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та фермы определяется по пролет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1/4L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при L</w:t>
      </w:r>
      <w:r>
        <w:rPr>
          <w:sz w:val="28"/>
          <w:vertAlign w:val="subscript"/>
        </w:rPr>
        <w:t>ф</w:t>
      </w:r>
      <w:r>
        <w:rPr>
          <w:sz w:val="28"/>
        </w:rPr>
        <w:t>&lt;=14 м – 6-ти панельная фер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ф</w:t>
      </w:r>
      <w:r>
        <w:rPr>
          <w:sz w:val="28"/>
        </w:rPr>
        <w:t>=1/5L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при L</w:t>
      </w:r>
      <w:r>
        <w:rPr>
          <w:sz w:val="28"/>
          <w:vertAlign w:val="subscript"/>
        </w:rPr>
        <w:t>ф</w:t>
      </w:r>
      <w:r>
        <w:rPr>
          <w:sz w:val="28"/>
        </w:rPr>
        <w:t>&gt;=14 м - 8-ми панельная ферма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</w:rPr>
        <w:t>В данном проекте пролет фермы L</w:t>
      </w:r>
      <w:r>
        <w:rPr>
          <w:sz w:val="28"/>
          <w:vertAlign w:val="subscript"/>
        </w:rPr>
        <w:t>ф</w:t>
      </w:r>
      <w:r>
        <w:rPr>
          <w:sz w:val="28"/>
        </w:rPr>
        <w:t>=15 метров,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</w:rPr>
        <w:t>поэтому высота фермы h</w:t>
      </w:r>
      <w:r>
        <w:rPr>
          <w:sz w:val="28"/>
          <w:vertAlign w:val="subscript"/>
        </w:rPr>
        <w:t>ф</w:t>
      </w:r>
      <w:r>
        <w:rPr>
          <w:sz w:val="28"/>
        </w:rPr>
        <w:t>=1/5*15=3 метра</w:t>
      </w:r>
    </w:p>
    <w:p>
      <w:pPr>
        <w:pStyle w:val="3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очки пересечения элементов фермы – узлы. Выделяют несколько характерных узл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– Опорн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 – Коньковы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 - Центральный узел нижнего поя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тояние между соседними узлами нижнего пояса называется длиной панели(l</w:t>
      </w:r>
      <w:r>
        <w:rPr>
          <w:sz w:val="28"/>
          <w:vertAlign w:val="subscript"/>
        </w:rPr>
        <w:t>п</w:t>
      </w:r>
      <w:r>
        <w:rPr>
          <w:sz w:val="28"/>
        </w:rPr>
        <w:t>). В этом проекте рассмотрена равно панельная фер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2. Выбор шага рам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Шагом рам называется расстояние между двух рядом стоящих рам в плоскости стены. В зданиях такого типа он зависит от нагрузок на покрытие и обычно составляет 3 до 6 метров. Так как проектируемое здание отапливаться не будет (т.е. покрытие будет не утепленное), а снеговая нагрузка будет соответствовать 4-му снеговому району, зададим 12 по 4 м и по крайние по 4 м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та здания, пролет фермы и ветровой район при назначении шага рам не учитываются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3. Связ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нструктивная схема каркаса одноэтажного деревянного здания с треугольной 6-ти панельной фермой и схема размещения связей представлены на рисун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– вертикальные связи между фермами. Размещаются так, чтобы ни одна ферма не осталась без вертикальных связей, что приводит к их расстановке через пролет между рамами, а при четном количестве пролетов приходится их устанавливать подряд в двух пролетах (например у одного из торцов зда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– связи в плоскости верхних поясов ферм. Устанавливаются в торцевых пролетах, но если длина здания превосходит 30 м, то они устанавливаются и в центральных пролетах, по возможности с равным шаг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 – связи в плоскости нижних поясов ферм. Эти связи расставляются так, чтобы на виде снизу они проецировались на связи в плоскости верхних поясов ферм.</w:t>
      </w:r>
    </w:p>
    <w:p>
      <w:pPr>
        <w:pStyle w:val="3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Связи 1, 2 и 3 принято называть ветровыми, так как они придавая пространственную жесткость конструкции, позволяют наряду с прочими элементами каркаса распределять ветровую нагрузку, действующую на торец здания между всеми рамами.</w:t>
      </w:r>
    </w:p>
    <w:p>
      <w:pPr>
        <w:pStyle w:val="3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роме связей между фермами в каркасе здания выделяют связи между колоннам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 – горизонтальные связи между колон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 – связи в плоскости стены между колоннами. Они устанавливаются в крайних от торцов здания пролетах, а в зданиях, длинна которых превосходит 30 м, и в центральных пролетах.</w:t>
      </w:r>
    </w:p>
    <w:p>
      <w:pPr>
        <w:pStyle w:val="3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На рисунке изображены также прогоны (4) и стропильные ноги (5) – это элементы покрытия, не входящие в структуру связей. Прогоны располагаются вдоль всего здания по узлам верхних поясов ферм. Стропильные ноги укладываются поперек прогонов в плоскости верхних поясов ферм с шагом от 0.8 до 1.2 м в зависимости от величины снеговой нагрузки. В этом курсовом проекте шаг стропильных ног принят равным 1 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Конструирование и расчет покрытия зд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2155</wp:posOffset>
                </wp:positionH>
                <wp:positionV relativeFrom="paragraph">
                  <wp:posOffset>615315</wp:posOffset>
                </wp:positionV>
                <wp:extent cx="6212840" cy="274193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274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215.9pt;mso-wrap-distance-left:9pt;mso-wrap-distance-right:9pt;mso-wrap-distance-top:0pt;mso-wrap-distance-bottom:0pt;margin-top:48.4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46.5pt;margin-top:51.8pt;width:367.65pt;height:217.75pt" coordorigin="930,1036" coordsize="7353,4355">
                            <v:line id="shape_0" from="2983,3831" to="6865,491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dddddd" stroked="t" o:allowincell="f" style="position:absolute;left:4306;top:4064;width:287;height:431;mso-wrap-style:none;v-text-anchor:middle;rotation:344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4583;top:3987;width:287;height:431;mso-wrap-style:none;v-text-anchor:middle;rotation:344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line id="shape_0" from="2589,3338" to="7026,457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89,3137" to="6671,42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969696" stroked="t" o:allowincell="f" style="position:absolute;left:2899;top:3964;width:575;height:143;mso-wrap-style:none;v-text-anchor:middle;rotation:344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rect id="shape_0" fillcolor="#969696" stroked="t" o:allowincell="f" style="position:absolute;left:3592;top:3770;width:575;height:143;mso-wrap-style:none;v-text-anchor:middle;rotation:344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rect id="shape_0" fillcolor="#969696" stroked="t" o:allowincell="f" style="position:absolute;left:4286;top:3576;width:575;height:143;mso-wrap-style:none;v-text-anchor:middle;rotation:344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rect id="shape_0" fillcolor="#969696" stroked="t" o:allowincell="f" style="position:absolute;left:4979;top:3382;width:575;height:143;mso-wrap-style:none;v-text-anchor:middle;rotation:344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rect id="shape_0" fillcolor="#969696" stroked="t" o:allowincell="f" style="position:absolute;left:5673;top:3189;width:575;height:143;mso-wrap-style:none;v-text-anchor:middle;rotation:344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rect id="shape_0" fillcolor="#969696" stroked="t" o:allowincell="f" style="position:absolute;left:6372;top:3033;width:287;height:143;mso-wrap-style:none;v-text-anchor:middle;rotation:344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line id="shape_0" from="2695,2709" to="6577,379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4032,1008" path="m0,1008c816,948,1632,888,2304,720c2976,552,3744,144,4032,0e" stroked="t" o:allowincell="f" style="position:absolute;left:2485;top:2262;width:4031;height:1007;mso-wrap-style:none;v-text-anchor:middle;rotation:344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4032,576" path="m0,576c672,552,1344,528,2016,432c2688,336,3456,216,4032,0e" stroked="t" o:allowincell="f" style="position:absolute;left:2542;top:2687;width:4031;height:575;mso-wrap-style:none;v-text-anchor:middle;rotation:344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4032,1584" path="m0,1584c672,1500,1344,1416,2016,1152c2688,888,3528,432,4032,0e" stroked="t" o:allowincell="f" style="position:absolute;left:2406;top:1697;width:4031;height:1583;mso-wrap-style:none;v-text-anchor:middle;rotation:344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type id="_x0000_t41" coordsize="21600,21600" o:spt="41" adj="-8280,24300,-1800,4050" path="m,l21600,l21600,21600l,21600xnsem@1@0l@3@2nfe">
                              <v:stroke joinstyle="miter"/>
                              <v:formulas>
                                <v:f eqn="val #3"/>
                                <v:f eqn="val #2"/>
                                <v:f eqn="val #1"/>
                                <v:f eqn="val #0"/>
                              </v:formulas>
                              <v:path gradientshapeok="t" o:connecttype="rect" textboxrect="0,0,21600,21600"/>
                              <v:handles>
                                <v:h position="@1,@0"/>
                                <v:h position="@3,@2"/>
                              </v:handles>
                            </v:shapetype>
                            <v:shape id="shape_0" fillcolor="white" stroked="t" o:allowincell="f" style="position:absolute;left:5650;top:4498;width:680;height:542;mso-wrap-style:square;v-text-anchor:top;rotation:7" type="_x0000_t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234;top:4937;width:578;height:452;mso-wrap-style:square;v-text-anchor:top;rotation:7" type="_x0000_t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746;top:2931;width:536;height:542;mso-wrap-style:square;v-text-anchor:top;rotation:7" type="_x0000_t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111;top:1035;width:467;height:473;mso-wrap-style:square;v-text-anchor:top;rotation:7" type="_x0000_t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rect id="shape_0" fillcolor="white" stroked="t" o:allowincell="f" style="position:absolute;left:2659;top:3399;width:4031;height:143;mso-wrap-style:none;v-text-anchor:middle;rotation:344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fillcolor="white" stroked="t" o:allowincell="f" style="position:absolute;left:7662;top:2142;width:440;height:503;mso-wrap-style:square;v-text-anchor:top;rotation:344" type="_x0000_t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rect id="shape_0" fillcolor="#4d4d4d" stroked="t" o:allowincell="f" style="position:absolute;left:2683;top:3725;width:575;height:143;mso-wrap-style:none;v-text-anchor:middle;rotation:344">
                              <v:fill o:detectmouseclick="t" type="solid" color2="#b2b2b2"/>
                              <v:stroke color="black" weight="9360" joinstyle="miter" endcap="flat"/>
                              <w10:wrap type="none"/>
                            </v:rect>
                            <v:rect id="shape_0" fillcolor="#4d4d4d" stroked="t" o:allowincell="f" style="position:absolute;left:3238;top:3571;width:575;height:143;mso-wrap-style:none;v-text-anchor:middle;rotation:344">
                              <v:fill o:detectmouseclick="t" type="solid" color2="#b2b2b2"/>
                              <v:stroke color="black" weight="9360" joinstyle="miter" endcap="flat"/>
                              <w10:wrap type="none"/>
                            </v:rect>
                            <v:rect id="shape_0" fillcolor="#4d4d4d" stroked="t" o:allowincell="f" style="position:absolute;left:3793;top:3417;width:575;height:143;mso-wrap-style:none;v-text-anchor:middle;rotation:344">
                              <v:fill o:detectmouseclick="t" type="solid" color2="#b2b2b2"/>
                              <v:stroke color="black" weight="9360" joinstyle="miter" endcap="flat"/>
                              <w10:wrap type="none"/>
                            </v:rect>
                            <v:rect id="shape_0" fillcolor="#4d4d4d" stroked="t" o:allowincell="f" style="position:absolute;left:4348;top:3264;width:575;height:143;mso-wrap-style:none;v-text-anchor:middle;rotation:344">
                              <v:fill o:detectmouseclick="t" type="solid" color2="#b2b2b2"/>
                              <v:stroke color="black" weight="9360" joinstyle="miter" endcap="flat"/>
                              <w10:wrap type="none"/>
                            </v:rect>
                            <v:rect id="shape_0" fillcolor="#4d4d4d" stroked="t" o:allowincell="f" style="position:absolute;left:4903;top:3109;width:575;height:143;mso-wrap-style:none;v-text-anchor:middle;rotation:344">
                              <v:fill o:detectmouseclick="t" type="solid" color2="#b2b2b2"/>
                              <v:stroke color="black" weight="9360" joinstyle="miter" endcap="flat"/>
                              <w10:wrap type="none"/>
                            </v:rect>
                            <v:rect id="shape_0" fillcolor="#4d4d4d" stroked="t" o:allowincell="f" style="position:absolute;left:5458;top:2955;width:575;height:143;mso-wrap-style:none;v-text-anchor:middle;rotation:344">
                              <v:fill o:detectmouseclick="t" type="solid" color2="#b2b2b2"/>
                              <v:stroke color="black" weight="9360" joinstyle="miter" endcap="flat"/>
                              <w10:wrap type="none"/>
                            </v:rect>
                            <v:rect id="shape_0" fillcolor="#4d4d4d" stroked="t" o:allowincell="f" style="position:absolute;left:6013;top:2801;width:575;height:143;mso-wrap-style:none;v-text-anchor:middle;rotation:344">
                              <v:fill o:detectmouseclick="t" type="solid" color2="#b2b2b2"/>
                              <v:stroke color="black" weight="9360" joinstyle="miter" endcap="flat"/>
                              <w10:wrap type="none"/>
                            </v:rect>
                            <v:shape id="shape_0" coordsize="576,1152" path="m288,1152l288,864l0,720l576,576l288,432l288,0e" stroked="t" o:allowincell="f" style="position:absolute;left:2540;top:3781;width:575;height:1151;mso-wrap-style:none;v-text-anchor:middle;rotation:344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576,1152" path="m288,1152l288,864l0,720l576,576l288,432l288,0e" stroked="t" o:allowincell="f" style="position:absolute;left:6425;top:2704;width:575;height:1151;flip:x;mso-wrap-style:none;v-text-anchor:middle;rotation:15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fillcolor="white" stroked="t" o:allowincell="f" style="position:absolute;left:930;top:3687;width:527;height:515;mso-wrap-style:square;v-text-anchor:top;rotation:344" type="_x0000_t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3085</wp:posOffset>
                </wp:positionH>
                <wp:positionV relativeFrom="paragraph">
                  <wp:posOffset>641350</wp:posOffset>
                </wp:positionV>
                <wp:extent cx="4725670" cy="280162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5720" cy="2801520"/>
                          <a:chOff x="0" y="0"/>
                          <a:chExt cx="4725720" cy="2801520"/>
                        </a:xfrm>
                      </wpg:grpSpPr>
                      <wps:wsp>
                        <wps:cNvSpPr/>
                        <wps:spPr>
                          <a:xfrm flipV="1">
                            <a:off x="1341000" y="1791360"/>
                            <a:ext cx="246564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2181600" y="1939680"/>
                            <a:ext cx="182880" cy="2743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2357640" y="1890720"/>
                            <a:ext cx="182880" cy="2743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0" y="1477800"/>
                            <a:ext cx="281808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1350720"/>
                            <a:ext cx="246564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1288080" y="187632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1728000" y="17532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2169000" y="163008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2608920" y="15066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3049560" y="13842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3492720" y="1284480"/>
                            <a:ext cx="18288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078920"/>
                            <a:ext cx="246564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1024920" y="794880"/>
                            <a:ext cx="25603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008">
                                <a:moveTo>
                                  <a:pt x="0" y="1008"/>
                                </a:moveTo>
                                <a:cubicBezTo>
                                  <a:pt x="816" y="948"/>
                                  <a:pt x="1632" y="888"/>
                                  <a:pt x="2304" y="720"/>
                                </a:cubicBezTo>
                                <a:cubicBezTo>
                                  <a:pt x="2976" y="552"/>
                                  <a:pt x="3744" y="144"/>
                                  <a:pt x="403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1060920" y="1064880"/>
                            <a:ext cx="25603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76">
                                <a:moveTo>
                                  <a:pt x="0" y="576"/>
                                </a:moveTo>
                                <a:cubicBezTo>
                                  <a:pt x="672" y="552"/>
                                  <a:pt x="1344" y="528"/>
                                  <a:pt x="2016" y="432"/>
                                </a:cubicBezTo>
                                <a:cubicBezTo>
                                  <a:pt x="2688" y="336"/>
                                  <a:pt x="3456" y="216"/>
                                  <a:pt x="403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800">
                            <a:off x="974880" y="436320"/>
                            <a:ext cx="25603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584">
                                <a:moveTo>
                                  <a:pt x="0" y="1584"/>
                                </a:moveTo>
                                <a:cubicBezTo>
                                  <a:pt x="672" y="1500"/>
                                  <a:pt x="1344" y="1416"/>
                                  <a:pt x="2016" y="1152"/>
                                </a:cubicBezTo>
                                <a:cubicBezTo>
                                  <a:pt x="2688" y="888"/>
                                  <a:pt x="3528" y="432"/>
                                  <a:pt x="403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9600">
                            <a:off x="3034440" y="2215080"/>
                            <a:ext cx="4323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6520" y="-12084"/>
                                </a:moveTo>
                                <a:lnTo>
                                  <a:pt x="-4101" y="129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20270400">
                          <a:noAutofit/>
                        </wps:bodyPr>
                      </wps:wsp>
                      <wps:wsp>
                        <wps:cNvSpPr/>
                        <wps:spPr>
                          <a:xfrm rot="399600">
                            <a:off x="230400" y="2493360"/>
                            <a:ext cx="3675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5852" y="-46615"/>
                                </a:moveTo>
                                <a:lnTo>
                                  <a:pt x="24111" y="2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 rot="20270400">
                          <a:noAutofit/>
                        </wps:bodyPr>
                      </wps:wsp>
                      <wps:wsp>
                        <wps:cNvSpPr/>
                        <wps:spPr>
                          <a:xfrm rot="399600">
                            <a:off x="4366080" y="1219320"/>
                            <a:ext cx="3409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8843" y="14240"/>
                                </a:moveTo>
                                <a:lnTo>
                                  <a:pt x="-5046" y="1332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 rot="20270400">
                          <a:noAutofit/>
                        </wps:bodyPr>
                      </wps:wsp>
                      <wps:wsp>
                        <wps:cNvSpPr/>
                        <wps:spPr>
                          <a:xfrm rot="399600">
                            <a:off x="3962880" y="16200"/>
                            <a:ext cx="2973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8669" y="60560"/>
                                </a:moveTo>
                                <a:lnTo>
                                  <a:pt x="-5312" y="1455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 rot="20270400">
                          <a:noAutofit/>
                        </wps:bodyPr>
                      </wps:wsp>
                      <wps:wsp>
                        <wps:cNvSpPr/>
                        <wps:spPr>
                          <a:xfrm rot="20670000">
                            <a:off x="1135080" y="1516680"/>
                            <a:ext cx="2560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0000">
                            <a:off x="4312440" y="718920"/>
                            <a:ext cx="28008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918" y="18643"/>
                                </a:moveTo>
                                <a:lnTo>
                                  <a:pt x="-5878" y="771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0670000">
                            <a:off x="1150920" y="172404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0000">
                            <a:off x="1503360" y="162648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0000">
                            <a:off x="1855800" y="152856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0000">
                            <a:off x="2208240" y="14310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0000">
                            <a:off x="2560680" y="133308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0000">
                            <a:off x="2913120" y="123516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0000">
                            <a:off x="3265560" y="11376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4d4d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0000">
                            <a:off x="1060200" y="1759320"/>
                            <a:ext cx="3657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152">
                                <a:moveTo>
                                  <a:pt x="288" y="1152"/>
                                </a:moveTo>
                                <a:lnTo>
                                  <a:pt x="288" y="864"/>
                                </a:lnTo>
                                <a:lnTo>
                                  <a:pt x="0" y="720"/>
                                </a:lnTo>
                                <a:lnTo>
                                  <a:pt x="576" y="576"/>
                                </a:lnTo>
                                <a:lnTo>
                                  <a:pt x="288" y="432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70000">
                            <a:off x="3526920" y="1075320"/>
                            <a:ext cx="3657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152">
                                <a:moveTo>
                                  <a:pt x="288" y="1152"/>
                                </a:moveTo>
                                <a:lnTo>
                                  <a:pt x="288" y="864"/>
                                </a:lnTo>
                                <a:lnTo>
                                  <a:pt x="0" y="720"/>
                                </a:lnTo>
                                <a:lnTo>
                                  <a:pt x="576" y="576"/>
                                </a:lnTo>
                                <a:lnTo>
                                  <a:pt x="288" y="432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0000">
                            <a:off x="37440" y="1699560"/>
                            <a:ext cx="33516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6827" y="24488"/>
                                </a:moveTo>
                                <a:lnTo>
                                  <a:pt x="26509" y="753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51.8pt;width:367.65pt;height:217.75pt" coordorigin="930,1036" coordsize="7353,4355">
                <v:line id="shape_0" from="2983,3831" to="6865,4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4306;top:4064;width:287;height:431;mso-wrap-style:none;v-text-anchor:middle;rotation:344">
                  <v:fill o:detectmouseclick="t" type="solid" color2="#222222"/>
                  <v:stroke color="black" weight="9360" joinstyle="miter" endcap="flat"/>
                  <w10:wrap type="none"/>
                </v:rect>
                <v:rect id="shape_0" fillcolor="#dddddd" stroked="t" o:allowincell="f" style="position:absolute;left:4583;top:3987;width:287;height:431;mso-wrap-style:none;v-text-anchor:middle;rotation:344">
                  <v:fill o:detectmouseclick="t" type="solid" color2="#222222"/>
                  <v:stroke color="black" weight="9360" joinstyle="miter" endcap="flat"/>
                  <w10:wrap type="none"/>
                </v:rect>
                <v:line id="shape_0" from="2589,3338" to="7026,4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9,3137" to="6671,4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2899;top:3964;width:575;height:143;mso-wrap-style:none;v-text-anchor:middle;rotation:344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592;top:3770;width:575;height:143;mso-wrap-style:none;v-text-anchor:middle;rotation:344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286;top:3576;width:575;height:143;mso-wrap-style:none;v-text-anchor:middle;rotation:344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979;top:3382;width:575;height:143;mso-wrap-style:none;v-text-anchor:middle;rotation:344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673;top:3189;width:575;height:143;mso-wrap-style:none;v-text-anchor:middle;rotation:344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372;top:3033;width:287;height:143;mso-wrap-style:none;v-text-anchor:middle;rotation:344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2695,2709" to="6577,37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32,1008" path="m0,1008c816,948,1632,888,2304,720c2976,552,3744,144,4032,0e" stroked="t" o:allowincell="f" style="position:absolute;left:2485;top:2262;width:4031;height:1007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4032,576" path="m0,576c672,552,1344,528,2016,432c2688,336,3456,216,4032,0e" stroked="t" o:allowincell="f" style="position:absolute;left:2542;top:2687;width:4031;height:575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4032,1584" path="m0,1584c672,1500,1344,1416,2016,1152c2688,888,3528,432,4032,0e" stroked="t" o:allowincell="f" style="position:absolute;left:2406;top:1697;width:4031;height:1583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650;top:4498;width:680;height:542;mso-wrap-style:square;v-text-anchor:top;rotation:7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4;top:4937;width:578;height:452;mso-wrap-style:square;v-text-anchor:top;rotation:7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6;top:2931;width:536;height:542;mso-wrap-style:square;v-text-anchor:top;rotation:7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1;top:1035;width:467;height:473;mso-wrap-style:square;v-text-anchor:top;rotation:7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59;top:3399;width:4031;height:143;mso-wrap-style:none;v-text-anchor:middle;rotation:344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662;top:2142;width:440;height:503;mso-wrap-style:square;v-text-anchor:top;rotation:344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4d4d4d" stroked="t" o:allowincell="f" style="position:absolute;left:2683;top:3725;width:575;height:143;mso-wrap-style:none;v-text-anchor:middle;rotation:344">
                  <v:fill o:detectmouseclick="t" type="solid" color2="#b2b2b2"/>
                  <v:stroke color="black" weight="9360" joinstyle="miter" endcap="flat"/>
                  <w10:wrap type="none"/>
                </v:rect>
                <v:rect id="shape_0" fillcolor="#4d4d4d" stroked="t" o:allowincell="f" style="position:absolute;left:3238;top:3571;width:575;height:143;mso-wrap-style:none;v-text-anchor:middle;rotation:344">
                  <v:fill o:detectmouseclick="t" type="solid" color2="#b2b2b2"/>
                  <v:stroke color="black" weight="9360" joinstyle="miter" endcap="flat"/>
                  <w10:wrap type="none"/>
                </v:rect>
                <v:rect id="shape_0" fillcolor="#4d4d4d" stroked="t" o:allowincell="f" style="position:absolute;left:3793;top:3417;width:575;height:143;mso-wrap-style:none;v-text-anchor:middle;rotation:344">
                  <v:fill o:detectmouseclick="t" type="solid" color2="#b2b2b2"/>
                  <v:stroke color="black" weight="9360" joinstyle="miter" endcap="flat"/>
                  <w10:wrap type="none"/>
                </v:rect>
                <v:rect id="shape_0" fillcolor="#4d4d4d" stroked="t" o:allowincell="f" style="position:absolute;left:4348;top:3264;width:575;height:143;mso-wrap-style:none;v-text-anchor:middle;rotation:344">
                  <v:fill o:detectmouseclick="t" type="solid" color2="#b2b2b2"/>
                  <v:stroke color="black" weight="9360" joinstyle="miter" endcap="flat"/>
                  <w10:wrap type="none"/>
                </v:rect>
                <v:rect id="shape_0" fillcolor="#4d4d4d" stroked="t" o:allowincell="f" style="position:absolute;left:4903;top:3109;width:575;height:143;mso-wrap-style:none;v-text-anchor:middle;rotation:344">
                  <v:fill o:detectmouseclick="t" type="solid" color2="#b2b2b2"/>
                  <v:stroke color="black" weight="9360" joinstyle="miter" endcap="flat"/>
                  <w10:wrap type="none"/>
                </v:rect>
                <v:rect id="shape_0" fillcolor="#4d4d4d" stroked="t" o:allowincell="f" style="position:absolute;left:5458;top:2955;width:575;height:143;mso-wrap-style:none;v-text-anchor:middle;rotation:344">
                  <v:fill o:detectmouseclick="t" type="solid" color2="#b2b2b2"/>
                  <v:stroke color="black" weight="9360" joinstyle="miter" endcap="flat"/>
                  <w10:wrap type="none"/>
                </v:rect>
                <v:rect id="shape_0" fillcolor="#4d4d4d" stroked="t" o:allowincell="f" style="position:absolute;left:6013;top:2801;width:575;height:143;mso-wrap-style:none;v-text-anchor:middle;rotation:344">
                  <v:fill o:detectmouseclick="t" type="solid" color2="#b2b2b2"/>
                  <v:stroke color="black" weight="9360" joinstyle="miter" endcap="flat"/>
                  <w10:wrap type="none"/>
                </v:rect>
                <v:shape id="shape_0" coordsize="576,1152" path="m288,1152l288,864l0,720l576,576l288,432l288,0e" stroked="t" o:allowincell="f" style="position:absolute;left:2540;top:3781;width:575;height:1151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576,1152" path="m288,1152l288,864l0,720l576,576l288,432l288,0e" stroked="t" o:allowincell="f" style="position:absolute;left:6425;top:2704;width:575;height:1151;flip:x;mso-wrap-style:none;v-text-anchor:middle;rotation:1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30;top:3687;width:527;height:515;mso-wrap-style:square;v-text-anchor:top;rotation:344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 Конструкция покры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– Прого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– Стропильные ног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– Рабочий насти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 – Пароизоля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– Защитный насти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 – 3 слоя руберои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. Подбор сечения рабочего настила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Рабочий настил рассчитывается на прочность и прогиб, как неразрезная 2-х пролетная балка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рабочего настила по первой группе предельных состоян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ервое сочетание нагрузок: постоянная (собственного веса) + временная (снеговая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Расчетная схема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2155</wp:posOffset>
                </wp:positionH>
                <wp:positionV relativeFrom="paragraph">
                  <wp:posOffset>16510</wp:posOffset>
                </wp:positionV>
                <wp:extent cx="6159500" cy="311912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245.6pt;mso-wrap-distance-left:9pt;mso-wrap-distance-right:9pt;mso-wrap-distance-top:0pt;mso-wrap-distance-bottom:0pt;margin-top:1.3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119.4pt;margin-top:13.85pt;width:325.5pt;height:229.2pt" coordorigin="2388,277" coordsize="6510,4584">
                            <v:shape id="shape_0" stroked="f" o:allowincell="f" style="position:absolute;left:4722;top:2557;width:41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532,1117" to="4835,11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f" style="position:absolute;left:2388;top:1117;width:287;height:287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692;top:1117;width:287;height:287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2532,541" to="2532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108,829" to="3108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684,829" to="3684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260,829" to="4260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836,829" to="4836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2820,541" to="2820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396,541" to="3396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972,541" to="3972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548,541" to="4548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2532,541" to="4835,5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2,829" to="4835,8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6,1117" to="7139,111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6996;top:1117;width:287;height:287;flip:x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7140,541" to="7140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6564,829" to="6564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988,829" to="5988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412,829" to="5412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6852,541" to="6852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6276,541" to="6276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700,541" to="5700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124,541" to="5124,1116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836,541" to="7139,54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6,829" to="7139,82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48,1549" to="5123,15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52,1549" to="7427,15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4692;top:1405;width:287;height:1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6996;top:1405;width:287;height:1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532,1405" to="2532,48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6,1549" to="4836,48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40,1549" to="7140,48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2,2125" to="4835,2125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836,2125" to="7139,2125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coordsize="2304,1872" path="m0,864c456,1368,912,1872,1296,1728c1680,1584,2208,624,2304,0e" stroked="t" o:allowincell="f" style="position:absolute;left:2532;top:2557;width:2303;height:187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304,1872" path="m0,864c456,1368,912,1872,1296,1728c1680,1584,2208,624,2304,0e" stroked="t" o:allowincell="f" style="position:absolute;left:4836;top:2557;width:2303;height:1871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532,3421" to="7139,3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20,3421" to="2820,37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08,3421" to="3108,399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96,3421" to="3396,4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84,3421" to="3684,42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72,3421" to="3972,4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60,3421" to="4260,38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92,3133" to="4692,342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52,3421" to="6852,37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564,3421" to="6564,399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76,3421" to="6276,4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88,3421" to="5988,42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00,3421" to="5700,4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12,3421" to="5412,38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80,3133" to="4980,342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7848;top:277;width:587;height:551;mso-wrap-style:square;v-text-anchor:top" type="_x0000_t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818;top:1012;width:473;height:536;mso-wrap-style:square;v-text-anchor:top" type="_x0000_t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2592;top:1693;width:215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L=2.5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896;top:1693;width:215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L=2.5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6380</wp:posOffset>
                </wp:positionH>
                <wp:positionV relativeFrom="paragraph">
                  <wp:posOffset>175895</wp:posOffset>
                </wp:positionV>
                <wp:extent cx="4133850" cy="2910840"/>
                <wp:effectExtent l="825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2910960"/>
                          <a:chOff x="0" y="0"/>
                          <a:chExt cx="4133880" cy="2910960"/>
                        </a:xfrm>
                      </wpg:grpSpPr>
                      <wps:wsp>
                        <wps:cNvSpPr txBox="1"/>
                        <wps:spPr>
                          <a:xfrm>
                            <a:off x="1482120" y="1447920"/>
                            <a:ext cx="2651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335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335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5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5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5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7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506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5335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5335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5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5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6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67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3506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7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807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1640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71640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1640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078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8078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36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736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47920"/>
                            <a:ext cx="146304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872">
                                <a:moveTo>
                                  <a:pt x="0" y="864"/>
                                </a:moveTo>
                                <a:cubicBezTo>
                                  <a:pt x="456" y="1368"/>
                                  <a:pt x="912" y="1872"/>
                                  <a:pt x="1296" y="1728"/>
                                </a:cubicBezTo>
                                <a:cubicBezTo>
                                  <a:pt x="1680" y="1584"/>
                                  <a:pt x="2208" y="624"/>
                                  <a:pt x="23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447920"/>
                            <a:ext cx="146304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872">
                                <a:moveTo>
                                  <a:pt x="0" y="864"/>
                                </a:moveTo>
                                <a:cubicBezTo>
                                  <a:pt x="456" y="1368"/>
                                  <a:pt x="912" y="1872"/>
                                  <a:pt x="1296" y="1728"/>
                                </a:cubicBezTo>
                                <a:cubicBezTo>
                                  <a:pt x="1680" y="1584"/>
                                  <a:pt x="2208" y="624"/>
                                  <a:pt x="23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9656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96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96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996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9965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996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996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13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996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996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96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965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96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996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13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0"/>
                            <a:ext cx="3733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9755" y="12913"/>
                                </a:moveTo>
                                <a:lnTo>
                                  <a:pt x="-4408" y="704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080" y="466560"/>
                            <a:ext cx="30096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278" y="-1207"/>
                                </a:moveTo>
                                <a:lnTo>
                                  <a:pt x="-5468" y="72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8992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=2.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8992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=2.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13.85pt;width:325.5pt;height:229.2pt" coordorigin="2388,277" coordsize="6510,4584">
                <v:shape id="shape_0" stroked="f" o:allowincell="f" style="position:absolute;left:4722;top:2557;width:41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2,1117" to="4835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8;top:1117;width:287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2;top:1117;width:287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32,541" to="2532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108,829" to="3108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684,829" to="3684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260,829" to="4260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36,829" to="4836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20,541" to="2820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96,541" to="3396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72,541" to="3972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548,541" to="4548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532,541" to="4835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829" to="4835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6,1117" to="7139,1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96;top:1117;width:287;height:287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0,541" to="7140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564,829" to="6564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988,829" to="5988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412,829" to="5412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52,541" to="6852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76,541" to="6276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00,541" to="5700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124,541" to="5124,11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36,541" to="7139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6,829" to="7139,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8,1549" to="5123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2,1549" to="7427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2;top:1405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96;top:1405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32,1405" to="2532,4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6,1549" to="4836,4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0,1549" to="7140,4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2125" to="4835,2125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836,2125" to="7139,2125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coordsize="2304,1872" path="m0,864c456,1368,912,1872,1296,1728c1680,1584,2208,624,2304,0e" stroked="t" o:allowincell="f" style="position:absolute;left:2532;top:2557;width:2303;height:18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04,1872" path="m0,864c456,1368,912,1872,1296,1728c1680,1584,2208,624,2304,0e" stroked="t" o:allowincell="f" style="position:absolute;left:4836;top:2557;width:2303;height:187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32,3421" to="7139,3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3421" to="2820,3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8,3421" to="3108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6,3421" to="3396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4,3421" to="3684,4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2,3421" to="3972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3421" to="4260,3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2,3133" to="4692,3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2,3421" to="6852,3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4,3421" to="6564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6,3421" to="6276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8,3421" to="5988,4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3421" to="5700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3421" to="5412,3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3133" to="4980,3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48;top:277;width:587;height:55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8;top:1012;width:473;height:53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92;top:1693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L=2.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1693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L=2.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блица 1. Нагрузки собственного веса.</w:t>
      </w:r>
    </w:p>
    <w:tbl>
      <w:tblPr>
        <w:tblW w:w="7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427"/>
        <w:gridCol w:w="1332"/>
        <w:gridCol w:w="681"/>
        <w:gridCol w:w="1244"/>
      </w:tblGrid>
      <w:tr>
        <w:trPr>
          <w:trHeight w:val="45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tabs>
                <w:tab w:val="clear" w:pos="720"/>
                <w:tab w:val="left" w:pos="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. п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, кгс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, кгс/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чий настил (t=19 м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3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4</w:t>
            </w:r>
          </w:p>
        </w:tc>
      </w:tr>
      <w:tr>
        <w:trPr>
          <w:trHeight w:val="23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щитный настил (t=16 м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6</w:t>
            </w:r>
          </w:p>
        </w:tc>
      </w:tr>
      <w:tr>
        <w:trPr>
          <w:trHeight w:val="45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Ковер руберойда на битумной масти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значения в таблиц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g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тивная нагрузка собственного вес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коэффициент надежности по нагрузке собственного веса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g - расчетная нагрузка собственного веса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м снеговые нагрузки. Снеговой район = 4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50 кгс/м</w:t>
      </w:r>
      <w:r>
        <w:rPr>
          <w:sz w:val="28"/>
          <w:vertAlign w:val="superscript"/>
        </w:rPr>
        <w:t>2</w:t>
      </w:r>
    </w:p>
    <w:p>
      <w:pPr>
        <w:pStyle w:val="33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Для определения коэффициента надежности по снеговой нагрузке воспользуемся следующим правил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 g</w:t>
      </w:r>
      <w:r>
        <w:rPr>
          <w:sz w:val="28"/>
          <w:vertAlign w:val="subscript"/>
        </w:rPr>
        <w:t>н</w:t>
      </w:r>
      <w:r>
        <w:rPr>
          <w:sz w:val="28"/>
        </w:rPr>
        <w:t>/p</w:t>
      </w:r>
      <w:r>
        <w:rPr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 &lt;= 0.8, то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1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 g</w:t>
      </w:r>
      <w:r>
        <w:rPr>
          <w:sz w:val="28"/>
          <w:vertAlign w:val="subscript"/>
        </w:rPr>
        <w:t>н</w:t>
      </w:r>
      <w:r>
        <w:rPr>
          <w:sz w:val="28"/>
        </w:rPr>
        <w:t>/p</w:t>
      </w:r>
      <w:r>
        <w:rPr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 &gt;= 0.8, то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1.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шем случае: g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/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27,5 / 150*0,93 = 0,2 =&gt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1.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определяем погонные нагрузки g’ и p’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' = g * b * 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 xml:space="preserve"> *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 = 33,6 * 1,6 * 0,93 * 1 = 40,93  </w:t>
      </w:r>
      <w:r>
        <w:rPr>
          <w:sz w:val="28"/>
        </w:rPr>
        <w:t>кгс</w:t>
      </w:r>
      <w:r>
        <w:rPr>
          <w:sz w:val="28"/>
          <w:lang w:val="en-US"/>
        </w:rPr>
        <w:t>/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b – ширина полосы сбора нагрузки (b = 1 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угол наклона кровли к горизонту (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= 0,9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’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* </w:t>
      </w:r>
      <w:r>
        <w:rPr>
          <w:sz w:val="28"/>
          <w:lang w:val="en-US"/>
        </w:rPr>
        <w:t>b</w:t>
      </w:r>
      <w:r>
        <w:rPr>
          <w:sz w:val="28"/>
        </w:rPr>
        <w:t xml:space="preserve"> * (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50 * 1.6 * 1 * 0.9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06,4  кгс/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/ </w:t>
      </w:r>
      <w:r>
        <w:rPr>
          <w:sz w:val="28"/>
          <w:lang w:val="en-US"/>
        </w:rPr>
        <w:t>W</w:t>
      </w:r>
      <w:r>
        <w:rPr>
          <w:sz w:val="28"/>
        </w:rPr>
        <w:t xml:space="preserve"> &lt;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- напряжени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M - расчетный изгибающий момент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W - момент сопротивления рабочего насти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- расчетное сопротивление изгибу (R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= 130 кгс/см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температурно-влажностный режим-коэффициент, учитывающий работу древесины, зависящий от отапливаем ости здания (так как здание не отапливается m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0.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.125 * (g’+ p’) * L² = 0.125 * (40,93 + 206,4) * 1² = 3092 кгс*</w:t>
      </w:r>
      <w:r>
        <w:rPr>
          <w:sz w:val="28"/>
          <w:lang w:val="en-US"/>
        </w:rPr>
        <w:t>c</w:t>
      </w:r>
      <w:r>
        <w:rPr>
          <w:sz w:val="28"/>
        </w:rPr>
        <w:t xml:space="preserve">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</w:rPr>
        <w:t xml:space="preserve">² / 6 = 75 * 1.9² / 6 = 45,125 </w:t>
      </w:r>
      <w:r>
        <w:rPr>
          <w:sz w:val="28"/>
          <w:lang w:val="en-US"/>
        </w:rPr>
        <w:t>c</w:t>
      </w:r>
      <w:r>
        <w:rPr>
          <w:sz w:val="28"/>
        </w:rPr>
        <w:t>м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= 3092 / 45,125 = 68,52 кгс/см² &lt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30 * 0.9 = 117 кгс/см</w:t>
      </w:r>
      <w:r>
        <w:rPr>
          <w:sz w:val="28"/>
          <w:vertAlign w:val="superscript"/>
        </w:rPr>
        <w:t>2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торое сочетание нагрузок: постоянная (собственного веса) + монтажная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етная схем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2155</wp:posOffset>
                </wp:positionH>
                <wp:positionV relativeFrom="paragraph">
                  <wp:posOffset>16510</wp:posOffset>
                </wp:positionV>
                <wp:extent cx="6159500" cy="311912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245.6pt;mso-wrap-distance-left:9pt;mso-wrap-distance-right:9pt;mso-wrap-distance-top:0pt;mso-wrap-distance-bottom:0pt;margin-top:1.3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115.2pt;margin-top:4.35pt;width:295.2pt;height:230.35pt" coordorigin="2304,87" coordsize="5904,4607">
                            <v:shape id="shape_0" stroked="f" o:allowincell="f" style="position:absolute;left:2880;top:3975;width:41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448,951" to="4751,95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2304;top:951;width:287;height:287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608;top:951;width:287;height:287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2448,375" to="2448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024,663" to="3024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600,663" to="3600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176,663" to="4176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752,663" to="4752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312,375" to="3312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2448,663" to="4751,66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52,951" to="7055,95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6912;top:951;width:287;height:287;flip:x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7056,663" to="7056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6480,663" to="6480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904,663" to="5904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328,663" to="5328,950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752,663" to="7055,66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64,1383" to="5039,13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68,1383" to="7343,13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4608;top:1239;width:287;height:1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6912;top:1239;width:287;height:1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448,1239" to="2448,46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52,1383" to="4752,46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56,1383" to="7056,46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48,1959" to="4751,1959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752,1959" to="7055,1959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2448,2679" to="7055,26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36,2679" to="2736,339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24,2679" to="3024,36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12,2679" to="3312,3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00,2679" to="3600,36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88,2679" to="3888,339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76,2679" to="4176,31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08,2535" to="4608,267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68,2679" to="6768,29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80,2679" to="6480,32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92,2679" to="6192,339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04,2679" to="5904,35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16,2679" to="5616,339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28,2679" to="5328,31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96,2535" to="4896,267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7734;top:846;width:473;height:536;mso-wrap-style:square;v-text-anchor:top" type="_x0000_t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2448;top:1527;width:230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L=2.5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52;top:1527;width:230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L=2.5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448,519" to="3311,519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12;top:87;width:575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04;top:87;width:1151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.432*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2304,1656" path="m0,432c240,1044,480,1656,864,1584c1248,1512,2016,696,2304,0e" stroked="t" o:allowincell="f" style="position:absolute;left:2448;top:2247;width:2303;height:165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304,1368" path="m0,0c384,612,768,1224,1152,1296c1536,1368,2040,744,2304,432e" stroked="t" o:allowincell="f" style="position:absolute;left:4752;top:2247;width:2303;height:136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1463040</wp:posOffset>
                </wp:positionH>
                <wp:positionV relativeFrom="paragraph">
                  <wp:posOffset>55245</wp:posOffset>
                </wp:positionV>
                <wp:extent cx="3749040" cy="2926080"/>
                <wp:effectExtent l="825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926080"/>
                          <a:chOff x="0" y="0"/>
                          <a:chExt cx="3749040" cy="2926080"/>
                        </a:xfrm>
                      </wpg:grpSpPr>
                      <wps:wsp>
                        <wps:cNvSpPr txBox="1"/>
                        <wps:spPr>
                          <a:xfrm>
                            <a:off x="365760" y="2468880"/>
                            <a:ext cx="2651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486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5486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54864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365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7315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2296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82296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45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459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459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459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64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4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645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45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645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64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554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82040"/>
                            <a:ext cx="30096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278" y="-1207"/>
                                </a:moveTo>
                                <a:lnTo>
                                  <a:pt x="-5468" y="72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=2.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91440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=2.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.432*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371600"/>
                            <a:ext cx="1463040" cy="105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656">
                                <a:moveTo>
                                  <a:pt x="0" y="432"/>
                                </a:moveTo>
                                <a:cubicBezTo>
                                  <a:pt x="240" y="1044"/>
                                  <a:pt x="480" y="1656"/>
                                  <a:pt x="864" y="1584"/>
                                </a:cubicBezTo>
                                <a:cubicBezTo>
                                  <a:pt x="1248" y="1512"/>
                                  <a:pt x="2016" y="696"/>
                                  <a:pt x="23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71600"/>
                            <a:ext cx="146304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368">
                                <a:moveTo>
                                  <a:pt x="0" y="0"/>
                                </a:moveTo>
                                <a:cubicBezTo>
                                  <a:pt x="384" y="612"/>
                                  <a:pt x="768" y="1224"/>
                                  <a:pt x="1152" y="1296"/>
                                </a:cubicBezTo>
                                <a:cubicBezTo>
                                  <a:pt x="1536" y="1368"/>
                                  <a:pt x="2040" y="744"/>
                                  <a:pt x="2304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4.35pt;width:295.2pt;height:230.35pt" coordorigin="2304,87" coordsize="5904,4607">
                <v:shape id="shape_0" stroked="f" o:allowincell="f" style="position:absolute;left:2880;top:3975;width:41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8,951" to="4751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04;top:951;width:287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8;top:951;width:287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8,375" to="2448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24,663" to="3024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600,663" to="3600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176,663" to="4176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752,663" to="4752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12,375" to="3312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48,663" to="4751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951" to="7055,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12;top:951;width:287;height:287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56,663" to="7056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480,663" to="6480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904,663" to="5904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328,663" to="5328,9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752,663" to="7055,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4,1383" to="5039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8,1383" to="7343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08;top:1239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12;top:1239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48,1239" to="2448,4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1383" to="4752,4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6,1383" to="7056,4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8,1959" to="4751,195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752,1959" to="7055,195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448,2679" to="7055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2679" to="2736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2679" to="3024,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2679" to="3312,3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679" to="3600,3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2679" to="3888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6,2679" to="4176,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8,2535" to="4608,2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8,2679" to="6768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2679" to="6480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2,2679" to="6192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2679" to="5904,3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6,2679" to="5616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8,2679" to="5328,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6,2535" to="4896,2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4;top:846;width:473;height:53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48;top:1527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L=2.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527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L=2.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8,519" to="3311,51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12;top:8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87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.432*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4,1656" path="m0,432c240,1044,480,1656,864,1584c1248,1512,2016,696,2304,0e" stroked="t" o:allowincell="f" style="position:absolute;left:2448;top:2247;width:2303;height:16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04,1368" path="m0,0c384,612,768,1224,1152,1296c1536,1368,2040,744,2304,432e" stroked="t" o:allowincell="f" style="position:absolute;left:4752;top:2247;width:2303;height:13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= M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/ W &lt;= R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0.07 * </w:t>
      </w:r>
      <w:r>
        <w:rPr>
          <w:sz w:val="28"/>
          <w:lang w:val="en-US"/>
        </w:rPr>
        <w:t>g</w:t>
      </w:r>
      <w:r>
        <w:rPr>
          <w:sz w:val="28"/>
        </w:rPr>
        <w:t xml:space="preserve">’ * </w:t>
      </w:r>
      <w:r>
        <w:rPr>
          <w:sz w:val="28"/>
          <w:lang w:val="en-US"/>
        </w:rPr>
        <w:t>L</w:t>
      </w:r>
      <w:r>
        <w:rPr>
          <w:sz w:val="28"/>
        </w:rPr>
        <w:t xml:space="preserve">² + 0.207 * 2 * </w:t>
      </w:r>
      <w:r>
        <w:rPr>
          <w:sz w:val="28"/>
          <w:lang w:val="en-US"/>
        </w:rPr>
        <w:t>Q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Q – расчетная монтажная нагруз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Q = 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100 * 1.2 = 120 кг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тивная монтажная нагрузка (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00 кгс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коэффициент надежности по монтажной нагрузке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1.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0.07 * 2.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40,93  + 0.207 * 2 * 120 * 2.5 = 14210 кгс*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14210 / 45,125 = 314.9 кгс/см² &gt; R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30 * 0.9 = 117 кгс/с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ираем следующее значение h = 2.5 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W = 75 * 2.5² / 6 = 104.17 cм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14210 / 78,125 = 181.89 кгс/см² &gt; R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30 * 0.9 = 117 кгс/с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ираем следующее значение h = 3,2 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W = 100 * 3,2² / 6 = 170,7 cм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14210 / 170,7 = 83.25 кгс/см² &lt; R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30 * 0.9 = 117 кгс/с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: в результате проверки принимаем h = 3.0 см.</w:t>
      </w:r>
    </w:p>
    <w:p>
      <w:pPr>
        <w:pStyle w:val="33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рабочего настила по второй группе предельных состоя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четание нагрузок: постоянная (собственного веса) + временная (снегова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ную схему см. выш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ка заключается в определении прогиба f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=5 / 384 * (g’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 p’) * l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/ EI &lt;= [ f ] = L / 150 = 242.6 / 150 = 1.62 c</w:t>
      </w:r>
      <w:r>
        <w:rPr>
          <w:sz w:val="28"/>
        </w:rPr>
        <w:t>м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E – модуль нормальной упругости (E = 1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кг/с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 – момент инерци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[ f ] – допустимый проги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I = bh³ / 12 = 100 * 3,2³ / 12 = 273 см</w:t>
      </w:r>
      <w:r>
        <w:rPr>
          <w:sz w:val="28"/>
          <w:vertAlign w:val="superscript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чете по второй группе предельных состояний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g’’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g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* b * 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= 27.5 * 1 * 1* 0.93 = 25,6 кг/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p’’ =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* b * cos²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= 150 * 1 * 1 * 0.9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29,74 кг/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f = 5 / 384 * (25,6 + 129,74 ) 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 *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/ (1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* 273) = 0,74 см &gt; 0,67 c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ираем следующее значение h = 4.0 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100 * 4³ / 12 = 533.33 см</w:t>
      </w:r>
      <w:r>
        <w:rPr>
          <w:sz w:val="28"/>
          <w:vertAlign w:val="superscript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5 / 384 * (25,6 + 129,74 ) 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*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/ (1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* 533,33) = 0,37 см &lt; 1.62 </w:t>
      </w:r>
      <w:r>
        <w:rPr>
          <w:sz w:val="28"/>
          <w:lang w:val="en-US"/>
        </w:rPr>
        <w:t>c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: в результате расчета выбираем h = 4 с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3. Подбор сечения стропильных но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</w:rPr>
        <w:t>Нормы предписывают выполнять расчет стропильных ног как однопролетную бал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ая схем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51205</wp:posOffset>
                </wp:positionH>
                <wp:positionV relativeFrom="paragraph">
                  <wp:posOffset>114935</wp:posOffset>
                </wp:positionV>
                <wp:extent cx="6180455" cy="164655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29.65pt;mso-wrap-distance-left:9pt;mso-wrap-distance-right:9pt;mso-wrap-distance-top:0pt;mso-wrap-distance-bottom:0pt;margin-top:9.05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142.5pt;margin-top:23.4pt;width:201.6pt;height:100.9pt" coordorigin="2850,468" coordsize="4032,2018">
                            <v:line id="shape_0" from="2994,468" to="4865,4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2850;top:468;width:287;height:287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4866,468" to="4866,13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94,900" to="2994,21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94,2052" to="4865,2052" stroked="t" o:allowincell="f" style="position:absolute;flip:x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866,468" to="6737,46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6594;top:468;width:287;height:287;flip:x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4866,468" to="4866,13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38,1044" to="6738,21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66,2052" to="6737,2052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coordsize="3744,864" path="m0,0c624,432,1248,864,1872,864c2496,864,3120,432,3744,0e" stroked="t" o:allowincell="f" style="position:absolute;left:2994;top:468;width:3743;height:863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group id="shape_0" style="position:absolute;left:3426;top:468;width:1151;height:863">
                              <v:line id="shape_0" from="3426,468" to="3426,75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14,468" to="3714,8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02,468" to="4002,104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290,468" to="4290,118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78,468" to="4578,133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154;top:468;width:1151;height:863">
                              <v:line id="shape_0" from="6306,468" to="6306,75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8,468" to="6018,8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30,468" to="5730,104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442,468" to="5442,118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154,468" to="5154,133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4002;top:2051;width:1871;height:4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02;top:1331;width:1871;height:4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6594;top:756;width:287;height:1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594,900" to="6881,9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297180</wp:posOffset>
                </wp:positionV>
                <wp:extent cx="2560320" cy="1281430"/>
                <wp:effectExtent l="8255" t="10795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281600"/>
                          <a:chOff x="0" y="0"/>
                          <a:chExt cx="2560320" cy="12816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0058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058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377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864">
                                <a:moveTo>
                                  <a:pt x="0" y="0"/>
                                </a:moveTo>
                                <a:cubicBezTo>
                                  <a:pt x="624" y="432"/>
                                  <a:pt x="1248" y="864"/>
                                  <a:pt x="1872" y="864"/>
                                </a:cubicBezTo>
                                <a:cubicBezTo>
                                  <a:pt x="2496" y="864"/>
                                  <a:pt x="3120" y="432"/>
                                  <a:pt x="374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7315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7315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7315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1005120"/>
                            <a:ext cx="1188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47920"/>
                            <a:ext cx="1188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828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23.4pt;width:201.6pt;height:100.9pt" coordorigin="2850,468" coordsize="4032,2018">
                <v:line id="shape_0" from="2994,468" to="4865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0;top:468;width:287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6,468" to="4866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900" to="2994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2052" to="4865,205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66,468" to="6737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94;top:468;width:287;height:287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6,468" to="4866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8,1044" to="6738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2052" to="6737,205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3744,864" path="m0,0c624,432,1248,864,1872,864c2496,864,3120,432,3744,0e" stroked="t" o:allowincell="f" style="position:absolute;left:2994;top:468;width:374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426;top:468;width:1151;height:863">
                  <v:line id="shape_0" from="3426,468" to="3426,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4,468" to="3714,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2,468" to="4002,1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468" to="4290,1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8,468" to="4578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54;top:468;width:1151;height:863">
                  <v:line id="shape_0" from="6306,468" to="6306,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468" to="6018,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468" to="5730,1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468" to="5442,1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4,468" to="5154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02;top:2051;width:187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2;top:1331;width:187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594;top:756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94,900" to="6881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ый пролет стропильной ноги вычис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/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= 2.5 / 0.93 = 2.69 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a – длина панели фермы (a = 2.5 м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о первой группе предельных состояний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’ = g * b’ * 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lang w:val="en-US"/>
        </w:rPr>
        <w:t xml:space="preserve"> * b * h * 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- коэффициент надежности по нагрузке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1.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 древесины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= 500 кг/м³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, h – характеристики сечения (b=12,5 cм; h=15 cм (из сортамента)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’ - ширина полосы сбора нагрузки (b’=1 м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g’ = 31 * 1 * 0.93 + 500 * 0.125 * 0.15 * 1.1 = 34,6 кгс/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p’ = p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* 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* b’ = 150 * 1.1 * 0.93 * 1 = 142,7 кгс/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(g’ + p’) * L² / 4 = (34,6 + 142,7) * 2.69² / 4 = 508.52 кгс*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/ (R</w:t>
      </w:r>
      <w:r>
        <w:rPr>
          <w:sz w:val="28"/>
          <w:vertAlign w:val="subscript"/>
        </w:rPr>
        <w:t>uзг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  <w:r>
        <w:rPr>
          <w:sz w:val="28"/>
        </w:rPr>
        <w:t>) = 50852 / (130 * 0.9) = 434,6 см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W = bh² / 6 = 12,5 * 1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6 = 468,75 см³ &gt; W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434,6 см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о второй группе предельных состоя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f = 5 / 384 * (g’ + p’) * L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/ EI &lt;= [ f ] = L / 200 = 269 / 200 = 1.35 см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 = b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 = 12.5 * 15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 = 3515,7 </w:t>
      </w:r>
      <w:r>
        <w:rPr>
          <w:sz w:val="28"/>
        </w:rPr>
        <w:t>см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’ = g * b’ * 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lang w:val="en-US"/>
        </w:rPr>
        <w:t xml:space="preserve"> * b * h * 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lang w:val="en-US"/>
        </w:rPr>
        <w:t xml:space="preserve"> * b’ =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= 27,5 * 1 * 0.83 * 1 + 500 * 0,125 * 0.15 * 0.93 * 1 *1 = 34,95 </w:t>
      </w:r>
      <w:r>
        <w:rPr>
          <w:sz w:val="28"/>
        </w:rPr>
        <w:t>кгс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’= p</w:t>
      </w:r>
      <w:r>
        <w:rPr>
          <w:sz w:val="28"/>
        </w:rPr>
        <w:t>н</w:t>
      </w:r>
      <w:r>
        <w:rPr>
          <w:sz w:val="28"/>
          <w:lang w:val="en-US"/>
        </w:rPr>
        <w:t xml:space="preserve"> * (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lang w:val="en-US"/>
        </w:rPr>
        <w:t xml:space="preserve"> * b’ = 150 * 0.8649 * 1 * 1 = 129,74 </w:t>
      </w:r>
      <w:r>
        <w:rPr>
          <w:sz w:val="28"/>
        </w:rPr>
        <w:t>кгс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5 / 384 * (34,74 + 129,74) * 2,69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* 10</w:t>
      </w:r>
      <w:r>
        <w:rPr>
          <w:sz w:val="28"/>
          <w:vertAlign w:val="superscript"/>
        </w:rPr>
        <w:t>-2</w:t>
      </w:r>
      <w:r>
        <w:rPr>
          <w:sz w:val="28"/>
        </w:rPr>
        <w:t>*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/ (1 *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* 3515,7) = 0.32 см &lt; [ f ] = 1.35 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: брус сечением 12,5 х 1.5 см удовлетворяет требованиям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4. Подбор сечения прогон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 сечения прогона производится по двум группам предельных состоя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51205</wp:posOffset>
                </wp:positionH>
                <wp:positionV relativeFrom="paragraph">
                  <wp:posOffset>17780</wp:posOffset>
                </wp:positionV>
                <wp:extent cx="6180455" cy="2103755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65.65pt;mso-wrap-distance-left:9pt;mso-wrap-distance-right:9pt;mso-wrap-distance-top:0pt;mso-wrap-distance-bottom:0pt;margin-top:1.4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12.9pt;margin-top:14.5pt;width:446.4pt;height:136.8pt" coordorigin="258,290" coordsize="8928,2736">
                            <v:rect id="shape_0" fillcolor="white" stroked="t" o:allowincell="f" style="position:absolute;left:690;top:1442;width:4895;height:28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58,1586" to="6017,1586" stroked="t" o:allowincell="f" style="position:absolute">
                              <v:stroke color="black" weight="9360" dashstyle="longdashdot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978;top:1730;width:575;height:4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4722;top:1730;width:575;height:4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266,434" to="1266,3025" stroked="t" o:allowincell="f" style="position:absolute">
                              <v:stroke color="black" weight="9360" dashstyle="longdashdot" joinstyle="miter" endcap="flat"/>
                              <v:fill o:detectmouseclick="t" on="false"/>
                              <w10:wrap type="none"/>
                            </v:line>
                            <v:line id="shape_0" from="5010,434" to="5010,3025" stroked="t" o:allowincell="f" style="position:absolute">
                              <v:stroke color="black" weight="9360" dashstyle="longdashdot" joinstyle="miter" endcap="flat"/>
                              <v:fill o:detectmouseclick="t" on="false"/>
                              <w10:wrap type="none"/>
                            </v:line>
                            <v:shape id="shape_0" coordsize="3744,1872" path="m0,0c624,936,1248,1872,1872,1872c2496,1872,3120,936,3744,0e" stroked="t" o:allowincell="f" style="position:absolute;left:1266;top:434;width:3743;height:187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266,2882" to="5009,2882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010;top:290;width:1151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18;top:2450;width:143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L = 4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t" o:allowincell="f" style="position:absolute;left:6738;top:578;width:719;height:115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7458;top:578;width:719;height:115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8178,578" to="8897,57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178,1730" to="8897,17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54,578" to="8754,1729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6738,1730" to="6738,30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458,1730" to="7458,24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178,1730" to="8178,30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38,2306" to="7457,2306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6738,2882" to="8177,2882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8754;top:866;width:431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882;top:1874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'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14;top:2450;width:431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830</wp:posOffset>
                </wp:positionH>
                <wp:positionV relativeFrom="paragraph">
                  <wp:posOffset>184150</wp:posOffset>
                </wp:positionV>
                <wp:extent cx="5669280" cy="17373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1737360"/>
                          <a:chOff x="0" y="0"/>
                          <a:chExt cx="5669280" cy="1737360"/>
                        </a:xfrm>
                      </wpg:grpSpPr>
                      <wps:wsp>
                        <wps:cNvSpPr/>
                        <wps:spPr>
                          <a:xfrm>
                            <a:off x="274320" y="731520"/>
                            <a:ext cx="3108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237744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1872">
                                <a:moveTo>
                                  <a:pt x="0" y="0"/>
                                </a:moveTo>
                                <a:cubicBezTo>
                                  <a:pt x="624" y="936"/>
                                  <a:pt x="1248" y="1872"/>
                                  <a:pt x="1872" y="1872"/>
                                </a:cubicBezTo>
                                <a:cubicBezTo>
                                  <a:pt x="2496" y="1872"/>
                                  <a:pt x="3120" y="936"/>
                                  <a:pt x="374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459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 =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82880"/>
                            <a:ext cx="4572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82880"/>
                            <a:ext cx="4572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82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44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144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80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45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36576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37160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14.5pt;width:446.4pt;height:136.8pt" coordorigin="258,290" coordsize="8928,2736">
                <v:rect id="shape_0" fillcolor="white" stroked="t" o:allowincell="f" style="position:absolute;left:690;top:1442;width:489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8,1586" to="6017,158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8;top:173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2;top:173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6,434" to="1266,302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010,434" to="5010,302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coordsize="3744,1872" path="m0,0c624,936,1248,1872,1872,1872c2496,1872,3120,936,3744,0e" stroked="t" o:allowincell="f" style="position:absolute;left:1266;top:434;width:3743;height:18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66,2882" to="5009,2882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0;top:29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2450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L = 4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38;top:578;width:71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8;top:578;width:71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78,578" to="8897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8,1730" to="8897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4,578" to="8754,172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738,1730" to="6738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1730" to="7458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8,1730" to="8178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8,2306" to="7457,230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738,2882" to="8177,2882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754;top:866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2;top:187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4;top:2450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бор сечения прог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’ = </w:t>
      </w:r>
      <w:r>
        <w:rPr>
          <w:sz w:val="28"/>
          <w:lang w:val="en-US"/>
        </w:rPr>
        <w:t>g</w:t>
      </w:r>
      <w:r>
        <w:rPr>
          <w:sz w:val="28"/>
        </w:rPr>
        <w:t xml:space="preserve"> 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* а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* а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 xml:space="preserve"> / </w:t>
      </w:r>
      <w:r>
        <w:rPr>
          <w:sz w:val="28"/>
          <w:lang w:val="en-US"/>
        </w:rPr>
        <w:t>L</w:t>
      </w:r>
      <w:r>
        <w:rPr>
          <w:sz w:val="28"/>
        </w:rPr>
        <w:t xml:space="preserve"> 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+ 2 </w:t>
      </w:r>
      <w:r>
        <w:rPr>
          <w:sz w:val="28"/>
          <w:lang w:val="en-US"/>
        </w:rPr>
        <w:t>b</w:t>
      </w:r>
      <w:r>
        <w:rPr>
          <w:sz w:val="28"/>
        </w:rPr>
        <w:t xml:space="preserve">’ </w:t>
      </w:r>
      <w:r>
        <w:rPr>
          <w:sz w:val="28"/>
          <w:lang w:val="en-US"/>
        </w:rPr>
        <w:t>h</w:t>
      </w:r>
      <w:r>
        <w:rPr>
          <w:sz w:val="28"/>
        </w:rPr>
        <w:t xml:space="preserve"> 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’ = p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lang w:val="en-US"/>
        </w:rPr>
        <w:t xml:space="preserve"> *  (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* a / cos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b, h – характеристики сечения стропильных ног (b = 7.5 см, h = 12.5 см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n – число стропильных ног (n = 5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 – расстояние между прогонами по горизонтали (a = 2.17 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= 1.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* b’ x h = 2 * 5 x 20 см – сечение прог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g’ = 31 * 2.5 + 1.1 * 5 * 0.15 * 0.125 * 500 * 2.5 / 4 +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+ 0.175 * 0.05 * 0.93 * 500 * 1.2 = 77.5 + 35.2 + 4.2 = 117.6 кгс/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p’ = 150 * 1.6 * 0.9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2.5 = 558 кгс/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ка сечения по первой группе предельных состоя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/ </w:t>
      </w:r>
      <w:r>
        <w:rPr>
          <w:sz w:val="28"/>
          <w:lang w:val="en-US"/>
        </w:rPr>
        <w:t>W</w:t>
      </w:r>
      <w:r>
        <w:rPr>
          <w:sz w:val="28"/>
        </w:rPr>
        <w:t xml:space="preserve"> &lt;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(</w:t>
      </w:r>
      <w:r>
        <w:rPr>
          <w:sz w:val="28"/>
          <w:lang w:val="en-US"/>
        </w:rPr>
        <w:t>g</w:t>
      </w:r>
      <w:r>
        <w:rPr>
          <w:sz w:val="28"/>
        </w:rPr>
        <w:t xml:space="preserve">’ + </w:t>
      </w:r>
      <w:r>
        <w:rPr>
          <w:sz w:val="28"/>
          <w:lang w:val="en-US"/>
        </w:rPr>
        <w:t>p</w:t>
      </w:r>
      <w:r>
        <w:rPr>
          <w:sz w:val="28"/>
        </w:rPr>
        <w:t xml:space="preserve">’) * </w:t>
      </w:r>
      <w:r>
        <w:rPr>
          <w:sz w:val="28"/>
          <w:lang w:val="en-US"/>
        </w:rPr>
        <w:t>l</w:t>
      </w:r>
      <w:r>
        <w:rPr>
          <w:sz w:val="28"/>
        </w:rPr>
        <w:t>² / 12 = (117.6 + 558) * 4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 xml:space="preserve"> / 12 =  83361 кгс*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= 2 </w:t>
      </w:r>
      <w:r>
        <w:rPr>
          <w:sz w:val="28"/>
          <w:lang w:val="en-US"/>
        </w:rPr>
        <w:t>b</w:t>
      </w:r>
      <w:r>
        <w:rPr>
          <w:sz w:val="28"/>
        </w:rPr>
        <w:t xml:space="preserve">’ </w:t>
      </w:r>
      <w:r>
        <w:rPr>
          <w:sz w:val="28"/>
          <w:lang w:val="en-US"/>
        </w:rPr>
        <w:t>h</w:t>
      </w:r>
      <w:r>
        <w:rPr>
          <w:sz w:val="28"/>
        </w:rPr>
        <w:t>² / 6 = 2 * 5 * 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6 = 687.8 с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М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 *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= 83361 / 0.9*140 = 687.8 с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ка сечения по второй группе предельных состоя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&lt; [ </w:t>
      </w:r>
      <w:r>
        <w:rPr>
          <w:sz w:val="28"/>
          <w:lang w:val="en-US"/>
        </w:rPr>
        <w:t>f</w:t>
      </w:r>
      <w:r>
        <w:rPr>
          <w:sz w:val="28"/>
        </w:rPr>
        <w:t xml:space="preserve"> ] = </w:t>
      </w:r>
      <w:r>
        <w:rPr>
          <w:sz w:val="28"/>
          <w:lang w:val="en-US"/>
        </w:rPr>
        <w:t>L</w:t>
      </w:r>
      <w:r>
        <w:rPr>
          <w:sz w:val="28"/>
        </w:rPr>
        <w:t xml:space="preserve"> / 200 = 400 / 400 = 1 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= 5 / 384 * (</w:t>
      </w:r>
      <w:r>
        <w:rPr>
          <w:sz w:val="28"/>
          <w:lang w:val="en-US"/>
        </w:rPr>
        <w:t>g</w:t>
      </w:r>
      <w:r>
        <w:rPr>
          <w:sz w:val="28"/>
        </w:rPr>
        <w:t>’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</w:rPr>
        <w:t>’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 * 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/ </w:t>
      </w:r>
      <w:r>
        <w:rPr>
          <w:sz w:val="28"/>
          <w:lang w:val="en-US"/>
        </w:rPr>
        <w:t>E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’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</w:rPr>
        <w:t xml:space="preserve">’ /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117.6 / 1.1 = 110.87 кгс/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’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 xml:space="preserve">’ /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558 / 1.6 = 348.75 кгс/м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 = 2 b’ 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 = 2 * 5 * 2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 = 6666.7 </w:t>
      </w:r>
      <w:r>
        <w:rPr>
          <w:sz w:val="28"/>
        </w:rPr>
        <w:t>см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 = 5 / 384 * (1.1 + 3.5) * 400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/ (1 * 10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* 6666.7) = 0.46 </w:t>
      </w:r>
      <w:r>
        <w:rPr>
          <w:sz w:val="28"/>
        </w:rPr>
        <w:t>см</w:t>
      </w:r>
      <w:r>
        <w:rPr>
          <w:sz w:val="28"/>
          <w:lang w:val="en-US"/>
        </w:rPr>
        <w:t xml:space="preserve"> &lt; [ f ] = 1 </w:t>
      </w:r>
      <w:r>
        <w:rPr>
          <w:sz w:val="28"/>
        </w:rPr>
        <w:t>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вод: брус сечением 5 х 20 см удовлетворяет требованиям. Так как крайние пролеты сокращены, то условия прочности и по прогибам выполняются и для н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5. Расчет гвоздевого забо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51205</wp:posOffset>
                </wp:positionH>
                <wp:positionV relativeFrom="paragraph">
                  <wp:posOffset>64770</wp:posOffset>
                </wp:positionV>
                <wp:extent cx="6180455" cy="2210435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21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74.05pt;mso-wrap-distance-left:9pt;mso-wrap-distance-right:9pt;mso-wrap-distance-top:0pt;mso-wrap-distance-bottom:0pt;margin-top:5.1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rect id="shape_0" fillcolor="white" stroked="t" o:allowincell="f" style="position:absolute;margin-left:135.3pt;margin-top:73.15pt;width:187.15pt;height:14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71.3pt;margin-top:87.55pt;width:28.75pt;height:21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85.7pt,29.95pt" to="185.7pt,159.5pt" stroked="t" o:allowincell="f" style="position:absolute">
                            <v:stroke color="black" weight="9360" dashstyle="longdash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7pt,80.35pt" to="344.05pt,80.35pt" stroked="t" o:allowincell="f" style="position:absolute">
                            <v:stroke color="black" weight="9360" dashstyle="longdash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0.5pt,65.95pt" to="250.5pt,130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5pt,65.95pt" to="286.5pt,159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7pt,123.55pt" to="250.45pt,123.55pt" stroked="t" o:allowincell="f" style="position:absolute;flip:x">
                            <v:stroke color="black" weight="9360" startarrow="classic" endarrow="classic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7pt,152.35pt" to="286.45pt,152.35pt" stroked="t" o:allowincell="f" style="position:absolute">
                            <v:stroke color="black" weight="9360" startarrow="classic" endarrow="classic" startarrowwidth="narrow" startarrowlength="long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736,1872" path="m0,0c816,876,1632,1752,2736,1872e" stroked="t" o:allowincell="f" style="position:absolute;margin-left:185.7pt;margin-top:37.15pt;width:136.75pt;height:93.5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8,1152" path="m1008,0c696,456,384,912,0,1152e" stroked="t" o:allowincell="f" style="position:absolute;margin-left:135.3pt;margin-top:37.15pt;width:50.35pt;height:57.5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2710</wp:posOffset>
                </wp:positionH>
                <wp:positionV relativeFrom="paragraph">
                  <wp:posOffset>1294765</wp:posOffset>
                </wp:positionV>
                <wp:extent cx="365760" cy="365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1.95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9830</wp:posOffset>
                </wp:positionH>
                <wp:positionV relativeFrom="paragraph">
                  <wp:posOffset>1660525</wp:posOffset>
                </wp:positionV>
                <wp:extent cx="914400" cy="2743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0.21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30.7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0.2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58390</wp:posOffset>
                </wp:positionH>
                <wp:positionV relativeFrom="paragraph">
                  <wp:posOffset>197485</wp:posOffset>
                </wp:positionV>
                <wp:extent cx="548640" cy="3657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.5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8310</wp:posOffset>
                </wp:positionH>
                <wp:positionV relativeFrom="paragraph">
                  <wp:posOffset>929005</wp:posOffset>
                </wp:positionV>
                <wp:extent cx="23774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3pt;margin-top:73.15pt;width:18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5510</wp:posOffset>
                </wp:positionH>
                <wp:positionV relativeFrom="paragraph">
                  <wp:posOffset>1111885</wp:posOffset>
                </wp:positionV>
                <wp:extent cx="36576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pt;margin-top:87.5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8390</wp:posOffset>
                </wp:positionH>
                <wp:positionV relativeFrom="paragraph">
                  <wp:posOffset>380365</wp:posOffset>
                </wp:positionV>
                <wp:extent cx="0" cy="16459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9.95pt" to="185.7pt,159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3990</wp:posOffset>
                </wp:positionH>
                <wp:positionV relativeFrom="paragraph">
                  <wp:posOffset>1020445</wp:posOffset>
                </wp:positionV>
                <wp:extent cx="29260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80.35pt" to="344.05pt,80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1350</wp:posOffset>
                </wp:positionH>
                <wp:positionV relativeFrom="paragraph">
                  <wp:posOffset>837565</wp:posOffset>
                </wp:positionV>
                <wp:extent cx="0" cy="8229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65.95pt" to="250.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8550</wp:posOffset>
                </wp:positionH>
                <wp:positionV relativeFrom="paragraph">
                  <wp:posOffset>837565</wp:posOffset>
                </wp:positionV>
                <wp:extent cx="0" cy="11887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65.95pt" to="286.5pt,1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8390</wp:posOffset>
                </wp:positionH>
                <wp:positionV relativeFrom="paragraph">
                  <wp:posOffset>1569085</wp:posOffset>
                </wp:positionV>
                <wp:extent cx="822960" cy="0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23.55pt" to="250.45pt,123.5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8390</wp:posOffset>
                </wp:positionH>
                <wp:positionV relativeFrom="paragraph">
                  <wp:posOffset>1934845</wp:posOffset>
                </wp:positionV>
                <wp:extent cx="128016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52.35pt" to="286.45pt,152.3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2358390</wp:posOffset>
                </wp:positionH>
                <wp:positionV relativeFrom="paragraph">
                  <wp:posOffset>471805</wp:posOffset>
                </wp:positionV>
                <wp:extent cx="1737360" cy="11887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872">
                              <a:moveTo>
                                <a:pt x="0" y="0"/>
                              </a:moveTo>
                              <a:cubicBezTo>
                                <a:pt x="816" y="876"/>
                                <a:pt x="1632" y="1752"/>
                                <a:pt x="2736" y="18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872" path="m0,0c816,876,1632,1752,2736,1872e" stroked="t" o:allowincell="f" style="position:absolute;margin-left:185.7pt;margin-top:37.15pt;width:136.75pt;height:9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718310</wp:posOffset>
                </wp:positionH>
                <wp:positionV relativeFrom="paragraph">
                  <wp:posOffset>471805</wp:posOffset>
                </wp:positionV>
                <wp:extent cx="640080" cy="7315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152">
                              <a:moveTo>
                                <a:pt x="1008" y="0"/>
                              </a:moveTo>
                              <a:cubicBezTo>
                                <a:pt x="696" y="456"/>
                                <a:pt x="384" y="912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152" path="m1008,0c696,456,384,912,0,1152e" stroked="t" o:allowincell="f" style="position:absolute;margin-left:135.3pt;margin-top:37.15pt;width:50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дадим диаметр гвоздя d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5.5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яем a = 0.21 L – 23 d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0.21 * 400 – 23 * 0.55 = 71.35 </w:t>
      </w:r>
      <w:r>
        <w:rPr>
          <w:sz w:val="28"/>
          <w:lang w:val="en-US"/>
        </w:rPr>
        <w:t>c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Q = Mоп / a = 86666.7 / 71.35 = 1214.7  кг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яем T</w:t>
      </w:r>
      <w:r>
        <w:rPr>
          <w:sz w:val="28"/>
          <w:vertAlign w:val="subscript"/>
        </w:rPr>
        <w:t>гв</w:t>
      </w:r>
      <w:r>
        <w:rPr>
          <w:sz w:val="28"/>
        </w:rPr>
        <w:t xml:space="preserve"> = Q / 2 = 607.35 кг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яем T</w:t>
      </w:r>
      <w:r>
        <w:rPr>
          <w:sz w:val="28"/>
          <w:vertAlign w:val="subscript"/>
        </w:rPr>
        <w:t>1гв</w:t>
      </w:r>
      <w:r>
        <w:rPr>
          <w:sz w:val="28"/>
        </w:rPr>
        <w:t xml:space="preserve"> = 400 * d</w:t>
      </w:r>
      <w:r>
        <w:rPr>
          <w:sz w:val="28"/>
          <w:vertAlign w:val="superscript"/>
        </w:rPr>
        <w:t>2</w:t>
      </w:r>
      <w:r>
        <w:rPr>
          <w:sz w:val="28"/>
        </w:rPr>
        <w:t>гв = 121 кг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ходим количество гвоздей n = Tгв / T1гв = 607.35 / 121 = 5.02 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n = 6 шт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Расчет и конструирование элементов ферм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. Определение узловых нагрузок.</w:t>
      </w:r>
    </w:p>
    <w:p>
      <w:pPr>
        <w:pStyle w:val="TextBodyIndent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Все вертикальные нагрузки, действующие на ферму, делятся на постоянные и временные. При определении усилий принимается, что все нагрузки приложены к узлам верхнего пояс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P – узловая нагрузка от действия снег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G – узловая нагрузка от действия собственного веса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</w:rPr>
        <w:t>’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+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в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B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(</w:t>
      </w:r>
      <w:r>
        <w:rPr>
          <w:sz w:val="28"/>
          <w:lang w:val="en-US"/>
        </w:rPr>
        <w:t>g</w:t>
      </w:r>
      <w:r>
        <w:rPr>
          <w:sz w:val="28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сн</w:t>
      </w:r>
      <w:r>
        <w:rPr>
          <w:sz w:val="28"/>
        </w:rPr>
        <w:t>) / ( 1000 / (</w:t>
      </w:r>
      <w:r>
        <w:rPr>
          <w:sz w:val="28"/>
          <w:lang w:val="en-US"/>
        </w:rPr>
        <w:t>L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в</w:t>
      </w:r>
      <w:r>
        <w:rPr>
          <w:sz w:val="28"/>
        </w:rPr>
        <w:t>) - 1)=459.6/37.66=12.2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117.6*4 + 12.2*2.69*4=601.6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где d – длина панели, измеряемая вдоль верхнего пояса фермы;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b, h – характеристики сечения прогона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k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– коэффициент, зависящий от типа и конструкции фермы (k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5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>’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4*558 = 1222 .</w:t>
      </w:r>
      <w:r>
        <w:rPr>
          <w:iCs/>
          <w:sz w:val="28"/>
        </w:rPr>
        <w:t>19</w:t>
      </w:r>
      <w:r>
        <w:rPr>
          <w:sz w:val="28"/>
        </w:rPr>
        <w:t xml:space="preserve"> кгс = 2232 кг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– длина панели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G+P = 2232 + 601.6 = 2833.6 </w:t>
      </w:r>
      <w:r>
        <w:rPr>
          <w:sz w:val="28"/>
        </w:rPr>
        <w:t>кг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2. Определение усилий в стержнях фермы.</w:t>
      </w:r>
    </w:p>
    <w:p>
      <w:pPr>
        <w:pStyle w:val="TextBodyIndent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Расчет выполняется на единичных нагрузках, приложенных к половине фермы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32155</wp:posOffset>
                </wp:positionH>
                <wp:positionV relativeFrom="paragraph">
                  <wp:posOffset>89535</wp:posOffset>
                </wp:positionV>
                <wp:extent cx="6180455" cy="2985770"/>
                <wp:effectExtent l="0" t="0" r="0" b="0"/>
                <wp:wrapSquare wrapText="largest"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235.1pt;mso-wrap-distance-left:9pt;mso-wrap-distance-right:9pt;mso-wrap-distance-top:0pt;mso-wrap-distance-bottom:0pt;margin-top:7.0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47.4pt;margin-top:19pt;width:367.2pt;height:201.6pt" coordorigin="948,380" coordsize="7344,4032">
                            <v:line id="shape_0" from="4836,1532" to="4836,32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0,3260" to="2531,32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2,3260" to="3683,32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84,3260" to="4835,32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0,1532" to="4835,325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2,2684" to="2532,32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84,2108" to="3684,32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2,2684" to="3683,32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84,2108" to="4835,32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40,3260" to="8291,326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88,3260" to="7139,326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6,3260" to="5987,326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6,1532" to="8291,32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40,2684" to="7140,32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88,2108" to="5988,32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88,2684" to="7139,325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6,2108" to="5987,325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0,812" to="1380,3259" stroked="t" o:allowincell="f" style="position:absolute">
                              <v:stroke color="black" weight="9360" endarrow="classic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2535,812" to="2535,2683" stroked="t" o:allowincell="f" style="position:absolute">
                              <v:stroke color="black" weight="9360" endarrow="classic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684,812" to="3684,2107" stroked="t" o:allowincell="f" style="position:absolute">
                              <v:stroke color="black" weight="9360" endarrow="classic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836,812" to="4836,1531" stroked="t" o:allowincell="f" style="position:absolute">
                              <v:stroke color="black" weight="9360" endarrow="classic" endarrowwidth="medium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948;top:380;width:86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00;top:380;width:86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52;top:380;width:86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04;top:380;width:86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24;top:2540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76;top:1964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28;top:1388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24;top:1388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76;top:1964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28;top:2540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0;top:3252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64;top:3252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116;top:3252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836;top:3252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988;top:3252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72;top:3260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32;top:3684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964,2964" to="3107,368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972;top:3684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260,2676" to="4260,368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124;top:3684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412,2676" to="5412,368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276;top:3692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564,2972" to="6707,3683" stroked="t" o:allowincell="f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668;top:3980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100,2972" to="2531,3979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7284;top:3980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7140,2972" to="7571,3979" stroked="t" o:allowincell="f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540;top:3980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684,2828" to="3971,3979" stroked="t" o:allowincell="f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2;top:3980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844,2828" to="5987,3979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692;top:3980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836,2540" to="5123,3979" stroked="t" o:allowincell="f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1980</wp:posOffset>
                </wp:positionH>
                <wp:positionV relativeFrom="paragraph">
                  <wp:posOffset>241300</wp:posOffset>
                </wp:positionV>
                <wp:extent cx="4663440" cy="2560320"/>
                <wp:effectExtent l="0" t="0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560320"/>
                          <a:chOff x="0" y="0"/>
                          <a:chExt cx="4663440" cy="2560320"/>
                        </a:xfrm>
                      </wpg:grpSpPr>
                      <wps:wsp>
                        <wps:cNvSpPr/>
                        <wps:spPr>
                          <a:xfrm flipV="1">
                            <a:off x="2468880" y="7315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1520"/>
                            <a:ext cx="21945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63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097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6304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1828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828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828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1520"/>
                            <a:ext cx="21945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1463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097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46304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09728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743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371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823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823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823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823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3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828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098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1640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098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120" y="1458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2098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4640" y="1458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2103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66160" y="1645920"/>
                            <a:ext cx="9144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286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645920"/>
                            <a:ext cx="27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2286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31920" y="1645920"/>
                            <a:ext cx="27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2286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37360" y="1554480"/>
                            <a:ext cx="182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2286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960" y="1554480"/>
                            <a:ext cx="914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2286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68880" y="1371600"/>
                            <a:ext cx="182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9pt;width:367.2pt;height:201.6pt" coordorigin="948,380" coordsize="7344,4032">
                <v:line id="shape_0" from="4836,1532" to="4836,3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0,3260" to="2531,3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2,3260" to="3683,3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4,3260" to="4835,3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1532" to="4835,3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2,2684" to="2532,3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4,2108" to="3684,3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2,2684" to="3683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4,2108" to="4835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0,3260" to="8291,3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8,3260" to="7139,3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6,3260" to="5987,3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6,1532" to="8291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0,2684" to="7140,3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8,2108" to="5988,3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8,2684" to="7139,3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6,2108" to="5987,3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0,812" to="1380,325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35,812" to="2535,268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84,812" to="3684,210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36,812" to="4836,153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48;top:38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38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38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4;top:38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254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196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138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4;top:138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6;top:196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8;top:254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325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4;top:325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325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6;top:325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325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2;top:326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2;top:368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4,2964" to="3107,36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72;top:368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0,2676" to="4260,36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24;top:368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2,2676" to="5412,36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76;top:369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4,2972" to="6707,368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68;top:39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0,2972" to="2531,3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84;top:39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0,2972" to="7571,39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40;top:39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4,2828" to="3971,39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2;top:39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4,2828" to="5987,3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92;top:39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6,2540" to="5123,39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082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03"/>
        <w:gridCol w:w="1275"/>
        <w:gridCol w:w="1276"/>
        <w:gridCol w:w="1134"/>
        <w:gridCol w:w="1276"/>
        <w:gridCol w:w="1559"/>
        <w:gridCol w:w="1559"/>
      </w:tblGrid>
      <w:tr>
        <w:trPr>
          <w:trHeight w:val="2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/>
              <w:t xml:space="preserve">№ </w:t>
            </w:r>
            <w:r>
              <w:rPr/>
              <w:t>стержня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ть фер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нагрузка сле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нагрузка спра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нагрузка по всей ферм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илие при G+P, т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ег по лев. Пол. + соб. вес по всей ферме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/>
              <w:t>Верхний поя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2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8,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4,4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2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5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5,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0,64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2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1,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6,86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2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1,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6,86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5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5,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7,67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8,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8,482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/>
              <w:t>Нижний поя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6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7,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3,35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6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7,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3,35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4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3,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9,85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4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3,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7,10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4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6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7,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7,85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4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6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7,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7,85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/>
              <w:t>Раск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3,7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4,4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0,96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1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-0,81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/>
              <w:t>Ст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2,8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,7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,6</w:t>
            </w:r>
          </w:p>
        </w:tc>
      </w:tr>
      <w:tr>
        <w:trPr>
          <w:trHeight w:val="25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</w:rPr>
            </w:pPr>
            <w:r>
              <w:rPr>
                <w:rFonts w:cs="Arial CYR"/>
              </w:rPr>
              <w:t>0</w:t>
            </w:r>
          </w:p>
        </w:tc>
      </w:tr>
    </w:tbl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3. Подбор сечений элементов ферм.</w:t>
      </w:r>
    </w:p>
    <w:p>
      <w:pPr>
        <w:pStyle w:val="TextBodyIndent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ерхний пояс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Выбираем стержень с наибольшим сжимающим усилием. В данном случае это стержни 1, 6, N = 7.79 тс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роверка по условию прочности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N / A</w:t>
      </w:r>
      <w:r>
        <w:rPr>
          <w:sz w:val="28"/>
          <w:vertAlign w:val="subscript"/>
        </w:rPr>
        <w:t xml:space="preserve">нт </w:t>
      </w:r>
      <w:r>
        <w:rPr>
          <w:sz w:val="28"/>
        </w:rPr>
        <w:t>&lt;= 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 xml:space="preserve">в 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130 кгс/см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; 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; b = 12.5 см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>= N / (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* b) = 18800 / (130 * 1 * 12.5) = 11,6  см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Округляем в большую сторону до ближайшего сортаментного значения h = 12,5 см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роверка по условию устойчивости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N /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* A</w:t>
      </w:r>
      <w:r>
        <w:rPr>
          <w:sz w:val="28"/>
          <w:vertAlign w:val="subscript"/>
        </w:rPr>
        <w:t>бр</w:t>
      </w:r>
      <w:r>
        <w:rPr>
          <w:sz w:val="28"/>
        </w:rPr>
        <w:t>) &lt;= 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 xml:space="preserve">в 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- коэффициент продольного изгиба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= 1 - 0.8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/ 100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пр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&lt; 75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 xml:space="preserve">= 3100 /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пр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&gt;= 75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- гибкость стержня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= max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x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y</w:t>
      </w:r>
      <w:r>
        <w:rPr>
          <w:sz w:val="28"/>
        </w:rPr>
        <w:t>)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</w:rPr>
        <w:t>x</w:t>
      </w:r>
      <w:r>
        <w:rPr>
          <w:sz w:val="28"/>
        </w:rPr>
        <w:t xml:space="preserve"> – гибкость в плоскости фермы.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</w:rPr>
        <w:t>x</w:t>
      </w:r>
      <w:r>
        <w:rPr>
          <w:sz w:val="28"/>
        </w:rPr>
        <w:t xml:space="preserve"> = L</w:t>
      </w:r>
      <w:r>
        <w:rPr>
          <w:sz w:val="28"/>
          <w:vertAlign w:val="subscript"/>
        </w:rPr>
        <w:t xml:space="preserve">px </w:t>
      </w:r>
      <w:r>
        <w:rPr>
          <w:sz w:val="28"/>
        </w:rPr>
        <w:t>/ i</w:t>
      </w:r>
      <w:r>
        <w:rPr>
          <w:sz w:val="28"/>
          <w:vertAlign w:val="subscript"/>
        </w:rPr>
        <w:t>x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L</w:t>
      </w:r>
      <w:r>
        <w:rPr>
          <w:sz w:val="28"/>
          <w:vertAlign w:val="subscript"/>
        </w:rPr>
        <w:t>px</w:t>
      </w:r>
      <w:r>
        <w:rPr>
          <w:sz w:val="28"/>
        </w:rPr>
        <w:t xml:space="preserve"> – расстояние между узлами верхнего пояса (L</w:t>
      </w:r>
      <w:r>
        <w:rPr>
          <w:sz w:val="28"/>
          <w:vertAlign w:val="subscript"/>
        </w:rPr>
        <w:t>px</w:t>
      </w:r>
      <w:r>
        <w:rPr>
          <w:sz w:val="28"/>
        </w:rPr>
        <w:t xml:space="preserve"> = 2.325 м)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i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– радиус инерции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i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0.289 h = 0.289 * 12,5 = 3,6  см</w:t>
      </w:r>
    </w:p>
    <w:p>
      <w:pPr>
        <w:pStyle w:val="TextBodyIndent"/>
        <w:spacing w:lineRule="auto" w:line="360"/>
        <w:ind w:firstLine="720"/>
        <w:rPr>
          <w:sz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</w:rPr>
        <w:t>x</w:t>
      </w:r>
      <w:r>
        <w:rPr>
          <w:sz w:val="28"/>
        </w:rPr>
        <w:t xml:space="preserve"> = 235.5 / 3.6 = 64.58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</w:rPr>
        <w:t>y</w:t>
      </w:r>
      <w:r>
        <w:rPr>
          <w:sz w:val="28"/>
        </w:rPr>
        <w:t xml:space="preserve"> – гибкость из плоскости фермы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</w:rPr>
        <w:t>y</w:t>
      </w:r>
      <w:r>
        <w:rPr>
          <w:sz w:val="28"/>
        </w:rPr>
        <w:t>=L</w:t>
      </w:r>
      <w:r>
        <w:rPr>
          <w:sz w:val="28"/>
          <w:vertAlign w:val="subscript"/>
        </w:rPr>
        <w:t xml:space="preserve">py </w:t>
      </w:r>
      <w:r>
        <w:rPr>
          <w:sz w:val="28"/>
        </w:rPr>
        <w:t>/ i</w:t>
      </w:r>
      <w:r>
        <w:rPr>
          <w:sz w:val="28"/>
          <w:vertAlign w:val="subscript"/>
        </w:rPr>
        <w:t>y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L</w:t>
      </w:r>
      <w:r>
        <w:rPr>
          <w:sz w:val="28"/>
          <w:vertAlign w:val="subscript"/>
        </w:rPr>
        <w:t>py</w:t>
      </w:r>
      <w:r>
        <w:rPr>
          <w:sz w:val="28"/>
        </w:rPr>
        <w:t xml:space="preserve"> – расстояние между двумя смежными прогонами (L</w:t>
      </w:r>
      <w:r>
        <w:rPr>
          <w:sz w:val="28"/>
          <w:vertAlign w:val="subscript"/>
        </w:rPr>
        <w:t>py</w:t>
      </w:r>
      <w:r>
        <w:rPr>
          <w:sz w:val="28"/>
        </w:rPr>
        <w:t xml:space="preserve"> = 2.426 м)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L</w:t>
      </w:r>
      <w:r>
        <w:rPr>
          <w:sz w:val="28"/>
          <w:vertAlign w:val="subscript"/>
        </w:rPr>
        <w:t>py</w:t>
      </w:r>
      <w:r>
        <w:rPr>
          <w:sz w:val="28"/>
        </w:rPr>
        <w:t xml:space="preserve"> = L</w:t>
      </w:r>
      <w:r>
        <w:rPr>
          <w:sz w:val="28"/>
          <w:vertAlign w:val="subscript"/>
        </w:rPr>
        <w:t>px</w:t>
      </w:r>
      <w:r>
        <w:rPr>
          <w:sz w:val="28"/>
        </w:rPr>
        <w:t>, так как прогоны установлены в узлах верхнего пояса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i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– радиус инерции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0.289 </w:t>
      </w:r>
      <w:r>
        <w:rPr>
          <w:sz w:val="28"/>
          <w:lang w:val="en-US"/>
        </w:rPr>
        <w:t>b</w:t>
      </w:r>
      <w:r>
        <w:rPr>
          <w:sz w:val="28"/>
        </w:rPr>
        <w:t xml:space="preserve"> = 0.289 * 12.5 = 3.613 см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232.5 / 3.6 = 64.58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= 64.58 &lt; 75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= 3100 / 64.5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.74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/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* </w:t>
      </w:r>
      <w:r>
        <w:rPr>
          <w:sz w:val="28"/>
          <w:lang w:val="en-US"/>
        </w:rPr>
        <w:t>b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</w:rPr>
        <w:t>) = 18800 / (0.74 * 12.5 * 12.5) = 166.9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gt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30 кгс/см</w:t>
      </w:r>
      <w:r>
        <w:rPr>
          <w:sz w:val="28"/>
          <w:vertAlign w:val="superscript"/>
        </w:rPr>
        <w:t>2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Принимаем значение h = 15 см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i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0.289 h = 0.289 * 15= 4.35 см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</w:rPr>
        <w:t>x</w:t>
      </w:r>
      <w:r>
        <w:rPr>
          <w:sz w:val="28"/>
        </w:rPr>
        <w:t xml:space="preserve"> = 232.5 / 4.35 = 53.45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= 53.45 &lt; 75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= 1 - 0.8 (53.45 / 100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.82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N /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* b * h) = 18800 / (0.82 * 12.5 * 15) = 122.3 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30 кгс/см</w:t>
      </w:r>
      <w:r>
        <w:rPr>
          <w:sz w:val="28"/>
          <w:vertAlign w:val="superscript"/>
        </w:rPr>
        <w:t>2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Выбираем брус сечением b = 12.5 см; h = 15 см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ижний пояс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Выбираем стержень с наибольшим растягивающим усилием. В данном случае это стержни 7, 8, N = 17.5  тс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/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нт </w:t>
      </w:r>
      <w:r>
        <w:rPr>
          <w:sz w:val="28"/>
        </w:rPr>
        <w:t xml:space="preserve">&lt;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00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>=1</w:t>
      </w:r>
    </w:p>
    <w:p>
      <w:pPr>
        <w:pStyle w:val="TextBodyIndent"/>
        <w:spacing w:lineRule="auto" w:line="360"/>
        <w:ind w:firstLine="720"/>
        <w:rPr>
          <w:sz w:val="28"/>
          <w:vertAlign w:val="subscript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нт треб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/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>) = 17500/ (100 * 1) = 175 см</w:t>
      </w:r>
      <w:r>
        <w:rPr>
          <w:sz w:val="28"/>
          <w:vertAlign w:val="superscript"/>
        </w:rPr>
        <w:t>2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А</w:t>
      </w:r>
      <w:r>
        <w:rPr>
          <w:sz w:val="28"/>
          <w:vertAlign w:val="subscript"/>
        </w:rPr>
        <w:t>п</w:t>
      </w:r>
      <w:r>
        <w:rPr>
          <w:sz w:val="28"/>
        </w:rPr>
        <w:t>=1.25 * A</w:t>
      </w:r>
      <w:r>
        <w:rPr>
          <w:sz w:val="28"/>
          <w:vertAlign w:val="subscript"/>
        </w:rPr>
        <w:t>нт</w:t>
      </w:r>
      <w:r>
        <w:rPr>
          <w:sz w:val="28"/>
        </w:rPr>
        <w:t xml:space="preserve"> = 1.25 * 175 = 218.75 см²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Из конструктивных соображений выбираем брус сечением b = 12.5 см; h = 17.5 см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скосы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Выбираем раскосы 14  и 16 с усилиями 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.75 тс и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.48 тс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30 кгс/см</w:t>
      </w:r>
      <w:r>
        <w:rPr>
          <w:sz w:val="28"/>
          <w:vertAlign w:val="superscript"/>
        </w:rPr>
        <w:t>2</w:t>
      </w:r>
      <w:r>
        <w:rPr>
          <w:sz w:val="28"/>
        </w:rPr>
        <w:t>; m</w:t>
      </w:r>
      <w:r>
        <w:rPr>
          <w:sz w:val="28"/>
          <w:vertAlign w:val="subscript"/>
        </w:rPr>
        <w:t>в</w:t>
      </w:r>
      <w:r>
        <w:rPr>
          <w:sz w:val="28"/>
        </w:rPr>
        <w:t>=1; 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.5 см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.69 м, 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.2  м (из чертежа)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A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N / (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  <w:r>
        <w:rPr>
          <w:sz w:val="28"/>
        </w:rPr>
        <w:t>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Рассчитываем раскос 14: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A</w:t>
      </w:r>
      <w:r>
        <w:rPr>
          <w:sz w:val="28"/>
          <w:vertAlign w:val="subscript"/>
        </w:rPr>
        <w:t>тр1</w:t>
      </w:r>
      <w:r>
        <w:rPr>
          <w:sz w:val="28"/>
        </w:rPr>
        <w:t xml:space="preserve"> = 3750 / (130 * 1) = 28.8 см</w:t>
      </w:r>
      <w:r>
        <w:rPr>
          <w:sz w:val="28"/>
          <w:vertAlign w:val="superscript"/>
        </w:rPr>
        <w:t>2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h</w:t>
      </w:r>
      <w:r>
        <w:rPr>
          <w:sz w:val="28"/>
          <w:vertAlign w:val="subscript"/>
        </w:rPr>
        <w:t>тр1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тр1</w:t>
      </w:r>
      <w:r>
        <w:rPr>
          <w:sz w:val="28"/>
        </w:rPr>
        <w:t xml:space="preserve"> / 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.8 / 12.5 = 2.3 см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Округляем до ближайшего сортаментного : 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.5 см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роверяем выбранное сечение: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/ (</w:t>
      </w:r>
      <w:r>
        <w:rPr>
          <w:sz w:val="28"/>
          <w:lang w:val="en-US"/>
        </w:rPr>
        <w:t>A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) &lt;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0.289 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.289 * 2.5 = 0.72  c</w:t>
      </w:r>
      <w:r>
        <w:rPr>
          <w:sz w:val="28"/>
        </w:rPr>
        <w:t>м</w:t>
      </w:r>
    </w:p>
    <w:p>
      <w:pPr>
        <w:pStyle w:val="TextBodyIndent"/>
        <w:spacing w:lineRule="auto" w:line="360"/>
        <w:ind w:firstLine="720"/>
        <w:rPr>
          <w:sz w:val="28"/>
          <w:vertAlign w:val="subscript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softHyphen/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/ i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269/ 0.72 = 373.61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1</w:t>
      </w:r>
      <w:r>
        <w:rPr>
          <w:sz w:val="28"/>
          <w:lang w:val="en-US"/>
        </w:rPr>
        <w:t xml:space="preserve"> = 0.289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.289 * 12.5 = 3.613 c</w:t>
      </w:r>
      <w:r>
        <w:rPr>
          <w:sz w:val="28"/>
        </w:rPr>
        <w:t>м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69 / 3.613 = 74.5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73.61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Так как максимальная гибкость раскосов не должна превышат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= 150, принимаем значение 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 см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i</w:t>
      </w:r>
      <w:r>
        <w:rPr>
          <w:sz w:val="28"/>
          <w:vertAlign w:val="subscript"/>
        </w:rPr>
        <w:t>x1</w:t>
      </w:r>
      <w:r>
        <w:rPr>
          <w:sz w:val="28"/>
        </w:rPr>
        <w:t xml:space="preserve"> = 0.289 * 10 = 2.89 cм</w:t>
      </w:r>
    </w:p>
    <w:p>
      <w:pPr>
        <w:pStyle w:val="TextBodyIndent"/>
        <w:spacing w:lineRule="auto" w:line="360"/>
        <w:ind w:firstLine="720"/>
        <w:rPr>
          <w:sz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</w:rPr>
        <w:t>x1</w:t>
      </w:r>
      <w:r>
        <w:rPr>
          <w:sz w:val="28"/>
        </w:rPr>
        <w:t xml:space="preserve"> = 269 / 2. 89 = 93.2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3.1 &gt; 75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100 /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3100 / 93.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.35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(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 = 3750 / (12.5 * 10 * 0.35) = 85.7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30 кгс/см</w:t>
      </w:r>
      <w:r>
        <w:rPr>
          <w:sz w:val="28"/>
          <w:vertAlign w:val="superscript"/>
        </w:rPr>
        <w:t>2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Выбираем брус сечением b = 12.5 см; h = 10 см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Рассчитываем раскос 16: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A</w:t>
      </w:r>
      <w:r>
        <w:rPr>
          <w:sz w:val="28"/>
          <w:vertAlign w:val="subscript"/>
        </w:rPr>
        <w:t>тр2</w:t>
      </w:r>
      <w:r>
        <w:rPr>
          <w:sz w:val="28"/>
        </w:rPr>
        <w:t xml:space="preserve"> = 4480 / (130 * 1) = 34.4  см</w:t>
      </w:r>
      <w:r>
        <w:rPr>
          <w:sz w:val="28"/>
          <w:vertAlign w:val="superscript"/>
        </w:rPr>
        <w:t>2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h</w:t>
      </w:r>
      <w:r>
        <w:rPr>
          <w:sz w:val="28"/>
          <w:vertAlign w:val="subscript"/>
        </w:rPr>
        <w:t>тр2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тр2</w:t>
      </w:r>
      <w:r>
        <w:rPr>
          <w:sz w:val="28"/>
        </w:rPr>
        <w:t xml:space="preserve"> /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4.4  / 12.5 = 2,76 см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Округляем до ближайшего сортаментного :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.5 см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Проверяем выбранное сечение: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89 * 7.5 = 2.17  </w:t>
      </w:r>
      <w:r>
        <w:rPr>
          <w:sz w:val="28"/>
          <w:lang w:val="en-US"/>
        </w:rPr>
        <w:t>c</w:t>
      </w:r>
      <w:r>
        <w:rPr>
          <w:sz w:val="28"/>
        </w:rPr>
        <w:t>м</w:t>
      </w:r>
    </w:p>
    <w:p>
      <w:pPr>
        <w:pStyle w:val="TextBodyIndent"/>
        <w:spacing w:lineRule="auto" w:line="360"/>
        <w:ind w:firstLine="720"/>
        <w:rPr>
          <w:sz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20/ 2.17 = 151.4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89 * 12.5 = 3.613 </w:t>
      </w:r>
      <w:r>
        <w:rPr>
          <w:sz w:val="28"/>
          <w:lang w:val="en-US"/>
        </w:rPr>
        <w:t>c</w:t>
      </w:r>
      <w:r>
        <w:rPr>
          <w:sz w:val="28"/>
        </w:rPr>
        <w:t>м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softHyphen/>
      </w:r>
      <w:r>
        <w:rPr>
          <w:sz w:val="28"/>
          <w:vertAlign w:val="subscript"/>
        </w:rPr>
        <w:t>y2</w:t>
      </w:r>
      <w:r>
        <w:rPr>
          <w:sz w:val="28"/>
        </w:rPr>
        <w:t xml:space="preserve"> = 320 / 3.613 = 88.57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51.4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Так как максимальная гибкость раскосов не должна превышат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= 150, принимаем значение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 см.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x2</w:t>
      </w:r>
      <w:r>
        <w:rPr>
          <w:sz w:val="28"/>
          <w:lang w:val="en-US"/>
        </w:rPr>
        <w:t xml:space="preserve"> = 0.289 * 10 = 2.89 c</w:t>
      </w:r>
      <w:r>
        <w:rPr>
          <w:sz w:val="28"/>
        </w:rPr>
        <w:t>м</w:t>
      </w:r>
    </w:p>
    <w:p>
      <w:pPr>
        <w:pStyle w:val="TextBodyIndent"/>
        <w:spacing w:lineRule="auto" w:line="360"/>
        <w:ind w:firstLine="720"/>
        <w:rPr>
          <w:sz w:val="28"/>
          <w:vertAlign w:val="subscript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lang w:val="en-US"/>
        </w:rPr>
        <w:softHyphen/>
      </w:r>
      <w:r>
        <w:rPr>
          <w:sz w:val="28"/>
          <w:vertAlign w:val="subscript"/>
          <w:lang w:val="en-US"/>
        </w:rPr>
        <w:t>x2</w:t>
      </w:r>
      <w:r>
        <w:rPr>
          <w:sz w:val="28"/>
          <w:lang w:val="en-US"/>
        </w:rPr>
        <w:t xml:space="preserve"> = 320/ 2.89 = 110.7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.7 &gt; 75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100 /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3100 / 110.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.25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(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 = 2480 / (12.5 * 10 * 0.25) = 79.36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30 кгс/см</w:t>
      </w:r>
      <w:r>
        <w:rPr>
          <w:sz w:val="28"/>
          <w:vertAlign w:val="superscript"/>
        </w:rPr>
        <w:t>2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Выбираем брус сечением b=12.5 см; h=10 см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4) Стойки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Выбираем стойку 15 с наибольшим усилием 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.8 тс.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N / A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&lt;= R</w:t>
      </w:r>
      <w:r>
        <w:rPr>
          <w:sz w:val="28"/>
          <w:vertAlign w:val="subscript"/>
        </w:rPr>
        <w:t>р ст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с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R</w:t>
      </w:r>
      <w:r>
        <w:rPr>
          <w:sz w:val="28"/>
          <w:vertAlign w:val="subscript"/>
        </w:rPr>
        <w:t>р ст</w:t>
      </w:r>
      <w:r>
        <w:rPr>
          <w:sz w:val="28"/>
        </w:rPr>
        <w:t xml:space="preserve"> = 2300 кг/м²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A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>= N / (R</w:t>
      </w:r>
      <w:r>
        <w:rPr>
          <w:sz w:val="28"/>
          <w:vertAlign w:val="subscript"/>
        </w:rPr>
        <w:t>р ст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с</w:t>
      </w:r>
      <w:r>
        <w:rPr>
          <w:sz w:val="28"/>
        </w:rPr>
        <w:t>) = 2800 / (2300 * 1) = 1.22 см²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/ 0.75 = 1.22 / 0.75 = 1.63 см</w:t>
      </w:r>
      <w:r>
        <w:rPr>
          <w:sz w:val="28"/>
          <w:vertAlign w:val="superscript"/>
        </w:rPr>
        <w:t>2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>A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 xml:space="preserve"> * 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4 =&gt; d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= 1.3 см</w:t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>Выбираем стержень d=14 мм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Расчет и конструирование узлов ферм.</w:t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4.1 Промежуточные узлы фермы. Узел на колодке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ка по площади опирания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 /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вр </w:t>
      </w:r>
      <w:r>
        <w:rPr>
          <w:sz w:val="28"/>
        </w:rPr>
        <w:t xml:space="preserve">&lt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 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 а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/ (1 +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 90</w:t>
      </w:r>
      <w:r>
        <w:rPr>
          <w:sz w:val="28"/>
        </w:rPr>
        <w:t>*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 - 1)) = 140/(1+(140/24 – 1)*0,7)  = 140/4,4 = 31,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 /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480*0,93/12,5*3,13 = 106,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ка не обеспечивается =&gt; делаем проверку на скалывание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|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лев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р. </w:t>
      </w:r>
      <w:r>
        <w:rPr>
          <w:sz w:val="28"/>
        </w:rPr>
        <w:t>)|/</w:t>
      </w:r>
      <w:r>
        <w:rPr>
          <w:sz w:val="28"/>
          <w:lang w:val="en-US"/>
        </w:rPr>
        <w:t>B</w:t>
      </w:r>
      <w:r>
        <w:rPr>
          <w:sz w:val="28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ал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к.ср.</w:t>
      </w:r>
      <w:r>
        <w:rPr>
          <w:sz w:val="28"/>
        </w:rPr>
        <w:t xml:space="preserve"> *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в    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sz w:val="28"/>
        </w:rPr>
        <w:t>|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лев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р. </w:t>
      </w:r>
      <w:r>
        <w:rPr>
          <w:sz w:val="28"/>
        </w:rPr>
        <w:t xml:space="preserve">| = </w:t>
      </w:r>
      <w:r>
        <w:rPr>
          <w:rFonts w:cs="Arial CYR"/>
          <w:bCs/>
          <w:sz w:val="28"/>
        </w:rPr>
        <w:t xml:space="preserve">4,37 - 1,87 = 2.5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ал </w:t>
      </w:r>
      <w:r>
        <w:rPr>
          <w:sz w:val="28"/>
        </w:rPr>
        <w:t>= 10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вруб </w:t>
      </w:r>
      <w:r>
        <w:rPr>
          <w:sz w:val="28"/>
        </w:rPr>
        <w:t>= 31.3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ск.ср.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к</w:t>
      </w:r>
      <w:r>
        <w:rPr>
          <w:sz w:val="28"/>
        </w:rPr>
        <w:t xml:space="preserve"> /(1 +   (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ал</w:t>
      </w:r>
      <w:r>
        <w:rPr>
          <w:sz w:val="28"/>
        </w:rPr>
        <w:t xml:space="preserve"> /</w:t>
      </w:r>
      <w:r>
        <w:rPr>
          <w:sz w:val="28"/>
          <w:lang w:val="en-US"/>
        </w:rPr>
        <w:t>e</w:t>
      </w:r>
      <w:r>
        <w:rPr>
          <w:sz w:val="28"/>
        </w:rPr>
        <w:t>)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e</w:t>
      </w:r>
      <w:r>
        <w:rPr>
          <w:sz w:val="28"/>
        </w:rPr>
        <w:t xml:space="preserve"> – эксцентриситет сил скалывания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н.т. </w:t>
      </w:r>
      <w:r>
        <w:rPr>
          <w:sz w:val="28"/>
        </w:rPr>
        <w:t>/ 2 = 17,5/2 = 8,75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= 0,2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ск.ср. </w:t>
      </w:r>
      <w:r>
        <w:rPr>
          <w:sz w:val="28"/>
        </w:rPr>
        <w:t>= 24/(1+0,25*31.3/8.75) = 12,7кг/с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|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лев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р. </w:t>
      </w:r>
      <w:r>
        <w:rPr>
          <w:sz w:val="28"/>
        </w:rPr>
        <w:t>)|/</w:t>
      </w:r>
      <w:r>
        <w:rPr>
          <w:sz w:val="28"/>
          <w:lang w:val="en-US"/>
        </w:rPr>
        <w:t>B</w:t>
      </w:r>
      <w:r>
        <w:rPr>
          <w:sz w:val="28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ал</w:t>
      </w:r>
      <w:r>
        <w:rPr>
          <w:sz w:val="28"/>
        </w:rPr>
        <w:t>= 2500/12,5*31,3 = 6,4 кг/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&lt;12,7кг/с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  <w:t xml:space="preserve">4.2 </w:t>
      </w:r>
      <w:r>
        <w:rPr>
          <w:b/>
          <w:bCs/>
          <w:iCs/>
          <w:sz w:val="28"/>
        </w:rPr>
        <w:t>Центральный узел нижнего пояс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р</w:t>
      </w:r>
      <w:r>
        <w:rPr>
          <w:sz w:val="28"/>
        </w:rPr>
        <w:t>&lt;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к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iCs/>
          <w:sz w:val="28"/>
          <w:lang w:val="en-US"/>
        </w:rPr>
        <w:t>N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P</w:t>
      </w:r>
      <w:r>
        <w:rPr>
          <w:iCs/>
          <w:sz w:val="28"/>
        </w:rPr>
        <w:t>/4*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ф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1500/4*1500*300 = 1/1200 = 0,0008 кг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р</w:t>
      </w:r>
      <w:r>
        <w:rPr>
          <w:sz w:val="28"/>
        </w:rPr>
        <w:t>&lt;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к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008/3,13*12,5 = 0,00002 &lt; 12,7 кг/ с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ск </w:t>
      </w:r>
      <w:r>
        <w:rPr>
          <w:sz w:val="28"/>
        </w:rPr>
        <w:t>= 12,7 кг/ см</w:t>
      </w:r>
      <w:r>
        <w:rPr>
          <w:sz w:val="28"/>
          <w:vertAlign w:val="superscript"/>
        </w:rPr>
        <w:t xml:space="preserve">2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яем конструктивно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ка по скалыванию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|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лев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р. </w:t>
      </w:r>
      <w:r>
        <w:rPr>
          <w:sz w:val="28"/>
        </w:rPr>
        <w:t>)|/</w:t>
      </w:r>
      <w:r>
        <w:rPr>
          <w:sz w:val="28"/>
          <w:lang w:val="en-US"/>
        </w:rPr>
        <w:t>B</w:t>
      </w:r>
      <w:r>
        <w:rPr>
          <w:sz w:val="28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ал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к.ср.</w:t>
      </w:r>
      <w:r>
        <w:rPr>
          <w:sz w:val="28"/>
        </w:rPr>
        <w:t xml:space="preserve"> *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в    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кос 1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00/12,5*31,3 = 4,1 &lt; 10,7 кг/ с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ал</w:t>
      </w:r>
      <w:r>
        <w:rPr>
          <w:sz w:val="28"/>
        </w:rPr>
        <w:t xml:space="preserve"> &lt; 10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вр </w:t>
      </w:r>
      <w:r>
        <w:rPr>
          <w:sz w:val="28"/>
        </w:rPr>
        <w:t>= 10*3,13 = 31,3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t>А</w:t>
      </w:r>
      <w:r>
        <w:rPr>
          <w:sz w:val="28"/>
          <w:vertAlign w:val="subscript"/>
        </w:rPr>
        <w:t>скал</w:t>
      </w:r>
      <w:r>
        <w:rPr>
          <w:sz w:val="28"/>
        </w:rPr>
        <w:t xml:space="preserve"> &lt; 10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вр </w:t>
      </w:r>
      <w:r>
        <w:rPr>
          <w:sz w:val="28"/>
        </w:rPr>
        <w:t xml:space="preserve">* </w:t>
      </w:r>
      <w:r>
        <w:rPr>
          <w:sz w:val="28"/>
          <w:lang w:val="en-US"/>
        </w:rPr>
        <w:t>B</w:t>
      </w:r>
      <w:r>
        <w:rPr>
          <w:sz w:val="28"/>
        </w:rPr>
        <w:t xml:space="preserve"> = 12,5*31,3 = 387,5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/ А</w:t>
      </w:r>
      <w:r>
        <w:rPr>
          <w:sz w:val="28"/>
          <w:vertAlign w:val="subscript"/>
        </w:rPr>
        <w:t>скал</w:t>
      </w:r>
      <w:r>
        <w:rPr>
          <w:sz w:val="28"/>
        </w:rPr>
        <w:t xml:space="preserve"> &lt;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к.ср.</w:t>
      </w:r>
      <w:r>
        <w:rPr>
          <w:sz w:val="28"/>
        </w:rPr>
        <w:t xml:space="preserve"> = 1600/387,5 = 4,12 кг/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10,71 кг/ с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Раскос 1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00/12,5*31,3 = 4,1 &lt; 10,7 кг/ с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ал</w:t>
      </w:r>
      <w:r>
        <w:rPr>
          <w:sz w:val="28"/>
        </w:rPr>
        <w:t xml:space="preserve"> &lt; 10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вр </w:t>
      </w:r>
      <w:r>
        <w:rPr>
          <w:sz w:val="28"/>
        </w:rPr>
        <w:t>= 10*3,13 = 31,3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t>А</w:t>
      </w:r>
      <w:r>
        <w:rPr>
          <w:sz w:val="28"/>
          <w:vertAlign w:val="subscript"/>
        </w:rPr>
        <w:t>скал</w:t>
      </w:r>
      <w:r>
        <w:rPr>
          <w:sz w:val="28"/>
        </w:rPr>
        <w:t xml:space="preserve"> &lt; 10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вр </w:t>
      </w:r>
      <w:r>
        <w:rPr>
          <w:sz w:val="28"/>
        </w:rPr>
        <w:t xml:space="preserve">* </w:t>
      </w:r>
      <w:r>
        <w:rPr>
          <w:sz w:val="28"/>
          <w:lang w:val="en-US"/>
        </w:rPr>
        <w:t>B</w:t>
      </w:r>
      <w:r>
        <w:rPr>
          <w:sz w:val="28"/>
        </w:rPr>
        <w:t xml:space="preserve"> = 12,5*31,3 = 387,5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/ А</w:t>
      </w:r>
      <w:r>
        <w:rPr>
          <w:sz w:val="28"/>
          <w:vertAlign w:val="subscript"/>
        </w:rPr>
        <w:t>скал</w:t>
      </w:r>
      <w:r>
        <w:rPr>
          <w:sz w:val="28"/>
        </w:rPr>
        <w:t xml:space="preserve"> &lt;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к.ср.</w:t>
      </w:r>
      <w:r>
        <w:rPr>
          <w:sz w:val="28"/>
        </w:rPr>
        <w:t xml:space="preserve"> = 1600/387,5 = 4,12 кг/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10,71 кг/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ка колодки по плоскости опирания раскоса в колодку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рас </w:t>
      </w:r>
      <w:r>
        <w:rPr>
          <w:sz w:val="28"/>
        </w:rPr>
        <w:t xml:space="preserve">&lt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 xml:space="preserve"> *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 а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/ (1 +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 90</w:t>
      </w:r>
      <w:r>
        <w:rPr>
          <w:sz w:val="28"/>
        </w:rPr>
        <w:t>- 1) *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 ) = 140/(1+(140/24 – 1)*0,7)  = 140/4,4 = 31, 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рас </w:t>
      </w:r>
      <w:r>
        <w:rPr>
          <w:iCs/>
          <w:sz w:val="28"/>
        </w:rPr>
        <w:t>= 1600/10*12,5 = 12,8 &lt; 31,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Стык нижнего пояса с использованием вставки для фермы 15 м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Нагельное пол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lang w:val="en-US"/>
        </w:rPr>
        <w:t xml:space="preserve">d – </w:t>
      </w:r>
      <w:r>
        <w:rPr>
          <w:iCs/>
          <w:sz w:val="28"/>
        </w:rPr>
        <w:t>диаметр нагеля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наг </w:t>
      </w:r>
      <w:r>
        <w:rPr>
          <w:iCs/>
          <w:sz w:val="28"/>
        </w:rPr>
        <w:t xml:space="preserve">= </w:t>
      </w:r>
      <w:r>
        <w:rPr>
          <w:iCs/>
          <w:sz w:val="28"/>
          <w:lang w:val="en-US"/>
        </w:rPr>
        <w:t>h/</w:t>
      </w:r>
      <w:r>
        <w:rPr>
          <w:iCs/>
          <w:sz w:val="28"/>
        </w:rPr>
        <w:t>9,5 = 1,4 см = 14 мм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iCs/>
          <w:sz w:val="28"/>
        </w:rPr>
        <w:t xml:space="preserve">2. 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 xml:space="preserve"> – усилие, возникающее в нагельном поле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iCs/>
          <w:sz w:val="28"/>
          <w:lang w:val="en-US"/>
        </w:rPr>
        <w:t>N</w:t>
      </w:r>
      <w:r>
        <w:rPr>
          <w:iCs/>
          <w:sz w:val="28"/>
        </w:rPr>
        <w:t xml:space="preserve"> =  *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 xml:space="preserve">2 </w:t>
      </w:r>
      <w:r>
        <w:rPr>
          <w:iCs/>
          <w:sz w:val="28"/>
        </w:rPr>
        <w:t>= 250 * 1,96 = 490 кг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3. а – ширина накладки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iCs/>
          <w:sz w:val="28"/>
          <w:lang w:val="en-US"/>
        </w:rPr>
        <w:t>a</w:t>
      </w:r>
      <w:r>
        <w:rPr>
          <w:iCs/>
          <w:sz w:val="28"/>
        </w:rPr>
        <w:t xml:space="preserve"> = 6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аг</w:t>
      </w:r>
      <w:r>
        <w:rPr>
          <w:sz w:val="28"/>
        </w:rPr>
        <w:t>= 6*1,4 = 8,4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4.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нагелей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iCs/>
          <w:sz w:val="28"/>
          <w:lang w:val="en-US"/>
        </w:rPr>
        <w:t>n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>/2*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аг</w:t>
      </w:r>
      <w:r>
        <w:rPr>
          <w:sz w:val="28"/>
        </w:rPr>
        <w:t xml:space="preserve"> = 17500/2*490 = 17,86 = 1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нтральная стойк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500/2*490 = 0,52 = 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гаечный брус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Mmax</w:t>
      </w:r>
      <w:r>
        <w:rPr>
          <w:sz w:val="28"/>
        </w:rPr>
        <w:t xml:space="preserve"> = </w:t>
      </w:r>
      <w:r>
        <w:rPr>
          <w:iCs/>
          <w:sz w:val="28"/>
        </w:rPr>
        <w:t>250*(12,5 + 8,4) / 4 = 8337,5 кгс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iCs/>
          <w:sz w:val="28"/>
        </w:rPr>
        <w:t xml:space="preserve">Возмем брус размером: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=7,5 см,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=7,5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iCs/>
          <w:sz w:val="28"/>
          <w:lang w:val="en-US"/>
        </w:rPr>
        <w:t>W</w:t>
      </w:r>
      <w:r>
        <w:rPr>
          <w:iCs/>
          <w:sz w:val="28"/>
        </w:rPr>
        <w:t xml:space="preserve"> = 7,5 * 7,5</w:t>
      </w:r>
      <w:r>
        <w:rPr>
          <w:sz w:val="28"/>
          <w:vertAlign w:val="superscript"/>
        </w:rPr>
        <w:t xml:space="preserve">2 </w:t>
      </w:r>
      <w:r>
        <w:rPr>
          <w:iCs/>
          <w:sz w:val="28"/>
        </w:rPr>
        <w:t xml:space="preserve">/6 = 70,31 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Mmax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*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 = 140 кг/см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  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lang w:val="en-US"/>
        </w:rPr>
        <w:t>Mmax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</w:rPr>
        <w:t xml:space="preserve">  = 8337.5/166.67 = </w:t>
      </w:r>
      <w:r>
        <w:rPr>
          <w:sz w:val="28"/>
          <w:lang w:val="en-US"/>
        </w:rPr>
        <w:t>118,56</w:t>
      </w:r>
      <w:r>
        <w:rPr>
          <w:sz w:val="28"/>
        </w:rPr>
        <w:t xml:space="preserve"> кг/см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5"/>
        <w:spacing w:lineRule="auto" w:line="360"/>
        <w:ind w:firstLine="720"/>
        <w:jc w:val="center"/>
        <w:rPr/>
      </w:pPr>
      <w:r>
        <w:rPr>
          <w:b/>
          <w:iCs/>
          <w:sz w:val="28"/>
          <w:lang w:val="ru-RU"/>
        </w:rPr>
        <w:t>4.</w:t>
      </w:r>
      <w:r>
        <w:rPr>
          <w:b/>
          <w:iCs/>
          <w:sz w:val="28"/>
        </w:rPr>
        <w:t>3</w:t>
      </w:r>
      <w:r>
        <w:rPr>
          <w:b/>
          <w:iCs/>
          <w:sz w:val="28"/>
          <w:lang w:val="ru-RU"/>
        </w:rPr>
        <w:t>. Опорный узел.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8"/>
          <w:lang w:val="ru-RU"/>
        </w:rPr>
      </w:pPr>
      <w:r>
        <w:rPr>
          <w:b/>
          <w:iCs/>
          <w:sz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ираем опорный узел на натяжных хомута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Опорный узел образован колонной, верхним поясом и нижним поясом. Усилия в опорном узле передаются в следующем порядке: сжимающее усилие верхнего пояса передается на вкладыш; на вкладыше вертикальная составляющая этого усилия передается через подбалку и подферменный брус на колонну; горизонтальная составляющая усилия передается на швеллер, затем на левые уголки и через 4 тяжа на правые уголки, с уголков на накладки, а затем через нагельное поле усилие передается на нижний поя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ет тяж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=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4 A</w:t>
      </w:r>
      <w:r>
        <w:rPr>
          <w:sz w:val="28"/>
          <w:vertAlign w:val="subscript"/>
        </w:rPr>
        <w:t xml:space="preserve">т тр </w:t>
      </w:r>
      <w:r>
        <w:rPr>
          <w:sz w:val="28"/>
        </w:rPr>
        <w:t>&lt;= R</w:t>
      </w:r>
      <w:r>
        <w:rPr>
          <w:sz w:val="28"/>
          <w:vertAlign w:val="subscript"/>
        </w:rPr>
        <w:t>р ст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c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р ст </w:t>
      </w:r>
      <w:r>
        <w:rPr>
          <w:sz w:val="28"/>
        </w:rPr>
        <w:t>= 2100 т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; 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= 13.34 тс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т тр</w:t>
      </w:r>
      <w:r>
        <w:rPr>
          <w:sz w:val="28"/>
        </w:rPr>
        <w:t>= N</w:t>
      </w:r>
      <w:r>
        <w:rPr>
          <w:sz w:val="28"/>
          <w:vertAlign w:val="subscript"/>
        </w:rPr>
        <w:t>н.п</w:t>
      </w:r>
      <w:r>
        <w:rPr>
          <w:sz w:val="28"/>
        </w:rPr>
        <w:t xml:space="preserve"> / 4</w:t>
      </w:r>
      <w:r>
        <w:rPr>
          <w:sz w:val="28"/>
          <w:vertAlign w:val="subscript"/>
        </w:rPr>
        <w:t xml:space="preserve"> </w:t>
      </w:r>
      <w:r>
        <w:rPr>
          <w:sz w:val="28"/>
        </w:rPr>
        <w:t>R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3340 / (2100 * 1 * 4) = 1.6 см²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т тр</w:t>
      </w:r>
      <w:r>
        <w:rPr>
          <w:sz w:val="28"/>
        </w:rPr>
        <w:t xml:space="preserve"> / 0.7 = 1.6 / 0.7 = 2.3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&gt; d = 2.5 см²</w:t>
      </w:r>
    </w:p>
    <w:p>
      <w:pPr>
        <w:pStyle w:val="Normal"/>
        <w:tabs>
          <w:tab w:val="clear" w:pos="720"/>
          <w:tab w:val="left" w:pos="-2835" w:leader="none"/>
        </w:tabs>
        <w:spacing w:lineRule="auto" w:line="360"/>
        <w:ind w:firstLine="720"/>
        <w:jc w:val="both"/>
        <w:rPr/>
      </w:pPr>
      <w:r>
        <w:rPr>
          <w:sz w:val="28"/>
        </w:rPr>
        <w:t>Округляем до ближайшего сортаментного значения 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.5 с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ет болтов (нагелей), прикрепляющих накладки к нижнему пояс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болта (нагеля) принимаем из конструктивных соображ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9.5 = 17.5 / 9.5 = 1.3 см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d = 1.84 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болтов (нагел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250 * 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50 * 1.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62.5 кг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) = 13340 / (562.5 * 2) = 11.8 шт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2 ш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ет опорного вкладыш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32155</wp:posOffset>
                </wp:positionH>
                <wp:positionV relativeFrom="paragraph">
                  <wp:posOffset>86360</wp:posOffset>
                </wp:positionV>
                <wp:extent cx="6271895" cy="2058035"/>
                <wp:effectExtent l="0" t="0" r="0" b="0"/>
                <wp:wrapSquare wrapText="largest"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62.05pt;mso-wrap-distance-left:9pt;mso-wrap-distance-right:9pt;mso-wrap-distance-top:0pt;mso-wrap-distance-bottom:0pt;margin-top:6.8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119.4pt;margin-top:10.75pt;width:237.6pt;height:144pt" coordorigin="2388,215" coordsize="4752,2880">
                            <v:shape id="shape_0" coordsize="2448,1728" path="m0,1728l0,0l1728,0l2448,720l2448,1728l0,1728xe" fillcolor="white" stroked="t" o:allowincell="f" style="position:absolute;left:2388;top:1367;width:2447;height:17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line id="shape_0" from="3396,791" to="5123,7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24,791" to="5843,15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44,1511" to="5844,25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88,791" to="3395,136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16,791" to="5123,136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6,1511" to="5843,208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6,2519" to="5843,309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6,3095" to="5987,30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44,2519" to="6995,25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44,2519" to="6851,3094" stroked="t" o:allowincell="f" style="position:absolute;flip:x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124,215" to="5699,79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44,935" to="6419,151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56,359" to="6275,1078" stroked="t" o:allowincell="f" style="position:absolute">
                              <v:stroke color="black" weight="9360" startarrow="classic" endarrow="classic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540,2087" to="4835,208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844;top:257;width:100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оп в 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0;top:2561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н 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28;top:1697;width:575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144,432" path="m144,0c72,96,0,192,0,432e" stroked="t" o:allowincell="f" style="position:absolute;left:4260;top:1655;width:143;height:43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516380</wp:posOffset>
                </wp:positionH>
                <wp:positionV relativeFrom="paragraph">
                  <wp:posOffset>136525</wp:posOffset>
                </wp:positionV>
                <wp:extent cx="3017520" cy="1828800"/>
                <wp:effectExtent l="5080" t="3810" r="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828800"/>
                          <a:chOff x="0" y="0"/>
                          <a:chExt cx="3017520" cy="1828800"/>
                        </a:xfrm>
                      </wpg:grpSpPr>
                      <wps:wsp>
                        <wps:cNvSpPr/>
                        <wps:spPr>
                          <a:xfrm>
                            <a:off x="0" y="731520"/>
                            <a:ext cx="155448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728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  <a:lnTo>
                                  <a:pt x="1728" y="0"/>
                                </a:lnTo>
                                <a:lnTo>
                                  <a:pt x="2448" y="720"/>
                                </a:lnTo>
                                <a:lnTo>
                                  <a:pt x="2448" y="1728"/>
                                </a:lnTo>
                                <a:lnTo>
                                  <a:pt x="0" y="1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36576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82296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46304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46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46304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4572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188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6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оп в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489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н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41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32">
                                <a:moveTo>
                                  <a:pt x="144" y="0"/>
                                </a:moveTo>
                                <a:cubicBezTo>
                                  <a:pt x="72" y="96"/>
                                  <a:pt x="0" y="192"/>
                                  <a:pt x="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10.75pt;width:237.6pt;height:144pt" coordorigin="2388,215" coordsize="4752,2880">
                <v:shape id="shape_0" coordsize="2448,1728" path="m0,1728l0,0l1728,0l2448,720l2448,1728l0,1728xe" fillcolor="white" stroked="t" o:allowincell="f" style="position:absolute;left:2388;top:1367;width:2447;height:172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396,791" to="5123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4,791" to="5843,1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4,1511" to="5844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8,791" to="3395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16,791" to="5123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6,1511" to="5843,2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6,2519" to="5843,3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6,3095" to="5987,3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4,2519" to="6995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4,2519" to="6851,3094" stroked="t" o:allowincell="f" style="position:absolute;flip:x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124,215" to="5699,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4,935" to="6419,15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6,359" to="6275,107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540,2087" to="4835,2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4;top:257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оп в 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256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н 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16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,432" path="m144,0c72,96,0,192,0,432e" stroked="t" o:allowincell="f" style="position:absolute;left:4260;top:1655;width:14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N</w:t>
      </w:r>
      <w:r>
        <w:rPr>
          <w:sz w:val="28"/>
          <w:vertAlign w:val="subscript"/>
        </w:rPr>
        <w:t>в п</w:t>
      </w:r>
      <w:r>
        <w:rPr>
          <w:sz w:val="28"/>
        </w:rPr>
        <w:t xml:space="preserve"> / A</w:t>
      </w:r>
      <w:r>
        <w:rPr>
          <w:sz w:val="28"/>
          <w:vertAlign w:val="subscript"/>
        </w:rPr>
        <w:t>в п</w:t>
      </w:r>
      <w:r>
        <w:rPr>
          <w:sz w:val="28"/>
        </w:rPr>
        <w:t xml:space="preserve"> &lt;= R</w:t>
      </w:r>
      <w:r>
        <w:rPr>
          <w:rFonts w:eastAsia="Symbol" w:cs="Symbol" w:ascii="Symbol" w:hAnsi="Symbol"/>
          <w:sz w:val="28"/>
          <w:szCs w:val="28"/>
          <w:vertAlign w:val="superscript"/>
        </w:rPr>
        <w:t>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rFonts w:eastAsia="Symbol" w:cs="Symbol" w:ascii="Symbol" w:hAnsi="Symbol"/>
          <w:sz w:val="28"/>
          <w:szCs w:val="28"/>
          <w:vertAlign w:val="superscript"/>
        </w:rPr>
        <w:t>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/ [1 + (R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/ R</w:t>
      </w:r>
      <w:r>
        <w:rPr>
          <w:sz w:val="28"/>
          <w:vertAlign w:val="superscript"/>
        </w:rPr>
        <w:t>90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1)] * 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30 кгс/см</w:t>
      </w:r>
      <w:r>
        <w:rPr>
          <w:sz w:val="28"/>
          <w:vertAlign w:val="superscript"/>
        </w:rPr>
        <w:t>2</w:t>
      </w:r>
      <w:r>
        <w:rPr>
          <w:sz w:val="28"/>
        </w:rPr>
        <w:t>; R</w:t>
      </w:r>
      <w:r>
        <w:rPr>
          <w:sz w:val="28"/>
          <w:vertAlign w:val="superscript"/>
        </w:rPr>
        <w:t>90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30 кгс/см</w:t>
      </w:r>
      <w:r>
        <w:rPr>
          <w:sz w:val="28"/>
          <w:vertAlign w:val="superscript"/>
        </w:rPr>
        <w:t>2</w:t>
      </w:r>
      <w:r>
        <w:rPr>
          <w:sz w:val="28"/>
        </w:rPr>
        <w:t>; 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; N</w:t>
      </w:r>
      <w:r>
        <w:rPr>
          <w:sz w:val="28"/>
          <w:vertAlign w:val="subscript"/>
        </w:rPr>
        <w:t>в п</w:t>
      </w:r>
      <w:r>
        <w:rPr>
          <w:sz w:val="28"/>
        </w:rPr>
        <w:t xml:space="preserve"> = 10.65 тс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rFonts w:eastAsia="Symbol" w:cs="Symbol" w:ascii="Symbol" w:hAnsi="Symbol"/>
          <w:sz w:val="28"/>
          <w:szCs w:val="28"/>
          <w:vertAlign w:val="superscript"/>
        </w:rPr>
        <w:t>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30 / [1 + (130 / 30 - 1) * 0,7] = 100.14 кгс/с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10650 / 12.5*15 = 56.89 кгс/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&lt;= 100.14 * 1 = 100.14 кгс/с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283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орный вкладыш удовлетворяет необходимым услови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ет наклад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(2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) &lt;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30 кгс/с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нк </w:t>
      </w:r>
      <w:r>
        <w:rPr>
          <w:sz w:val="28"/>
        </w:rPr>
        <w:t xml:space="preserve">&gt;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(2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>) = 13340 / (2 * 130) = 51.3 см</w:t>
      </w:r>
      <w:r>
        <w:rPr>
          <w:sz w:val="28"/>
          <w:vertAlign w:val="superscript"/>
        </w:rPr>
        <w:t>2</w:t>
      </w:r>
    </w:p>
    <w:p>
      <w:pPr>
        <w:pStyle w:val="Style12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i w:val="false"/>
          <w:sz w:val="28"/>
        </w:rPr>
        <w:t>Высоту накладок принимаем из конструктивных соображений равной высоте нижнего поя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 12.5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нк </w:t>
      </w:r>
      <w:r>
        <w:rPr>
          <w:sz w:val="28"/>
        </w:rPr>
        <w:t xml:space="preserve">/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 51.3 / 12.5 = 4.1 см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 5 с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ет швелле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51205</wp:posOffset>
                </wp:positionH>
                <wp:positionV relativeFrom="paragraph">
                  <wp:posOffset>34925</wp:posOffset>
                </wp:positionV>
                <wp:extent cx="6271895" cy="2560955"/>
                <wp:effectExtent l="0" t="0" r="0" b="0"/>
                <wp:wrapSquare wrapText="largest"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01.65pt;mso-wrap-distance-left:9pt;mso-wrap-distance-right:9pt;mso-wrap-distance-top:0pt;mso-wrap-distance-bottom:0pt;margin-top:2.75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27.3pt;margin-top:7.15pt;width:230.35pt;height:172.75pt" coordorigin="546,143" coordsize="4607,3455">
                            <v:line id="shape_0" from="546,719" to="546,31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6,143" to="3713,71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86,3023" to="5153,359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6,3167" to="1985,359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86,3311" to="1986,359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78,3023" to="1985,3310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78,2447" to="4145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54,2735" to="5154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46,2447" to="5153,2734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86,2735" to="5153,331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6,719" to="1985,11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86,1151" to="1986,143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78,1151" to="1985,1438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78,1151" to="978,30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86,575" to="5153,11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4,143" to="5153,57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54,575" to="5154,86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86,863" to="5153,143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46,1044" to="4146,24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1266;top:1583;width:287;height:28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266;top:2303;width:287;height:28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570;top:1871;width:287;height:28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570;top:1151;width:287;height:28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1410,1727" to="1841,1870" stroked="t" o:allowincell="f" style="position:absolute">
                              <v:stroke color="black" weight="9360" endarrow="classic" endarrowwidth="wide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410,2447" to="1841,2590" stroked="t" o:allowincell="f" style="position:absolute">
                              <v:stroke color="black" weight="9360" endarrow="classic" endarrowwidth="wide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714,1295" to="4145,1438" stroked="t" o:allowincell="f" style="position:absolute">
                              <v:stroke color="black" weight="9360" endarrow="classic" endarrowwidth="wide" endarrowlength="long" joinstyle="miter" endcap="flat"/>
                              <v:fill o:detectmouseclick="t" on="false"/>
                              <w10:wrap type="none"/>
                            </v:line>
                            <v:line id="shape_0" from="3714,2015" to="4145,2158" stroked="t" o:allowincell="f" style="position:absolute">
                              <v:stroke color="black" weight="9360" endarrow="classic" endarrowwidth="wide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842;top:1583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42;top:2303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146;top:1151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146;top:1871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286.5pt;margin-top:14.35pt;width:194.4pt;height:165.6pt" coordorigin="5730,287" coordsize="3888,3312">
                            <v:line id="shape_0" from="6018,1439" to="9185,14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5874;top:1439;width:287;height:287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9042;top:1439;width:287;height:287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018,719" to="6018,1438" stroked="t" o:allowincell="f" style="position:absolute;flip:y">
                              <v:stroke color="black" weight="9360" endarrow="classic" endarrowwidth="wide" endarrowlength="long" joinstyle="miter" endcap="flat"/>
                              <v:fill o:detectmouseclick="t" on="false"/>
                              <w10:wrap type="none"/>
                            </v:line>
                            <v:line id="shape_0" from="9186,719" to="9186,1438" stroked="t" o:allowincell="f" style="position:absolute;flip:y">
                              <v:stroke color="black" weight="9360" endarrow="classic" endarrowwidth="wide" endarrowlength="long" joinstyle="miter" endcap="flat"/>
                              <v:fill o:detectmouseclick="t" on="false"/>
                              <w10:wrap type="none"/>
                            </v:line>
                            <v:line id="shape_0" from="6450,1007" to="6450,143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6738,1007" to="6738,143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026,1007" to="7026,143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314,1007" to="7314,143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602,1007" to="7602,143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890,1007" to="7890,143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8178,1007" to="8178,143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8466,1007" to="8466,143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8754,1007" to="8754,1438" stroked="t" o:allowincell="f" style="position:absolute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730;top:287;width:86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754;top:287;width:86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9042;top:1727;width:287;height:1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9042,1871" to="9329,18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18,1727" to="6018,33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186,1871" to="9186,33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18,2159" to="9185,21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3168,1008" path="m0,0c528,504,1056,1008,1584,1008c2112,1008,2640,504,3168,0e" stroked="t" o:allowincell="f" style="position:absolute;left:6018;top:2159;width:3167;height:100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stroked="f" o:allowincell="f" style="position:absolute;left:7170;top:3167;width:86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710</wp:posOffset>
                </wp:positionH>
                <wp:positionV relativeFrom="paragraph">
                  <wp:posOffset>90805</wp:posOffset>
                </wp:positionV>
                <wp:extent cx="2926080" cy="21945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194560"/>
                          <a:chOff x="0" y="0"/>
                          <a:chExt cx="2926080" cy="21945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0116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828800"/>
                            <a:ext cx="20116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182880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463040"/>
                            <a:ext cx="20116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14630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645920"/>
                            <a:ext cx="20116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64008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4320"/>
                            <a:ext cx="20116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20116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2040"/>
                            <a:ext cx="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400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6304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315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887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914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7.15pt;width:230.35pt;height:172.75pt" coordorigin="546,143" coordsize="4607,3455">
                <v:line id="shape_0" from="546,719" to="546,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,143" to="3713,7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3023" to="5153,3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,3167" to="1985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3311" to="1986,3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8,3023" to="1985,33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8,2447" to="4145,3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54,2735" to="5154,3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6,2447" to="5153,27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86,2735" to="5153,3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,719" to="1985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1151" to="1986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8,1151" to="1985,14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8,1151" to="978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575" to="5153,1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14,143" to="5153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4,575" to="5154,8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863" to="5153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6,1044" to="4146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6;top:15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6;top:23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0;top:187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0;top:115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10,1727" to="1841,187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1410,2447" to="1841,259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714,1295" to="4145,1438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714,2015" to="4145,2158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42;top:158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2;top:230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6;top:115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6;top:187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8550</wp:posOffset>
                </wp:positionH>
                <wp:positionV relativeFrom="paragraph">
                  <wp:posOffset>182245</wp:posOffset>
                </wp:positionV>
                <wp:extent cx="2468880" cy="21031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03120"/>
                          <a:chOff x="0" y="0"/>
                          <a:chExt cx="2468880" cy="2103120"/>
                        </a:xfrm>
                      </wpg:grpSpPr>
                      <wps:wsp>
                        <wps:cNvSpPr/>
                        <wps:spPr>
                          <a:xfrm>
                            <a:off x="182880" y="7315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15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91440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005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887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88720"/>
                            <a:ext cx="20116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008">
                                <a:moveTo>
                                  <a:pt x="0" y="0"/>
                                </a:moveTo>
                                <a:cubicBezTo>
                                  <a:pt x="528" y="504"/>
                                  <a:pt x="1056" y="1008"/>
                                  <a:pt x="1584" y="1008"/>
                                </a:cubicBezTo>
                                <a:cubicBezTo>
                                  <a:pt x="2112" y="1008"/>
                                  <a:pt x="2640" y="504"/>
                                  <a:pt x="3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14.35pt;width:194.4pt;height:165.6pt" coordorigin="5730,287" coordsize="3888,3312">
                <v:line id="shape_0" from="6018,1439" to="9185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74;top:1439;width:287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2;top:1439;width:287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18,719" to="6018,1438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9186,719" to="9186,1438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6450,1007" to="6450,14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38,1007" to="6738,14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26,1007" to="7026,14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314,1007" to="7314,14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02,1007" to="7602,14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890,1007" to="7890,14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178,1007" to="8178,14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466,1007" to="8466,14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754,1007" to="8754,143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30;top:28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4;top:28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042;top:1727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42,1871" to="9329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8,1727" to="6018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6,1871" to="9186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8,2159" to="9185,2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68,1008" path="m0,0c528,504,1056,1008,1584,1008c2112,1008,2640,504,3168,0e" stroked="t" o:allowincell="f" style="position:absolute;left:6018;top:2159;width:3167;height:10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70;top:316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(a + b / 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толщина наклад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толщина нижнего пояса фермы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4 = 13340 / 4 = 3335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3335 * (5 + 6.25) = 37518 кгс*см</w:t>
      </w:r>
    </w:p>
    <w:p>
      <w:pPr>
        <w:pStyle w:val="Normal"/>
        <w:tabs>
          <w:tab w:val="clear" w:pos="720"/>
          <w:tab w:val="left" w:pos="-2835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М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/ W &lt;= R</w:t>
      </w:r>
      <w:r>
        <w:rPr>
          <w:sz w:val="28"/>
          <w:vertAlign w:val="subscript"/>
        </w:rPr>
        <w:t>р ст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c</w:t>
      </w:r>
    </w:p>
    <w:p>
      <w:pPr>
        <w:pStyle w:val="Normal"/>
        <w:tabs>
          <w:tab w:val="clear" w:pos="720"/>
          <w:tab w:val="left" w:pos="-2835" w:leader="none"/>
        </w:tabs>
        <w:spacing w:lineRule="auto" w:line="360"/>
        <w:ind w:firstLine="72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у тр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/ (R</w:t>
      </w:r>
      <w:r>
        <w:rPr>
          <w:sz w:val="28"/>
          <w:vertAlign w:val="subscript"/>
        </w:rPr>
        <w:t>р ст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c</w:t>
      </w:r>
      <w:r>
        <w:rPr>
          <w:sz w:val="28"/>
        </w:rPr>
        <w:t>) = 37518 / (2100 * 1) = 14.86 с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-283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конструктивных соображений выбираем швеллер №20 с W</w:t>
      </w:r>
      <w:r>
        <w:rPr>
          <w:sz w:val="28"/>
          <w:vertAlign w:val="subscript"/>
        </w:rPr>
        <w:t xml:space="preserve">y </w:t>
      </w:r>
      <w:r>
        <w:rPr>
          <w:sz w:val="28"/>
        </w:rPr>
        <w:t>= 153 см</w:t>
      </w:r>
      <w:r>
        <w:rPr>
          <w:sz w:val="28"/>
          <w:vertAlign w:val="superscript"/>
        </w:rPr>
        <w:t>3</w:t>
      </w:r>
      <w:r>
        <w:rPr>
          <w:sz w:val="28"/>
        </w:rPr>
        <w:t>, что удовлетворяет условию W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&gt;= W</w:t>
      </w:r>
      <w:r>
        <w:rPr>
          <w:sz w:val="28"/>
          <w:vertAlign w:val="subscript"/>
        </w:rPr>
        <w:t>у т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ет уголк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51205</wp:posOffset>
                </wp:positionH>
                <wp:positionV relativeFrom="paragraph">
                  <wp:posOffset>5715</wp:posOffset>
                </wp:positionV>
                <wp:extent cx="6271895" cy="2559050"/>
                <wp:effectExtent l="0" t="0" r="0" b="0"/>
                <wp:wrapSquare wrapText="largest"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01.5pt;mso-wrap-distance-left:9pt;mso-wrap-distance-right:9pt;mso-wrap-distance-top:0pt;mso-wrap-distance-bottom:0pt;margin-top:0.45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group id="shape_0" style="position:absolute;margin-left:77.7pt;margin-top:7.45pt;width:338.4pt;height:187.15pt" coordorigin="1554,149" coordsize="6768,3743">
                            <v:line id="shape_0" from="1554,1013" to="4577,10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78,149" to="4578,38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54,3029" to="4577,30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578;top:293;width:143;height:57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554,437" to="4577,43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54,725" to="4577,72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578;top:3173;width:143;height:57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554,3317" to="4577,331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54,3605" to="4577,360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578;top:437;width:287;height:287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578;top:3317;width:287;height:287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578,149" to="5297,1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98,149" to="5298,38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78,3893" to="5297,389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66,581" to="7457,581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866,3461" to="7457,3461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026,581" to="7026,34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f" style="position:absolute;left:6738;top:437;width:287;height:287;mso-wrap-style:none;v-text-anchor:middle;rotation:90" type="_x0000_t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6738;top:3317;width:287;height:287;mso-wrap-style:none;v-text-anchor:middle;rotation:90" type="_x0000_t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7026,1013" to="7601,1013" stroked="t" o:allowincell="f" style="position:absolute;flip:x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026,1301" to="7601,1301" stroked="t" o:allowincell="f" style="position:absolute;flip:x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026,1589" to="7601,1589" stroked="t" o:allowincell="f" style="position:absolute;flip:x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026,1877" to="7601,1877" stroked="t" o:allowincell="f" style="position:absolute;flip:x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026,2165" to="7601,2165" stroked="t" o:allowincell="f" style="position:absolute;flip:x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026,2453" to="7601,2453" stroked="t" o:allowincell="f" style="position:absolute;flip:x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026,2741" to="7601,2741" stroked="t" o:allowincell="f" style="position:absolute;flip:x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026,3029" to="7601,3029" stroked="t" o:allowincell="f" style="position:absolute;flip:x">
                              <v:stroke color="black" weight="9360" endarrow="classic" endarrowwidth="narrow" endarrowlength="long" joinstyle="miter" endcap="flat"/>
                              <v:fill o:detectmouseclick="t" on="false"/>
                              <w10:wrap type="none"/>
                            </v:line>
                            <v:shape id="shape_0" coordsize="864,2880" path="m864,0c432,480,0,960,0,1440c0,1920,432,2400,864,2880e" stroked="t" o:allowincell="f" style="position:absolute;left:6162;top:581;width:863;height:287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7026,581" to="7745,581" stroked="t" o:allowincell="f" style="position:absolute">
                              <v:stroke color="black" weight="9360" endarrow="classic" endarrowwidth="wide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026,3461" to="7745,3461" stroked="t" o:allowincell="f" style="position:absolute">
                              <v:stroke color="black" weight="9360" endarrow="classic" endarrowwidth="wide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7746;top:293;width:575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6;top:3173;width:575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62;top:1877;width:86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6790</wp:posOffset>
                </wp:positionH>
                <wp:positionV relativeFrom="paragraph">
                  <wp:posOffset>94615</wp:posOffset>
                </wp:positionV>
                <wp:extent cx="4297680" cy="237744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377440"/>
                          <a:chOff x="0" y="0"/>
                          <a:chExt cx="4297680" cy="23774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9144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920240"/>
                            <a:ext cx="9144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116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945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0116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377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743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91840" y="18288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91840" y="201168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28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463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64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54864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880">
                                <a:moveTo>
                                  <a:pt x="864" y="0"/>
                                </a:moveTo>
                                <a:cubicBezTo>
                                  <a:pt x="432" y="480"/>
                                  <a:pt x="0" y="960"/>
                                  <a:pt x="0" y="1440"/>
                                </a:cubicBezTo>
                                <a:cubicBezTo>
                                  <a:pt x="0" y="1920"/>
                                  <a:pt x="432" y="2400"/>
                                  <a:pt x="864" y="28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103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0972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7.45pt;width:338.4pt;height:187.15pt" coordorigin="1554,149" coordsize="6768,3743">
                <v:line id="shape_0" from="1554,1013" to="4577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8,149" to="4578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4,3029" to="4577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78;top:293;width:143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54,437" to="4577,4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4,725" to="4577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78;top:3173;width:143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54,3317" to="4577,3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4,3605" to="4577,3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78;top:43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78;top:3317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78,149" to="529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8,149" to="5298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8,3893" to="5297,3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581" to="7457,5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66,3461" to="7457,34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26,581" to="7026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38;top:437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8;top:3317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7026,1013" to="7601,101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26,1301" to="7601,130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26,1589" to="7601,158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26,1877" to="7601,187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26,2165" to="7601,216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26,2453" to="7601,245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26,2741" to="7601,274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26,3029" to="7601,302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864,2880" path="m864,0c432,480,0,960,0,1440c0,1920,432,2400,864,2880e" stroked="t" o:allowincell="f" style="position:absolute;left:6162;top:581;width:863;height:28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26,581" to="7745,581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026,3461" to="7745,3461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46;top:29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317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2;top:187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8 * (c + h / 2) = 13340 /8 * (20 + 12.5 / 2) = 63523.31 кгс*см</w:t>
      </w:r>
    </w:p>
    <w:p>
      <w:pPr>
        <w:pStyle w:val="Normal"/>
        <w:tabs>
          <w:tab w:val="clear" w:pos="720"/>
          <w:tab w:val="left" w:pos="-283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</w:rPr>
        <w:t xml:space="preserve"> – удвоенное расстояние между кромкой накладки и осью тяжа;</w:t>
      </w:r>
    </w:p>
    <w:p>
      <w:pPr>
        <w:pStyle w:val="Normal"/>
        <w:tabs>
          <w:tab w:val="clear" w:pos="720"/>
          <w:tab w:val="left" w:pos="-283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накладки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М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/ 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&lt;= R</w:t>
      </w:r>
      <w:r>
        <w:rPr>
          <w:sz w:val="28"/>
          <w:vertAlign w:val="subscript"/>
        </w:rPr>
        <w:t>р ст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c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р ст</w:t>
      </w:r>
      <w:r>
        <w:rPr>
          <w:sz w:val="28"/>
        </w:rPr>
        <w:t xml:space="preserve"> =2300 кгс/с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тр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/ (R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c</w:t>
      </w:r>
      <w:r>
        <w:rPr>
          <w:sz w:val="28"/>
        </w:rPr>
        <w:t>) = 6352.31 / (2100 * 1) = 10.89 c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ыбираем неравнополочный уголок №9/5.6 толщиной 6 мм с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1.67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что удовлетворяет условию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&gt;= W</w:t>
      </w:r>
      <w:r>
        <w:rPr>
          <w:sz w:val="28"/>
          <w:vertAlign w:val="subscript"/>
          <w:lang w:val="en-US"/>
        </w:rPr>
        <w:t xml:space="preserve">x 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дбор сечения подферменного брус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верт</w:t>
      </w:r>
      <w:r>
        <w:rPr>
          <w:sz w:val="28"/>
        </w:rPr>
        <w:t xml:space="preserve"> = (G+P) * n / 2 = 2833 * 6 / 2 = 8499 кгс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n - количество панелей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N</w:t>
      </w:r>
      <w:r>
        <w:rPr>
          <w:sz w:val="28"/>
          <w:vertAlign w:val="subscript"/>
        </w:rPr>
        <w:t>верт</w:t>
      </w:r>
      <w:r>
        <w:rPr>
          <w:sz w:val="28"/>
        </w:rPr>
        <w:t xml:space="preserve"> / (b</w:t>
      </w:r>
      <w:r>
        <w:rPr>
          <w:sz w:val="28"/>
          <w:vertAlign w:val="subscript"/>
        </w:rPr>
        <w:t>п бр</w:t>
      </w:r>
      <w:r>
        <w:rPr>
          <w:sz w:val="28"/>
        </w:rPr>
        <w:t xml:space="preserve"> * b) &lt; R</w:t>
      </w:r>
      <w:r>
        <w:rPr>
          <w:sz w:val="28"/>
          <w:vertAlign w:val="superscript"/>
        </w:rPr>
        <w:t>90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m</w:t>
      </w:r>
      <w:r>
        <w:rPr>
          <w:sz w:val="28"/>
          <w:vertAlign w:val="subscript"/>
        </w:rPr>
        <w:t>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п бр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верт</w:t>
      </w:r>
      <w:r>
        <w:rPr>
          <w:sz w:val="28"/>
        </w:rPr>
        <w:t xml:space="preserve"> / (b * R</w:t>
      </w:r>
      <w:r>
        <w:rPr>
          <w:sz w:val="28"/>
          <w:vertAlign w:val="superscript"/>
        </w:rPr>
        <w:t>90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>) = 8499 / (30 * 12.5 * 1) = 21.3 c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ыбираем подферменный брус сечением </w:t>
      </w:r>
      <w:r>
        <w:rPr>
          <w:sz w:val="28"/>
          <w:lang w:val="en-US"/>
        </w:rPr>
        <w:t>b</w:t>
      </w:r>
      <w:r>
        <w:rPr>
          <w:sz w:val="28"/>
        </w:rPr>
        <w:t xml:space="preserve"> = 22 см; </w:t>
      </w:r>
      <w:r>
        <w:rPr>
          <w:sz w:val="28"/>
          <w:lang w:val="en-US"/>
        </w:rPr>
        <w:t>h</w:t>
      </w:r>
      <w:r>
        <w:rPr>
          <w:sz w:val="28"/>
        </w:rPr>
        <w:t xml:space="preserve"> = 10 см.</w:t>
      </w:r>
    </w:p>
    <w:p>
      <w:pPr>
        <w:pStyle w:val="Normal"/>
        <w:tabs>
          <w:tab w:val="clear" w:pos="720"/>
          <w:tab w:val="left" w:pos="-283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center"/>
        <w:rPr/>
      </w:pPr>
      <w:r>
        <w:rPr>
          <w:b/>
          <w:iCs/>
          <w:sz w:val="28"/>
        </w:rPr>
        <w:t>4.</w:t>
      </w:r>
      <w:r>
        <w:rPr>
          <w:b/>
          <w:iCs/>
          <w:sz w:val="28"/>
          <w:lang w:val="en-US"/>
        </w:rPr>
        <w:t>4</w:t>
      </w:r>
      <w:r>
        <w:rPr>
          <w:b/>
          <w:iCs/>
          <w:sz w:val="28"/>
        </w:rPr>
        <w:t>. Стык нижнего пояса.</w:t>
      </w:r>
    </w:p>
    <w:p>
      <w:pPr>
        <w:pStyle w:val="Normal"/>
        <w:tabs>
          <w:tab w:val="clear" w:pos="720"/>
          <w:tab w:val="left" w:pos="-2835" w:leader="none"/>
        </w:tabs>
        <w:spacing w:lineRule="auto" w:line="360"/>
        <w:ind w:firstLine="72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роительный подъ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/ 200 = 1</w:t>
      </w:r>
      <w:r>
        <w:rPr>
          <w:sz w:val="28"/>
          <w:lang w:val="en-US"/>
        </w:rPr>
        <w:t>5</w:t>
      </w:r>
      <w:r>
        <w:rPr>
          <w:sz w:val="28"/>
        </w:rPr>
        <w:t>00 / 200 =</w:t>
      </w:r>
      <w:r>
        <w:rPr>
          <w:sz w:val="28"/>
          <w:lang w:val="en-US"/>
        </w:rPr>
        <w:t>7</w:t>
      </w:r>
      <w:r>
        <w:rPr>
          <w:sz w:val="28"/>
        </w:rPr>
        <w:t>.5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 Расчет болтов (нагелей), прикрепляющих накладки к нижнему пояс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метр болта (нагеля) принимаем из конструктивных соображ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9.5 = 17.5 / 9.5 = 1.84 см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d = 2 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болтов (нагел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250 * 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50 *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000 кг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) =  13340/ (1000 * 2) = 6.67 шт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8 шт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Расчет наклад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(2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) &lt;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00 кгс/с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нк </w:t>
      </w:r>
      <w:r>
        <w:rPr>
          <w:sz w:val="28"/>
        </w:rPr>
        <w:t xml:space="preserve">&gt;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 п</w:t>
      </w:r>
      <w:r>
        <w:rPr>
          <w:sz w:val="28"/>
        </w:rPr>
        <w:t xml:space="preserve"> / (2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>) = 13340 / (2 * 100 * 1) = 66.7 см</w:t>
      </w:r>
      <w:r>
        <w:rPr>
          <w:sz w:val="28"/>
          <w:vertAlign w:val="superscript"/>
        </w:rPr>
        <w:t>2</w:t>
      </w:r>
    </w:p>
    <w:p>
      <w:pPr>
        <w:pStyle w:val="Style12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i w:val="false"/>
          <w:sz w:val="28"/>
        </w:rPr>
        <w:t>Высоту накладок принимаем из конструктивных соображений равной высоте нижнего поя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 12.5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нк </w:t>
      </w:r>
      <w:r>
        <w:rPr>
          <w:sz w:val="28"/>
        </w:rPr>
        <w:t xml:space="preserve">/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 66.7 / 12.5 = 5.3 см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 7.5 с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бираем накладки сечением </w:t>
      </w:r>
      <w:r>
        <w:rPr>
          <w:sz w:val="28"/>
          <w:lang w:val="en-US"/>
        </w:rPr>
        <w:t>b</w:t>
      </w:r>
      <w:r>
        <w:rPr>
          <w:sz w:val="28"/>
        </w:rPr>
        <w:t xml:space="preserve"> = 7.5 см </w:t>
      </w:r>
      <w:r>
        <w:rPr>
          <w:sz w:val="28"/>
          <w:lang w:val="en-US"/>
        </w:rPr>
        <w:t>h</w:t>
      </w:r>
      <w:r>
        <w:rPr>
          <w:sz w:val="28"/>
        </w:rPr>
        <w:t xml:space="preserve"> = 12.5 с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”Конспект лекций по деревянным конструкциям” Ширяев Г. В. - 2003 г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Карлсен “Деревянные и пластмассовые конструкции”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ауфман “Деревянные конструкции”.</w: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b/>
      <w:i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firstLine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72" w:leader="none"/>
      </w:tabs>
      <w:ind w:right="330" w:firstLine="284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72" w:leader="none"/>
      </w:tabs>
      <w:ind w:right="330" w:hanging="0"/>
      <w:jc w:val="center"/>
      <w:outlineLvl w:val="8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i/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9072" w:leader="none"/>
      </w:tabs>
      <w:ind w:right="330" w:firstLine="284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ind w:firstLine="720"/>
    </w:pPr>
    <w:rPr>
      <w:rFonts w:ascii="Arial" w:hAnsi="Arial" w:cs="Arial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ind w:left="284" w:right="-2" w:hanging="0"/>
      <w:jc w:val="both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1:00Z</dcterms:created>
  <dc:creator>alex</dc:creator>
  <dc:description/>
  <cp:keywords/>
  <dc:language>en-US</dc:language>
  <cp:lastModifiedBy>Mage</cp:lastModifiedBy>
  <cp:lastPrinted>2002-01-07T20:01:00Z</cp:lastPrinted>
  <dcterms:modified xsi:type="dcterms:W3CDTF">2011-10-08T11:01:00Z</dcterms:modified>
  <cp:revision>2</cp:revision>
  <dc:subject/>
  <dc:title>1</dc:title>
</cp:coreProperties>
</file>