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tabs>
          <w:tab w:val="clear" w:pos="708"/>
          <w:tab w:val="left" w:pos="10205" w:leader="none"/>
        </w:tabs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ДИВИДУАЛЬНЫЕ ЭЛЕМЕНТНЫЕ СМЕТНЫЕ НОРМЫ</w:t>
        <w:br/>
        <w:t>НА СТРОИТЕЛЬНЫЕ РАБОТЫ</w:t>
      </w:r>
    </w:p>
    <w:p>
      <w:pPr>
        <w:pStyle w:val="Normal"/>
        <w:suppressLineNumbers/>
        <w:spacing w:lineRule="auto" w:line="360"/>
        <w:ind w:firstLine="709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Cs/>
          <w:spacing w:val="26"/>
          <w:sz w:val="28"/>
          <w:szCs w:val="28"/>
        </w:rPr>
        <w:t>КОМПЛЕКТНЫЕ СИСТЕМЫ КНАУФ</w:t>
      </w:r>
    </w:p>
    <w:p>
      <w:pPr>
        <w:pStyle w:val="22"/>
        <w:suppressLineNumbers/>
        <w:suppressAutoHyphens w:val="true"/>
        <w:spacing w:lineRule="auto" w:line="360"/>
        <w:ind w:firstLine="709"/>
        <w:jc w:val="center"/>
        <w:rPr>
          <w:b/>
          <w:b/>
          <w:i/>
          <w:i/>
          <w:iCs/>
          <w:spacing w:val="-2"/>
          <w:szCs w:val="28"/>
        </w:rPr>
      </w:pPr>
      <w:r>
        <w:rPr>
          <w:b/>
          <w:i/>
          <w:iCs/>
          <w:szCs w:val="28"/>
        </w:rPr>
        <w:t>Индивидуальные элементные сметные нормы расхода материалов и затрат труда на отделку помещений комплектными системами КНАУФ</w:t>
      </w:r>
    </w:p>
    <w:p>
      <w:pPr>
        <w:pStyle w:val="Normal"/>
        <w:pBdr>
          <w:bottom w:val="double" w:sz="4" w:space="1" w:color="000000"/>
        </w:pBdr>
        <w:spacing w:lineRule="auto" w:line="36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ИЭСН</w:t>
        <w:noBreakHyphen/>
        <w:t>2001</w:t>
        <w:noBreakHyphen/>
        <w:t>10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szCs w:val="28"/>
        </w:rPr>
        <w:t>ТЕХНИЧЕСКАЯ ЧА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указан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е нормы расхода материалов и затрат труда предназначены для определения потребности в ресурсах на устройство перегородок, подвесных потолков, облицовок стен комплектными системами Кнауф, применяемых в промышленном и гражданском строительстве и составления сметных расчетов (смет) ресурсным мет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Нормы отражают современную технологию производства работ при устройстве перегородок, облицовок стен, подвесных пото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могут быть использованы  всеми предприятиями и организациями, независимо от их принадлежности и форм собственности, осуществляющими капитальное строительство (реконструкцию) с привлечением средств государственного бюджета всех уровней и целевых внебюджет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борник состоит из 2-х отде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05 – перегородки, облицовки стен, подвесные потолки из гипсокартонных листов (ГК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06 – перегородки, облицовки стен, подвесные пото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нормах учтено выполнение полного комплекса основных работ, перечень которых приведен в «составе работ», а также вспомогательных и сопутствующих, в том числе: перестановка  столиков-подмостей  в пределах  рабочего  места; перемещение материалов на расстояние до 10 м; переходы из помещения в помещение на расстояние до 3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Подъём материалов на этаж и перемещение его на расстояние сверх указанного в п.  1.4 нормируется дополнительно по сборнику ЕНиР-1 «Внутрипостроечные транспортные рабо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Нормами предусмотрено выполнение работ с применением инструментов и приспособлений, рекомендуемых к применению фирмой «Кнауф»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 Нормы расхода материалов определены расчетно-аналитическим методом согласно СНиП 82-01-95 «Разработка и применение норм и нормативов расхода материальных ресурсов в строительстве» и РДС 82-201-96 «Правила разработки норм расхода материалов в строительстве» с использованием рабочих чертежей узлов, справочных и нормативных данных, технологии производства работ, разработанной и внедренной фирмой «Кнауф», сортамента и свойств нормируемых материалов, СНиПов на проектирование и производство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ми учтены чистый расход и трудноустранимые потери, образующиеся в пределах строительной площадки при выполнении рабочих операций, предусмотренных технологией и организацией производства работ (согласно РДС 82-202-96 и дополнения к не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Для расчета норм расхода материалов приня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ы гипсокартонные с утоненной кромкой (ГКЛ) и листы гипсоволокнистые с фальцевой кромкой (ГВЛ) 2500х1200 толщиной 12,5 и 1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гипсоволокнистые малоформатные 1500х1200х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аг стоечных профилей для всех типов конструкций перегородок и стен принят 600 мм, кроме перегородок С118 и С367, где шаг 300 мм. Шаг деформационного шва принят 15 м, согласно технологии Кнау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9. Нормы расхода материалов и затрат труда могут быть использованы при устройстве перегородок и облицовок стен высотой до 4 м, при больших высотах нормы необходимо коррект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0. Вертикальные швы гипсокартонных листов заделываются шпаклевкой «Фугенфюллер» с армирующей лентой, горизонтальные торцевые швы – без армирующей ленты шпаклевкой «Унифлот». Вертикальные и горизонтальные швы гипсоволокнистых листов заделываются шпаклевкой «Фугенфюллер ГВ» с армирующей лен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бшивке двумя (тремя) слоями шпаклевание вертикальных стыков первого слоя (первого и второго) в ГКЛ и ГВЛ и горизонтальных стыков в ГВЛ производится без армирующей ленты.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ки ГВЛ перед шпаклеванием обрабатываются грунтовкой «Тифенгрун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ерхность листов ГКЛ и ГВЛ после шпаклевания швов и мест установки винтов обрабатывается грунтовкой «Тифенгрун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1. Подвесные потолки П 112 и П 113 устраиваются из гипсокартонных листов (ГКЛ) размером 2500х1200 мм, потолки П 212 и П 213 – из малоформатных гипсоволокнистых листов (ГВЛ) размером 1500х1200 м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исчисления объёмов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лощадь стен и перегородок следует определять за вычетом проё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Площадь оконных и дверных проёмов следует определять по наружному обводу коро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Площадь потолков следует определять в пределах капитальных стен, перегородок.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ТДЕЛ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.</w:t>
        <w:br/>
        <w:t xml:space="preserve">ПЕРЕГОРОДКИ, ОБЛИЦОВКИ СТЕН, ПОДВЕСНЫЕ ПОТОЛКИ </w:t>
        <w:br/>
        <w:t>ИЗ ГИПСОКАРТОННЫХ ЛИСТОВ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1. ПЕРЕГОРОДКИ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 10-05-001.</w:t>
        <w:tab/>
        <w:t>Устройство перегородок с одинарным металлическим каркасом и однослойной обшивкой с обеих сторон (С 111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/>
      </w:pPr>
      <w:r>
        <w:rPr>
          <w:i/>
          <w:iCs/>
          <w:sz w:val="28"/>
          <w:szCs w:val="28"/>
        </w:rPr>
        <w:t>Состав работ:</w:t>
      </w:r>
      <w:r>
        <w:rPr>
          <w:sz w:val="28"/>
          <w:szCs w:val="28"/>
        </w:rPr>
        <w:tab/>
        <w:t xml:space="preserve">01.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горизонтальных вставок из ПН профиля. 06. Устройство дверных проёмов (нормы 2-4) и деформационного шва (норма 4). 07. Наклейка разделительной ленты в местах сопряжения с поверхностью стен и потолка. 08. Установка гипсокартонных листов с креплением их самонарезающими винтами. 09. Укладка в пазухи между стойками изоляционного материала. 10. Заделка продольных швов шпаклёвкой с применением армирующей ленты, поперечных швов и углублений от винтов – без ленты. 11. Грунтование поверхности. 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332"/>
        <w:gridCol w:w="7784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6" w:type="dxa"/>
            <w:gridSpan w:val="2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однослойной обшивкой с обеих сторон (С 111):</w:t>
            </w:r>
          </w:p>
        </w:tc>
      </w:tr>
      <w:tr>
        <w:trPr/>
        <w:tc>
          <w:tcPr>
            <w:tcW w:w="1678" w:type="dxa"/>
            <w:gridSpan w:val="2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1-01</w:t>
            </w:r>
          </w:p>
        </w:tc>
        <w:tc>
          <w:tcPr>
            <w:tcW w:w="778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678" w:type="dxa"/>
            <w:gridSpan w:val="2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1-02</w:t>
            </w:r>
          </w:p>
        </w:tc>
        <w:tc>
          <w:tcPr>
            <w:tcW w:w="778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678" w:type="dxa"/>
            <w:gridSpan w:val="2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1-03</w:t>
            </w:r>
          </w:p>
        </w:tc>
        <w:tc>
          <w:tcPr>
            <w:tcW w:w="778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678" w:type="dxa"/>
            <w:gridSpan w:val="2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1-04</w:t>
            </w:r>
          </w:p>
        </w:tc>
        <w:tc>
          <w:tcPr>
            <w:tcW w:w="7784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72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0-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0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0-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01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0-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01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10-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01-0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ента уплотнительная типа «Дихтунгсбанд»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ГКЛ 9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Таблица  10-05-002.</w:t>
        <w:tab/>
        <w:t>Устройство перегородок с одинарным   металлическим каркасом и двухслойной обшивкой с обеих сторон (С 112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остав работ:</w:t>
      </w:r>
      <w:r>
        <w:rPr>
          <w:sz w:val="28"/>
          <w:szCs w:val="28"/>
        </w:rPr>
        <w:tab/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-4) и деформационного шва (норма 4). 06. Наклейка разделительной ленты в местах сопряжения с поверхностью стен и потолка. 07.Установка гипсокартонных листов с креплением их самонарезающими винтами. 08. Укладка в пазухи между стойками изоляционного материала. 09. Заделка продольных швов шпаклёвкой с применением армирующей ленты, поперечных швов и углублений от винтов – без ленты. 10. Грунтование поверхности. </w:t>
      </w:r>
    </w:p>
    <w:p>
      <w:pPr>
        <w:pStyle w:val="Style18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Измеритель: 1м</w:t>
      </w:r>
      <w:r>
        <w:rPr>
          <w:b/>
          <w:sz w:val="28"/>
          <w:szCs w:val="28"/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8998"/>
      </w:tblGrid>
      <w:tr>
        <w:trPr/>
        <w:tc>
          <w:tcPr>
            <w:tcW w:w="126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9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двухслойной обшивкой с обеих сторон (С 112):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2-01</w:t>
            </w:r>
          </w:p>
        </w:tc>
        <w:tc>
          <w:tcPr>
            <w:tcW w:w="899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2-02</w:t>
            </w:r>
          </w:p>
        </w:tc>
        <w:tc>
          <w:tcPr>
            <w:tcW w:w="899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2-03</w:t>
            </w:r>
          </w:p>
        </w:tc>
        <w:tc>
          <w:tcPr>
            <w:tcW w:w="899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2-04</w:t>
            </w:r>
          </w:p>
        </w:tc>
        <w:tc>
          <w:tcPr>
            <w:tcW w:w="899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72"/>
        <w:gridCol w:w="900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-0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9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5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3.</w:t>
        <w:tab/>
        <w:t>Устройство перегородок с одинарным металлическим каркасом и трёхслойной обшивкой с обеих сторон (С 113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остав работ:</w:t>
      </w:r>
      <w:r>
        <w:rPr>
          <w:sz w:val="28"/>
          <w:szCs w:val="28"/>
        </w:rPr>
        <w:tab/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, 3). 06. Наклейка разделительной ленты в местах сопряжения с поверхностью стен и потолка. 07. Установка гипсокартонных листов с креплением их самонарезающими винтами. 08. Укладка в пазухи между стойками изоляционного материала. 09. Заделка продольных швов шпаклёвкой с применением армирующей ленты, поперечных швов и углублений от винтов – без ленты. 10. Грунтование поверхности. </w:t>
      </w:r>
    </w:p>
    <w:p>
      <w:pPr>
        <w:pStyle w:val="Style18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30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1"/>
        <w:gridCol w:w="8141"/>
      </w:tblGrid>
      <w:tr>
        <w:trPr/>
        <w:tc>
          <w:tcPr>
            <w:tcW w:w="1161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трёхслойной обшивкой с обеих сторон (С 113):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003-01</w:t>
            </w:r>
          </w:p>
        </w:tc>
        <w:tc>
          <w:tcPr>
            <w:tcW w:w="814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05</w:t>
            </w:r>
            <w:r>
              <w:rPr>
                <w:sz w:val="20"/>
                <w:szCs w:val="20"/>
              </w:rPr>
              <w:t>-003-02</w:t>
            </w:r>
          </w:p>
        </w:tc>
        <w:tc>
          <w:tcPr>
            <w:tcW w:w="814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3-03</w:t>
            </w:r>
          </w:p>
        </w:tc>
        <w:tc>
          <w:tcPr>
            <w:tcW w:w="814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52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-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6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О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5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4</w:t>
        <w:tab/>
        <w:t>Устройство перегородок с двойным металлическим каркасом и двухслойной обшивкой с обеих сторон (С 115-1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остав работ:</w:t>
        <w:tab/>
        <w:t xml:space="preserve">01. Разметка проектного положения металлического каркаса. 02. Наклейка уплотнительной ленты на профили, примыкающие к конструкциям здания, и небольшими отрезками между профилями двух каркасов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-4) и деформационного шва (норма 4). 06. Наклейка разделительной ленты в местах сопряжения с поверхностью стен и потолка. 07.  Установка гипсокартонных листов с креплением их самонарезающими винтами. 08. Укладка в пазухи между стойками изоляционного материала. 09. Заделка продольных швов шпаклёвкой с применением армирующей ленты, поперечных швов и углублений от винтов – без ленты. 10. Грунтование поверхности. </w:t>
      </w:r>
    </w:p>
    <w:p>
      <w:pPr>
        <w:pStyle w:val="Style18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8182"/>
      </w:tblGrid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8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двойным металлическим каркасом и  двухслойной обшивкой с обеих сторон (С 115-1):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4-01</w:t>
            </w:r>
          </w:p>
        </w:tc>
        <w:tc>
          <w:tcPr>
            <w:tcW w:w="818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4-02</w:t>
            </w:r>
          </w:p>
        </w:tc>
        <w:tc>
          <w:tcPr>
            <w:tcW w:w="818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4-03</w:t>
            </w:r>
          </w:p>
        </w:tc>
        <w:tc>
          <w:tcPr>
            <w:tcW w:w="818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>
          <w:cantSplit w:val="true"/>
        </w:trPr>
        <w:tc>
          <w:tcPr>
            <w:tcW w:w="117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4-04</w:t>
            </w:r>
          </w:p>
        </w:tc>
        <w:tc>
          <w:tcPr>
            <w:tcW w:w="818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-0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юбели анкерные металлические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9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5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5</w:t>
        <w:tab/>
        <w:t>Устройство перегородок с двойным  металлическим каркасом и двухслойной обшивкой с обеих сторон и один лист в середине перегородки (С 115-2)</w:t>
      </w:r>
    </w:p>
    <w:p>
      <w:pPr>
        <w:pStyle w:val="Style25"/>
        <w:spacing w:lineRule="auto" w:line="360" w:before="0" w:after="0"/>
        <w:ind w:left="0" w:right="0"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, и небольшими отрезками между профилями двух каркасов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-4) и деформационного шва (норма 4). 06. Наклейка разделительной ленты в местах сопряжения с поверхностью стен и потолка. 07. Установка гипсокартонных листов с креплением их самонарезающими винтами. 08. Укладка в пазухи между стойками изоляционного материала. 09. Заделка продольных швов шпаклёвкой с применением армирующей ленты, поперечных швов и углублений от винтов – без ленты. 10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8211"/>
      </w:tblGrid>
      <w:tr>
        <w:trPr/>
        <w:tc>
          <w:tcPr>
            <w:tcW w:w="1199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11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двойным металлическим каркасом и  двухслойной обшивкой с обеих сторон и один лист в середине перегородки (С 115-2):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5-005-01</w:t>
            </w:r>
          </w:p>
        </w:tc>
        <w:tc>
          <w:tcPr>
            <w:tcW w:w="821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5-005-02</w:t>
            </w:r>
          </w:p>
        </w:tc>
        <w:tc>
          <w:tcPr>
            <w:tcW w:w="821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5-005-03</w:t>
            </w:r>
          </w:p>
        </w:tc>
        <w:tc>
          <w:tcPr>
            <w:tcW w:w="821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0-</w:t>
            </w:r>
            <w:r>
              <w:rPr>
                <w:sz w:val="20"/>
                <w:szCs w:val="20"/>
              </w:rPr>
              <w:t>05-005-04</w:t>
            </w:r>
          </w:p>
        </w:tc>
        <w:tc>
          <w:tcPr>
            <w:tcW w:w="821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-0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0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 9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5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6</w:t>
        <w:tab/>
        <w:t>Устройство перегородок с двойным  металлическим каркасом  с пространством для пропуска коммуникаций и двухслойной обшивкой с обеих сторон (С 116)</w:t>
      </w:r>
    </w:p>
    <w:p>
      <w:pPr>
        <w:pStyle w:val="Style25"/>
        <w:spacing w:lineRule="auto" w:line="360" w:before="0" w:after="0"/>
        <w:ind w:left="0" w:right="0"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/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ановка полос из гипсокартонных листов для крепления стоечных профилей двух каркасов между собой. 06. Наклейка разделительной ленты в местах сопряжения с поверхностью стен и потолка. 07. Установка гипсокартонных листов с креплением их самонарезающими винтами. 08. Укладка в пазухи между стойками изоляционного материала. 09. Заделка продольных швов шпаклёвкой с применением армирующей ленты, поперечных швов и углублений от винтов – без ленты. 10. Устройство гидроизоляции  с дополнительной проклейкой углов уплотнительной гидроизоляционной лентой. 11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34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8177"/>
      </w:tblGrid>
      <w:tr>
        <w:trPr/>
        <w:tc>
          <w:tcPr>
            <w:tcW w:w="116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6-01</w:t>
            </w:r>
          </w:p>
        </w:tc>
        <w:tc>
          <w:tcPr>
            <w:tcW w:w="8177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глухих перегородок с двойным металлическим каркасом с пространством для пропуска коммуникаций и  двухслойной обшивкой с обеих сторон (С 116)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560"/>
        <w:gridCol w:w="900"/>
        <w:gridCol w:w="820"/>
      </w:tblGrid>
      <w:tr>
        <w:trPr>
          <w:tblHeader w:val="true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6-0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В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Состав гидроизоляционный «Флэхендих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Лента уплотнительная гидроизоляционная «Флэхендихтба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7</w:t>
        <w:tab/>
        <w:t>Устройство перегородок с одинарным металлическим каркасом и трёхслойной обшивкой с листами оцинкованной стали толщиной 0,5 мм  между гипсокартонных листов с обеих сторон  (С 118)</w:t>
      </w:r>
    </w:p>
    <w:p>
      <w:pPr>
        <w:pStyle w:val="Style25"/>
        <w:spacing w:lineRule="auto" w:line="360" w:before="0" w:after="0"/>
        <w:ind w:left="0" w:right="0"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, 3). 06. Наклейка разделительной ленты в местах сопряжения с поверхностью стен и потолка. 07.Установка гипсокартонных листов с креплением их самонарезающими винтами. 08. Укладка в пазухи между стойками изоляционного материала. 09. Установка листов оцинкованной стали. 10. Заделка продольных швов шпаклёвкой с применением армирующей ленты, поперечных швов и углублений от винтов – без ленты. 11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8110"/>
      </w:tblGrid>
      <w:tr>
        <w:trPr/>
        <w:tc>
          <w:tcPr>
            <w:tcW w:w="124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0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трёхслойной обшивкой с листами оцинкованной стали толщиной 0,5 мм между гипсокартонных листов с обеих сторон (С 118):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7-01</w:t>
            </w:r>
          </w:p>
        </w:tc>
        <w:tc>
          <w:tcPr>
            <w:tcW w:w="811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7-02</w:t>
            </w:r>
          </w:p>
        </w:tc>
        <w:tc>
          <w:tcPr>
            <w:tcW w:w="811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24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7-03</w:t>
            </w:r>
          </w:p>
        </w:tc>
        <w:tc>
          <w:tcPr>
            <w:tcW w:w="811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52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7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7-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картонные ГКЛО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5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. 0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2. ОБЛИЦОВКИ СТЕН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08</w:t>
        <w:tab/>
        <w:t>Облицовка стен по одинарному металлическому каркасу из потолочного профиля одним или двумя слоями гипсокартонных листов (С 623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 и прямые подвесы. 03. Установка и крепление направляющих профилей и прямых подвесов дюбелями. 04. Установка потолочных профилей в направляющие и закрепление их в подвесах. 05. Устройство горизонтальных вставок из ПП профиля и крепление их со стойками одноуровневыми соединителями (нормы 1, 3). 06. Устройство оконных (нормы 1, 2) и дверных (нормы 3, 4) проёмов. 07. Наклейка разделительной ленты в местах сопряжения с поверхностью стен и потолка. 08. Обшивка каркаса гипсокартонными листами с креплением их самонарезающими винтами. 09. Облицовка откосов гипсокартонными листами с применением клея «Перлфикс». 10. Заделка внешних углов оконных проёмов перфорированными уголками с шпаклеванием. 11. Заделка швов между облицовкой откосов и оконной коробкой акриловым герметиком (нормы 1, 2).  12. Заделка продольных швов шпаклёвкой с применением армирующей ленты, поперечных швов и углублений от винтов – без ленты. 13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стены за вычетом проёмов</w:t>
      </w:r>
    </w:p>
    <w:tbl>
      <w:tblPr>
        <w:tblW w:w="5000" w:type="pct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8303"/>
      </w:tblGrid>
      <w:tr>
        <w:trPr/>
        <w:tc>
          <w:tcPr>
            <w:tcW w:w="1051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3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отолочного профиля гипсокартонными листами (С623):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8-01</w:t>
            </w:r>
          </w:p>
        </w:tc>
        <w:tc>
          <w:tcPr>
            <w:tcW w:w="830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им слоем с оконным проёмом 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8-02</w:t>
            </w:r>
          </w:p>
        </w:tc>
        <w:tc>
          <w:tcPr>
            <w:tcW w:w="830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слоями  с оконным проёмом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8-03</w:t>
            </w:r>
          </w:p>
        </w:tc>
        <w:tc>
          <w:tcPr>
            <w:tcW w:w="830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им слоем с дверным проёмом</w:t>
            </w:r>
          </w:p>
        </w:tc>
      </w:tr>
      <w:tr>
        <w:trPr/>
        <w:tc>
          <w:tcPr>
            <w:tcW w:w="10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8-04</w:t>
            </w:r>
          </w:p>
        </w:tc>
        <w:tc>
          <w:tcPr>
            <w:tcW w:w="830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слоями с дверным проём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8-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8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5-008-0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потоло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ы  прям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одноуровнев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гипсокартонные ГК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7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9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0-05-009</w:t>
        <w:tab/>
        <w:t xml:space="preserve">Облицовка стен по одинарному металлическому каркасу из ПН и ПС профилей гипсокартонными листами в один сло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С 625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Разметка проектного положения металлического каркаса. 02. Наклейка уплотнительной ленты на направляющие профили. 03. Установка и крепление направляющих профилей к полу и потолку дюбелями. 04. Установка стоечных профилей в направляющие с креплением. 05. Устройство горизонтальных вставок из ПН профиля. 06. Устройство оконных (норма 1) и дверных (норма 2) проёмов. . 07. Наклейка разделительной ленты в местах сопряжения с поверхностью стен и потолка. 08. Обшивка каркаса гипсокартонными листами с креплением их самонарезающими винтами. 09. Облицовка откосов гипсокартонными листами с применением клея «Перлфикс». 10. Заделка внешних углов оконных проёмов (норма 1) перфорированными уголками с шпаклеванием. 11. Заделка швов между облицовкой откосов и оконной коробкой акриловым герметиком (норма 1). 12. Заделка продольных швов шпаклёвкой с применением армирующей ленты, поперечных швов и углублений от винтов – без ленты. 13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стены за вычетом проёмо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8127"/>
      </w:tblGrid>
      <w:tr>
        <w:trPr/>
        <w:tc>
          <w:tcPr>
            <w:tcW w:w="122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7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 в один слой (С625):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9-01</w:t>
            </w:r>
          </w:p>
        </w:tc>
        <w:tc>
          <w:tcPr>
            <w:tcW w:w="8127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онным проёмом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09-02</w:t>
            </w:r>
          </w:p>
        </w:tc>
        <w:tc>
          <w:tcPr>
            <w:tcW w:w="8127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верным проёмом 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9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09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5-010</w:t>
        <w:tab/>
        <w:t>Облицовка стен по одинарному металлическому каркасу из ПН и ПС профилей гипсокартонными листами в два слоя (С 626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. 03. Установка и крепление направляющих профилей к полу и потолку дюбелями. 04. Установка стоечных профилей в направляющие с креплением. 05. Устройство оконных (норма 1) и дверных (норма 2) проёмов. 06. Наклейка разделительной ленты в местах сопряжения с поверхностью стен и потолка. 07. Обшивка каркаса гипсокартонными листами с креплением их самонарезающими винтами. 08. Облицовка откосов гипсокартонными листами с применением клея «Перлфикс». 09. Заделка внешних углов оконных проёмов (норма 1) перфорированными уголками с шпаклеванием. 10. Заделка швов между облицовкой откосов и оконной коробкой акриловым герметиком (норма 1).  11. Заделка продольных швов шпаклёвкой с применением армирующей ленты, поперечных швов и углублений от винтов – без ленты. 12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стены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42"/>
      </w:tblGrid>
      <w:tr>
        <w:trPr/>
        <w:tc>
          <w:tcPr>
            <w:tcW w:w="132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 в два слоя  (С626):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10-01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онным проёмо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10-02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верным проёмом 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10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10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3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Унифлот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3. ПОДВЕСНЫЕ ПОТОЛКИ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10-05-011</w:t>
        <w:tab/>
        <w:t>Устройство подвесных потолков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Разметка проектного положения металлического каркаса. 02. Наклейка уплотнительной ленты на направляющие профили (норма 2).  03. Установка и крепление дюбелями направляющих профилей (норма 2). 04. Установка подвесов с зажимами и тягами. 05. Установка основных и несущих профилей . 06. Соединение профилей между собой двухуровневыми (норма 1) и одноуровневыми (норма 2) соединителями. 07. Наклейка разделительной ленты в местах сопряжения с поверхностью стен и перегородок. 08. Обшивка каркаса гипсокартонными листами с креплением самонарезающими винтами. 09. Заделка продольных швов шпаклёвкой с применением армирующей ленты, поперечных швов и углублений от винтов – без ленты. 10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потолк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218"/>
      </w:tblGrid>
      <w:tr>
        <w:trPr/>
        <w:tc>
          <w:tcPr>
            <w:tcW w:w="1352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11-01</w:t>
            </w:r>
          </w:p>
        </w:tc>
        <w:tc>
          <w:tcPr>
            <w:tcW w:w="821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уровневых (П 112)</w:t>
            </w:r>
          </w:p>
        </w:tc>
      </w:tr>
      <w:tr>
        <w:trPr/>
        <w:tc>
          <w:tcPr>
            <w:tcW w:w="135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5-011-02</w:t>
            </w:r>
          </w:p>
        </w:tc>
        <w:tc>
          <w:tcPr>
            <w:tcW w:w="821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уровневых (П 113)</w:t>
            </w:r>
          </w:p>
        </w:tc>
      </w:tr>
    </w:tbl>
    <w:p>
      <w:pPr>
        <w:pStyle w:val="TextBody"/>
        <w:spacing w:lineRule="auto" w:line="360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11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5-011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 потолочные 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 направляющие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и профилей 60/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профилей двухуровне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профилей одноуровне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ы с зажимо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и подвесов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 с гвоздё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картонные ГКЛ 12,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 9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2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ка «Унифлот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8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ТДЕЛ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 xml:space="preserve">. </w:t>
        <w:br/>
        <w:t>ПЕРЕГОРОДКИ, ОБЛИЦОВКИ СТЕН, ПОДВЕСНЫЕ ПОТОЛКИ ИЗ ГИПСОВОЛОКНИСТЫХ ЛИСТОВ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1. ПЕРЕГОРОДКИ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1</w:t>
        <w:tab/>
        <w:t>Устройство перегородок с одинарным   металлическим каркасом и однослойной обшивкой с обеих сторон (С 361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горизонтальных вставок из ПН профиля. 06. Устройство дверных проёмов (нормы 2-4) и деформационного шва (норма 4). 07. Наклейка разделительной ленты в местах сопряжения с поверхностью стен и потолка. 08. Установка гипсоволокнистых листов с креплением их самонарезающими винтами. 09. Укладка в пазухи между стойками изоляционного материала. 10. Грунтование кромок ГВЛ.  11. Заделка швов шпаклёвкой с применением армирующей ленты, углублений от винтов – без ленты. 12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285"/>
      </w:tblGrid>
      <w:tr>
        <w:trPr/>
        <w:tc>
          <w:tcPr>
            <w:tcW w:w="1285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5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однослойной обшивкой с обеих сторон (С 361):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1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2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3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4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1-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1-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1-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ГВ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е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851"/>
        <w:rPr/>
      </w:pPr>
      <w:r>
        <w:rPr>
          <w:b/>
          <w:sz w:val="28"/>
          <w:szCs w:val="28"/>
        </w:rPr>
        <w:t>Таблица 10-06-032</w:t>
        <w:tab/>
        <w:t>Устройство перегородок с одинарным металлическим каркасом и двухслойной обшивкой с обеих сторон (С 362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-4) и деформационного шва (норма 4). 06. Наклейка разделительной ленты в местах сопряжения с поверхностью стен и потолка. 07. Установка гипсоволокнистых листов с креплением их самонарезающими винтами. 08. Укладка в пазухи между стойками изоляционного материала. 09. Грунтование кромок ГВЛ. 10. Заделка швов шпаклёвкой с применением армирующей ленты, углублений от винтов – без ленты. 11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42"/>
      </w:tblGrid>
      <w:tr>
        <w:trPr/>
        <w:tc>
          <w:tcPr>
            <w:tcW w:w="132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двухслойной обшивкой с обеих сторон (С 362):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2-01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2-02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2-03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2-04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-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22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3</w:t>
        <w:tab/>
        <w:t>Устройство перегородок с одинарным металлическим каркасом и трёхслойной обшивкой с обеих сторон (С 363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/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, 3). 06. Наклейка разделительной ленты в местах сопряжения с поверхностью стен и потолка. 07.Установка гипсоволокнистых листов  с креплением их самонарезающими винтами. 08. Укладка в пазухи между стойками изоляционного материала. 09. Грунтование кромок ГВЛ. 10. Заделка швов шпаклёвкой с применением армирующей ленты, углублений от винтов – без ленты. 11. Грунтование поверхности. </w:t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239"/>
      </w:tblGrid>
      <w:tr>
        <w:trPr/>
        <w:tc>
          <w:tcPr>
            <w:tcW w:w="1331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3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трёхслойной обшивкой с обеих сторон (С 363):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3-01</w:t>
            </w:r>
          </w:p>
        </w:tc>
        <w:tc>
          <w:tcPr>
            <w:tcW w:w="823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3-02</w:t>
            </w:r>
          </w:p>
        </w:tc>
        <w:tc>
          <w:tcPr>
            <w:tcW w:w="823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33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3-03</w:t>
            </w:r>
          </w:p>
        </w:tc>
        <w:tc>
          <w:tcPr>
            <w:tcW w:w="823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52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3-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3-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волокнистые ГВ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22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4</w:t>
        <w:tab/>
        <w:t>Устройство перегородок с двойным  металлическим каркасом и двухслойной обшивкой с обеих сторон (С 365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, и небольшими отрезками между профилями двух каркасов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-4) и деформационного шва (норма 4). 06. Наклейка разделительной ленты в местах сопряжения с поверхностью стен и потолка. 07. Установка гипсоволокнистых листов с креплением их самонарезающими винтами. 08. Укладка в пазухи между стойками изоляционного материала. 09. Грунтование кромок ГВЛ. 10. Заделка швов шпаклёвкой с применением армирующей ленты, углублений от винтов – без ленты. 11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8219"/>
      </w:tblGrid>
      <w:tr>
        <w:trPr/>
        <w:tc>
          <w:tcPr>
            <w:tcW w:w="1351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двойным металлическим каркасом и  двухслойной обшивкой с обеих сторон  (С 365):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4-01</w:t>
            </w:r>
          </w:p>
        </w:tc>
        <w:tc>
          <w:tcPr>
            <w:tcW w:w="821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4-02</w:t>
            </w:r>
          </w:p>
        </w:tc>
        <w:tc>
          <w:tcPr>
            <w:tcW w:w="821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4-03</w:t>
            </w:r>
          </w:p>
        </w:tc>
        <w:tc>
          <w:tcPr>
            <w:tcW w:w="821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4-04</w:t>
            </w:r>
          </w:p>
        </w:tc>
        <w:tc>
          <w:tcPr>
            <w:tcW w:w="8219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емя дверными проёмами и деформационным шв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-0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фили направляющие (на устройство деформационного шва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 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22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5</w:t>
        <w:tab/>
        <w:t>Устройство перегородок с двойным  металлическим каркасом  с пространством для пропуска коммуникаций и двухслойной обшивкой с обеих сторон (С 366)</w:t>
      </w:r>
    </w:p>
    <w:p>
      <w:pPr>
        <w:pStyle w:val="Style25"/>
        <w:spacing w:lineRule="auto" w:line="360" w:before="0" w:after="0"/>
        <w:ind w:left="0" w:right="0" w:firstLine="709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/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ановка полос из гипсоволокнистых листов для крепления стоечных профилей двух каркасов между собой. 06. Наклейка разделительной ленты в местах сопряжения с поверхностью стен и потолка. 07. Установка гипсоволокнистых листов с креплением их самонарезающими винтами. 08. Укладка в пазухи между стойками изоляционного материала. 09. Грунтование кромок ГВЛ. 10. Заделка швов шпаклёвкой с применением армирующей ленты, углублений от винтов – без ленты. 11. Устройство гидроизоляции  с дополнительной проклейкой углов уплотнительной гидроизоляционной лентой. 12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239"/>
      </w:tblGrid>
      <w:tr>
        <w:trPr/>
        <w:tc>
          <w:tcPr>
            <w:tcW w:w="133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5-01</w:t>
            </w:r>
          </w:p>
        </w:tc>
        <w:tc>
          <w:tcPr>
            <w:tcW w:w="8239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глухих перегородок с двойным металлическим каркасом с пространством для пропуска коммуникаций и  двухслойной обшивкой с обеих  сторон (С 366)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560"/>
        <w:gridCol w:w="900"/>
        <w:gridCol w:w="820"/>
      </w:tblGrid>
      <w:tr>
        <w:trPr>
          <w:tblHeader w:val="true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6-035-0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волокнистые ГВЛВ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став гидроизоляционный «Флэхендихт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гидроизоляционная «Флэхендихтба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>Таблица 10-06-036</w:t>
        <w:tab/>
        <w:t>Устройство перегородок с одинарным   металлическим каркасом и трёхслойной обшивкой с листами оцинкованной стали толщиной 0,5 мм  между  гипсоволокнистых  листов    с обеих сторон (С 367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профили, примыкающие к конструкциям здания. 03. Установка и крепление направляющих  и крайних стоечных профилей к конструкциям здания дюбелями. 04. Установка стоечных профилей в направляющие с креплением. 05. Устройство дверных проёмов (нормы 2, 3). 06.  Наклейка разделительной ленты в местах сопряжения с поверхностью стен и потолка. 07. Установка гипсоволокнистых листов с креплением их самонарезающими винтами. 08. Укладка в пазухи между стойками изоляционного материала. 09. Установка листов оцинкованной стали. 10. Грунтование кромок ГВЛ. 11. Заделка швов шпаклёвкой с применением армирующей ленты, углублений от винтов – без ленты. 12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перегородки за вычетом проём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42"/>
      </w:tblGrid>
      <w:tr>
        <w:trPr/>
        <w:tc>
          <w:tcPr>
            <w:tcW w:w="1328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 трёхслойной обшивкой с листами оцинкованной стали толщиной 0,5 мм между гипсоволокнистых листов с обеих сторон (С 367):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х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2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одним дверным проёмом 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3</w:t>
            </w:r>
          </w:p>
        </w:tc>
        <w:tc>
          <w:tcPr>
            <w:tcW w:w="8242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умя дверными проёмами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52"/>
        <w:gridCol w:w="900"/>
        <w:gridCol w:w="900"/>
        <w:gridCol w:w="900"/>
        <w:gridCol w:w="900"/>
      </w:tblGrid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териал теплоизоляционный из минеральных волоко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 гипсоволокнистые ГВЛ 12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уголок для крепления несущих элементов двери 100х123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22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листовая оцинкованная толщ. 0,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а армирующая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2. ОБЛИЦОВКИ СТЕН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7</w:t>
        <w:tab/>
        <w:t>Облицовка стен по одинарному металлическому каркасу из потолочного профиля одним или двумя слоями гипсоволокнистых листов (С 663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 и прямые подвесы. 03. Установка и крепление направляющих профилей и прямых подвесов дюбелями. 04. Установка потолочных профилей в направляющие и закрепление их в подвесах. 05. Устройство горизонтальных вставок из ПП профиля и крепление их со стойками одноуровневыми соединителями (нормы 1, 3). 06. Устройство оконных (нормы 1, 2) и дверных (нормы 3, 4) проёмов. 07. Наклейка разделительной ленты в местах сопряжения с поверхностью стен и потолка. 08. Обшивка каркаса гипсоволокнистыми листами с креплением их самонарезающими винтами. 09. Облицовка откосов гипсоволокнистыми листами с применением клея «Перлфикс ГВ». 10. Заделка внешних углов оконных проёмов перфорированными уголками с шпаклеванием. 11. Заделка швов между облицовкой откосов и оконной коробкой акриловым герметиком (нормы 1, 2).  12. Грунтование кромок ГВЛ. 13. Заделка швов шпаклёвкой с применением армирующей ленты, поперечных швов и углублений от винтов – без ленты. 14. Грунтование поверхности. </w:t>
      </w:r>
      <w:r>
        <w:rPr>
          <w:sz w:val="28"/>
          <w:szCs w:val="28"/>
          <w:lang w:val="en-US"/>
        </w:rPr>
        <w:t>\\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стены за вычетом проёмов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874"/>
      </w:tblGrid>
      <w:tr>
        <w:trPr/>
        <w:tc>
          <w:tcPr>
            <w:tcW w:w="148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отолочного профиля гипсоволокнистыми листами (С663):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1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им слоем с оконным проёмом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2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слоями  с оконным проёмом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3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им слоем с дверным проёмом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4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слоями с дверным проём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571"/>
        <w:gridCol w:w="900"/>
        <w:gridCol w:w="900"/>
        <w:gridCol w:w="900"/>
        <w:gridCol w:w="902"/>
        <w:gridCol w:w="900"/>
      </w:tblGrid>
      <w:tr>
        <w:trPr>
          <w:tblHeader w:val="true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7-0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потолоч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ы  прям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 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одноуровнев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длиной 9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0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8</w:t>
        <w:tab/>
        <w:t>Облицовка стен по одинарному металлическому каркасу из ПН и ПС профилей гипсоволокнистыми листами в один слой (С 665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. 03. Установка и крепление направляющих профилей к полу и потолку дюбелями. 04. Установка стоечных профилей в направляющие с креплением. 05. Устройство горизонтальных вставок из ПН профиля. 06. Устройство оконных (норма 1) и дверных (норма 2) проёмов. 07. Наклейка разделительной ленты в местах сопряжения с поверхностью стен и потолка. 08. Обшивка каркаса гипсоволокнистыми листами с креплением их самонарезающими винтами. 09. Облицовка откосов гипсоволокнистыми листами с применением клея «Перлфикс ГВ». 10. Заделка внешних углов оконных проёмов (норма 1) перфорированными уголками с шпаклеванием. 11. Заделка швов между облицовкой откосов и оконной коробкой акриловым герметиком (норма 1).  12. Грунтование кромок ГВЛ. 13. Заделка швов шпаклёвкой с применением армирующей ленты,  углублений от винтов – без ленты. 14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>
          <w:lang w:val="en-US"/>
        </w:rPr>
      </w:pPr>
      <w:r>
        <w:rPr>
          <w:lang w:val="en-US"/>
        </w:rPr>
        <w:t>Измеритель: 1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стены за вычетом проёмов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874"/>
      </w:tblGrid>
      <w:tr>
        <w:trPr/>
        <w:tc>
          <w:tcPr>
            <w:tcW w:w="148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волокнистыми листами  в один слой (С665):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8-01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онным проёмом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38-02</w:t>
            </w:r>
          </w:p>
        </w:tc>
        <w:tc>
          <w:tcPr>
            <w:tcW w:w="7874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ерным проём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-0</w:t>
            </w:r>
            <w:r>
              <w:rPr>
                <w:bCs/>
                <w:sz w:val="20"/>
                <w:szCs w:val="20"/>
                <w:lang w:val="en-US"/>
              </w:rPr>
              <w:t>38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>-0</w:t>
            </w:r>
            <w:r>
              <w:rPr>
                <w:bCs/>
                <w:sz w:val="20"/>
                <w:szCs w:val="20"/>
                <w:lang w:val="en-US"/>
              </w:rPr>
              <w:t>38</w:t>
            </w:r>
            <w:r>
              <w:rPr>
                <w:bCs/>
                <w:sz w:val="20"/>
                <w:szCs w:val="20"/>
              </w:rPr>
              <w:t>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 ГВ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</w:tbl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left="0" w:firstLine="709"/>
        <w:rPr/>
      </w:pPr>
      <w:r>
        <w:rPr>
          <w:rFonts w:cs="Times New Roman"/>
          <w:sz w:val="28"/>
          <w:szCs w:val="28"/>
        </w:rPr>
        <w:t>Таблица 10-06-039</w:t>
        <w:tab/>
        <w:t>Облицовка стен по одинарному металлическому каркасу из ПН и ПС профилей гипсоволокнистыми листами в два слоя (С 666)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. 03. Установка и крепление направляющих профилей к полу и потолку дюбелями. 04. Установка стоечных профилей в направляющие с креплением. 05. Устройство оконных (норма 1) и дверных (норма 2) проёмов. 06. Наклейка разделительной ленты в местах сопряжения с поверхностью стен и потолка. 07. Обшивка каркаса гипсоволокнистыми листами с креплением их самонарезающими винтами. 08. Облицовка откосов гипсоволокнистыми листами с применением клея «Перлфикс ГВ». 09. Заделка внешних углов оконных проёмов (норма 1) перфорированными уголками с шпаклеванием. 10. Грунтование кромок ГВЛ. 11. Заделка швов между облицовкой откосов и оконной коробкой акриловым герметиком (норма 1).  12. Заделка швов шпаклёвкой с применением армирующей ленты,  углублений от винтов – без ленты. 13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стены за вычетом проёмов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7948"/>
      </w:tblGrid>
      <w:tr>
        <w:trPr/>
        <w:tc>
          <w:tcPr>
            <w:tcW w:w="140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волокнистыми листами  в два слоя (С666):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-01</w:t>
            </w:r>
          </w:p>
        </w:tc>
        <w:tc>
          <w:tcPr>
            <w:tcW w:w="794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конным проёмом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10-06-0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-02</w:t>
            </w:r>
          </w:p>
        </w:tc>
        <w:tc>
          <w:tcPr>
            <w:tcW w:w="7948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верным проёмом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6-03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0-06-03</w:t>
            </w: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стоеч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угло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ки деревянн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ГВЛ 1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35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0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45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«Перлфикс ГВ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3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акриловы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РАЗДЕЛ 3. ПОДВЕСНЫЕ ПОТОЛКИ</w:t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Таблица 10-06-040</w:t>
        <w:tab/>
        <w:t>Устройство подвесных потолков</w:t>
      </w:r>
    </w:p>
    <w:p>
      <w:pPr>
        <w:pStyle w:val="22"/>
        <w:tabs>
          <w:tab w:val="clear" w:pos="708"/>
          <w:tab w:val="left" w:pos="2520" w:leader="none"/>
          <w:tab w:val="left" w:pos="4680" w:leader="none"/>
        </w:tabs>
        <w:spacing w:lineRule="auto" w:line="360"/>
        <w:ind w:firstLine="709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Состав работ:</w:t>
        <w:tab/>
      </w:r>
      <w:r>
        <w:rPr>
          <w:sz w:val="28"/>
          <w:szCs w:val="28"/>
        </w:rPr>
        <w:t xml:space="preserve">01.  Разметка проектного положения металлического каркаса. 02. Наклейка уплотнительной ленты на направляющие профили (норма 2).  03. Установка и крепление дюбелями направляющих профилей (норма 2). 04. Установка подвесов с зажимами и тягами. 05. Установка основных и несущих профилей . 06. Соединение профилей между собой двухуровневыми (норма 1) и одноуровневыми (норма 2) соединителями. 07. Наклейка разделительной ленты в местах сопряжения с поверхностью стен и потолка. 08. Обшивка каркаса гипсоволокнистыми листами с креплением самонарезающими винтами. 09. Грунтование кромок ГВЛ. 10. Заделка швов шпаклёвкой с применением армирующей ленты, углублений от винтов – без ленты. 11. Грунтование поверхности. </w:t>
      </w:r>
    </w:p>
    <w:p>
      <w:pPr>
        <w:pStyle w:val="Style25"/>
        <w:spacing w:lineRule="auto" w:line="360" w:before="0" w:after="0"/>
        <w:ind w:left="0"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rPr/>
      </w:pPr>
      <w:r>
        <w:rPr/>
        <w:t>Измеритель: 1м</w:t>
      </w:r>
      <w:r>
        <w:rPr>
          <w:vertAlign w:val="superscript"/>
        </w:rPr>
        <w:t>2</w:t>
      </w:r>
      <w:r>
        <w:rPr/>
        <w:t xml:space="preserve"> потолка</w:t>
      </w:r>
    </w:p>
    <w:tbl>
      <w:tblPr>
        <w:tblW w:w="500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7661"/>
      </w:tblGrid>
      <w:tr>
        <w:trPr/>
        <w:tc>
          <w:tcPr>
            <w:tcW w:w="169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 подвесных потолков: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40-01</w:t>
            </w:r>
          </w:p>
        </w:tc>
        <w:tc>
          <w:tcPr>
            <w:tcW w:w="766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уровневых (П 212)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6-040-02</w:t>
            </w:r>
          </w:p>
        </w:tc>
        <w:tc>
          <w:tcPr>
            <w:tcW w:w="7661" w:type="dxa"/>
            <w:tcBorders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уровневых (П 213)</w:t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9"/>
        <w:gridCol w:w="896"/>
        <w:gridCol w:w="896"/>
        <w:gridCol w:w="91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Шифр</w:t>
              <w:br/>
              <w:t>ресурс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Един.</w:t>
              <w:br/>
              <w:t>изме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6-040-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-06-040-0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разряд работы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ель-перфоратор электрическ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руповёрт электрический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жницы электрические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 потолочные 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6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 направляющие 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и профилей 60/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профилей двухуровне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Соединители профилей одноуровневые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ы с зажимо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и подвесов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юбели анкерные металлические с гвоздё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типа «К» 6/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Листы  гипсоволокнистые малоформатные 1500х1200х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Лента уплотнительная типа «Дихтунгсбанд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с острым концом длиной  9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инты самонарезающие с острым концом и зенкующей головкой длиной 3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7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лёвка «Фугенфюллер ГВ»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рмирующая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3 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зделительная 50 м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«Тифенгрунд»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</w:tbl>
    <w:p>
      <w:pPr>
        <w:pStyle w:val="TextBody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3"/>
        <w:tabs>
          <w:tab w:val="clear" w:pos="2340"/>
          <w:tab w:val="left" w:pos="360" w:leader="none"/>
        </w:tabs>
        <w:spacing w:lineRule="auto" w:line="360" w:before="0" w:after="0"/>
        <w:ind w:lef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 1</w:t>
      </w:r>
      <w:r>
        <w:rPr>
          <w:rFonts w:cs="Times New Roman"/>
          <w:sz w:val="28"/>
          <w:szCs w:val="28"/>
        </w:rPr>
        <w:br/>
        <w:t xml:space="preserve">Инструменты и приспособления  для отделки помещения </w:t>
      </w:r>
    </w:p>
    <w:p>
      <w:pPr>
        <w:pStyle w:val="Heading3"/>
        <w:tabs>
          <w:tab w:val="clear" w:pos="2340"/>
          <w:tab w:val="left" w:pos="360" w:leader="none"/>
        </w:tabs>
        <w:spacing w:lineRule="auto" w:line="360" w:before="0" w:after="0"/>
        <w:ind w:lef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ухим» способом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921"/>
        <w:gridCol w:w="1880"/>
        <w:gridCol w:w="2646"/>
      </w:tblGrid>
      <w:tr>
        <w:trPr>
          <w:tblHeader w:val="true"/>
          <w:cantSplit w:val="true"/>
        </w:trPr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инструментов и приспособлений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лежка двухколесная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21 кг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транспортировки ГКЛ и ГВЛ по этажу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способление для переноски ГКЛ и ГВ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"-"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ъёмник рамоч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елескопическ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подъёма и поддержки ГКЛ или ГВЛ при монтаже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-перфора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электричес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 750 В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высверливания отверстий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овёр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,46 кг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об./мин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. 600 В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ввинчивания самонарезающих винтов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электрическ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,39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профиля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профиля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стат 300 с насадк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2,6 кг,длина 3 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змерительное и монтажное приспособление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идравлическ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азметки горизонтальных положений элементов конструкций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скроя ГКЛ и ГВЛ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нуроотбойное приспособлени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5 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нанесения разметочных линий на плоские поверхности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ерный или обыч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азметки проектного положения конструкций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фре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5-0,33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электророзеток диам. 60-120 мм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9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и обработки ГКЛ и ГВЛ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ж с выдвижным лезвие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8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и обработки ГКЛ и ГВЛ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к мал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3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полос шириной до 120 мм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зак большо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4,0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резки полос шириной до 630 мм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жовка с каленым зубом и углом наклона 45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езки ГКЛ и ГВЛ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тка 5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тки и раскроя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анок кромочный 22,5°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25 кг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снятия торцевой и продольной фасок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анок кромочный 45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92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MS Mincho;‚l‚r –ѕ’©"/>
                <w:sz w:val="20"/>
                <w:szCs w:val="20"/>
              </w:rPr>
              <w:t>"-"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анок обдироч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54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выравнивания обрезанных кромок, доводки до требуемых размеров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устройства отверстий прямоугольной формы или сложной конфигурации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рокалывающ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устройства отверстий диам.до 50 мм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кате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98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соединения профилей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способление для установки угловых профилей с киянк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,8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репление угловых профилей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се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41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приготовления шпаклевочной смеси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об для шпаклевочной смес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43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приготовления шпаклевочной смеси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ок для приготовления смесе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75 кг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8 с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патель с отвертк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2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шпаклевания стыков, углублений от винтов и дополнительной затяжки последних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патель шириной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г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 кг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нанесения накрывочных слоев шпаклевки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патель для внутренних угл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185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шпаклевания внутренних углов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патель для внешних угл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ы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21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шпаклевания внешних углов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е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22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ля шпаклевания швов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способление шлифовально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4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шлифования зашпаклеванных поверхностей ГКЛ и ГВЛ </w:t>
            </w:r>
          </w:p>
        </w:tc>
      </w:tr>
      <w:tr>
        <w:trPr>
          <w:cantSplit w:val="true"/>
        </w:trPr>
        <w:tc>
          <w:tcPr>
            <w:tcW w:w="3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тка съемная к ручному шлифовальному приспособлени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вентарна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0,03 к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я шлифования поверхностей 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р.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ХНИЧЕСКАЯ  ЧАСТЬ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ОТДЕЛ  </w:t>
      </w:r>
      <w:r>
        <w:rPr>
          <w:rStyle w:val="InternetLink"/>
          <w:sz w:val="28"/>
          <w:szCs w:val="28"/>
          <w:lang w:val="en-US" w:eastAsia="en-US"/>
        </w:rPr>
        <w:t>V</w:t>
      </w:r>
      <w:r>
        <w:rPr>
          <w:rStyle w:val="InternetLink"/>
          <w:sz w:val="28"/>
          <w:szCs w:val="28"/>
          <w:lang w:val="en-US" w:eastAsia="en-US"/>
        </w:rPr>
        <w:t>. ПЕРЕГОРОДКИ, ОБЛИЦОВКИ СТЕН,  ПОДВЕСНЫЕ ПОТОЛКИ  ИЗ ГИПСОКАРТОННЫХ ЛИСТОВ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1. ПЕРЕГОРОДК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left" w:pos="275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 10-0</w:t>
      </w:r>
      <w:r>
        <w:rPr>
          <w:rStyle w:val="InternetLink"/>
          <w:sz w:val="28"/>
          <w:szCs w:val="28"/>
          <w:lang w:val="en-US" w:eastAsia="en-US"/>
        </w:rPr>
        <w:t>5</w:t>
      </w:r>
      <w:r>
        <w:rPr>
          <w:rStyle w:val="InternetLink"/>
          <w:sz w:val="28"/>
          <w:szCs w:val="28"/>
          <w:lang w:val="en-US" w:eastAsia="en-US"/>
        </w:rPr>
        <w:t>-00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однослойной обшивкой с обеих сторон (С 111)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left" w:pos="275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Таблица  </w:t>
      </w:r>
      <w:r>
        <w:rPr>
          <w:rStyle w:val="InternetLink"/>
          <w:sz w:val="28"/>
          <w:szCs w:val="28"/>
          <w:lang w:val="en-US" w:eastAsia="en-US"/>
        </w:rPr>
        <w:t>10-05</w:t>
      </w:r>
      <w:r>
        <w:rPr>
          <w:rStyle w:val="InternetLink"/>
          <w:sz w:val="28"/>
          <w:szCs w:val="28"/>
          <w:lang w:val="en-US" w:eastAsia="en-US"/>
        </w:rPr>
        <w:t>-00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двухслойной обшивкой с обеих сторон (С 112)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left" w:pos="269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3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трёхслойной обшивкой с обеих сторон (С 113)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4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двойным  металлическим каркасом и двухслойной обшивкой с обеих сторон (С 115-1)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5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двойным  металлическим каркасом и двухслойной обшивкой с обеих сторон и один лист в середине перегородки (С 115-2)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6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двойным  металлическим каркасом  с пространством для пропуска коммуникаций и двухслойной обшивкой с обеих сторон (С 116)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7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металлическим каркасом и трёхслойной обшивкой с листами оцинкованной стали толщиной 0,5 мм  между гипсокартонных листов с обеих сторон  (С 118)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2. ОБЛИЦОВКИ СТЕН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8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отолочного профиля одним или двумя слоями гипсокартонных листов (С 623)</w:t>
      </w:r>
      <w:r>
        <w:rPr>
          <w:sz w:val="28"/>
          <w:szCs w:val="28"/>
          <w:lang w:val="en-US" w:eastAsia="en-US"/>
        </w:rPr>
        <w:t xml:space="preserve">                      </w:t>
        <w:tab/>
        <w:t>12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09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Н и ПС профилей гипсокартонными листами в один слой (С 625)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10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Н и ПС профилей гипсокартонными листами в два слоя (С 626)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3. ПОДВЕСНЫЕ ПОТОЛКИ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5-01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одвесных потолков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ОТДЕЛ </w:t>
      </w:r>
      <w:r>
        <w:rPr>
          <w:rStyle w:val="InternetLink"/>
          <w:sz w:val="28"/>
          <w:szCs w:val="28"/>
          <w:lang w:val="en-US" w:eastAsia="en-US"/>
        </w:rPr>
        <w:t>VI</w:t>
      </w:r>
      <w:r>
        <w:rPr>
          <w:rStyle w:val="InternetLink"/>
          <w:sz w:val="28"/>
          <w:szCs w:val="28"/>
          <w:lang w:val="en-US" w:eastAsia="en-US"/>
        </w:rPr>
        <w:t>.  ПЕРЕГОРОДКИ, ОБЛИЦОВКИ СТЕН, ПОДВЕСНЫЕ ПОТОЛКИ ИЗ ГИПСОВОЛОКНИСТЫХ ЛИСТОВ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1. ПЕРЕГОРОДКИ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1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однослойной обшивкой с обеих сторон (С 361)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2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двухслойной обшивкой с обеих сторон (С 362)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3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металлическим каркасом и трёхслойной обшивкой с обеих сторон (С 363)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4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двойным  металлическим каркасом и двухслойной обшивкой с обеих сторон (С 365)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5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двойным  металлическим каркасом  с пространством для пропуска коммуникаций и двухслойной обшивкой с обеих сторон (С 366)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6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ерегородок с одинарным   металлическим каркасом и трёхслойной обшивкой с листами оцинкованной стали толщиной 0,5 мм  между  гипсоволокнистых  листов    с обеих сторон (С 367)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2. ОБЛИЦОВКИ СТЕН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7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отолочного профиля одним или двумя слоями гипсоволокнистых листов (С 663)</w:t>
      </w:r>
      <w:r>
        <w:rPr>
          <w:sz w:val="28"/>
          <w:szCs w:val="28"/>
          <w:lang w:val="en-US" w:eastAsia="en-US"/>
        </w:rPr>
        <w:t xml:space="preserve">                          </w:t>
        <w:tab/>
        <w:t>21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8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Н и ПС профилей гипсоволокнистыми листами в один слой (С 665)</w:t>
      </w:r>
      <w:r>
        <w:rPr>
          <w:sz w:val="28"/>
          <w:szCs w:val="28"/>
          <w:lang w:val="en-US" w:eastAsia="en-US"/>
        </w:rPr>
        <w:tab/>
        <w:t xml:space="preserve">                                                                                           22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39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Облицовка стен по одинарному металлическому каркасу из ПН и ПС профилей гипсоволокнистыми листами в два слоя (С 666)</w:t>
      </w:r>
      <w:r>
        <w:rPr>
          <w:sz w:val="28"/>
          <w:szCs w:val="28"/>
          <w:lang w:val="en-US" w:eastAsia="en-US"/>
        </w:rPr>
        <w:t xml:space="preserve">                                        </w:t>
        <w:tab/>
        <w:t>23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ЗДЕЛ 3. ПОДВЕСНЫЕ ПОТОЛКИ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left" w:pos="2638" w:leader="none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аблица 10-06-040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Устройство подвесных потолков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3"/>
        <w:tabs>
          <w:tab w:val="clear" w:pos="708"/>
          <w:tab w:val="right" w:pos="9356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 1 Инструменты и приспособления  для отделки помещения «сухим» способом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595" w:hanging="0"/>
      <w:rPr>
        <w:bCs/>
        <w:sz w:val="20"/>
      </w:rPr>
    </w:pPr>
    <w:r>
      <w:rPr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-595" w:hanging="0"/>
      <w:rPr>
        <w:bCs/>
        <w:sz w:val="20"/>
      </w:rPr>
    </w:pPr>
    <w:r>
      <w:rPr>
        <w:bC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Lines/>
      <w:pageBreakBefore/>
      <w:widowControl w:val="false"/>
      <w:numPr>
        <w:ilvl w:val="0"/>
        <w:numId w:val="1"/>
      </w:numPr>
      <w:suppressAutoHyphens w:val="true"/>
      <w:spacing w:before="240" w:after="120"/>
    </w:pPr>
    <w:rPr>
      <w:rFonts w:ascii="Arial Black" w:hAnsi="Arial Black" w:cs="Arial Black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340" w:leader="none"/>
      </w:tabs>
      <w:spacing w:before="240" w:after="120"/>
      <w:ind w:left="2340" w:hanging="2340"/>
      <w:outlineLvl w:val="2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!Заголовок отдела Знак"/>
    <w:qFormat/>
    <w:rPr>
      <w:rFonts w:ascii="Arial Black" w:hAnsi="Arial Black" w:cs="Times New Roman"/>
      <w:b/>
      <w:i/>
      <w:caps/>
      <w:sz w:val="24"/>
      <w:szCs w:val="24"/>
      <w:lang w:val="ru-RU" w:bidi="ar-SA"/>
    </w:rPr>
  </w:style>
  <w:style w:type="character" w:styleId="Style17">
    <w:name w:val="!Заголовок раздела Знак"/>
    <w:qFormat/>
    <w:rPr>
      <w:rFonts w:ascii="Times New Roman" w:hAnsi="Times New Roman" w:cs="Times New Roman"/>
      <w:b/>
      <w:i/>
      <w:caps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both"/>
    </w:pPr>
    <w:rPr>
      <w:sz w:val="20"/>
      <w:szCs w:val="20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  <w:szCs w:val="20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  <w:szCs w:val="20"/>
    </w:rPr>
  </w:style>
  <w:style w:type="paragraph" w:styleId="Goskom">
    <w:name w:val="!Goskom!"/>
    <w:basedOn w:val="Normal"/>
    <w:qFormat/>
    <w:pPr>
      <w:jc w:val="center"/>
    </w:pPr>
    <w:rPr>
      <w:b/>
      <w:sz w:val="22"/>
      <w:szCs w:val="20"/>
    </w:rPr>
  </w:style>
  <w:style w:type="paragraph" w:styleId="Nazvaniesbornika">
    <w:name w:val="!Nazvanie sbornika!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Cs w:val="false"/>
      <w:caps/>
      <w:sz w:val="36"/>
      <w:szCs w:val="20"/>
    </w:rPr>
  </w:style>
  <w:style w:type="paragraph" w:styleId="Nazvanieserii">
    <w:name w:val="!Nazvanie serii!"/>
    <w:basedOn w:val="Normal"/>
    <w:qFormat/>
    <w:pPr>
      <w:jc w:val="center"/>
    </w:pPr>
    <w:rPr>
      <w:sz w:val="28"/>
      <w:szCs w:val="20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  <w:szCs w:val="20"/>
    </w:rPr>
  </w:style>
  <w:style w:type="paragraph" w:styleId="TITUL11PT">
    <w:name w:val="!TITUL 11 PT!"/>
    <w:basedOn w:val="Heading8"/>
    <w:qFormat/>
    <w:pPr>
      <w:keepNext w:val="true"/>
      <w:numPr>
        <w:ilvl w:val="0"/>
        <w:numId w:val="0"/>
      </w:numPr>
      <w:spacing w:before="240" w:after="480"/>
      <w:ind w:left="57" w:right="57" w:hanging="0"/>
      <w:jc w:val="center"/>
      <w:outlineLvl w:val="9"/>
    </w:pPr>
    <w:rPr>
      <w:b/>
      <w:i w:val="false"/>
      <w:iCs w:val="false"/>
      <w:caps/>
      <w:sz w:val="22"/>
      <w:szCs w:val="20"/>
    </w:rPr>
  </w:style>
  <w:style w:type="paragraph" w:styleId="TITUL9PT">
    <w:name w:val="!TITUL 9 PT!"/>
    <w:basedOn w:val="Heading8"/>
    <w:qFormat/>
    <w:pPr>
      <w:keepNext w:val="true"/>
      <w:numPr>
        <w:ilvl w:val="0"/>
        <w:numId w:val="0"/>
      </w:numPr>
      <w:spacing w:before="840" w:after="240"/>
      <w:ind w:left="57" w:right="57" w:hanging="0"/>
      <w:jc w:val="center"/>
      <w:outlineLvl w:val="9"/>
    </w:pPr>
    <w:rPr>
      <w:b/>
      <w:i w:val="false"/>
      <w:iCs w:val="false"/>
      <w:caps/>
      <w:sz w:val="18"/>
      <w:szCs w:val="20"/>
    </w:rPr>
  </w:style>
  <w:style w:type="paragraph" w:styleId="Style19">
    <w:name w:val="!Заголовок отдела"/>
    <w:basedOn w:val="Normal"/>
    <w:qFormat/>
    <w:pPr>
      <w:keepNext w:val="true"/>
      <w:keepLines/>
      <w:suppressLineNumbers/>
      <w:suppressAutoHyphens w:val="true"/>
      <w:jc w:val="center"/>
    </w:pPr>
    <w:rPr>
      <w:rFonts w:ascii="Arial Black" w:hAnsi="Arial Black" w:cs="Arial Black"/>
      <w:bCs/>
      <w:iCs/>
      <w:caps/>
      <w:sz w:val="30"/>
      <w:szCs w:val="20"/>
    </w:rPr>
  </w:style>
  <w:style w:type="paragraph" w:styleId="Style20">
    <w:name w:val="!Заголовок раздела"/>
    <w:basedOn w:val="Normal"/>
    <w:qFormat/>
    <w:pPr>
      <w:keepNext w:val="true"/>
      <w:keepLines/>
      <w:suppressLineNumbers/>
      <w:suppressAutoHyphens w:val="true"/>
      <w:spacing w:before="240" w:after="0"/>
      <w:jc w:val="center"/>
    </w:pPr>
    <w:rPr>
      <w:b/>
      <w:i/>
      <w:caps/>
      <w:sz w:val="30"/>
      <w:szCs w:val="20"/>
    </w:rPr>
  </w:style>
  <w:style w:type="paragraph" w:styleId="Style21">
    <w:name w:val="!Измеритель"/>
    <w:basedOn w:val="Normal"/>
    <w:qFormat/>
    <w:pPr>
      <w:widowControl w:val="false"/>
      <w:autoSpaceDE w:val="false"/>
      <w:spacing w:lineRule="auto" w:line="360"/>
    </w:pPr>
    <w:rPr>
      <w:b/>
      <w:bCs/>
      <w:sz w:val="28"/>
      <w:szCs w:val="28"/>
    </w:rPr>
  </w:style>
  <w:style w:type="paragraph" w:styleId="Style22">
    <w:name w:val="!Наименование расценки"/>
    <w:basedOn w:val="Normal"/>
    <w:qFormat/>
    <w:pPr>
      <w:widowControl w:val="false"/>
      <w:autoSpaceDE w:val="false"/>
      <w:ind w:left="28" w:right="28" w:hanging="0"/>
    </w:pPr>
    <w:rPr>
      <w:sz w:val="20"/>
      <w:szCs w:val="16"/>
    </w:rPr>
  </w:style>
  <w:style w:type="paragraph" w:styleId="Style23">
    <w:name w:val="!Номер таблицы ГЭСН"/>
    <w:basedOn w:val="Heading1"/>
    <w:qFormat/>
    <w:pPr>
      <w:keepNext w:val="true"/>
      <w:keepLines w:val="false"/>
      <w:pageBreakBefore w:val="false"/>
      <w:widowControl/>
      <w:numPr>
        <w:ilvl w:val="0"/>
        <w:numId w:val="0"/>
      </w:numPr>
      <w:tabs>
        <w:tab w:val="clear" w:pos="708"/>
        <w:tab w:val="left" w:pos="3420" w:leader="none"/>
      </w:tabs>
      <w:suppressAutoHyphens w:val="false"/>
      <w:ind w:left="3419" w:right="-79" w:hanging="3419"/>
      <w:jc w:val="left"/>
      <w:outlineLvl w:val="9"/>
    </w:pPr>
    <w:rPr>
      <w:rFonts w:ascii="Times New Roman" w:hAnsi="Times New Roman" w:cs="Times New Roman"/>
      <w:caps w:val="false"/>
      <w:smallCaps w:val="false"/>
      <w:kern w:val="0"/>
      <w:sz w:val="24"/>
      <w:szCs w:val="24"/>
    </w:rPr>
  </w:style>
  <w:style w:type="paragraph" w:styleId="Style24">
    <w:name w:val="!Общее наименование"/>
    <w:basedOn w:val="Normal"/>
    <w:qFormat/>
    <w:pPr>
      <w:widowControl w:val="false"/>
      <w:autoSpaceDE w:val="false"/>
      <w:spacing w:before="40" w:after="20"/>
      <w:ind w:left="30" w:right="30" w:hanging="0"/>
    </w:pPr>
    <w:rPr>
      <w:rFonts w:ascii="Verdana" w:hAnsi="Verdana" w:cs="Verdana"/>
      <w:sz w:val="16"/>
      <w:szCs w:val="16"/>
    </w:rPr>
  </w:style>
  <w:style w:type="paragraph" w:styleId="Style25">
    <w:name w:val="!Состав работ"/>
    <w:basedOn w:val="Normal"/>
    <w:qFormat/>
    <w:pPr>
      <w:widowControl w:val="false"/>
      <w:tabs>
        <w:tab w:val="clear" w:pos="708"/>
        <w:tab w:val="left" w:pos="1800" w:leader="none"/>
      </w:tabs>
      <w:autoSpaceDE w:val="false"/>
      <w:spacing w:before="40" w:after="20"/>
      <w:ind w:left="1800" w:right="125" w:hanging="1620"/>
      <w:jc w:val="both"/>
    </w:pPr>
    <w:rPr>
      <w:sz w:val="20"/>
      <w:szCs w:val="20"/>
    </w:rPr>
  </w:style>
  <w:style w:type="paragraph" w:styleId="Style26">
    <w:name w:val="!Текст техчасти"/>
    <w:basedOn w:val="Normal"/>
    <w:qFormat/>
    <w:pPr>
      <w:suppressLineNumbers/>
      <w:ind w:firstLine="284"/>
      <w:jc w:val="both"/>
    </w:pPr>
    <w:rPr>
      <w:sz w:val="18"/>
    </w:rPr>
  </w:style>
  <w:style w:type="paragraph" w:styleId="Style27">
    <w:name w:val="!Уточненное наименование"/>
    <w:basedOn w:val="Normal"/>
    <w:qFormat/>
    <w:pPr>
      <w:widowControl w:val="false"/>
      <w:autoSpaceDE w:val="false"/>
      <w:spacing w:before="40" w:after="20"/>
      <w:ind w:left="30" w:right="30" w:hanging="0"/>
    </w:pPr>
    <w:rPr>
      <w:rFonts w:ascii="Verdana" w:hAnsi="Verdana" w:cs="Verdan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8">
    <w:name w:val="Цитата"/>
    <w:basedOn w:val="Normal"/>
    <w:qFormat/>
    <w:pPr>
      <w:keepLines/>
      <w:suppressLineNumbers/>
      <w:pBdr>
        <w:bottom w:val="single" w:sz="4" w:space="1" w:color="000000"/>
      </w:pBdr>
      <w:suppressAutoHyphens w:val="true"/>
      <w:ind w:left="1080" w:right="1178" w:hanging="0"/>
      <w:jc w:val="center"/>
    </w:pPr>
    <w:rPr>
      <w:rFonts w:ascii="Academy" w:hAnsi="Academy" w:cs="Academy"/>
      <w:b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0:00Z</dcterms:created>
  <dc:creator>Me User</dc:creator>
  <dc:description/>
  <cp:keywords/>
  <dc:language>en-US</dc:language>
  <cp:lastModifiedBy>Mage</cp:lastModifiedBy>
  <cp:lastPrinted>2004-09-02T13:42:00Z</cp:lastPrinted>
  <dcterms:modified xsi:type="dcterms:W3CDTF">2011-10-08T11:00:00Z</dcterms:modified>
  <cp:revision>2</cp:revision>
  <dc:subject/>
  <dc:title>Система нормативных документов в строительстве </dc:title>
</cp:coreProperties>
</file>