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задание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курсу «Материаловедение и технология конструкционных материалов»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. ПГСз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Пермь-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озостойкость и определяющие ее факто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добавки и для каких целей вводят в глину при изготовлении керамического кирпича (красного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едставляют собой магнезиальные вяжущие вещества? Их отличие от других вяжущ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портландцем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, свойства и применение кислотоупорного цем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ть коэффициент конструктивного качества бетона, если его средняя плотность 2300 кг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предел прочности на сжатие 15,5 М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эффициент конструктивного качества бетона (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вен отношению предела прочности на сжатие 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к относительной плотност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. </w:t>
      </w: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ая плотность равна отношению средней плотности бетона к плотности воды:</w:t>
      </w:r>
      <w:r>
        <w:rPr>
          <w:sz w:val="28"/>
          <w:szCs w:val="28"/>
        </w:rPr>
        <w:drawing>
          <wp:inline distT="0" distB="0" distL="0" distR="0">
            <wp:extent cx="1459865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 коэффициент конструктивного качества бетона = 6,7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ть количество известкового теста по массе и объему, содержащего 60% воды и полученного из 2,5 г извести-кипелки, активность которой 86%. Плотность теста 1420 кг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активной СаО в 2,5г извести – кипелки 2,5*86%=2,15г. Примеси (100%-86%=14%) в реакции не участвуют и при гошении извести останутся в гасильном ящ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шение извести идет по уравнен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О+Н</w:t>
      </w:r>
      <w:r>
        <w:rPr>
          <w:sz w:val="28"/>
          <w:szCs w:val="28"/>
        </w:rPr>
        <w:drawing>
          <wp:inline distT="0" distB="0" distL="0" distR="0">
            <wp:extent cx="139065" cy="29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=Са(ОН)</w:t>
      </w:r>
      <w:r>
        <w:rPr>
          <w:sz w:val="28"/>
          <w:szCs w:val="28"/>
        </w:rPr>
        <w:drawing>
          <wp:inline distT="0" distB="0" distL="0" distR="0">
            <wp:extent cx="139065" cy="291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6 + 18  =  7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е. из 56 весовых частей СаО получается 74 весовых частей извести пушонки. Отсюда пропорция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6   -  74        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,15 - 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ковое тесто состоит из 40% извести и 60% воды, что составляет пропорц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,84 – 40%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  -  100%        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.=0,0071 к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 известкового тес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орозостойкость и определяющие ее факто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зостойкость – свойство насыщенного водой материала выдерживать попеременное замораживание и оттаивание. Морозостойкость материала количественно оценивается маркой по морозостойкости. За марку материала по морозостойкости принимают наибольшее число циклов попеременного замораживания и оттаивания, которое выдерживают  образцы материала без снижения прочности на сжатие более 15%; после испытания образцы не должны иметь видимых повреждений – трещин, выкрашивания (потеря массы не более 5%). От морозостойкости зависит долговечность строительных материалов в конструкциях, подвергающихся действию атмосферных факторов и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по морозостойкости устанавливается проектом с учетом вида конструкции, условий ее эксплуатации и климата. Климатические условия характеризуются среднемесячной температурой наиболее холодного месяца и числом циклов попеременного замораживания и оттаивания по данным многолетних метеорологических наблю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бетоны, кирпич, керамические камни для наружных стен обычно имеют морозостойкость 15, 25, 35. однако бетон, применяемый в строительстве мостов и дорог, должен иметь марку 50, 100 и 200, а гидротехнический бетон – до 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бетон попеременного замораживания и оттаивания подобно многократному воздействию повторной растягивающей нагрузки, вызывающей усталость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ытание морозостойкости материала в лаборатории проводят на образцах установленной формы и размеров (бетонные кубы, кирпич и т.п.). перед испытанием образцы насыщают водой. После этого их замораживают в холодильной камере от -15 до -2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чтобы вода замерзла в тонких порах. Извлеченные из холодильной камеры образцы оттаивают в воде с температурой 15-2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которая обеспечивает водонасыщенное состояние образ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морозостойкости материала применяют физические методы контроля и прежде всего импульсный ультразвуковой метод. С его помощью можно проследить изменение прочности или модуля упругости бетона в процессе циклического замораживания и определить марку бетона по морозостойкости в циклах замораживания и оттаивания, число которых соответствует допустимому снижению прочности или модуля упруг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акие добавки и для каких целей вводятся в глину пр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и керамического кирпича (красного)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ощающие добавки. Их вводят в пластичные глины для уменьшения усадки при сушке и обжиге и предотвращения деформаций и трещин в изделиях. К ним относятся: дегидративная глина, шамот, шлаки, золы, кварцевый пе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ообразующие добавки. Их вводят для повышения пористости черепка и улучшения теплоизоляционных свойств керамических изделий. К ним относятся: древесные опилки, угольный порошок, торфяная пыль. Эти добавки являются одновременно и отоща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вни. Их вводят с целью снижения температуры обжига керамических изделий. К ним относятся: полевые шпаты, железная руда, доломит, магнезит, тальк, песчаник, пегматит, стеклобой, пер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стифицирующие добавки. Их вводят с целью повышения пластичности сырьевых смесей при меньшем расходе воды. К ним относятся высокопластичные глины, бентониты, поверхностно-активн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добавки. Для повышения кислотостойкости керамических изделий в сырьевые смеси добавляют песчаные смеси, затворенные жидким стеклом. Для получения некоторых видов цветной керамики в сырьевую смесь добавляют оксиды металлов (железа, кобальта, хрома, титана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Что представляют собой магнезиальные вяжущие вещества? Их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е от других вяжущ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незиальное вяжущие вещества (каустический магнезит и каустический доломит) –тонкие порошки, главной составной частью  которых является оксид магния. Магнезиальное вяжущее получают умеренным обжигом (при 750-85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) магнезита (реже доломит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lang w:val="en-US"/>
        </w:rPr>
        <w:drawing>
          <wp:inline distT="0" distB="0" distL="0" distR="0">
            <wp:extent cx="11303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en-US"/>
        </w:rPr>
        <w:drawing>
          <wp:inline distT="0" distB="0" distL="0" distR="0">
            <wp:extent cx="12954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езиальное вяжущее чаще всего затворяют водным раствором хлорида магния (или других магнезиальных солей). Это ускоряет твердение и значительно повышает прочность, т.к. наряду с гидротацией оксида магния происходит образование гидрохлорида магния </w:t>
      </w: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затворении водой оксид магния гидратируется очень мед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каустическом магнезита содержится оксида магния до 85% по массе и более, тогда как допустимое содержание оксида кальция лимитируется 2-5%.он представляет собой тонкий порошок белого или желтоватого цвета. Начало схватывания должно наступать не ранее 20 мин, а конец схватывания – не позднее 6 ч от момента затворения теста. Его истинная плотность 3,15-3,40 г/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u w:val="single"/>
        </w:rPr>
        <w:t>значительно выше, чем у извести и гипсов, а также выше, чем у портландц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устический доломит получается в соответствии с термохимической реакцией разложения: </w:t>
      </w: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езиальное вяжущее относят к воздушным вяжущим веществам. Оно </w:t>
      </w:r>
      <w:r>
        <w:rPr>
          <w:sz w:val="28"/>
          <w:szCs w:val="28"/>
          <w:u w:val="single"/>
        </w:rPr>
        <w:t>отличается</w:t>
      </w:r>
      <w:r>
        <w:rPr>
          <w:sz w:val="28"/>
          <w:szCs w:val="28"/>
        </w:rPr>
        <w:t xml:space="preserve"> высокой прочностью, достигающей при сжатии 60-100 МПа, хорошо сцепляется с деревом, поэтому его можно применять для изготовления фибролита и магнезиально-опилочных (ксилолитовых) полов – монолитных и плито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незиальные вяжущие вещества характеризуются повышенной прочностью сцепления с каменными и древесными материалами, особенно прочностью на разрыв, например под действием центробежных сил. Поэтому их применяют в абразивном производстве для изготовления жерноточильных кругов, брусьев и др. Главное их назначение в строительстве – изготовление ксилолита для бесшовных полов или фибролита для производства теплоизоляционных изделий и перегородок. Их используют также для растворов при штукатурных работах, на изготовление подоконных плит, лестничных ступеней, кровельных плит и других строительных деталей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Виды портландц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стротвердеющий и особобыстротвердеющий высокопрочный 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ландц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ыстротвердеющий портландцемент</w:t>
      </w:r>
      <w:r>
        <w:rPr>
          <w:sz w:val="28"/>
          <w:szCs w:val="28"/>
        </w:rPr>
        <w:t xml:space="preserve"> (БТЦ) отличается от обычного более быстрым нарастанием прочности: через 3 сутки твердения его прочность на сжатие не менее 25-28 МПа, т.е. более половины его марочной 28-суточной прочности (40 и 50 МПа). Быстротвердеющий портландцемент получают путем тонкого измельчения (с добавкой 3-5 % гипса) алито-алюминатного клинкера: сумма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в клинкере обычно составляет 60-65%; тонкий помол увеличивает реакционную способность цемента. Обращают особое внимание на тщательность подготовки сырьевой смеси, обеспечивая определенный химический состав смеси и ее гомогенность. Клинкер должен быть хорошо обожжен и быстро охлажден. БТЦ - основной вид вяжущего для изготовления сборного железобетона. Применение БТЦ в заводском производстве железобетонных конструкций  позволяет снизить расход цемента в бетоне на 10-15%,ускорить тепловую обработку при меньших энергозатратах, увеличить оборот металлических форм и тем самым сэкономить металл. Сокращение общей продолжительности производственного цикла дает возможность получить больше продукции на том же оборудовании. Быстротвердеющий портландцемент используют также в монолитных немассивных железобетонных конструкциях для ускорения набора прочности, в особенности при зимнем бетонировании. Тонкомолотый БТЦ может быстро портиться под влиянием влаги 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оздуха, теряя свою активность. Поэтому его не следует долго хранить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обобыстротвердеющий высокопрочный портландцемент</w:t>
      </w:r>
      <w:r>
        <w:rPr>
          <w:sz w:val="28"/>
          <w:szCs w:val="28"/>
        </w:rPr>
        <w:t xml:space="preserve">  (ОБТЦ) марки 600 в возрасте 1 сутки имеет придел прочности при сжатий   20-25 МПа, а в возрасте 3сут - 40 МПа. Столь быстрый рост прочности обусловлен высоким содержанием трехкальциевого силиката (65-68%) при умеренном количестве трехкальциевого алюмината (до 8%) и высокой тонкостью помола (удельная поверхность цемента около 4000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рименение ОБТЦ в высокопрочных бетонах марок М 500-М 600 снижает на 15-20% расход цемента, сокращает время и энергетические затраты на тепловую обработку железобетонных изделий. 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верхбыстротвердеющий цемент</w:t>
      </w:r>
      <w:r>
        <w:rPr>
          <w:sz w:val="28"/>
          <w:szCs w:val="28"/>
        </w:rPr>
        <w:t xml:space="preserve"> (СБТЦ) отличается от уже описанного БТЦ значительно более высокой ранней прочностью, превышающей через 6 ч после затворения водой 10 МПа. Применение</w:t>
        <w:tab/>
        <w:t>СБТЦ дает возможность через 1-4 ч получать без тепловой обработки прочности бетона, достаточную для распалубки изделий. Для изготовления СБТЦ требуется вводить в сырьевую смесь галогеносодержащие вещества (например, фторид или хлорид кальция) и повышать содержание алюминатов. СБТЦ отличается быстрым схватыванием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льфатостойкие портландцементы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ортландцементы изготовляют на основе клинкера нормированного минерального состава и применяют для изготовления бетонных и железобетонных конструкций, обладающих коррозийной стойкостью при воздействии сред, агрессивных по содержанию в них сульфатов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щественному составу эти цементы подразделяют на следующие виды: сульфатостойкий портландцемент марки 400, сульфатостойкий портландцемент с минеральными добавками марок 400 и 500, сульфатостойкий шлакопортландцемент марок 300 и 400, пуццолановый портландцемент марок 300 и 400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тостойкий портландцемент предназначается не только для изготовления бетонов, подвергающихся действию сульфатной коррозии, но и для бетонов повышенной морозостойкости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тостойкие шлакопортландцемент и пуццолановый портландцемент применяют для подземных и подводных частей сооружений, подвергающихся сульфатной коррозии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тландцементы с органическими добавками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цементы изготовляют, вводя при помоле клинкера на цементном заводе поверхностно-активные добавки в оптимальной дозировке. Поверхностно-активные добавки можно разделить на гидрофилизующие и гидрофобизующие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гидрофилизующим добавкам</w:t>
      </w:r>
      <w:r>
        <w:rPr>
          <w:sz w:val="28"/>
          <w:szCs w:val="28"/>
        </w:rPr>
        <w:t xml:space="preserve"> относятся сульфитно-дрожжевая бражка (СДБ), получаемая из сульфитных щелоков, образующихся при сульфитной варке целлюлозы. СДБ представляет собой в основном кальциевую соль лигносульфоновой кислоты – лигносульфонат кальция, который гидрофилизирует частицы цемента, т.е. улучшает их смачивание водой, одновременно ослобляя силы взаимного сцепления между частицами вяжущего. В результате добавка СДБ повышает пластичность цементного теста и подвижность бетонных смесей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гидрофобизующим добавкам</w:t>
      </w:r>
      <w:r>
        <w:rPr>
          <w:sz w:val="28"/>
          <w:szCs w:val="28"/>
        </w:rPr>
        <w:t xml:space="preserve"> относят мылонафт, асидол, асидол-мылонафт, синтетические жирные кислоты и их соли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стифицированный портландцемент</w:t>
      </w:r>
      <w:r>
        <w:rPr>
          <w:sz w:val="28"/>
          <w:szCs w:val="28"/>
        </w:rPr>
        <w:t xml:space="preserve"> изготовляют путем введения при помоле клинкера около 0,25% СДБ (в расчете на сухое вещество). Он отличается от обычного портландцемента способностью придавать растворным и бетонным смесям повышенную подвижность. Пластифицирующий эффект используется для уменьшения водоцементного отношения и повышения плотности, морозостойкости и водонепроницаемости бетона. 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идрофобный портландцемент</w:t>
      </w:r>
      <w:r>
        <w:rPr>
          <w:sz w:val="28"/>
          <w:szCs w:val="28"/>
        </w:rPr>
        <w:t xml:space="preserve"> изготовляют вводя в мельницу при помоле клинкера 0,1-0,2% мылонафта,асидола, синтетических жирных кислот, их кубовых остатков и других гидрофобизующихдобавок. Эти вещества, адсорбируясь на частицах цемента, понижают его гигроскопичность, поэтому гидрофобный цемент, в отличие от обычного, при хранении даже в очень влажных условиях не портится, т.е. не комкуется и сохраняет свою активность. В связи с этим гидрофобные портландцементы рекомендуется поставлять в районы с высокой влажностью воздуха, а также в тех случаях, когда неизбежно длительное хранение цемента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готовлении бетонных смесей, когда происходит смешивание гидрофобного цемента с заполнителями и водой, целостность адсорбционных пленок на частицах цемента нарушается и он нормально реагирует с водой. Гидрофобизующие вещества, введенные при помоле клинкера, действуют и как пластификаторы, т.е. пластифицируют бетонные смеси. Такие вещества сохраняются в отвердевших материалах, существенно повышая их водо- и морозостойкость и увеличивая сопротивляемость агрессивным воздействиям среды. 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тландцемент с минеральными добавками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ыми минеральными добавками называютприродные или искусственные вещества, которые при смешивании в тонкоизмельченном виде с воздушной известью и затворении водой образуют тесто, способное после твердения на воздухе продолжать твердеть и под водой. Активные минеральные добавки (называемые иначе гидравлическими добавками) содержат диоксид кремния в аморфном, а следовательно, в химически активном состоянии и способны поэтому взаимодействовать с Са(ОН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разуя гидросиликаты кальция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минеральные добавки могут быть природными (естественными) и искусственными. В качестве природных активных добавок широко используют осадочные горные породы (диатомит, трепел, опоку, горелые глинистые породы – глиежи), а также породы вулканического происхождения (вулканический пепел, туф,пемзу, витрофир, трасс). Искусственные активные минеральные добавки представляют собой побочные продукты и отходы промышленности: быстоохлажденные (гранулированные) доменные шлаки; белитовый (нефелиновый) шлам – отход глиноземного производства, содержащий в своем составе до 80% минерала белита (двукальциевого силиката); зола-унос – отход, получаемый при сжигании твердого топлива в пылевидном состоянии и улавливаемый электрофильтрами и другими устройствами. Использование отходов промышленности для выпуска вяжущих веществ имеет большое народно-хозяйственное значение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добавка химически связывает растворимый в воде гидроксид кальция, выделяющийся при твердении портландцемента, при этом повышается плотность цементного камня, возрастает его сопротивление коррозии. Поэтому активные минеральные добавки применяют для повышения плотности, водостойкости и солестойкости бетонов и растворов. Некоторые из них используют для приготовления жароупорных бетонов и растворов на портландцементе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уццолановый портландцемент </w:t>
      </w:r>
      <w:r>
        <w:rPr>
          <w:sz w:val="28"/>
          <w:szCs w:val="28"/>
        </w:rPr>
        <w:t xml:space="preserve">изготовляют путем совместного помола клинкера и активной минеральной добавки с необходимым количеством гипса.добавок осадочного происхождения должно быть не менее 20 и не более 30%, а вулканических добавок не менее 25 и не более 40%. Активная минеральная добавка вначале адсорбирует, а затем химически связывает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разующийся при взаимодействии алита с водой: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этого процесса, происходящего во влажных условиях и при положительной температуре, растворимый гидроксид кальция связывается в практически нерастворимый гидросиликат кальция. В результате значительно возрастает стойкость бетона к коррозии первого вида – выщелачиванию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ццолановый портландцемент следует применять </w:t>
      </w:r>
      <w:r>
        <w:rPr>
          <w:sz w:val="28"/>
          <w:szCs w:val="28"/>
          <w:u w:val="single"/>
        </w:rPr>
        <w:t>для бетонов, постоянно находящихся во влажных условиях</w:t>
      </w:r>
      <w:r>
        <w:rPr>
          <w:sz w:val="28"/>
          <w:szCs w:val="28"/>
        </w:rPr>
        <w:t xml:space="preserve"> (подводных и подземных частей сооружений). На воздухе бетон на пуццолановом портландцементе дает большую усадку и в сухих условиях частично теряет прочность. Кроме того, бетоны на этом цементе имеют низкую моозостойкость и не годятся для сооружений, подвергающихся замораживанию и оттаиванию. Пуццолановый портландцемент твердеет медленнее, чем портландцемент, в особенности при низких температурах, поэтому его не следует применять при зимних бетонных работах. Он обладает сравнительно не большим тепловыделением, а поэтому его часто используют для бетонирования внутренних частей массивных сооружений (плотин, шлюзов и т.п.)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Шлакопортландцемент </w:t>
      </w:r>
      <w:r>
        <w:rPr>
          <w:sz w:val="28"/>
          <w:szCs w:val="28"/>
        </w:rPr>
        <w:t>– гидравлическое вяжущее вещество, твердеющее в воде и на воздухе. Он получается путем совместного тонкого помола клинкера и гранулированного доменного (или электротермофосфорного) шлака с необходимым количеством гипса. Допускаются раздельный помол компонентов и их последующее смешение. Количество доменного шлака в шлакопортландцементе должно быть не менее 21 и не более 80% (массы цемента). Допускается замена до 10% шлака трепелом или другой активной минеральной добавкой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менные шлаки по своему химическому составу напоминают цементный клинкер. В них преобладают оксиды, %: СаО 30-50;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8-30;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-24;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 1-3;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1-18; их общее содержание составляет 90-95%. Гидровлическая активность шлаков характеризуется модулями основности (Мо) и активности (Ма)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одуль основности</w:t>
      </w:r>
      <w:r>
        <w:rPr>
          <w:sz w:val="28"/>
          <w:szCs w:val="28"/>
        </w:rPr>
        <w:t xml:space="preserve"> – отношение содержащихся в шлаке основных оксидов к сумме кислотных, %: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модуля основности различают основные шлаки; их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кислые, имеющие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Более активные основные шлаки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дравлическая активность доменных шлаков возрастает при увеличении </w:t>
      </w:r>
      <w:r>
        <w:rPr>
          <w:sz w:val="28"/>
          <w:szCs w:val="28"/>
          <w:u w:val="single"/>
        </w:rPr>
        <w:t>модуля активности</w:t>
      </w:r>
      <w:r>
        <w:rPr>
          <w:sz w:val="28"/>
          <w:szCs w:val="28"/>
        </w:rPr>
        <w:t>, определяемого по формуле, %: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лак, применяемый в качестве добавки к цементу, обязательно подвергается быстрому охлаждению водой или паром. Эта операция называется </w:t>
      </w:r>
      <w:r>
        <w:rPr>
          <w:sz w:val="28"/>
          <w:szCs w:val="28"/>
          <w:u w:val="single"/>
        </w:rPr>
        <w:t>грануляцией</w:t>
      </w:r>
      <w:r>
        <w:rPr>
          <w:sz w:val="28"/>
          <w:szCs w:val="28"/>
        </w:rPr>
        <w:t>, т.к. в процессе быстрого охлаждения шлаковый расплав распадается на мелкие зерна (гранулы). Процесс твердения шлакопортландцемента значательно ускоряется при тепловлажностной обработке, поэтому его эффективно применять в сборных изделиях, изготовляемых с пропариванием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значительное содержание в цементном камне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ышает стойкость шлакопортландцемента в мягких и сульфатных водах по сравнению с портландцементом. </w:t>
      </w:r>
      <w:r>
        <w:rPr>
          <w:sz w:val="28"/>
          <w:szCs w:val="28"/>
          <w:u w:val="single"/>
        </w:rPr>
        <w:t>Тепловыделение</w:t>
      </w:r>
      <w:r>
        <w:rPr>
          <w:sz w:val="28"/>
          <w:szCs w:val="28"/>
        </w:rPr>
        <w:t xml:space="preserve"> при твердение шлакопортландцемента в 2-2,5 меньше, чем портландцемента, поэтому он является самым подходящим цементом для бетона массивных конструкций. Шлакопортландцемент выгодно отличается от пуццоланового портландцемента умеренной водопотребностью, более высокой воздухостойкостью и морозостойкостью. Он успешно применяется для надземных, подземных и подводных частей сооружений. Стоимость его на 15-20% ниже стоимости портландцемента. Его недостаток – он медленно набирает прочность в первое время твердения, в особенности при пониженных температурах. 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ыстротвердеющий шлакопортландцемент</w:t>
      </w:r>
      <w:r>
        <w:rPr>
          <w:sz w:val="28"/>
          <w:szCs w:val="28"/>
        </w:rPr>
        <w:t xml:space="preserve"> марки 400 за 3 сут твердения должен приобрести предел прочности при сжатии не менее 20 МПа, при изгибе – не менее 3,5 МПа. этот вид цемента  эффективно применять в производстве бетонных и железобетонных изделий, изготовляемых с применением тепловлажностной  обработки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Белый и цветные портландцементы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декоративных цементов является белый клинкер. </w:t>
      </w:r>
      <w:r>
        <w:rPr>
          <w:i/>
          <w:sz w:val="28"/>
          <w:szCs w:val="28"/>
        </w:rPr>
        <w:t>Клинкер белого цемента</w:t>
      </w:r>
      <w:r>
        <w:rPr>
          <w:sz w:val="28"/>
          <w:szCs w:val="28"/>
        </w:rPr>
        <w:t xml:space="preserve"> изготовляют из чистых известняков и белых глин, почти не содержащих оксидов железа и марганца, которые придают обычному портландцементу зеленовато-серый цвет. Обжигают сырьевую смесь на беззольном (газовом) топливе. При помоле клинкера предохраняют цемент от попадания в него частиц железа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показатель качества белого цемента – степень его белизны. В качестве эталона для определения степени белизны применяют молочное матовое стекло МС-14 с коэффициентом отражения не менее 95%. Степень белизны, определяемая коэффициентом отражения (в % абсолютной шкалы) должна быть для белого портландцемента первого сорта не ниже 80, второго сорта 75, третьего сорта 68; такой цемент выпускают марок 400 и 500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Цветные портландцементы </w:t>
      </w:r>
      <w:r>
        <w:rPr>
          <w:sz w:val="28"/>
          <w:szCs w:val="28"/>
        </w:rPr>
        <w:t>(желтый, розовый, красный и др.) получают совместным помолом белого клинкера с соответствующими минеральными пигментами (охрой, железным суриком и др.)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е и цветные цементы применяют для индустриальной отделки  стеновых панелей, при изготовлении лестничных ступеней, подоконных плит, в дорожных работах для цементно-бетонных покрытий площадей, разделительных полос на автомагистралях, а также для других нужд архитектурно-художественного оформления зданий и сооружений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Цементы для строительных растворов </w:t>
      </w:r>
      <w:r>
        <w:rPr>
          <w:sz w:val="28"/>
          <w:szCs w:val="28"/>
        </w:rPr>
        <w:t>(кладочные цементы) изготовляют совместным помолом клинкера и минеральных добавок (трепел, опока и известняка), взятых примерно в равных количествах или при соотношениях до 30% клинкера и 70% минеральной добавки. При помоле могут вводиться пластификаторы. Получаются низкомарочные цементы: их активность в среднем в 2-3 раза меньше активности портландцемента, но достаточна для кладочных и штукатурных работ. Расход наиболее дорогой и энергоемкой клинкерной части в этих цементах сравнительно невелик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ампонажный портландцемент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го изготовляют измельчением клинкера, гипса и добавок. Он предназначен для цементирования нефтяных и газовых скважин. Цемент для холодных скважин испытывают при температуре 22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для горячих скважин – при 75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 Основная прочностная характеристика цемента – предел прочности при изгибе образцов-балочек размером 4х4х16 см, изготовленных из цементного теста с В/Ц=0,5. предусматривается выпуск специальных разновидностей тампонажного портландцемента: утяжеленного, песчанистого, солестойкого низкогигроскопичного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линоземистый цемент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иноземистый цемент – быстротвердеющее и высокопрочное гидравлическое вяжущее вещество, получаемое путем тонкого измельчения клинкера, содержащего преимущественно низкоосновные алюминаты кальция. Однокальциевый алюминат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быстрое твердение и другие свойства глиноземистого цемента. В небольших количествах в нем также содержатся другие алюминаты кальция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алюмосиликат кальция – геленит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иликаты кальция представлены небольшим количеством белита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клинкера глиноземистого цемента сырьевую смесь, составленную из известняка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оксита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вергают спеканию ( при температуре около 130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или плавлению (при 140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). Глиноземистый клинкер размалывается труднее, чем клинкер портландцемента, поэтому на помол затрачивается больше электроэнергии. Кроме того, бокситы представляют собой ценное сырье, используемое для производства алюминия. Эти и другие обстоятельства повышают стоимость глиноземистого цемента и ограничивают его выпуск. 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иноземистый цемент обладает высокой прочностью, если он твердеет при умеренной температуре (не выше 25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), поэтому глиноземистый цемент нельзя применять для бетонирования массивных конструкций из-за разогрева бетона, а также подвергать тепловлажностной обработке. 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 температура бетона превысит 25-3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, то наблюдается переход двухкальциевого гидроалюмината в кубический трехкальциевый гидроалюминат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сопровождается возникновением внутренних напряжений в цементном камне и понижением прочности бетона в 2-3 раза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м свойством глиноземистого цемента является его необычно быстрое твердение. Марки глиноземистого цемента, определяемые по результатам испытания образцов 3-суточного возраста: 400, 500 и 600. уже через 1 сут глиноземистый цемент набирает высокую прочность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/>
        <w:t>Т А Б Л И Ц А. показатели прочности глиноземистого цемен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глиноземистого цемент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 прочности при сжатии, кг/с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" cy="190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МПа), не менее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 с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3 су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(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(40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(2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(50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(3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(60)</w:t>
            </w:r>
          </w:p>
        </w:tc>
      </w:tr>
    </w:tbl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хватывания глиноземистого цемента должно наступать не ранее чем через 30 мин (портландцемента не ранее чем через 45 мин), а конец – не позднее чем через 12 ч от начала затворения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Тепловыделение </w:t>
      </w:r>
      <w:r>
        <w:rPr>
          <w:sz w:val="28"/>
          <w:szCs w:val="28"/>
        </w:rPr>
        <w:t>глиноземистого цемента при твердении примерно в 1,5 раза больше тепловыделения портландцемента (250-370 кДж/кг)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оземистый цемент применяют в специальных сооружениях, при спешных ремонтных и монтажных работах, для изготовления жаростойких бетонов и растворов. Кроме того, он входит в состав многих расширяющихся цементов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ширяющиеся и безусадочные цементы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тландцементный камень при твердении на воздухе высыхает и претерпевает усадку, которая нередко является причиной усадочных трещин. Чтобы плотно заделать шов между сборными элементами конструкций и получить практически непроницаемый раствор, или бетон, необходимо использовать вяжущее вещество, способное после затворения в начальный период твердения увеличивать свой объем без структурных нарушений. </w:t>
      </w:r>
      <w:r>
        <w:rPr>
          <w:sz w:val="28"/>
          <w:szCs w:val="28"/>
          <w:u w:val="single"/>
        </w:rPr>
        <w:t>Расширяющиеся цементы обладают контролируемым расширением</w:t>
      </w:r>
      <w:r>
        <w:rPr>
          <w:sz w:val="28"/>
          <w:szCs w:val="28"/>
        </w:rPr>
        <w:t>, которое, проявляясь в стесненных условиях, вызывает самоуплотнение цементного камня (и бетона). Растворы и бетоны на расширяющихся цементах проктически непроницаемы для воды и нефтепродуктов (керосина, бензина и др.), которые вследствие малого поверхностного натяжения легко просачиваются через капиллярные поры портландцементного камня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донепроницаемый расширяющийся цемент</w:t>
      </w:r>
      <w:r>
        <w:rPr>
          <w:sz w:val="28"/>
          <w:szCs w:val="28"/>
        </w:rPr>
        <w:t xml:space="preserve"> (разработан В.В.Михайловым) являетсябыстросхватывающимся и быстротвердеющим гидравлическим вяжущим. Его получают путем тщательного смешивания глиноземистого цемента (~70 %), гипса (~20 %) и молотого специально изготовленного высокоосновного гидроалюмината кальция (~10 %). 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ипсоглиноземистый расширяющийся цемент </w:t>
      </w:r>
      <w:r>
        <w:rPr>
          <w:sz w:val="28"/>
          <w:szCs w:val="28"/>
        </w:rPr>
        <w:t>(разработан И.В.Кравченко) – быстротвердеющее гидравлическое вяжущее, получаемое совместным тонким измельчением высокоглиноземистых клинкера или шлака и природного двуводного гипса (до 30 %) или тщательным смешиванием тех же материалов, измельченных раздельно. Гипсоглиноземистый цемент обладает свойством расширения при твердении в воде; при твердении на воздухе он проявляет безусадочные свойства. Применяется для омоноличивания стыков сборных конструкций, гидроизоляционных штукатурок, плотных бетонов в железобетонном судостроении и при возведении емкостей для хранения нефтепродуктов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асширяющийся портландцемент </w:t>
      </w:r>
      <w:r>
        <w:rPr>
          <w:sz w:val="28"/>
          <w:szCs w:val="28"/>
        </w:rPr>
        <w:t>– гидравлическое вяжущее вещество, получаемое совместным тонким измельчением следующих компонентов (% по массе): портландцементного клинкера 58-63; глиноземистого шлака или клинкера 5-7; гипса 7-10; доменного гранулированного шлака или другой активной минеральной добавки 23-28. расширяющийся портландцемент отличается быстрым твердением в условиях кратковременного пропаривания, высокой плотностью и водонепроницаемостью цементного камня, а также способностью расширяться в водных условиях и на воздухе при постоянном увлажнении в течении первых 3 сут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апрягающий цемент </w:t>
      </w:r>
      <w:r>
        <w:rPr>
          <w:sz w:val="28"/>
          <w:szCs w:val="28"/>
        </w:rPr>
        <w:t>(разработан В.В.Ммихайловым), состоит из    65-75% портландцемента, 13-20% глиноземистого цемента и 6-10% гипса; его удельная поверхность не менее 3500 с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г.  В процессе расширения в определенных условиях твердения этот цемент создает в арматуре, независимо от ее расположения в железобетонной конструкции, предварительное напряжение. Следовательно, химическая энергия вяжущего вещества используется для получения предварительно напряженных конструкций без применения механических или термических способов, требующих специального оборудования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остигаемой энергии самонапряжения, определяемой по специальной методике и выражаемой в МПа, выделяют: НЦ=2, НЦ=4 и НЦ=6. начала схватывания НЦ должно наступать не ранее чем через 30 мин и конец – не позднее чем через 4 ч после затворения.  Напрягающий цемент быстро твердеет, прочность НЦ при сжатии через 1 сут должна быть не менее 15 МПа, через 28 сут твердения – 50 МПа.</w:t>
      </w:r>
    </w:p>
    <w:p>
      <w:pPr>
        <w:pStyle w:val="Normal"/>
        <w:tabs>
          <w:tab w:val="clear" w:pos="708"/>
          <w:tab w:val="left" w:pos="1665" w:leader="none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напряженные железобетонные конструкции на НЦ отличаются повышенной трещиностойкостью, поэтому НЦ применяют для газонепроницаемых конструкций, хранилищ бензина, подводных и подземных напорных сооружений, спортивных объект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, свойства и применение кислотоупорного цемента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: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рошкообразный материал, получаемый путем совместного помола чистого кварцевого песка и кремнефторида натрия (возможно смешение раздельно измельченных компонентов). Кварцевый песок можно заменить в кислотоупорном цементе порошком бештаунита или андезита. Кислотоупорный цемент затворяют водным раствором жидкого стекла, которое и является вяжущим веществом; сам же порошок вяжущим свойствами не обладает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ойства: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при сжатии кислотоупорного бетона достигает 50-60 МПа. Будучи стойким в кислотах (кроме фтористоводородной, кремнефтористо-водородной и фосфорной), кислотоупорный бетон теряет прочность в воде, а в едких щелочах разрушается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ение: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оупорный цемент применяют для изготовления кислотостойких растворов и бетонов, замазок. При этом берут кислотостойкие заполнители: кварцевый песок, гранит, андезит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кислотоупорного бетона изготовляют резервуары, башни и другие сооружения на химических заводах, ванны в травильных цехах. Кислотоупорные растворы применяют при футеровке кислотоупорными плитками (керамическими, стеклянными, диабазовыми) железобетонных, бетонных и кирпичных конструкций на предприятиях химической промышле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А.Рыбьев «Строительное материаловедение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И.Горчаков, Ю.М.Баженов «Строительные материалы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Микульский, В.Н.Куприянов и др. «Строительные материалы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Ф.Шубенкин «Строительные материалы и изделия. Примеры задач с решениями».</w:t>
      </w:r>
    </w:p>
    <w:sectPr>
      <w:footerReference w:type="default" r:id="rId51"/>
      <w:footerReference w:type="first" r:id="rId5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1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11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11.wmf"/><Relationship Id="rId45" Type="http://schemas.openxmlformats.org/officeDocument/2006/relationships/image" Target="media/image11.wmf"/><Relationship Id="rId46" Type="http://schemas.openxmlformats.org/officeDocument/2006/relationships/image" Target="media/image11.wmf"/><Relationship Id="rId47" Type="http://schemas.openxmlformats.org/officeDocument/2006/relationships/image" Target="media/image11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0:00Z</dcterms:created>
  <dc:creator>Наташа</dc:creator>
  <dc:description/>
  <cp:keywords/>
  <dc:language>en-US</dc:language>
  <cp:lastModifiedBy>Mage</cp:lastModifiedBy>
  <dcterms:modified xsi:type="dcterms:W3CDTF">2011-10-08T10:50:00Z</dcterms:modified>
  <cp:revision>2</cp:revision>
  <dc:subject/>
  <dc:title>Министерство образования РФ</dc:title>
</cp:coreProperties>
</file>