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оретическая часть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прос 1. Развитие индустриального строительства в нашей стране, роль железобетона и других сборных конструкций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прос 2. Пластичность глин и способы ее повышен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прос 3. Жидкое стекло: получение, свойства, область применения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прос 4. Приведите примеры гидравлических добавок и укажите их назначение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прос 5. Что такое термозит, каковы его свойства и для каких целей применяется в строительстве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актическая часть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1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2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9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Теоретическ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прос 1. Развитие индустриального строительства в нашей стране, роль железобетона и других сборных конструкц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ледство от царской России Советское государство получило недостаточный по размерам, неблагоустроенный и значительно разрушенный во время 1-й мировой войны 1914-18гг жилой и индустриальный фонд. Уже в первые годы существования Советской власти Коммунистическая партия и Советское государство улучшили жилищные условия трудящихся переселением их из подвалов в квартиры экспроприированных классов. В годы довоенных пятилеток (1929-40 гг.) обеспеченность населения жильём оставалась недостаточной, несмотря на непрерывно возраставший объём жилищного строительства, т.к городское население росло ещё быстрее. Крайне обострили жилищную проблему разрушения, причинённые немецко-фашистской агрессорами в период Великой Отечественной войны 1941-45гг, в результате которых в городских и сельских местностях остались без крова около 25 млн. челов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военный период восстановлен разрушенный жилой и индустриальный фонд страны. Однако развитие промышленности вызывало дальнейший рост городского населения. Если в 1913г оно составляло 18% всего населения страны, в 1940г-33%, то в 1959г-48%. В связи с этим в 1957г ЦК КПСС и Совет Министров СССР приняли постановление "О развитии жилищного индустриального строительства в СССР", выдвинувшее задачу в кратчайшие сроки достигнуть значительного увеличения жилищного и индустриального фонда и определившее пути и методы развития массового жилищного и индустриального строи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громные масштабы Жилищно-гражданского строительства стали осуществимы благодаря индустриализации строительства, основанной, в свою очередь, на типизации зданий, унификации и стандартизации строительных изделий, а также развитию и специализации строительной индустрии и промышленности строительных материалов. Применение типовых проектов в жилищном строительстве в 1970г достигло 93,5% от общего его объёма, а в культурно-бытовом - 85,7%. Индустриализация Жилищно-гражданского строительства сопровождалась развитием крупноблочного и крупнопанельного строительства. Индустриализация Жилищно-гражданского строительства создала возможности для организации единого технологического потока, начиная с изготовления строительных конструкций и деталей и кончая возведением зданий. На базе комбинирования возникли новые комплексные промышленно-строительные предприятия - домостроительные комбинаты (ДСК). Продукцией ДСК является готовый к заселению жилой д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лезобетон представляет собой конструктивное соединение бетона и ста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счет того что температурные деформации в стали и бетоне почти одинаковы, а также при соприкосновении бетона и арматуры ни в одном из них не возникает коррозии. Следует отметить, что особенно целесообразно применение железобетона в арочных мостовых пролетных строениях. Это объясняется существенным снижением усилий в них от температуры и усадки благодаря низкому модулю упругости железобетон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прос 2. Пластичность глин и способы ее повыш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ледствие взаимодействия, отчасти физического, а отчасти химического, атмосферы на разнообразные горные породы, эти последние разрушаются или, как говорят, выветриваются, образуя новые минеральные вещества. Все минералы, имеющие в своем составе полевой шпат, на счет его при выветривании дают глину, то всем известное тонкое и жирное на ощупь землистое вещество, которое повсеместно встречается, как на поверхности земли, так и на более или менее значительной глубине. Полевой шпат состоит из кремнезема, глинозема, окиси калия или окиси натрия. При выветривании полевой шпат разлагается так, что калий или натрий дают растворимый в воде углекислые соли, кремнекислота выделяется в свободном состоянии, а остающийся кремнекислый алюминий или глинозем и представляет собою собственно гли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ина относится к осадочным породам, состоящим из гидроалюмосиликатов - с общей химической формулой nА12О3. mSiО2. zН2О. В глинах присутствуют примеси кварцевого песка, полевых шпатов, карбонатов, некоторых оксидов и органических остатков. Глиняные частицы имеют малый размер (0,01 - 10,00мкм) и в основном пластинчатую форму. Они способны включать воду не только в свою химическую структуру (химически связанная вода), но и удерживать ее вокруг частиц в виде тонких прослоек (физически связанная вод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их важных, с технической точки зрения, свойств у глины немного, и мы начнем с того, что постараемся в них разобраться. Сухая глина с жадностью поглощает воду и упорно удерживает ее между своими частицами. Намокшая до известной степени глина перестает через себя пропускать воду и делается водонепроницаемой и в то же время превращается в массу, которая, будучи хорошо перемята и перемешана, приобретает способность легко принимать разнообразнейшие формы и сохранять при высыхании; глина обладает, словом, тем свойством, которое называется "пластичностью". Рядом с пластичностью и в непосредственной связи с ней находится и другое свойство глины, а именно "связывающая" способность. Способность эта заключается в том, что глина с различными порошкообразными, не пластичными телами, вроде песка и т.п. ., дает однородное тесто, обладающее также пластичностью, хотя и в меньшей степени. Пластичность смеси уменьшается с увеличением содержания в ней непластичных веществ и наобор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ироде встречаются глины с самыми разнообразными степенями пластичности и связности, при чем наиболее пластичные глины всегда способны удержать и большее количество воды, но замачиваются труднее, чем не пластичные, и требуют для насыщения водою больше времени. По пластичности глины разделяют на 5 групп - от высокопластичных до непластичных. Глины с высокой пластичностью носят название глин "жирных", так как дают при осязании в замоченном состоянии впечатление жирного вещества. Глины непластичные или мало пластичные носят название "тощих". Жирная глина даже в состоянии блестящая с виду и скользка на ощупь. Глина тощая на ощупь шероховата, в сухом состоянии имеет поверхность матовую и при трении пальцем легко отделяет мелкие землистые пылин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стичностью называют свойство глин образовывать при затворении с водой тесто, способное под действием внешних усилий принимать любую форму и сохранять ее в процессе дальнейшей обработки (сушки и обжиг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стичное состояние глины характеризуют как промежуточное между хрупким (сухая глина) и текучим (глинистые суспензии) состоя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ластичности глин основаны наиболее широко применяемые в практике способы формования керамических изделий, поэтому определение степени пластичности является одним из обязательных исследований, проводимых при анализе глин. Пластичность зависит от содержания воды в глине. Отличают пять характерных состояний смесей глины с водо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верхний предел текучести, когда глиняное тесто легко тече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нижний предел текучести, при котором две порции глиняного теста, помещенные в неглубокую чашку, при легком отрывистом постукивании рукой почти не сливаются на дн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нормальная консистенция, или предел липкости (прилипания), - рабочее состояние глины, при котором она не пристает к руке и металл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состояние, при котором глина уже не раскатывается в ни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состояние, при котором глина теряет связность и рассыпается при сдавлив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стичность П (%) характеризуется так называемыми числами пластичности, представляющими разность между содержанием воды в глине, соответствующем нижней границе текучести (WT), и содержанием воды, соответствующем границе раскатывания, т.е. нижнему пределу пластичности (Wp), отнесенным к массе сухой глин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=WT-Wp,(1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нять пластичность мало пластичной глины искусственными подмесями нет возможности, но понизить ее не трудно, а понижение это весьма часто бывает совершенно необходимым, ибо слишком жирная глина прилипает к форме и другим орудиям производства весьма сильно и трудно от них отстает; далее изделия из такой глины при высыхании обнаруживают весьма сильную усадку, т.е. сильно уменьшаются в размерах, что очень затрудняет их сушку, при которой изделия деформируются, и нередко получаются на них трещины. Песок, размолотый в порошок камень, обожженная и размолотая глина и др. подобные материалы вовсе непластичные могут служить для этой ц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жженная и размолотая глина, носящая название шамота, как мы уже упоминали, также понижает пластичность глины. В то же время она увеличивает пористость изделий уменьшает их усадку и подымает огнеупор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весть также понижает пластичность глины, но является вообще говоря, примесью нежелательной, а выше 18-20% и прямо вредной. Только при производстве каменного товара со сплавленным черепком известь всегда искусственно к глине прибавляется. </w:t>
      </w:r>
      <w:r>
        <w:br w:type="page"/>
      </w:r>
    </w:p>
    <w:p>
      <w:pPr>
        <w:pStyle w:val="Heading2"/>
        <w:ind w:hanging="0"/>
        <w:rPr/>
      </w:pPr>
      <w:r>
        <w:rPr/>
        <w:t>Вопрос 3. Жидкое стекло: получение, свойства, область примен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дкое стекло - это водный раствор силиката натрия, воздушно вяжущее, изготавливаемое путем обжига смеси, состоящей из кварцевого песка и соды. Полученное стекло после дробления растворяют в воде. Натриевое жидкое стекло применяется при производстве бетонов со специальными свойствами (кислотоупорных, жаростойких), огнезащитных красок и других материа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ой материал незаменим в химической промышленности для производства силикагеля, силиката свинца, метасиликата натрия. В строительстве жидкое стекло применяется для защиты фундаментов от грунтовых вод, гидроизоляции стен, полов и перекрытий подвальных помещений, устройства бассейнов. Но это не единственное предназначение "водного раствора силиката натрия". Он удачно подходит для склеивания и связки строительных материалов, изготовления кислотоупорных, огнестойких и огнеупорных силикатных масс. Им можно склеивать бумагу, картон, стекло, фарфор. Жидким стеклом можно пропитывать ткани, бумагу, картон и деревянные изделия для придания им большей плотности и огнестойкости. Материал успешно используется для изготовления силикатных красок, клеев, моющих и чистящих средств, в качестве защитного средства при обрезке и ранении деревье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дкое стекло применяется в мыловаренной, жировой, химической, машиностроительной, текстильной, бумажной промышленности, в том числе, для производства картонной тары. В черной металлургии - как связующий материал при изготовлении форм и стержней. В литейном производстве - в качестве флотационного реагента при обогащении полезных ископаем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дкое стекло также применяется для склеивания и связки всевозможных строительных материалов, стеклянных и фарфоровых изделий. Для склеивания и пропитки бумаги и картона, различных деревянных изделий и тканей с целью придания им большей прочности и огнеустойчивости. Используется для закрепления фундаментов различных сооружений и защиты их от грунтовых вод, а также при изготовлении кислотоупорных, огнеупорных силикатных масс. Кроме того, жидкое стекло можно использовать как добавку к цементным растворам при гидроизоляции полов, стен и перекрытий подвальных помещений, устройстве бассейнов (1л жидкого стекла на 10 л раствора). А также в качестве защитного средства при обрезке и ранении деревьев. Производится 1,3 л и 3,5 л. а также ведра 14 л и 22 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ановка для приготовления жидкого стекла описана ниж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тановка состоит из автоклава, насосов, бункера, металлоконструкции, бака для жидкого стекла, сливного рукава, шиберного затвора, системы трубопроводов пара и жидкого стек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дробленные силикатные глыбы из бункера через шиберный затвор поступают в автоклав, где производится разогрев паром и варка жидкого стекла. Автоклав и система трубопроводов жидкого стекла теплоизолированы минераловатными плитами и пароизоляционным слоем песчано-цементной штукатурки толщиной 15 мм по металлической сетке с применением клеевой окраски. Толщина общего слоя изоляции 60 мм. Паропроводы теплоизолированы асбестовым шнур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бопроводы крепятся к металлоконструкции специальными хомутами. Для отбора проб служит специальный трубопровод. Готовое жидкое стекло через сливной рукав сливается в бак. Перекачка жидкого стекла из бака осуществляется насосом Ш8-25-5,8/2,5Б-3. Предусмотрена возможность перекачки непосредственно из автоклава и из бака в автокла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опрос 4. Приведите примеры гидравлических добавок и укажите их назна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ктивная минеральная добавка к цементу - минеральная добавка к цементу, которая в тонкоизмельченном состоянии обладает гидравлическими или пуццоланическими свойствами /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ще всего активные минеральные гидравлические добавки применяются при изготовлении цемента для того. Чтобы придать ему разнообразные свойства. Рассмотрим примеры использования различные активных минеральных добавок при изготовлении це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езультате использования разнообразных приемок направленного структурообразования сегодня на практике удается получить высококачественный многокомпонентный цементный камень, модифицированный минеральными и химическими добавками, на основе которого могут создаваться самые различные материал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введении прочных заполнителей - высококачественные бетон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введении тонкодисперсной газовой фазы и / или особо легких заполнителей - суперлегкие эффективные теплоизоляционные бетон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введении дисперсных волокнистых наполнителей - фибробетоны повышенной эксплуатационной надежн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введении пигментов, наполнителей и заполнителей из отделочного камня, декоративного стеклобоя и других подобных материалов - архитектурно-декоративные бетон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использовании отходов промышленности - "экологические" бетон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использовании полимерных компонентов - полимербетоны и бетонополимеры различного назнач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именении специальных компонентов - специальные бетоны (защитные, электротехнические и други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блема проникновения грунтовой влаги внутрь эксплуатируемых помещений весьма актуальна для сооружений типа погребов, подвалов, подземных хранилищ и т.д. Очень остро она стоит перед метростроевцами. Сильно осложняет жизнь при сооружении различных гидротехнических объектов. И если во многих случаях фильтрующаяся влага не мешает нормальной эксплуатации подобных сооружений, то вымывание ею из бетонного камня гидроокисей кальция приводит к возникновению коррозионных процессов в бетоне и, в перспективе, потери им эксплуатационных характеристик. Бетоноведение накопило достаточно способов и приемов как бороться с фильтрующейся влагой. Воспользуемся ими и 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Необходимо спроектировать и уложить бетон определенного вида - гидротехнический бетон. Его главная особенность, если упрощенно, в том, что путем грамотного подбора заполнителей удается минимизировать пустоты по которым впоследствии сможет передвигаться влага. Чтобы уменьшить пустотность от "лишней" воды обязательно применение пластификаторов и суперпластификаторов. Примерная рецептура подобного бетона приведена ниж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еобходимо в состав бетона обязательно вводить спец. добавки - уплотнители. Опять же очень грубо, принцип их работы в том, что бетон получается более плотным, после твердения в нем остается гораздо меньше пор и капилляров, по которым может проникать вла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ачестве добавок-уплотнителей наиболее популярны в строительной практике следующие веществ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лорное железо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ликаты натрия и калия (клей силикатный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трат кальция (НК) (селитра кальциева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учше, проще, дешевле и эффективней (НК) - нитрат кальция. В дозировке 0.5 - 1 процент от массы цемента обеспечивает наилучшую водонепроницаемость бетона, интенсифицирует набор прочности и повышает конечную прочность на 20 - 30 проц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Весьма желательно вводить в бетон гидрофобные доба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имер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резит - он же модифицированный олеат кальция. Можно изготовить в построечных условиях - известь 20 проц., + олеиновая кислота - 8 проц., + нашатырный спирт - 0.5 проц., + сернокислый алюминий - 5 проц., + вода - остально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тумные эмульсии типа "Эмульбит" - можно изготовить в построечных условиях: битум - 60 проц. + ЛСТ - 5 проц., + вода осталь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Весьма желательно вводить в бетон "набухающие" добавки. Они сравнительно дефицит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Весьма, весьма желательно вводить в бетон гидрофобизирующие добавк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леат натр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биетат натрия, он же "Винсол", он же "СНВ", он же (с определенной натяжкой "СДО"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 хороши в этом отношении кремнийорганические гидрофобизаторы, гостированные, наши - ГКЖ-10, ГКЖ-11Н, ГКЖ-11К, ГКЖ-94, ГКЖ-94М, АМСР-3 и т.д. Реальная, а не декларируемая эффективность подтверждена в самых суровых климатических условия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прос 5. Что такое термозит, каковы его свойства и для каких целей применяется в строительств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рмозит - шлаковая пем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лаковая пемза является искусственным пористым материа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лагодаря своим универсальным физико-механическим и теплотехническим свойствам шлаковая пемза применя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заполнитель в лёгких бетонах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плоизоляционно-конструкционных и высокопрочных мелкозернистых бетон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утеплитель для кровельно-промышленных и гражданских зданий, тёплых пол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месях для дорожных одежд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виде тонкомолотых добавок в цементные и асфальтовые бето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роизводстве минераловатных издел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лаковая пемза выпускается двух фракций: 0-5 мм и 5-20 мм, отгружается потребителям по ГОСТ 9757 со следующими характеристикам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сыпной плотностью следующих марок 600-1000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чностью П75-П150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ристостью - 40-45%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ом формы зёрен 1,8-2,0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ойчивой структурой против силикатного распа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розостойкостью Мрз 15 и выш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лаковая пемза (Аэф = 64+-11 бк / кг) относится к первому классу строительных материалов в соответствии с ГОСТ 30108-94, может использоваться в строительстве без огранич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рмозит производится из каменноугольных или коксовых шлаков доменных печей. Представляет собой гравиеподобный пористый материал. Как субстрат для разведения комнатных растений неидеален, так как обладает следующими недостаткам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ицы термозита имеют острые края, что делает его небезопасным в применении, - характеризуется высокой щелочностью (до 43% СаО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а недостатка можно устранить. В первом случае к термозиту рекомендуется добавить 10% кварцевого песка. Песок вводят в субстрат перед обработк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тором случае, как и вулканические породы, термозит подвергают предварительной обработке с целью удаления из него ядовитых веществ (соединений серы и извест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того, чтобы определить, содержит ли термозит серу или известь, необходимо провести следующий опыт. В стеклянную банку кладут около 1 л шлака, во другую банку наливают 0,5 л воды, в которую затем осторожно вводят такое же количество серной кислоты. Разведенную серную кислоту вливают в банку со шлаком и смотрят, появится ли на поверхности раствора пена, (пузырьки газа с запахом тухлых яиц). Если да, то шлак необходимо выдерживать в серном растворе до тех пор, пока он не перестанет выделять пузырьки газа, после чего шлак загружают на длительное время в чистую воду и затем промывают в проточной воде. Для проверки полноты удаления остатков серной кислоты в воду, в которой промывался шлак, опускают лакмусовую бумажку. Если бумажка показывает нейтральную или слабокислую реакцию, значит, термозит готов для дальнейшего употреб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ервые в конце 1960-х годов термозит начали применять для промышленных целей в таких областях, как различные типы свай, шпунтованные сваи, анкерные сваи, Вертикальные Опорные Элементы (ВОВ), трубы, трубопроводы, границы зон облучения и т.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менение изготовляемого термозита получило широкое признание в ряде мест континентальной части Соединенных Штатов в качестве альтернативного средства забутовки вокруг опор электропередач, свай и анкерных опор. Сваи и ВОЭ крепятся в стволах, пробуренных обычным способом, а затем заранее отмеренное количество термозита заливается или впрыскивается в стволы. Жидкий термозит немедленно начинает реагировать и расширяется до 15 раз по сравнению с исходным объектом, а затем затвердевает. В течение десяти минут свая или ВОЭ дают усадку и их можно освободи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974 году сообщалось, что термозит был успешно применен для установки 200 свай для гидроэлектростанции при температуре - 10 градусов и ветре 40 миль в час. Прочность сжатия превышала 100 фунтов на квадратный дюйм (ф / кв. д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следования компаний показали, что частичное заглубление в почву покрытых термозитом панелей на десять лет "продемонстрировало незначительное повреждение термозита и уложенного металла, защищенного термози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нение термозита в течение двадцати пяти лет для конструкций как в условиях США, так и в районах с низкой температурой при установке ВОЭ продемонстрировало следующие общие преимущества, которые дает использование термозита в качестве забутовочного матери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ологическая чистота 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сутствие фре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ответствие требованиям EPA в отношении выщелачивания Предотвращение проникновения средств защиты дерева через термозит в землю Покрываемый термозитом материал химически инерте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ктурная сообразность 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ышенная прочность отвесного поя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чность пояса не зависит от температу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ая устойчивость во времен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ышенный срок службы сваи Сокращает гниение / коррозию у поверхности земли Поддерживает сохранение защитного состава дерева в сва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ыстрая забутов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ньше времени на уса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ительно меньше затраты на перевозку забутовочных материа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сутствие времени на размороз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ительное сокращение трудовых затра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ханические свойства термози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Неограниченная прочность на сжатие 75 ф / кв. д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рочность на растяжение 64 ф / кв. д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рочность сцепления 37 ф / кв. д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Модуль Юнга 1500 ф / кв. д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Тепловые свойств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Коэффициент теплопроводности К 0,255 (БТЕ / час / фут2/F / дюй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рно при 75 F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Коэффициент теплового расширения 40 х 10-6 на F 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Эксплуатационные параметр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 Температура, верхний предел 225-250 F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Температура, нижний предел - 300 F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лектрические свойства термози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Диэлектрическая постоянная 1000 сантипуаз 1,04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Косвенные потери 0,05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ойчивость к воздействия химических вещест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4"/>
        <w:gridCol w:w="1853"/>
      </w:tblGrid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д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личные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сол, 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рошие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сол, насыщен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рошие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рная кислота, 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рошие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рная кислота, концентрированн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охие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зотная кислота, концентрированн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охие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ляная кислота, 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рошие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ляная кислота, концентрированна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охие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идроокись алюминия, 10%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рошие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ммония, концентрированны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рошие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ойчивость к воздействию растворителей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4"/>
        <w:gridCol w:w="1853"/>
      </w:tblGrid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льшинство алифатических, алициклических углеводоро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рошие</w:t>
            </w:r>
          </w:p>
        </w:tc>
      </w:tr>
      <w:tr>
        <w:trPr/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тойчивость к воздействию плесе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личная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2. Практическ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СЛОВИЕ ЗАДАЧ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те пористость горной породы, если известно, что ее водопоглощение по объему в 1,7 раза больше водопоглощения по массе, а плотность твердого вещества равна 2,6 г / см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допоглащение по массе равно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 м = М в / М пл,(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М воды - масса воды в горной породе при ее насыщении, г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 пл - масса горной породы в сухом состоянии, 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водопоглощение по объему равно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 о = М воды / Об пл,(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Об пл - объем горной породы в сухом состоянии без учета объема пор, см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) Так как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п о = 1,7 * Вп м,(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 воды / Об пл = 1,7 8 М воды / М пл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сюда, М пл / Об пл = 1,7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Пористость определяется формулой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= (1-(р пл / р 0) *100,(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р0 - средняя плотность горной породы (2,6 г / см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 пл = М пл / Об пл - плотность абсолютно твердой горной породы, г / см3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 пл = 1,7 г / см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5)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= (1-1,7/2,6) *100 = 34,6 (%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истость горной породы равна 34,6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УСЛОВИЕ ЗАДАЧ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те пористость цементного камня при водопроцентном отношении В / Ц =0,6, если химически связанная вода составляет 16% от массы цемента, плотность которого 3,1 г / см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ористость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 о = (М воды) / р воды* (В воды + В цем),(6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р воды - плотность воды (1 г / см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 воды - масса воды, г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воды - объем воды, см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цем - объем цемента, см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огда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= М воды / (В воды + В цем),(7)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В воды = М воды / р воды,(8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к р воды = 1 г / см3, то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воды = М во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В цем = М цем / р цем,(9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М цем - масса цемента, 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 цем - плотность цемента (3,1 г / см3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4) По условию задач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 воды = 0,16 М це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= 0,16 М цем / (0,16 М цем + М цем / 3,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= 0,16 М цем / 0,483 М цем = 0,33 или 33 (%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ВЕ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истость цементного камня равна 33%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Геллер Ю.А. Материаловедение. - М.: Металлургия, 1989. - 455 с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Гуляев А.П. Металловедение. - М.: Металлургия, 1986. - 544 с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Козлов Ю.С. Материаловедение. - М.: Агар, 1999. - 180 с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Лахтин Ю.М. Материаловедение. - М.: Машиностроение, 1993. - 448 с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Материаловедение: Учеб. для вузов / Под ред. Арзамасова Б.Н., Мухина Б.Н. - М.: МГТУ им. Баумана Н.Э, 2001. - 646 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Bukvica">
    <w:name w:val="bukvica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Yarmsell">
    <w:name w:val="yarmsell"/>
    <w:basedOn w:val="Normal"/>
    <w:qFormat/>
    <w:pPr>
      <w:widowControl w:val="false"/>
      <w:autoSpaceDE w:val="false"/>
      <w:spacing w:before="280" w:after="280"/>
      <w:ind w:firstLine="709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50:00Z</dcterms:created>
  <dc:creator>Reanimator Me User</dc:creator>
  <dc:description/>
  <cp:keywords/>
  <dc:language>en-US</dc:language>
  <cp:lastModifiedBy>Mage</cp:lastModifiedBy>
  <dcterms:modified xsi:type="dcterms:W3CDTF">2011-10-08T10:50:00Z</dcterms:modified>
  <cp:revision>2</cp:revision>
  <dc:subject/>
  <dc:title>Содержание</dc:title>
</cp:coreProperties>
</file>