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щая характеристика района проектирован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лгоградская область - субъект Российской Федерации (административный центр - г.Волгоград). Входит в состав Южного Федерального Округа Российской Федер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севера на юг и с запада на восток область протянулась более чем на 400 к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ая протяженность границ области - 2221,9 км, в том числе с Саратовской областью (29,9%), Ростовской (26,8%), Астраханской (11,4%), Воронежской (11,3%) областями, Республикой Калмыкией (10,9%) и Казахстаном (9,7%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нимает площадь 112,9 тыс.кв.км (78% )составляют земли сельскохозяйственного назначения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исленность населения 2673,1 тыс. человек (городское - 75,2%, сельское - 24,8%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территории области 1506 населенных пунктов, находящихся в составе 39 муниципальных образований (6 городов областного подчинения и 33 сельских района). Они объединены в 7 региональных округов (Волжский, Иловлинский, Калачевский, Михайловский, Новоаннинский, Палласовский, Урюпинский и Фроловский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рез территорию области проходят важные железнодорожные, автомобильные, водные и воздушные трасс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ая протяженность железнодорожных путей составляет 1,6 тыс.км, внутренних судоходных путей - 1,5 тыс.км, автомобильных дорог - более 14 тыс.км (83% дорог общего пользования имеют твердое покрытие.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зовья Волги и Дона, связанные Волго-Донским судоходным каналом, создают благоприятные условия для транспортировки различных грузов через область из портов государств Европы в зоны судоходства Африки, Ближнего и Среднего Востока.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лиматические услов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имат области засушливый, с резко выраженной континентальностью. Северо-западная часть находится в зоне лесостепи, восточная - в зоне полупустынь, приближаясь к настоящим пустыням. Среднегодовое количество осадков выпадает на северо-западе до 500 мм, на юго-востоке - менее 300 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бсолютный максимум (42 - 44 тепла) наблюдается обычно в июле - август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бсолютный минимум температуры воздуха составляет 36 - 42 мороза и наблюдается в январе - феврал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немноголетние сроки образования устойчивого снежного покрова в северных районах - 11-17 декабря, в южных - 20-25 декабря. Снежный покров сохраняется от 90 до 110 дн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ние значения высоты снежного покрова колеблются от 13 до 22 с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има в Волгоградской области, как правило, начинается в ноябре и длится 130 - 150 дн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сна обычно короткая, наступает в марте - апреле. В мае часто бывают заморозки, нанося большой ущерб сельскохозяйственным культурам и плодоносящим садам. Лето устанавливается в мае, иногда в июне и продолжается около 3-х месяцев. Осень длится середины сентября до середины ноября. В сентябре часто бывают замороз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еографическое полож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льеф разнообразен, от бессточной низменной равнины в Заволжье до возвышенной расчлененной территории на севере и западе области. Область расположена в пределах 2-х почвенных зон - черноземной и каштановой. Почвы черноземного типа занимают около 22% площади, каштанового - 44%, интразональные (с преобладанием солонцов) - 14%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условиям тепло- и влагообеспеченности и особенностям состава почв территория Волгоградской области делится на четыре агроклиматические зоны: степная, сухостепная, пустынная и полупустынна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положенная в зоне сухих степей и полупустынь, Волгоградская область относится к малолесным регионам. При общей площади 113 тыс.кв.км, леса в области занимают лишь 4,3%. Общая площадь лесов Волгоградской области составляет 699,0 тыс.г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территории области протекает около 200 рек различной величины. Они относятся к бассейнам Азовского и Каспийского морей, Прикаспийскому и Сарпинскому бессточным бассейнам. Большая часть территории региона дренируется Доном с его притоками: Хопром, Медведицей, Иловлей, Чиром, Донской Царицей, Мышковой, Аксаем, Курмоярским Аксаем - всего 165 рек. Волжский бассейн занимает узкую полосу вдоль долины Волги и включает 30 водото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обширной территории Прикаспийского бессточного района (22172 к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) рек мало, они впадают в оз. Эльтон (Сморогда, Хара, Ланцуг). Реки, относящиеся к Сарпинскому бессточному бассейну, стекают с восточного склона Ергенинской возвышенности и впадают в озера Сарпа и Цац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ая протяженность рек, протекающих по территории Волгоградской области, составляет 7981 км, 9 из них имеют протяженность более 200 км, их суммарная длина в пределах области - 1947 км. Питание рек происходит за счет атмосферных осадков (80-90% всего объема) и грунтовых во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лга, Дон с крупными притоками используются как водные транспортные магистрали. На них построены крупные ГЭС, созданы водохранилища, дающие возможность использовать воду для выработки гидроэнергии и на орошение полей. Волга и Дон соединены судоходным каналом, благодаря которому проложен глубоководный путь между Балтийским, Белым, Каспийским и Азовским моря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лга - самая большая река европейской части России. Она берет начало на Валдайской возвышенности из ключа, лежащего на высоте около 225 м над уровнем моря, недалеко от деревни Волго-верховье Осташковского района Тверской области и впадает в Каспийское море на отметке минус 28 м. Общая длина Волги 3531 км. По протяженности она занимает 14-е место, по площади бассейна (1360 тыс. км2) - 12-е, а по среднему расходу воды (более 8 тыс. м3/сек) - 16-е место среди рек ми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территории Волгоградской области Волга протекает своим нижним течением на протяжении 318 км. Площадь бассейна в пределах области 15,4 тыс.кв.к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упнейшим левым притоком Волги в пределах области является Еруслан. Правобережные притоки незначительны по своей протяженности и площади бассейна - реки Даниловка, Щербаковка, Добринка, Балыклейка. Ниже Волгограда Волга не принимает притоков. В районе г. Волжского от нее отделяется рукав Ахтубы, который течет параллельно главному руслу. Между ним и рекой Ахтубой образовалась Волго-Ахтубинская пойма, достигающая ширины 25-30 км. Пойма изрезана многочисленными протоками, озер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еверной части Волгограда река была перекрыта плотиной ГЭС, в результате чего образовалось Волгоградское водохранилище. Волгоградское водохранилище, длина которого 546 км, площадь - 3115 км2, полный объем - 31,4 км3, полезный - 8,2 км3. Водохранилище руслового типа и располагается в сравнительно узкой части долины Волги. Ширина основной его части составляет 4-7 км. Местами оно сужается до 2,5-3,0 км, а на некоторых участках расширяется до 10-14 к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ное русло Волги имеет ширину от 1 до 2 км, оно изобилует большими островами. (Напротив Тракторозаводского района Волгограда располагаются острова Спорный и Зайцевский; ниже по течению образовались острова Голодный и Сарпинский, последний имеет наибольшую ширину до 10 км). Глубина Волги ниже плотины ГЭС колеблется от 5 до 15 м, скорость течения 1,0-1,5 м/сек. В русле имеются многочисленные перекаты, осложняющие судоходство. Берега, сложенные песчаными породами, подвергаются значительным перемещениям, достигающим 35-40 метров в го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н берет начало на южном склоне Среднерусской возвышенности вблизи г. Епифани Тульской области. Истоком реки принято считать ключи, выходящие из известняков у с. Урванки. Впадает Дон в Таганрогский залив Азовского моря, образуя здесь дельту. Средний годовой расход воды составляет 900 м3/сек. Годовой сток - 30 км3. Площадь бассейна Дона 422,5 тыс. км2, длина 1870 км. По территории Волгоградской области Дон протекает на протяжении 537 км, площадь бассейна 12,1 тыс. км2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лина Нижнего Дона была перекрыта плотиной ГЭС, в результате чего образовалось Цимлянское водохранилище. Его акватория имеет площадь 2700 км2, общий объем - 23,9 км3, в том числе полезный - 11,5 км3. Средняя ширина водоема около 12 км, наибольшая - 30 к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имлянское море имеет общую длину 260 км и большая его часть находится в пределах Волгоградской области. При ветрах до 20 м/сек Цимлянское водохранилище бывает очень бурным. Шторм здесь не редкость, а высота волн достигает 2,5-8,5 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лго-Донской канал им. В. И. Ленина. От Волги канал проходит по долине р. Сарпы, затем по Волго-Донскому водоразделу, используя долину рек Червленой и Карповки, выходит в Дон (залив Цимлянского водохранилища) ниже г. Калача. Продольный профиль его делится на три участка. Первый - волжский склон - протяженностью 21 км, с девятью шлюзами, второй - водораздельный - протяженностью 25 км. Третий проходит по донскому пологому склону, имеет протяженность около 55 км и четыре шлюз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ждый из 13 шлюзов является ступенькой канала высотой около 10 м. Девятый шлюз расположен на Волго-Донском водоразделе на высоте 88 м над уровнем Волги и венчает "Волжскую лестницу". На водораздельном участке шлюзов нет. Здесь в долине р. Червленой создано Варваровское водохранилище, занимающее площадь 16 км2. Чаша его вмещает 124 млн м3 воды, которой питается весь волжский склон судоходного канала. Из этого водохранилища к югу прорыт канал длиной 42 км, и по нему вода поступает на сельскохозяйственные пол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сятый шлюз является первой ступенью "Донской лестницы". За ним находится Береславское водохранилище, которое имеет площадь около 14 км2 и вмещает 48 млн м3 воды. На берегах водоема расположены поля и овощные плантации. Самое большое водохранилище на трассе канала - Карповское, площадь его 42 км2, объем воды 155 млн м3. За 13-м шлюзом канал выходит в Цимлянское водохранилищ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канал поступает донская вода, которая последовательно перекачивается тремя насосными станциями в Карповское, Береславское и Варваровское водохранилища, шлюзы волжского склона питаются за счет последнег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ровень воды в канале почти все время постоянный. На зиму она выкачивается из шлюзов, и в это время происходит их плановый ремон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пер - левый приток Дона. Берет начало на юго-западном склоне Приволжской возвышенности на высоте 200 м в Пензенской области. Впадает в Дон у станицы Усть-Хоперской. Протяженность его 1008 км; по территории Волгоградской области он протекает на протяжении 325 км, пересекая Урюпинский, Нехаевский, Алексеевский и Кумылженский районы. Общая площадь бассейна Хопра 61,1 тыс. км2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лора и фау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ивотный мир области довольно богат и своеобразен, что обусловлено особенностями ее географического положения и климата, разнообразием и контрастностью ландшафтов. По предварительным оценкам, на территории области обитает более 15 тысяч видов беспозвоночных и около 500 видов позвоночных животных, в т.ч. около 9 тысяч видов насекомых, 80 видов рыб, 8 видов земноводных, 15 видов пресмыкающихся, 300 видов птиц и 80 видов млекопитающи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ирокий спектр экологических условий и богатый набор местообитаний от болотных до полупустынных, вкрапленных в основной фон степного ландшафта, обеспечивают возможность для существования животных с разными типами ареалов и экологическими требованиями к среде обит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льшинство степных и полупустынных животных - обитатели открытых простран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реди млекопитающих наиболее разнообразны и многочисленны представители отряда грызунов. Характерными представителями степной фауны являются суслик малый, суслик крапчатый, слепушонка обыкновенная, полевка обыкновенная, мышовка степная, большой тушканчик, степная пеструшка, а также заяц русак (единственный представитель отряда зайцеобразных), ушастый еж и землеройки (отр. Насекомоядных). Со строителями нор связана жизнь практически всех степных хищников - степного хоря, лисицы, корса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которые виды млекопитающих обитают лишь на части территории области. Так Волга является западной границей ареала белобрюхой белозубки, желтого суслика. С юга и с востока на территорию области иногда заходят небольшие группы сайгак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 птиц типичными обитателями открытых пространств являются жаворонки (полевой и степной), дневные хищные птицы (кобчик, пустельга обыкновенная, черный коршун, курганник, степной орел и др.), курообразные (серая куропатка и перепел), журавлеобразные (журавль-красавка), дрофиные (дрофа, стрепет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 пресмыкающихся наиболее обычны прыткая ящерица, разноцветная ящурка, полозы; повсеместна, хотя и более редка, степная гадюк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 беспозвоночных животных - многоножки, пауки, гамазовые и панцирные клещи, жуки, клопы, прямокрылые и д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ауна лесов и искусственных лесонасаждений гораздо богаче и разнообразнее. Однако из-за того, что площадь, занятая под лесами сравнительно небольшая, численность большинства лесных животных невелика. Из млекопитающих типичными обитателями лесов являются обыкновенные еж и землеройка - малая белозубка, лесная соня, мышь-малютка, енотовидная собака, лесной хорь, лесная и полевая мыши, летучие мыши, обыкновенный кабан и лось; из птиц - дятлы, сорокопуты, дрозды, славки, мухоловки, синицы, филины, совы и д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ущественное значение в функционировании водных и околоводных экосистем играют лимнофильные птицы, которые составляют более 30% от общего числа птиц, встречающихся на территории области. Чаще других наши водоемы заселяют речные утки - кряква, чирки, а из нырковых - красноголовый и белоглазый. Повсеместно встречаются также поганки (большая и серощекая), аистообразные (серая цапля, кваква, выпь). Из земноводных наиболее обычным обитателем водоемов является озерная лягушка, из пресмыкающихся - болотная черепаха и ужи (обыкновенный и водяной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гата и разнообразна ихтиофауна водоемов, в составе которой насчитывается 78 видов, принадлежащих 15 отрядам, среди которых наибольшим видовым разнообразием отличаются карпообразные, составляющие значительную часть уловов рыбы. В водоемах Донского бассейна встречаются такие ценные виды рыб как донская стерлядь, чехонь, рыбец, синец; в бассейне Волги - осетр русский, белуга, стерлядь, севрюга, сельдь волжская, белорыбица. Наиболее распространенные виды - черноморско-каспийская тюлька (самая многочисленная рыба в Волгоградской области), уклейка, густера, серебряный карась, бычок-песочник, лещ, речной окунь и горчак. В составе ихтиофауны области есть ряд видов, акклиматизированных и вселившихся по ирригационным каналам из других бассейнов (белый амур, пестрый и белый толстолобики, большеротый буффало, веслоноса, пиленгаса и др.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 фауны водных беспозвоночных животных особенно богат и насчитывает более чем 1200 видов, относящихся к 19 классам и более чем 60 отрядам. Подавляющая часть фауны - виды, обычные для пресных вод Европейской части России (пиявки; двустворчатые и брюхоногие моллюски; твистоусые и веслоногие ракообразные, мизиды, бокоплавы, речные раки; личинки стрекоз и хирономид; водные клопы - гребляки, гладыши, водомерки; водные жуки - водолюбы,плавунцы, плавунчики, вертячки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ыбный промысел и охота - важнейшие виды природопользования. В водоемах Волгоградской области добывается около 30 видов рыб; основными объектами промысла являются лещ, густера, серебряный карась, плотва, толстолобик, судак, синец, сазан, чехонь, сом, щука, жере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ая площадь охотничьих угодий области составляет около 1 млн. 172 тыс. га. Добыча охотничьих животных планируется на основании данных по численности с расчетом сохранения поголовья, необходимого для расширения воспроизводства. К охотничьим животным относится более 20 видов. Основные объекты промысла - заяц-русак, лисица, ондатра, корсак, кабан, чирки, нырки, лысуха, серый гус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пашка земель, коренные преобразования гидрографической сети, вырубка лесов, строительство дорог, нерегулируемый промысел и браконьерство, а также усиливающаяся рекреационная нагрузка существенным образом изменяют условия жизни многих видов животных. Одной из общепринятых форм охраны биоразнообразия является занесение видов в Красные книги. По состоянию на 1 января 2004 г. в Красную книгу Волгоградской области занесено 134 вида животны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лезные ископаем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лгоградская область обладает высоким потенциалом природных ресурсов для развития минерально-сырьевой базы на основе сосредоточенных в недрах разнообразных полезных ископаемых: углеводородного сырья (нефть, конденсат, газ), химического (калийные, магниевые, натриевые соли, фосфориты) и цементного сырья для металлургической промышленности (формовочные пески), промышленности стройматериалов (карбонатные породы и песчаники для производства щебня и бутового камня, пески и глины различного назначения), железных руд, цветных и редких металлов (титано-циркониевые россыпи) и т.д. Значительны запасы подземных вод, в том числе минеральны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ласть относится к старым нефтедобывающим районам со сравнительно высоким освоением нефтяных ресурсов. На ее территории открыто 93 нефтяных и газовых месторождения, из них выработанных - 9, в консервации - 20, в разведке - 1 и в разработке - 63. Добыча нефти в 2003 г. составила около 3,5 млн. тон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4% запасов углеводородов приходится на залежи новых месторождений, но в старом нефтяном районе, благодаря интенсификации процесса добычи, 80% нефти добывается наиболее экономичным, фонтанным способ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ая часть месторождений находится на правобережье р. Волги. Левобережная часть характеризуется незначительным количеством выявленных месторождений. Неравномерно распределены месторождения и проявления по административным районам. Если в Камышинском и Светлоярском районах их наибольшее количество, то в Чернышковском, Ленинском и Старополтавском - нет ни одног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ка месторождений осуществляется преимущественно открытым способом. Площадь отчужденных земель под карьеры составляет около 4000 га или 0,04% от общей территории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60-е годы на территории области были разведаны Камышинское и Трёхостровское месторождения желваковых фосфоритов с суммарными запасами фосфоритовой руды 15,2 млн. тонн. Эти месторождения подготовлены к освоению и являются самыми крупными из всех известных в Поволжье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уконит, как полезное ископаемое, относится к нетрадиционным видам сырья и его использование в различных отраслях хозяйства имеет пока ограниченный характер. По набору полезных свойств глауконит является сырьём многоцелевого назначения. Он может использоваться в производстве цветных эмульсионных и масляных красок, в качестве поглотителя пестицидов из почв, в составе питательных сред при культивировании микроводорослей для нужд животноводства и рыбного хозяйства, для очистки сточных вод, как стимулятор полезной микрофлоры чернозёмов и др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сторождения и проявления торфа расположены в северо-западной части области, в пределах Урюпинского, Новоаннинского, Алексеевского, Киквидзенского, Серафимовичского и Михайловского районов (рядом с пойменными участками и террасами рек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рфяное сырьё может применяться для производства органических и органо-минеральных удобрений всех видов, торфяных грунтов всех видов, прессованной продукции, препаратов на гуминовой основе, бытового и энергетического топлива, подстилок в животноводств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ырьё для строительной индустрии в Волгоградской области представлено карбонатными породами, используемыми для производства извести, строительного щебня и бетонов; песками - для производства силикатного кирпича, асфальтобетонов, бетонов и растворов; глинами для производства керамического кирпича, черепицы и керамзитового гравия; песчаниками для производства строительного щебня, бутового камня и бетон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нерально-сырьевая база кирпичного сырья представлена 53-мя разведанными месторождениями. Из них эксплуатируется 5 (пролицензировано 15, остальные 10 подготавливаются к разработке). Общие запасы глин и суглинков промышленных категорий составляют 58136 тыс.м3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большее количество месторождений сосредоточено в пределах г.Волгограда, Урюпинском и Николаевском районах В настоящее время в области функционируют 8 заводов по производству керамического кирпич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нная в настоящее время минерально-сырьевая база кирпичного сырья позволяет полностью удовлетворить текущие и перспективные нужды области на длительный период (свыше 25 лет). Перспективы выявления мелких месторождений кирпичного сырья имеются практически в каждом административном районе обла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Волгоградской области керамзит используется как лёгкий заполнитель в бетоны и железобетоны и как теплоизоляционный материал для различных засыпок. Он является наиболее распространённым из искусственных пористых заполнителей. Это объясняется широким развитием глинистых пород, которые служат сырьём для его производ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нерально-сырьевая база керамзитового сырья области представлена 10 разведанными месторождениями с суммарными запасами по промышленным категориям 37201 тыс.м3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йствующие в настоящее время заводы при планируемых объёмах производства обеспечены запасами на 25 лет и более и имеют возможность увеличить запасы эксплуатируемых месторождений за счёт доразведки запасов категории С2 и прилегающих к ним площадей. Имеются благоприятные возможности по дальнейшему наращиванию запасов. Наиболее перспективны районы Заволжья, г.Волгограда, Жирновский и Фроловский. Качество сырья разведанных месторождений позволяет производить керамзит высоких маро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качестве естественных каменных материалов употребляются песчаники, известняки, доломиты и доломитизированные известняки, которые используются для производства строительного щебня и бутового камн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окопрочный щебень для производства бетонов поставляется, в основном, из других областей и республик, так как местный щебень, в большинстве, не имеет необходимой прочности. В структуре добычи каменных стройматериалов и производства строительного щебня в области главную роль играют месторождения карбонатных пород, на долю которых приходится 90-95% выпускаемого строительного щебня. Практически весь бутовый камень, применяемый в строительстве, производится из песчаник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области имеется 17 действующих карьеров строительного щебня н бутового камня. Общее количество месторождений и проявлений, имеющих промышленное значение, составляет 107, из них разведано 52 месторождения, в т.ч. 16 - карбонатных пород и 36 - песчаников. Суммарное количество разведанных запасов по этим месторождениям равно 560899 тыс.м3, в т.ч. по карбонатным породам - 553788,5 тыс.м3 и по песчаникам -7110,6 тыс.м3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большее количество разведанных запасов сосредоточено в Клетском, Жирновском и Фроловском район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ски используются в производстве бетонов, строительных растворов, силикатных стройматериалов, формовочных смесей, для получения абразивов и стеклотары, выработки фракционированных песков для гидроразрыва нефтяных пластов и фильтров, а также для дорожного строительства и благоустройства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лгоградская область не ввозит пески из других регионов и полностью обеспечивается за счёт местных ресурсов. Имеются два типа месторождений песчаного сырья, существенно различных по горно-геологическим условиям эксплуатации. Первый тип - это месторождения, приуроченные к участкам русла рек Волги и Ахтубы. Добыча песка ведётся обычно из-под воды непосредственно с барж при помощи ковшов. Добытый песок складируется в специальных местах у берегов и перевозится потребителям преимущественно водным транспортом. Второй тип - это обычные месторождения, пески которых либо обнажаются на земной поверхности, либо залегают под чехлом других осадков на небольшой глубине. Добыча на таких месторождениях осуществляется открытым способ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территории области расположены 3 детально разведанных месторождения формовочных песков: Ерзовское, Северочелюскинское и Чапурниковское, общие запасы по которым составляют около 67 млн. т. Кроме того, выявлены и предварительно разведаны Орловское (Северный участок) и Тишанское месторождения, запасы по которым составляют 48,455 млн. т. Стекольные пески известны на севере области, где в пределах Камышинского административного района имеется два разведанных месторождения: Елшанское и Камышинско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ски для производства абразивов представлены одним разведанным месторождением (Орловским-1), расположенным в Городищенском районе. Разведанные запасы составляют около 10 млн. тон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ски для фильтров и нефтяной промышленности - это группа кварцевых крупнозернистых песков, представляющих интерес для устройства фильтров при строительстве водоочистных сооружений и для гидроразрыва нефтяных пластов при нефтедобыче. Пески эти выделены условно вследствие уникальности их применения и дефицитности. Указанные пески используются в промышленности только после обогащения и рассева на фрак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Волгограде области действует единственный в СНГ завод спецнефтематериалов, поставляющий продукцию в различные районы стра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ой сырьевой базой производства фракционированных песков является Екатериновское месторождение кварцевых разнозернистых песков, расположенное в Дубовском район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ски силикатные используются для производства силикатных строительных материалов на заводах гг. Волгограда, Камышина и Михайловки. Балансом запасов по области учтены 4 месторождения. Основные объемы добычи силикатных песков приходятся на Орловское-3 месторождение. Суммарные разведанные запасы 3-х эксплуатируемых месторождений составляют 49947 тыс. м3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ом Волгоградская область располагает практически неограниченными ресурсами карбонатного сырья для производства изве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Цементное сырьё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ласть принадлежит к числу крупных производителей цемента в России, Весь объём производства сосредоточен на единственном цементном заводе, расположенном в г.Михайловк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 источниками сырья являются мел и суглинки Себряковского месторожд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запасы цемсырья по промышленным категориям составляют 1328,2 млн.т, в т.ч. по Себряковскому месторождению - 1207,2 млн.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Титано-циркониевые руды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В области выявлено четыре проявления, представленных титано-циркониевыми россыпями в Урюпинском, Серафимовичском и Камышинском район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 проявления имеют одинаковый состав рудных минералов - титановые представлены ильменитом и рутилом, циркониевые - цирконом. Содержания полезных компонентов в пересчете на "условный" ильменит колеблются от 25 кг/м3 (Балтиновское проявление) до 66 кг/м3 (Западнокамышинское проявление). Общие прогнозные ресурсы всех проявлений оцениваются в 3,1 млн.т. "условного" ильменита. Из этого количества на долю титановых минералов приходится около 9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Подземные воды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экономическом и социальном развитии Волгоградской области подземные воды играют существенную роль, особенно в тех районах, где они являются практически единственным источником хозяйственно-питьевого и технического водоснабжения. Кроме того, являясь надежными, экологически чистыми и безопасными в санитарно-эпидемиологическом плане, по сравнению с поверхностными источниками, подземные воды играют приоритетную роль в водоснабжении и тех населенных пунктов области, где поверхностные воды имеются в достаточном количеств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территории Волгоградской области разведано 116 участков месторождений подземных вод, утвержденных на ГКЗ, ТКЗ, НТС и 7 участков месторождений, рассмотренных на ПТС Волгоградской ГРЭ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льшая часть из них разведана для орошения участков долголетних культурных пастбищ с целью создания кормовой базы для сельского хозяйства (93 участка). Из 123 участков месторождений в 70-е-80-е годы разведано 115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водоснабжения гг. Волгограда, Волжского и других населенных пунктов разведано 29 участков с общими запасами 681,7 тыс.м3/сутки для хозяйственно-питьевого и 86,2 тыс. м3/сутки для производственно-технического водоснабжения. Общие разведанные запасы подземных вод по области составили 1515,8 тыс.м3/сут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промышленного освоения разведанные эксплуатационные запасы подготовлены в количестве 1159,2 тыс. м3/сут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качественном отношении участки месторождений приурочены, как правило, к пресным водам с минерализацией до 1 г/дм3. Всего таких участков разведано 89 (1155,1 тыс. м3/сутки). Остальные содержат подземную воду с минерализацией до 3 г/дм3 - 34 участка (360,7 тыс.м3/сутки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го на территории Волгоградской области в 2002 г. эксплуатировалось 22 из 123 участков месторождений подземных вод. Из них 5 участков - для орошения, 17 - для хозяйственно-питьевого вод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Минеральные воды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территории области к настоящему времени разведано 6 участков минеральных вод бальнеологического знач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важинами вскрыты минеральные воды двух типов: сероводородные и хлоридно-сульфатны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роводородные воды в количестве 0,3 тыс.м3/сут. разведаны в районе санатория "Качалинский" Иловлинского района. Скважиной № 1 км вскрыты слабосульфидные (H2S =18-20 мг/дм3) малой минерализации (4,4 г/дм3). Скважиной № 2 км вскрыты высокоминерализованные воды (до 12 г/дм3) с повышенным содержанием брома (до 29 мг/дм3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тметки земл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№1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+00 81,304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+00 80,625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+00 79,076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+00 76,443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+00 73,725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+00 70,479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+00 66,965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+00 63,842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+00 60,77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+00 57,804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+00 55,000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+00 52,020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+84,25 </w:t>
      </w:r>
      <w:r>
        <w:rPr>
          <w:rFonts w:cs="Times New Roman" w:ascii="Times New Roman" w:hAnsi="Times New Roman"/>
          <w:sz w:val="28"/>
          <w:szCs w:val="28"/>
          <w:lang w:val="ru-RU"/>
        </w:rPr>
        <w:t>50,00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+00 52,945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+00 56,862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+00 59,459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+00 60,747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+00 61,806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+00 62,826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+00 63,654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+00 64,7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+00 65,961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+00 67,059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+00 67,826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+00 68,8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+00 70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+00 72,105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+00 74,210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+00 75,83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+25 75,545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+43,75 75,545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+00 74,36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+75 72,083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+00 70,91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+00 67,5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+00 62,778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+00 59,23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+00 55,91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+00 53,056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+00 51,38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+00 50,50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+00 49,29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+00 47,67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+00 44,8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+00 46,33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+00 49,00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+25 49,667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+00 51,667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+00 54,00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+00 56,389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+00 58,33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+00 60,217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+00 61,3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+00 62,13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+00 62,5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+00 62,55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+00 62,768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+00 62,69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3+00 62,059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4+00 61,00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5+00 58,824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6+00 56,33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7+00 58,947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8+00 59,766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9+00 59,00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0+00 58,68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1+00 58,947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2+00 58,89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2+11,5 58,89</w:t>
      </w:r>
    </w:p>
    <w:p>
      <w:pPr>
        <w:pStyle w:val="Style20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+00 81,304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+00 80,357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+00 78,00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+00 74,00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+00 70,5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+00 65,71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+00 61,67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+00 62,86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+00 63,50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+00 62,66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+00 61,76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+23,5 61,18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+35,5 61,18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+00 60,00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+00 58,61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+00 57,37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+00 56,46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+00 </w:t>
      </w:r>
      <w:r>
        <w:rPr>
          <w:rFonts w:cs="Times New Roman" w:ascii="Times New Roman" w:hAnsi="Times New Roman"/>
          <w:sz w:val="28"/>
          <w:szCs w:val="28"/>
          <w:lang w:val="ru-RU"/>
        </w:rPr>
        <w:t>53,80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+00 </w:t>
      </w:r>
      <w:r>
        <w:rPr>
          <w:rFonts w:cs="Times New Roman" w:ascii="Times New Roman" w:hAnsi="Times New Roman"/>
          <w:sz w:val="28"/>
          <w:szCs w:val="28"/>
          <w:lang w:val="ru-RU"/>
        </w:rPr>
        <w:t>53,50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+31,25 </w:t>
      </w:r>
      <w:r>
        <w:rPr>
          <w:rFonts w:cs="Times New Roman" w:ascii="Times New Roman" w:hAnsi="Times New Roman"/>
          <w:sz w:val="28"/>
          <w:szCs w:val="28"/>
          <w:lang w:val="ru-RU"/>
        </w:rPr>
        <w:t>53,50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+00 </w:t>
      </w:r>
      <w:r>
        <w:rPr>
          <w:rFonts w:cs="Times New Roman" w:ascii="Times New Roman" w:hAnsi="Times New Roman"/>
          <w:sz w:val="28"/>
          <w:szCs w:val="28"/>
          <w:lang w:val="ru-RU"/>
        </w:rPr>
        <w:t>57,30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+00 59,</w:t>
      </w:r>
      <w:r>
        <w:rPr>
          <w:rFonts w:cs="Times New Roman" w:ascii="Times New Roman" w:hAnsi="Times New Roman"/>
          <w:sz w:val="28"/>
          <w:szCs w:val="28"/>
          <w:lang w:val="ru-RU"/>
        </w:rPr>
        <w:t>30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+00 60,89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+00 61,90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+88 63,19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+00 63,26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+00 64,67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+00 65,76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+00 66,33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+00 67,00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+00 67,96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+00 69,13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+00 70,21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+00 71,73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+00 72,78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+00 73,00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+00 73,82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+00 76,25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+00 79,90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+00 79,94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+00 75,00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+00 72,50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+00 67,50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+00 61,43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+00 59,75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+00 59,68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+00 57,50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+00 55,56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+00 54,25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+13,25 50,22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+21,25 50,43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+00 53,46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+00 56,43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+00 58,67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+00 60,42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+00 62,50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+00 63,75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+00 63,40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+00 62,76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3+00 62,17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4+00 62,25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5+00 60,25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6+00 58,33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7+00 60,25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8+00 61,39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9+00 60,54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0+00 59,55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1+00 59,33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2+00 59,12</w:t>
      </w:r>
    </w:p>
    <w:p>
      <w:pPr>
        <w:pStyle w:val="Style20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2+49,5 58,89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сходные данные для проектирование малого мос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ПК 11+85,25 первого варианта и на ПК 16 второго варианта трасса пересекает р. Инце, через которую через которую необходимо запроектировать малый мо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ление исходных данных для обеих вариантов трассы :</w:t>
      </w:r>
    </w:p>
    <w:p>
      <w:pPr>
        <w:pStyle w:val="Style20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вневый район Волгоградской области -5;</w:t>
      </w:r>
    </w:p>
    <w:p>
      <w:pPr>
        <w:pStyle w:val="Style20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роятность превышения паводка для моста ВП=1%;</w:t>
      </w:r>
    </w:p>
    <w:p>
      <w:pPr>
        <w:pStyle w:val="Style20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тенсивность дождя часовой продолжительности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  <w:lang w:val="ru-RU"/>
        </w:rPr>
        <w:t>=0,97;</w:t>
      </w:r>
    </w:p>
    <w:p>
      <w:pPr>
        <w:pStyle w:val="Style20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ощадь водосборного бассейна определяется площадей как сумма площадей геометрических фигур, на которые можно разделить площадь бассейна;</w:t>
      </w:r>
    </w:p>
    <w:p>
      <w:pPr>
        <w:pStyle w:val="Style20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875</w:t>
      </w:r>
    </w:p>
    <w:p>
      <w:pPr>
        <w:pStyle w:val="Style20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575</w:t>
      </w:r>
    </w:p>
    <w:p>
      <w:pPr>
        <w:pStyle w:val="Style20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26</w:t>
      </w:r>
    </w:p>
    <w:p>
      <w:pPr>
        <w:pStyle w:val="Style20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.07875</w:t>
      </w:r>
    </w:p>
    <w:p>
      <w:pPr>
        <w:pStyle w:val="Style20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.025</w:t>
      </w:r>
    </w:p>
    <w:p>
      <w:pPr>
        <w:pStyle w:val="Style20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.135</w:t>
      </w:r>
    </w:p>
    <w:p>
      <w:pPr>
        <w:pStyle w:val="Style20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.055</w:t>
      </w:r>
    </w:p>
    <w:p>
      <w:pPr>
        <w:pStyle w:val="Style20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3125</w:t>
      </w:r>
    </w:p>
    <w:p>
      <w:pPr>
        <w:pStyle w:val="Style20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25</w:t>
      </w:r>
    </w:p>
    <w:p>
      <w:pPr>
        <w:pStyle w:val="Style20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3</w:t>
      </w:r>
    </w:p>
    <w:p>
      <w:pPr>
        <w:pStyle w:val="Style20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8</w:t>
      </w:r>
    </w:p>
    <w:p>
      <w:pPr>
        <w:pStyle w:val="Style20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.63</w:t>
      </w:r>
    </w:p>
    <w:p>
      <w:pPr>
        <w:pStyle w:val="Style20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.1625</w:t>
      </w:r>
    </w:p>
    <w:p>
      <w:pPr>
        <w:pStyle w:val="Style20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4</w:t>
      </w:r>
    </w:p>
    <w:p>
      <w:pPr>
        <w:pStyle w:val="Style20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.09</w:t>
      </w:r>
    </w:p>
    <w:p>
      <w:pPr>
        <w:pStyle w:val="Style20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.705</w:t>
      </w:r>
    </w:p>
    <w:p>
      <w:pPr>
        <w:pStyle w:val="Style20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4</w:t>
      </w:r>
    </w:p>
    <w:p>
      <w:pPr>
        <w:pStyle w:val="Style20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3</w:t>
      </w:r>
    </w:p>
    <w:p>
      <w:pPr>
        <w:pStyle w:val="Style20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.4275</w:t>
      </w:r>
    </w:p>
    <w:p>
      <w:pPr>
        <w:pStyle w:val="Style20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5375</w:t>
      </w:r>
    </w:p>
    <w:p>
      <w:pPr>
        <w:pStyle w:val="Style20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3</w:t>
      </w:r>
    </w:p>
    <w:p>
      <w:pPr>
        <w:pStyle w:val="Style20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.805</w:t>
      </w:r>
    </w:p>
    <w:p>
      <w:pPr>
        <w:pStyle w:val="Style20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03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ощадь водосборного бассейна равн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7625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64" r="-7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>=74,33125 к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7625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164" r="-7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>=68,3075 к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ина главного лог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=6500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=5875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редний уклон главного лога 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л1</w:t>
      </w:r>
      <w:r>
        <w:rPr>
          <w:rFonts w:cs="Times New Roman" w:ascii="Times New Roman" w:hAnsi="Times New Roman"/>
          <w:sz w:val="28"/>
          <w:szCs w:val="28"/>
          <w:lang w:val="ru-RU"/>
        </w:rPr>
        <w:t>=(75-50)/6500=0,003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л2</w:t>
      </w:r>
      <w:r>
        <w:rPr>
          <w:rFonts w:cs="Times New Roman" w:ascii="Times New Roman" w:hAnsi="Times New Roman"/>
          <w:sz w:val="28"/>
          <w:szCs w:val="28"/>
          <w:lang w:val="ru-RU"/>
        </w:rPr>
        <w:t>=(75-53,5)/5875=0,0037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клон лога у сооружения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=(Нв-Нн)/10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в1=51,18; Нв2=53,18;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48590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;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495425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н1=50,59; Нн2=53,05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редние уклоны склонов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09575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118" r="-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09575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118" r="-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0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=50,00 Н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=81,3; Н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75,83; 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1184; 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1516;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43000" cy="30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219200" cy="30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=5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>5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=81,3; Н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=7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1600; 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1800;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247775" cy="30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238250" cy="30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убина лога у сооружения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если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&lt;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о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0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л1</w:t>
      </w:r>
      <w:r>
        <w:rPr>
          <w:rFonts w:cs="Times New Roman" w:ascii="Times New Roman" w:hAnsi="Times New Roman"/>
          <w:sz w:val="28"/>
          <w:szCs w:val="28"/>
          <w:lang w:val="ru-RU"/>
        </w:rPr>
        <w:t>=75,83-50,00=25,83;</w:t>
      </w:r>
    </w:p>
    <w:p>
      <w:pPr>
        <w:pStyle w:val="Style20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л2</w:t>
      </w:r>
      <w:r>
        <w:rPr>
          <w:rFonts w:cs="Times New Roman" w:ascii="Times New Roman" w:hAnsi="Times New Roman"/>
          <w:sz w:val="28"/>
          <w:szCs w:val="28"/>
          <w:lang w:val="ru-RU"/>
        </w:rPr>
        <w:t>=79,9-53,5=26,4 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эффициент перехода от интенсивности ливня часовой продолжитель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интенсивности дождя расчетной продолжительности: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t</w:t>
      </w:r>
    </w:p>
    <w:p>
      <w:pPr>
        <w:pStyle w:val="Style20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=0,34;</w:t>
      </w:r>
    </w:p>
    <w:p>
      <w:pPr>
        <w:pStyle w:val="Style20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=0,3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эффициент потерь стока: α</w:t>
      </w:r>
    </w:p>
    <w:p>
      <w:pPr>
        <w:pStyle w:val="Style20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α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=0,65;</w:t>
      </w:r>
    </w:p>
    <w:p>
      <w:pPr>
        <w:pStyle w:val="Style20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α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=0,60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эффициент редукции: φ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φ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= φ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=0,19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ксимальный ливневый расход определяем пользуясь формулой МАД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>=16,7*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  <w:lang w:val="ru-RU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t</w:t>
      </w:r>
      <w:r>
        <w:rPr>
          <w:rFonts w:cs="Times New Roman" w:ascii="Times New Roman" w:hAnsi="Times New Roman"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lang w:val="ru-RU"/>
        </w:rPr>
        <w:t>*α* φ;</w:t>
      </w:r>
    </w:p>
    <w:p>
      <w:pPr>
        <w:pStyle w:val="Style20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л1</w:t>
      </w:r>
      <w:r>
        <w:rPr>
          <w:rFonts w:cs="Times New Roman" w:ascii="Times New Roman" w:hAnsi="Times New Roman"/>
          <w:sz w:val="28"/>
          <w:szCs w:val="28"/>
          <w:lang w:val="ru-RU"/>
        </w:rPr>
        <w:t>=16,7*0,97*0,34*74,33*0,65*0,19=50,959;</w:t>
      </w:r>
    </w:p>
    <w:p>
      <w:pPr>
        <w:pStyle w:val="Style20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л2</w:t>
      </w:r>
      <w:r>
        <w:rPr>
          <w:rFonts w:cs="Times New Roman" w:ascii="Times New Roman" w:hAnsi="Times New Roman"/>
          <w:sz w:val="28"/>
          <w:szCs w:val="28"/>
          <w:lang w:val="ru-RU"/>
        </w:rPr>
        <w:t>=16,7*0,97*0,35*68,31*0,60*0,19=44,15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стока ливневых вод 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W=60000*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0075" cy="314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0" t="-115" r="-6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0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=60000*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295525" cy="323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0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=60000*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295525" cy="314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15" r="-1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эффициент дружности половодь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0,020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  <w:lang w:val="ru-RU"/>
        </w:rPr>
        <w:t>=0.2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ний многолетний слой сто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  <w:lang w:val="ru-RU"/>
        </w:rPr>
        <w:t>=20*1.1=22 м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эффициент вариац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C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  <w:lang w:val="ru-RU"/>
        </w:rPr>
        <w:t>=0.8*1.2=0.9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эффициент асимметр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Cs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  <w:lang w:val="ru-RU"/>
        </w:rPr>
        <w:t>=2</w:t>
      </w:r>
      <w:r>
        <w:rPr>
          <w:rFonts w:cs="Times New Roman" w:ascii="Times New Roman" w:hAnsi="Times New Roman"/>
          <w:sz w:val="28"/>
          <w:szCs w:val="28"/>
        </w:rPr>
        <w:t>Cv</w:t>
      </w:r>
      <w:r>
        <w:rPr>
          <w:rFonts w:cs="Times New Roman" w:ascii="Times New Roman" w:hAnsi="Times New Roman"/>
          <w:sz w:val="28"/>
          <w:szCs w:val="28"/>
          <w:lang w:val="ru-RU"/>
        </w:rPr>
        <w:t>= 2*0.96=1.9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дульный коэффициен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 = 4,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четный слой суммарного стока: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lang w:val="ru-RU"/>
        </w:rPr>
        <w:t>*Кр = 22 * 4,6 =101,2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эффициенты заозеренности и заболоченност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=0,9 ; δ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ru-RU"/>
        </w:rPr>
        <w:t>= 0,9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ксимальный снеговой расход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сн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76325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сн.1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961765" cy="333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08" r="-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сн.2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961765" cy="3333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08" r="-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пределение расхода с учетом аккумуляции воды перед сооружение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485900" cy="3238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left="709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  <w:drawing>
          <wp:inline distT="0" distB="0" distL="0" distR="0">
            <wp:extent cx="131445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ление расчетного расхо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исходных данных малых мостов и труб</w:t>
      </w:r>
    </w:p>
    <w:tbl>
      <w:tblPr>
        <w:tblW w:w="6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09"/>
        <w:gridCol w:w="2189"/>
        <w:gridCol w:w="870"/>
        <w:gridCol w:w="810"/>
        <w:gridCol w:w="1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р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I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сторасположение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оруж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5,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д и название водотока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.Инц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П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лощадь водосборного бассей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, к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4,3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8,30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лина главного лог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, к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5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87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редний уклон главного лог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,%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ru-RU"/>
              </w:rPr>
              <w:t>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клон лога у сооруж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ru-RU"/>
              </w:rPr>
              <w:t xml:space="preserve"> 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%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ru-RU"/>
              </w:rPr>
              <w:t>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омер ливневого района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асовая интенсивность дождя 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ru-RU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, мм/мин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9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эффициент перехода 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эффициент потерь стока 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6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эффициент редукции φ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1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аксимальный ливневый расх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/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,9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4,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ъём ливневого сто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164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6608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эффициент дружности половодья 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ru-RU"/>
              </w:rPr>
              <w:t>о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оказатель степе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2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редний многолетний слой сто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, мм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оэффициент вариа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V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9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эффициент ассиметр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S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9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одульный коэффициен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ru-RU"/>
              </w:rPr>
              <w:t>Р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,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счетный слой суммарного сто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=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ru-RU"/>
              </w:rPr>
              <w:t>Р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1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эффициент заозеренности δ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аксимальный снеговой расх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ru-RU"/>
              </w:rPr>
              <w:t xml:space="preserve">СН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/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1,3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8,8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мечани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ектирование малого мос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ПК 11+85,25 первого варианта трасса пересекает р. Инце, через которую через которую необходимо запроектировать малый мо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) исходные данные смотри в “Таблице исходных данных малых мостов и труб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) Расчетный расход принимае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Л </w:t>
      </w:r>
      <w:r>
        <w:rPr>
          <w:rFonts w:cs="Times New Roman" w:ascii="Times New Roman" w:hAnsi="Times New Roman"/>
          <w:sz w:val="28"/>
          <w:szCs w:val="28"/>
          <w:lang w:val="ru-RU"/>
        </w:rPr>
        <w:t>=50,96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/с &gt;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СН </w:t>
      </w:r>
      <w:r>
        <w:rPr>
          <w:rFonts w:cs="Times New Roman" w:ascii="Times New Roman" w:hAnsi="Times New Roman"/>
          <w:sz w:val="28"/>
          <w:szCs w:val="28"/>
          <w:lang w:val="ru-RU"/>
        </w:rPr>
        <w:t>= 41.363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 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Р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Л </w:t>
      </w:r>
      <w:r>
        <w:rPr>
          <w:rFonts w:cs="Times New Roman" w:ascii="Times New Roman" w:hAnsi="Times New Roman"/>
          <w:sz w:val="28"/>
          <w:szCs w:val="28"/>
          <w:lang w:val="ru-RU"/>
        </w:rPr>
        <w:t>=50,96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) принимаем тип укрепления под мостом бутовая кладка из известняка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этом </w:t>
      </w:r>
      <w:r>
        <w:rPr>
          <w:rFonts w:cs="Times New Roman" w:ascii="Times New Roman" w:hAnsi="Times New Roman"/>
          <w:i/>
          <w:sz w:val="28"/>
          <w:szCs w:val="28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ru-RU"/>
        </w:rPr>
        <w:t xml:space="preserve">доп 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=</w:t>
      </w:r>
      <w:r>
        <w:rPr>
          <w:rFonts w:cs="Times New Roman" w:ascii="Times New Roman" w:hAnsi="Times New Roman"/>
          <w:sz w:val="28"/>
          <w:szCs w:val="28"/>
          <w:lang w:val="ru-RU"/>
        </w:rPr>
        <w:t>4,5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ru-RU"/>
        </w:rPr>
        <w:t xml:space="preserve">доп </w:t>
      </w:r>
      <w:r>
        <w:rPr>
          <w:rFonts w:cs="Times New Roman" w:ascii="Times New Roman" w:hAnsi="Times New Roman"/>
          <w:sz w:val="28"/>
          <w:szCs w:val="28"/>
          <w:lang w:val="ru-RU"/>
        </w:rPr>
        <w:t>– допускаемая скорость течения для принятого типа укреп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) Скорость в сжатом сечении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c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наибольшая скорость под мост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c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1,1*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ru-RU"/>
        </w:rPr>
        <w:t>доп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c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1,1*4,5= 4,95 м/с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) Глубина воды перед мостом (расчет ведем по схеме свободного истечения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1.46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" cy="3524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3" t="-102" r="-25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1.46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47650" cy="342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6" t="-105" r="-1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3,65 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 ускорение свободного пад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убина лога у сооружения значительно больше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) Расчетное отверстие мост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66775" cy="3333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628775" cy="342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 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р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7) Минимальная высота мос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. min</w:t>
      </w:r>
      <w:r>
        <w:rPr>
          <w:rFonts w:cs="Times New Roman" w:ascii="Times New Roman" w:hAnsi="Times New Roman"/>
          <w:sz w:val="28"/>
          <w:szCs w:val="28"/>
        </w:rPr>
        <w:t xml:space="preserve">=0.88H + z + h 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кон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t>z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зазор от воды до низа пролетного строения </w:t>
      </w:r>
      <w:r>
        <w:rPr>
          <w:rFonts w:cs="Times New Roman" w:ascii="Times New Roman" w:hAnsi="Times New Roman"/>
          <w:sz w:val="28"/>
          <w:szCs w:val="28"/>
        </w:rPr>
        <w:t>z</w:t>
      </w:r>
      <w:r>
        <w:rPr>
          <w:rFonts w:cs="Times New Roman" w:ascii="Times New Roman" w:hAnsi="Times New Roman"/>
          <w:sz w:val="28"/>
          <w:szCs w:val="28"/>
          <w:lang w:val="ru-RU"/>
        </w:rPr>
        <w:t>= 1м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кон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строительная высота принятого типового пролетного строения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кон</w:t>
      </w:r>
      <w:r>
        <w:rPr>
          <w:rFonts w:cs="Times New Roman" w:ascii="Times New Roman" w:hAnsi="Times New Roman"/>
          <w:sz w:val="28"/>
          <w:szCs w:val="28"/>
          <w:lang w:val="ru-RU"/>
        </w:rPr>
        <w:t>=0,42 м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. min</w:t>
      </w:r>
      <w:r>
        <w:rPr>
          <w:rFonts w:cs="Times New Roman" w:ascii="Times New Roman" w:hAnsi="Times New Roman"/>
          <w:sz w:val="28"/>
          <w:szCs w:val="28"/>
        </w:rPr>
        <w:t>=0.88</w:t>
      </w:r>
      <w:r>
        <w:rPr>
          <w:rFonts w:cs="Times New Roman" w:ascii="Times New Roman" w:hAnsi="Times New Roman"/>
          <w:sz w:val="28"/>
          <w:szCs w:val="28"/>
          <w:lang w:val="ru-RU"/>
        </w:rPr>
        <w:t>* 3,65+1+0,42 = 4,63 м;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6">
    <w:lvl w:ilvl="0">
      <w:start w:val="1"/>
      <w:numFmt w:val="decimal"/>
      <w:lvlText w:val="f%1=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Style8">
    <w:name w:val="Без интервала Знак"/>
    <w:qFormat/>
    <w:rPr>
      <w:rFonts w:cs="Times New Roman"/>
      <w:sz w:val="32"/>
      <w:szCs w:val="32"/>
    </w:rPr>
  </w:style>
  <w:style w:type="character" w:styleId="21">
    <w:name w:val="Цитата 2 Знак"/>
    <w:qFormat/>
    <w:rPr>
      <w:rFonts w:cs="Times New Roman"/>
      <w:i/>
      <w:sz w:val="24"/>
      <w:szCs w:val="24"/>
    </w:rPr>
  </w:style>
  <w:style w:type="character" w:styleId="Style9">
    <w:name w:val="Выделенная цитата Знак"/>
    <w:qFormat/>
    <w:rPr>
      <w:rFonts w:cs="Times New Roman"/>
      <w:b/>
      <w:i/>
      <w:sz w:val="24"/>
    </w:rPr>
  </w:style>
  <w:style w:type="character" w:styleId="Style10">
    <w:name w:val="Слабое выделение"/>
    <w:qFormat/>
    <w:rPr>
      <w:rFonts w:cs="Times New Roman"/>
      <w:i/>
      <w:color w:val="5A5A5A"/>
    </w:rPr>
  </w:style>
  <w:style w:type="character" w:styleId="Style11">
    <w:name w:val="Сильное выделение"/>
    <w:qFormat/>
    <w:rPr>
      <w:rFonts w:cs="Times New Roman"/>
      <w:b/>
      <w:i/>
      <w:sz w:val="24"/>
      <w:szCs w:val="24"/>
      <w:u w:val="single"/>
    </w:rPr>
  </w:style>
  <w:style w:type="character" w:styleId="Style12">
    <w:name w:val="Слабая ссылка"/>
    <w:qFormat/>
    <w:rPr>
      <w:rFonts w:cs="Times New Roman"/>
      <w:sz w:val="24"/>
      <w:szCs w:val="24"/>
      <w:u w:val="single"/>
    </w:rPr>
  </w:style>
  <w:style w:type="character" w:styleId="Style13">
    <w:name w:val="Сильная ссылка"/>
    <w:qFormat/>
    <w:rPr>
      <w:rFonts w:cs="Times New Roman"/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i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46:00Z</dcterms:created>
  <dc:creator>Али</dc:creator>
  <dc:description/>
  <cp:keywords/>
  <dc:language>en-US</dc:language>
  <cp:lastModifiedBy>Mage</cp:lastModifiedBy>
  <dcterms:modified xsi:type="dcterms:W3CDTF">2011-10-08T10:46:00Z</dcterms:modified>
  <cp:revision>2</cp:revision>
  <dc:subject/>
  <dc:title/>
</cp:coreProperties>
</file>