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9.wmf" ContentType="image/x-wmf"/>
  <Override PartName="/word/media/image39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png" ContentType="image/png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МIНIСТЕРСТВО ОСВIТИ 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</w:rPr>
        <w:t xml:space="preserve"> НАУКИ УКРАЇН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ХАРКIВСЬКИЙ НАЦІОНАЛЬНИЙ УНIВЕРСИТЕТ РА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ОЕЛЕКТРОНIК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lang w:val="uk-UA"/>
        </w:rPr>
        <w:t>Кафедра ТАВР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  <w:t>КОНТРОЛЬНАЯ РАБОТА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  <w:t>по предмету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  <w:t>"ТЕХНОЛОГИИ МОБИЛЬНОЙ СВЯЗИ"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иконав: 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екстерн спец. ТЗТе-08 </w:t>
      </w:r>
    </w:p>
    <w:p>
      <w:pPr>
        <w:pStyle w:val="Normal"/>
        <w:spacing w:lineRule="auto" w:line="360"/>
        <w:ind w:left="567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Фесюніна Л.І.</w:t>
      </w:r>
    </w:p>
    <w:p>
      <w:pPr>
        <w:pStyle w:val="Normal"/>
        <w:spacing w:lineRule="auto" w:line="360"/>
        <w:ind w:left="5670" w:hanging="0"/>
        <w:rPr/>
      </w:pPr>
      <w:r>
        <w:rPr>
          <w:rFonts w:cs="Times New Roman" w:ascii="Times New Roman" w:hAnsi="Times New Roman"/>
          <w:sz w:val="28"/>
          <w:lang w:val="uk-UA"/>
        </w:rPr>
        <w:t>Перевірив: доц. каф. ТАВР Стародубцев Н.Г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Харків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ЛИЯНИЕ ВЫСОТЫ УСТАНОВКИ АНТЕННЫ БС НА УРОВЕНЬ ПРИНИМАЕМОГО СИГН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уровня сигнала в точке приема необходимо учитывать волны, отраженные от земной поверхности. Влияние отраженных от поверхности земли лучей на устойчивость связи можно учесть на основании двулучевой модели (рис. 1.1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12995" cy="226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40" t="21592" r="4509" b="25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1560" w:leader="none"/>
          <w:tab w:val="left" w:pos="-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исунок 1.1 – </w:t>
      </w:r>
      <w:r>
        <w:rPr>
          <w:rFonts w:cs="Times New Roman" w:ascii="Times New Roman" w:hAnsi="Times New Roman"/>
          <w:sz w:val="28"/>
          <w:szCs w:val="28"/>
        </w:rPr>
        <w:t>Двулучевая модель распространения сигнала БС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житель ослабления относительно поля свободного пространства можно представить следующим образ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62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α - коэффициент отражения от поверхности земли; Ф - фазовый сдвиг между прямым лучом и отраженным от Земли. Обычно принимают α = -1, поскольку угол падения обычно мал. В этом случае выражение (1.1) можно записать следующим образ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562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Δr=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r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- разность хода лучей; α -длина вол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роений на рис 1.1 можно записа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29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.4) 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1.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высоты установки антенн БС и МС соответственно; d-расстояние от БС до М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(1.4) и (1.5) можно переписать в ви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1100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ктике обычно d &gt;&gt;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поэтому можно применить известное приближенное равенств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 α &lt;&lt; 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1465" cy="508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авляя (1.6) в (1.3) и (1.2), получа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0165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сигнала на входе МС приемника может быть рассчитана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6085" cy="494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.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ощность передатчика БС; 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G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ы усиления антенн БС и МС соответственно;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9779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атухание энергии в свободном пространств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(1.7) в (1.8), находи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0447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.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ΔФ &lt; 0,6 рад, то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</w:rPr>
        <w:t>Ф/2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ΔФ/2 и формула (1.9) принимает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98800" cy="508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.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(1.10) позволяет установить, что потери энергии на участке распространения будут составлять 40 дБ/де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деле, если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l км и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10 км, то при прочих равных условия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.1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щность сигнала на входе приемника обратно пропорциональна d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, т.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а - коэффициент пропорциона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ах потерь энергии в свободном пространстве действует другое правило, а имен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 дБ/дек, т.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351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ьных городских радиотрасс име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γ=2...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γ не может быть меньше 2, т.к. это значение соответствует свободному пространст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(1.10) также следует, что увеличение высоты установки антенны БС приводит к увеличению уровня сигнала на входе приемника МС примерно на 6 дБ/ок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м деле, удвоение высоты установки антенны БС дае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.1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вполне понятным причинам высота установки антенны МС не превышает 3 м, поэтому влияние ее высоты на энергетику линии обычно не рассматри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формуле (1.9) не учтены многие факторы, влияющие на распространение радиоволн, а именно: шероховатость поверхности Земли, тропосферное отражение, рельеф местности и многие другие. Поэтому при расчетах часто прибегают к материалам, полученным на основании измерений и статистического усреднения результатов наблюд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ТОДЫ ПОВЫШЕНИЯ ЭФФЕКТИВНОСТИ СИСТЕМ ПОДВИЖНОЙ РАДИОСВЯЗ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ССПР зависит от большого числа параметров и может служить показателем соответствия системы своему назначению, указывая степень ее технического совершенства и экономической целесообразности. Для количественной оценки эффективности сети подвижной радиосвязи можно использовать: пропускную способность; достоверность передачи информации; количество каналов, в выделенной полосе частот; размеры обслуживаемой территории; стоимость эксплуатации; статистические параметры трафика и другие факто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эффективность ССПР оценивают числом абонентов, приходящихся на выделенную полосу частот. Такой метод оценки достаточно нагляден и позволяет сравнивать различные системы подвижной радио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тим, что МС равномерно распределены на территории обслуживания, имеющей вид круга радиус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 площадью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Каждая сота представляет собой шестиугольник с радиусом описанной окруж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, имеющий площад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С на территории обслужи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ность кластера К является частотным параметром системы, т.к. определяет минимально возможное число каналов в ССПР. Если на каждой БС набор состоит из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с шириной полосы каждого канал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, то общая полоса частот для ССПР (с учетом повторяемости частот) в направлении передачи состави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активных абонентов на всей территории обслуживания равн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этом случае эффективность использования выделенной полосы часто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(2.3) следует, что эффективность ССПР не зависит от числа каналов на БС и возрастает с уменьшением радиуса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 В сущности это указывает на то, что уменьшая размеры ячеек можно повысить повторяемость частот, т.е. их одновременное использование в сети. Кроме того, из соотношения (2.3) следует целесообразность уменьшения размерности кластера К. Рассмотрим более подробно влияние размерности кластера на характеристики ССПР, в частности на уровень взаимных помех, возникающих вследствие повторного использования рабочих частот (рис.2.1). Взаимные помехи можно разделить на два ви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мобильные станции в ячейках с совпадающими частотами создают помехи в каналах приема базовой станции соты номер один, находящейся в центре рис. 2.1 Отношение сигнал/помеха на входе приемника БС определяется выражени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596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.б</w:t>
      </w:r>
      <w:r>
        <w:rPr>
          <w:rFonts w:cs="Times New Roman" w:ascii="Times New Roman" w:hAnsi="Times New Roman"/>
          <w:sz w:val="28"/>
          <w:szCs w:val="28"/>
        </w:rPr>
        <w:t xml:space="preserve"> – мощность сигнала МС центральной соты на входе приемника собственной Б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.б</w:t>
      </w:r>
      <w:r>
        <w:rPr>
          <w:rFonts w:cs="Times New Roman" w:ascii="Times New Roman" w:hAnsi="Times New Roman"/>
          <w:sz w:val="28"/>
          <w:szCs w:val="28"/>
        </w:rPr>
        <w:t xml:space="preserve"> – мощность тепловых шумов приемника Б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.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мощность помехи от МС в совпадающей сот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кластера первого круг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число совпадающих сот первого кру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базовые станции всех совпадающих ячеек в первом круге создают помехи мобильным станциям, находящихся в центральной соте. Отношение сигнал/помеха в этом случа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84300" cy="59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.м</w:t>
      </w:r>
      <w:r>
        <w:rPr>
          <w:rFonts w:cs="Times New Roman" w:ascii="Times New Roman" w:hAnsi="Times New Roman"/>
          <w:sz w:val="28"/>
          <w:szCs w:val="28"/>
        </w:rPr>
        <w:t xml:space="preserve"> – мощность сигнала БС центральной соты на входе приемника МС этой же с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.м</w:t>
      </w:r>
      <w:r>
        <w:rPr>
          <w:rFonts w:cs="Times New Roman" w:ascii="Times New Roman" w:hAnsi="Times New Roman"/>
          <w:sz w:val="28"/>
          <w:szCs w:val="28"/>
        </w:rPr>
        <w:t xml:space="preserve"> – мощность тепловых шумов приемника МС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.б1</w:t>
      </w:r>
      <w:r>
        <w:rPr>
          <w:rFonts w:cs="Times New Roman" w:ascii="Times New Roman" w:hAnsi="Times New Roman"/>
          <w:sz w:val="28"/>
          <w:szCs w:val="28"/>
        </w:rPr>
        <w:t xml:space="preserve"> – мощность помех от БС совпадающей ячейк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кластера первого кру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240405" cy="3286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исунок 2.1 – Влияние размерности кластера на уровень взаимных помех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page">
                  <wp:posOffset>1195705</wp:posOffset>
                </wp:positionH>
                <wp:positionV relativeFrom="paragraph">
                  <wp:posOffset>-3260090</wp:posOffset>
                </wp:positionV>
                <wp:extent cx="1487170" cy="476885"/>
                <wp:effectExtent l="0" t="0" r="0" b="0"/>
                <wp:wrapTopAndBottom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Ячейки, создающие помехи на совпадающих частот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7.55pt;mso-wrap-distance-left:1.9pt;mso-wrap-distance-right:1.9pt;mso-wrap-distance-top:0pt;mso-wrap-distance-bottom:0pt;margin-top:-256.7pt;mso-position-vertical-relative:text;margin-left:9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jc w:val="both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Ячейки, создающие помехи на совпадающих частота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количественной оценки уровня взаимных помех сделаем ряд естественных предположений. Считаем, что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.б</w:t>
      </w:r>
      <w:r>
        <w:rPr>
          <w:rFonts w:cs="Times New Roman" w:ascii="Times New Roman" w:hAnsi="Times New Roman"/>
          <w:sz w:val="28"/>
          <w:szCs w:val="28"/>
        </w:rPr>
        <w:t xml:space="preserve">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ш.м</w:t>
      </w:r>
      <w:r>
        <w:rPr>
          <w:rFonts w:cs="Times New Roman" w:ascii="Times New Roman" w:hAnsi="Times New Roman"/>
          <w:sz w:val="28"/>
          <w:szCs w:val="28"/>
        </w:rPr>
        <w:t xml:space="preserve"> можно пренебречь, поскольку уровень шумов ниже уровня взаимных помех. Полагаем, ч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9000" cy="2540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е. будем рассматривать сбалансированную систему. Кроме того, принимаем в расчет, что передатчики всех МС имеют одинаковую мощность. То же самое относится и к передатчикам Б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име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622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6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92100" cy="2540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расстояние между центрами ячеек с совпадающими частот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ля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540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(4.6), получае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74800" cy="711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юбой размерности кластера в первом кругу располагается шесть совпадающих ячеек, т.е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6. Кроме того, все относительные расстояния повторного использования частотных каналов равны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учетом этого выражение (2.7) можно представить в ви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.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NМТ-450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18 дБ. Если γ=4, то q=(6 63.1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/4</w:t>
      </w:r>
      <w:r>
        <w:rPr>
          <w:rFonts w:cs="Times New Roman" w:ascii="Times New Roman" w:hAnsi="Times New Roman"/>
          <w:sz w:val="28"/>
          <w:szCs w:val="28"/>
        </w:rPr>
        <w:t>=4.41. Отсюда необходимая размерность кластера К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3=6.48, т.е. К=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ля получения защитного отношения 18 дБ необходимо выбрать кластер с размерностью не менее семи. В этом заключается один из недостатков всех аналоговых станда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 к цифровым ССПР позволяет увеличить число каналов на соту ввиду того, что требуемое защитное соотношение резко уменьшается. Для стандарта </w:t>
      </w:r>
      <w:r>
        <w:rPr>
          <w:rFonts w:cs="Times New Roman" w:ascii="Times New Roman" w:hAnsi="Times New Roman"/>
          <w:sz w:val="28"/>
          <w:szCs w:val="28"/>
          <w:lang w:val="en-US"/>
        </w:rPr>
        <w:t>GS</w:t>
      </w:r>
      <w:r>
        <w:rPr>
          <w:rFonts w:cs="Times New Roman" w:ascii="Times New Roman" w:hAnsi="Times New Roman"/>
          <w:sz w:val="28"/>
          <w:szCs w:val="28"/>
        </w:rPr>
        <w:t xml:space="preserve">М оно равно 9 дБ, а для стандарт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МА-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>-95 составляет 6 дБ. Это позволяет уменьшить мощность передатчиков БС и ближе располагать ячейки с совпадающими часто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овые стандарты предоставляют возможность адаптироваться к увеличению числа абонентов. При увеличении количества абонентов область обслуживания каждой ячейки может быть уменьшена. Согласно (2.3) эффективность сети увеличивается благодаря возрастанию повторяемости одних и тех же канальных частот. Следует отметить, что имеется ряд обстоятельств, затрудняющих процесс дробления сот. В частности, чрезмерное уменьшение радиуса ячейки вызывает резкое увеличение числа пересечений мобильными средствами условных границ ячеек при передвижении абонентов. В связи с этим возрастает поток данных между многочисленными БС и ЦКПС, который требует обработки, что может привести к перегрузке систем управления и коммутации и, как следствие, к отказу все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если сеть БС имеет радиальную структуру, то с увеличением числа БС быстро растут затраты на сооружение соединительных линий БС–ЦКПС. Переход к радиально-узловой структуре позволяет оптимизировать сеть соединительных линий по критерию минимума затрат, однако и этот подход не позволяет избежать усложнения системы управления ССПР. Еще один способ снижения уровня помех и повышения эффективности ССПР связан с использованием секторных антенн. В этом случае на БС вместо одной антенны с круговой ДН использую несколько направленных антенн, позволяющих концентрировать излучение в пределах сектора и сокращать уровень излучения в противоположном направлении. На рис. 2.2 приведена модель повторного использования частот в секторизованных сотах, когда в кластер входят три соты и три БС (К=3). В этом случае на каждой БС задействовано три 120-градусные антенны, что позволяет использовать девять групп часто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6680" cy="195770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2 – Модель повторного использования частот при К=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ую высокую эффективность использования полосы частот обеспечивает модель, показанная на рис. 2.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3270" cy="2819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исунок 2.3– Модель повторного использования частот при К=4 и при использовании на каждой БС шести 60-градусных антен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ледует из схемы, каждая группа частот используется дважды в пределах кластера, состоящего из четырех БС. При использовании на каждой БС шести 60-градусных антенн появляется возможность работать на двенадцати группах част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397"/>
      <w:jc w:val="center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true"/>
      <w:ind w:firstLine="720"/>
      <w:jc w:val="center"/>
    </w:pPr>
    <w:rPr>
      <w:rFonts w:ascii="Times New Roman" w:hAnsi="Times New Roman" w:cs="Times New Roman"/>
      <w:b/>
      <w:bCs/>
      <w:sz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0:00Z</dcterms:created>
  <dc:creator>SNG</dc:creator>
  <dc:description/>
  <cp:keywords/>
  <dc:language>en-US</dc:language>
  <cp:lastModifiedBy>Mage</cp:lastModifiedBy>
  <dcterms:modified xsi:type="dcterms:W3CDTF">2011-10-08T10:40:00Z</dcterms:modified>
  <cp:revision>2</cp:revision>
  <dc:subject/>
  <dc:title>Министерство образования и науки Украины</dc:title>
</cp:coreProperties>
</file>