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ВСТРОЕННЫЕ МИКРОПРОЦЕССОРНЫЕ СИСТЕМЫ НА ОСНОВЕ ОДНОКРИСТАЛЬНЫХ МИКРОЭВ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1. Структура микроконтроллера семейства MCS-51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2. Программно доступные ресурсы и организация памяти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3. Система команд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4. Способы адресации операндов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5. Программная модель битового процессор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6. Применение битового процессора</w:t>
      </w:r>
    </w:p>
    <w:p>
      <w:pPr>
        <w:pStyle w:val="Normal"/>
        <w:widowControl w:val="false"/>
        <w:suppressAutoHyphens w:val="true"/>
        <w:spacing w:lineRule="auto" w:line="360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aps/>
          <w:szCs w:val="28"/>
        </w:rPr>
        <w:t>1. Структура микроконтроллера семейства MCS-5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утренняя структура исходного микроконтроллера семейства MCS-51 (рис.1) включает следующий набор функциональных модул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8-разрядное АЛУ с аппаратной реализацией операций типа умно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утренняя память программ (4Кбайт) и ОЗУ данных (128 бай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етыре универсальных программируемых параллельных 8-разрядных порта ввода-вывода с возможностью реализации определенных альтернативных функ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ва 16-разрядных программируемых таймера/счет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уплексный последовательный по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Этот набор аппаратных средств и совокупность реализуемых функций делают МК семейства 8051 эффективным средством сбора, предобработки информации и управления объект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совершенствование HMOS технологии, рост степени интеграции позволил в рамках устоявшейся архитектуры расширить набор внутренних интерфейсных блоков, увеличить внутреннюю память программ и данных. Таким образом появились микроконтроллеры типа 8052. Далее семейство продолжало увеличиваться за счет модификаций типа 80С51/52/54/58, выполненных с использованием фирменной комплиментарной MOS технологии (CHMOS). Эта технология позволила уменьшить рассеиваемую мощность при обычной работе и ввести особые режимы, дополнительно снижающие энергопотребление. Появились микроконтроллеры типа 80L52/54/58 с пониженным напряжением пит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 группой 80C51FA/FB/FC связано введение в архитектуру семейства модуля РСА (programmable counter array) и сторожевого таймера WDT (watchdog timer). Модуль РСА предназначен для выполнения различных операций счета и определения длительности интервалов времени, в том числе при широтно-импульсной модуляции. Сторожевой таймер обеспечивает перезагрузку процессора при зависаниях. Старшими членами семейства являются микроконтроллеры типа 80C51GB, имеющие встроенный 8-разрядный АЦП, шесть параллельных портов. Современные версии микроконтроллеров семейства MCS-51 выполнены с использованием полностью статической схемотехники. Это позволяет останавливать микроконтроллер при отладке разрабатываемой системы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83810" cy="606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исунок 1 – Структура микроконтроллера 8051AH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aps/>
          <w:szCs w:val="28"/>
        </w:rPr>
        <w:t>2. Программно доступные ресурсы и организация памя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МЭВМ (МК семейства MCS-51) имеет: 32 POH; 128 определяемых пользователем программно-управляемых флагов; набор регистров специальных функций. POH и определяемые пользователем программно-управляемые флаги расположены в адресном пространстве внутреннего ОЗУ данных. Регистры специальных функций (SFR, SPECIAL FUNCTION REGISTERS) с указанием их адресов приведены в таблице 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блица 1</w:t>
      </w:r>
      <w:r>
        <w:rPr>
          <w:szCs w:val="28"/>
          <w:lang w:val="en-US"/>
        </w:rPr>
        <w:t xml:space="preserve"> – </w:t>
      </w:r>
      <w:r>
        <w:rPr/>
        <w:t>Регистры специальных функций</w:t>
      </w:r>
    </w:p>
    <w:tbl>
      <w:tblPr>
        <w:tblW w:w="56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565"/>
        <w:gridCol w:w="7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* </w:t>
            </w:r>
            <w:bookmarkStart w:id="0" w:name="OCRUncertain015"/>
            <w:r>
              <w:rPr>
                <w:sz w:val="20"/>
                <w:szCs w:val="28"/>
              </w:rPr>
              <w:t>АСС</w:t>
            </w:r>
            <w:bookmarkEnd w:id="0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мулят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Е0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 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F0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PS</w:t>
            </w:r>
            <w:bookmarkStart w:id="1" w:name="OCRUncertain016"/>
            <w:r>
              <w:rPr>
                <w:sz w:val="20"/>
                <w:szCs w:val="28"/>
              </w:rPr>
              <w:t>W</w:t>
            </w:r>
            <w:bookmarkEnd w:id="1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гистр состояния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D0</w:t>
            </w:r>
            <w:bookmarkStart w:id="2" w:name="OCRUncertain017"/>
            <w:r>
              <w:rPr>
                <w:sz w:val="20"/>
                <w:szCs w:val="28"/>
              </w:rPr>
              <w:t>H</w:t>
            </w:r>
            <w:bookmarkEnd w:id="2"/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P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азатель ст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PTR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азатель данных. 2 ба</w:t>
            </w:r>
            <w:bookmarkStart w:id="3" w:name="OCRUncertain018"/>
            <w:r>
              <w:rPr>
                <w:sz w:val="20"/>
                <w:szCs w:val="28"/>
              </w:rPr>
              <w:t>й</w:t>
            </w:r>
            <w:bookmarkEnd w:id="3"/>
            <w:r>
              <w:rPr>
                <w:sz w:val="20"/>
                <w:szCs w:val="28"/>
              </w:rPr>
              <w:t>т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PL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адший бай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P</w:t>
            </w:r>
            <w:bookmarkStart w:id="4" w:name="OCRUncertain019"/>
            <w:r>
              <w:rPr>
                <w:sz w:val="20"/>
                <w:szCs w:val="28"/>
              </w:rPr>
              <w:t>H</w:t>
            </w:r>
            <w:bookmarkEnd w:id="4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рший бай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Р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т 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  <w:bookmarkStart w:id="5" w:name="OCRUncertain020"/>
            <w:r>
              <w:rPr>
                <w:sz w:val="20"/>
                <w:szCs w:val="28"/>
              </w:rPr>
              <w:t>Н</w:t>
            </w:r>
            <w:bookmarkEnd w:id="5"/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Р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т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  <w:bookmarkStart w:id="6" w:name="OCRUncertain021"/>
            <w:r>
              <w:rPr>
                <w:sz w:val="20"/>
                <w:szCs w:val="28"/>
              </w:rPr>
              <w:t>Н</w:t>
            </w:r>
            <w:bookmarkEnd w:id="6"/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Р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т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А0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* </w:t>
            </w:r>
            <w:bookmarkStart w:id="7" w:name="OCRUncertain022"/>
            <w:r>
              <w:rPr>
                <w:sz w:val="20"/>
                <w:szCs w:val="28"/>
              </w:rPr>
              <w:t>РЗ</w:t>
            </w:r>
            <w:bookmarkEnd w:id="7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т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В0</w:t>
            </w:r>
            <w:bookmarkStart w:id="8" w:name="OCRUncertain023"/>
            <w:r>
              <w:rPr>
                <w:sz w:val="20"/>
                <w:szCs w:val="28"/>
              </w:rPr>
              <w:t>Н</w:t>
            </w:r>
            <w:bookmarkEnd w:id="8"/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IP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гистр приоритетов преры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В8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I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гистр разрешения преры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А8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9" w:name="OCRUncertain024"/>
            <w:r>
              <w:rPr>
                <w:sz w:val="20"/>
                <w:szCs w:val="28"/>
              </w:rPr>
              <w:t>TMOD</w:t>
            </w:r>
            <w:bookmarkEnd w:id="9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гистр режимов таймера/счетч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* </w:t>
            </w:r>
            <w:bookmarkStart w:id="10" w:name="OCRUncertain025"/>
            <w:r>
              <w:rPr>
                <w:sz w:val="20"/>
                <w:szCs w:val="28"/>
              </w:rPr>
              <w:t>TCON</w:t>
            </w:r>
            <w:bookmarkEnd w:id="10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гистр управления таймера/счетч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H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/счетчик 0. Старший бай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С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L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/счетчик 0. Младший бай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А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11" w:name="OCRUncertain026"/>
            <w:r>
              <w:rPr>
                <w:sz w:val="20"/>
                <w:szCs w:val="28"/>
              </w:rPr>
              <w:t>TH</w:t>
            </w:r>
            <w:bookmarkEnd w:id="11"/>
            <w:r>
              <w:rPr>
                <w:sz w:val="20"/>
                <w:szCs w:val="28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/счетчик 1</w:t>
            </w:r>
            <w:bookmarkStart w:id="12" w:name="OCRUncertain027"/>
            <w:r>
              <w:rPr>
                <w:sz w:val="20"/>
                <w:szCs w:val="28"/>
              </w:rPr>
              <w:t>.</w:t>
            </w:r>
            <w:bookmarkEnd w:id="12"/>
            <w:r>
              <w:rPr>
                <w:sz w:val="20"/>
                <w:szCs w:val="28"/>
              </w:rPr>
              <w:t xml:space="preserve"> Старший бай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  <w:bookmarkStart w:id="13" w:name="OCRUncertain028"/>
            <w:r>
              <w:rPr>
                <w:sz w:val="20"/>
                <w:szCs w:val="28"/>
              </w:rPr>
              <w:t>DH</w:t>
            </w:r>
            <w:bookmarkEnd w:id="13"/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14" w:name="OCRUncertain029"/>
            <w:r>
              <w:rPr>
                <w:sz w:val="20"/>
                <w:szCs w:val="28"/>
              </w:rPr>
              <w:t>TL</w:t>
            </w:r>
            <w:bookmarkEnd w:id="14"/>
            <w:r>
              <w:rPr>
                <w:sz w:val="20"/>
                <w:szCs w:val="28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/счетчик 1</w:t>
            </w:r>
            <w:bookmarkStart w:id="15" w:name="OCRUncertain030"/>
            <w:r>
              <w:rPr>
                <w:sz w:val="20"/>
                <w:szCs w:val="28"/>
              </w:rPr>
              <w:t>.</w:t>
            </w:r>
            <w:bookmarkEnd w:id="15"/>
            <w:r>
              <w:rPr>
                <w:sz w:val="20"/>
                <w:szCs w:val="28"/>
              </w:rPr>
              <w:t xml:space="preserve"> Младший бай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В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SCO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ение последовательным порт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  <w:bookmarkStart w:id="16" w:name="OCRUncertain031"/>
            <w:r>
              <w:rPr>
                <w:sz w:val="20"/>
                <w:szCs w:val="28"/>
              </w:rPr>
              <w:t>Н</w:t>
            </w:r>
            <w:bookmarkEnd w:id="16"/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17" w:name="OCRUncertain032"/>
            <w:r>
              <w:rPr>
                <w:sz w:val="20"/>
                <w:szCs w:val="28"/>
              </w:rPr>
              <w:t>SBUF</w:t>
            </w:r>
            <w:bookmarkEnd w:id="17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Буфер последовательного 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18" w:name="OCRUncertain033"/>
            <w:r>
              <w:rPr>
                <w:sz w:val="20"/>
                <w:szCs w:val="28"/>
              </w:rPr>
              <w:t>PCON</w:t>
            </w:r>
            <w:bookmarkEnd w:id="18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ение потребле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Н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* – регистр</w:t>
      </w:r>
      <w:bookmarkStart w:id="19" w:name="OCRUncertain034"/>
      <w:r>
        <w:rPr>
          <w:szCs w:val="28"/>
        </w:rPr>
        <w:t>ы</w:t>
      </w:r>
      <w:bookmarkEnd w:id="19"/>
      <w:r>
        <w:rPr>
          <w:szCs w:val="28"/>
        </w:rPr>
        <w:t xml:space="preserve">, </w:t>
      </w:r>
      <w:bookmarkStart w:id="20" w:name="OCRUncertain035"/>
      <w:r>
        <w:rPr>
          <w:szCs w:val="28"/>
        </w:rPr>
        <w:t>д</w:t>
      </w:r>
      <w:bookmarkEnd w:id="20"/>
      <w:r>
        <w:rPr>
          <w:szCs w:val="28"/>
        </w:rPr>
        <w:t>опускающие побитовую адресацию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ккумулятор. АСС – регистр аккумулятора. Команды, предназначенные для работы с аккумулятором, используют мнемонику "А", например, MOV А, Р2. Мнемоника "АСС" используется, к примеру, при побитовой адресации аккумулятора. Так, символическое имя пятого бита аккумулятора при использовании ассемблера ASM51 будет следующим: АСС.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гистр В. Используется во время операций умножения и деления. Для других инструкций регистр В может рассматриваться как дополнительный сверхоперативный регист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гистр состояния программы. Регистр PSW содержит информацию о состоянии програм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казатель стека SP. 8-битовый регистр, содержимое которого инкрементируется перед записью данных в стек при выполнении команд PUSH и CALL. При начальном сбросе указатель стека устанавливается в 07Н, а область стека в ОЗУ данных начинается с адреса 08Н. При необходимости путем переопределения указателя стека область стека может быть расположена в любом месте внутреннего ОЗУ данных микроЭВ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казатель данных. Указатель данных (DPTR) состоит из старшего байта (DPH) и младшего байта (DPL). Содержит 16-битовый адрес при обращении к внешней памяти. Может использоваться как 16-битовый регистр или как два независимых восьмибитовых регист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рт0 – ПортЗ. Регистрами специальных функций Р0, Р1, Р2, РЗ являются регистры-"защелки" соответственно портов Р0, Р1, Р2, РЗ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уфер последовательного порта. SBUF представляет собой два отдельных регистра: буфер передатчика и буфер приемника. Когда данные записываются в SBUF, они поступают в буфер передатчика, причем запись байта в SBUF автоматически инициирует его передачу через последовательный порт. Когда данные читаются из SBUF, они выбираются из буфера приемн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гистры таймера. Регистровые пары (TH0,TL0) и (TH1,TL1) образуют 16-битовые счетные регистры соответственно таймера/счетчика 0 и таймера/счетчика 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гистры управления. Регистры специальных функций IP, IE, TMOD, TCON, SCON и PCON содержат биты управления и биты состояния системы прерываний, таймеров/счетчиков и последовательного порта. ОМЭВМ при функционировании обеспечив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время выполнения команд сложения – 1 мк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аппаратное умножение и деление с минимальным временем выполнения команд умножения/деления – 4 мкс.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се ОМЭВМ рассматриваемого семейства имеют несколько адресных пространств, функционально и логически разделенных за счет разницы в механизмах адресации и сигналах управления записью и чтением: память программ; внутренняя память данных; внешняя память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а адресного пространства ОМЭВМ показана на рис. 2. Слева приводятся адреса соответствующих областей памя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05400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2 – Пространство памяти ОМЭВ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амять программ имеет 16-битовую адресную шину, ее элементы адресуются использованием счетчика команд (PC) или инструкций, которые вырабатывают 16-разрядные адре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амять программ доступна только по чтению. ОМЭВМ не имеют команд и управляющих сигналов, предназначенных для записи в память программ. Память программ имеет байтовую организацию и общий объем до 64 Кбайт. Ряд OMЭВМ (КР1816ВЕ51, КМ1816ВЕ751, КР1830ВЕ51) содержат расположенную на кристалле внутреннюю память программ емкостью 4 Кбайт, которая может быть расширена до 64 Кбайт за счет подключения микросхем внешней памяти програ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>-51 имеют внешний вывод DEMA, с помощью которого можно запретить работу внутренней памяти программ, для чего необходимо подать на вывод DEMA "0". При этом внутренняя память программ отключается и, начиная с нулевого адреса, все обращения происходят к внешней памяти программ с формированием сигнала РМЕ. В случае, если DEMA=1, работают и внутренняя, и внешняя память программ. Для ОМЭВМ, не имеющих внутренней памяти программ, для нормальной работы всегда необходимо задавать DEMA=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ким образом, доступ к внешней памяти программ осуществляется в двух случая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при действии сигнала DEMA=0 независимо от адреса обращ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в любом случае, если программный счетчик (PC) содержит число, большее чем 0FFFH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нутренняя память данных ОМЭВМ состоит из двух областей: 128 байт оперативной памяти (ОЗУ) с адресами 0-7FH и области регистров специальных функций, занимающей адреса 80Н–FFH. Распределение пространства внутренней памяти данных показано на рис. 3. Физически внутреннее ОЗУ данных и область регистров специальных функций являются отдельными устройствами.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се ячейки внутреннего ОЗУ данных могут адресоваться с использованием прямой и косвенной адресации (режимы адресации даны в описании системы команд ОМЭВМ). Кроме того, внутреннее ОЗУ данных имеет следующие особенности.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ладшие 32 байта внутреннего ОЗУ данных сгруппированы в 4 банка по 8 регистров в каждом (БАНК0 – БАНКЗ на рис. 3). Команды программы могут обращаться к регистрам, используя их имена R0 – R7. Два бита PSW (указатели банка рабочих регистров RS0 и RS1) определяют, с регистрами какого банка производятся манипуляции. Наличие такого механизма работы с ячейками ОЗУ позволяет экономить память программ, т. к. команды, работающие с регистрами R0–R7, короче команд, использующих прямую адрес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ледующие после банков регистров внутреннего ОЗУ данных 16 байт (адреса 20Н–2FH) образуют область ячеек, к которым возможна побитовая адресация. Набор команд 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>-51 содержит значительное количество инструкций, позволяющих работать с отдельными битами, используя при этом прямую адресацию. 128 бит, составляющих рассматриваемую область внутреннего ОЗУ данных, имеют адреса 00Н–7FH и предназначены для работы с такими инструкц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0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03345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>Рисунок 3 – Адресное пространство внутренней памяти данны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нешняя память данных формируется дополнительными микросхемами памяти, подключаемыми к ОМЭВМ, и может иметь емкость до 64 Кбайт. Пространства внутренней и внешней памяти данных не пересекаются, т.к. доступ к ним осуществляется с помощью разных команд. Для работы с внешней памятью данных существуют специальные команды MOVX, которые не влияют на внутреннюю память данных ОМЭВМ. Таким образом, в системе могут одновременно присутствовать внутренняя память данных с адресами 00Н – FFH и внешняя память данных с адресами 0000Н – FFFFH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бращение к ячейкам внешней памяти данных осуществляется только с использованием косвенной адресации по регистрам R0 и R1 активного банка регистров внутреннего ОЗУ (команды типа MOV @Ri) или по регистру специальных функций DPTR (команды типа MOV @DPTR). Соответственно в первом случае будет формироваться 8-разрядный, а во втором случае 16-разрядный адреса внешней памяти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обращениях к внешней памяти данных адрес выводится через порт Р0 (младший байт) и порт Р2 (старший байт) ОМЭВМ. Обмен байтом данных (запись и чтение) производится через порт Р0 ОМЭВМ, т.е. порт Р0 используется как шина адреса/данных в режиме мультиплекс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читывание данных из внешней памяти данных в ОМЭВМ производится с помощью выходного сигнала ОМЭВМ RD, а запись данных из ОМЭВМ во внешнюю память данных с помощью выходного сигнала ОМЭВМ WR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аждый тип внешней памяти (память программ, память данных) может быть добавлен независимо от другого и каждый использует те же адреса и шины данных, но различные сигналы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aps/>
          <w:szCs w:val="28"/>
        </w:rPr>
        <w:t>3. Система команд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истема команд ОМЭВМ семейства MCS-51 имеет 111 команд и позволяет реализовать обработку данных, обеспечить выполнение логических, арифметических операций, а также управление в режиме реального времени. Реализованы побитовая, потетрадная (4 бита), побайтовая (8 бит) и 16-разрядная обработка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лное описание команд и примеры их выполнения приведены в приложении 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машинном коде команда занимает один, два или три байта и выполняется за один, два или четыре (умножение и деление) машинных цикла. При частоте тактового генератора, равной 12 МГц, одноцикловые команды выполняются за 1 мкс, двухцикловые – за 2 мкс и т.д. Из 111 типов команд 64 выполняются за 1 мкс (12 тактов), 45 команд – за 2 мкс (24 такта) и две команды – умножение и деление (MUL, DIV) выполняются за 4 мкс (48 такто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се команды условных переходов осуществляются относительно содержимого счетчика команд с адресом перехода, вычисляемым ЦПУ во время выполнения коман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рехбайтовые команды перехода и вызова LCALL, LJMP (с 16-разрядным адресом) позволяют осуществлять переход и обращение по любому адресу адресного пространства памяти программ емкостью 64 Кбайт. Если необходим переход в пределах области памяти программ 2 К, то можно использовать команды перехода и вызова с 11-разрядным адресом (ACALL, AJMP). Переход внутри участка памяти, определяемый 8-разрядной величиной смещения, осуществляется по команде SJMP. В табл. 2 приведены обозначения и символы, используемые в системе коман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истему команд ОМЭВМ условно можно разбить на пять групп: арифметические команды; логические команды с байтовыми переменными; команды передачи данных; команды битового процессора; команды ветвления программ и передачи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рифметические команды. В наборе команд ОМЭВМ имеются следующие арифметические операции: сложение, сложение с учетом флага переноса, вычитание с заёмом, инкрементирование, декрементирование, сравнение, десятичная коррекция, умножение и делени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2 – Обозначение символов в наборе команд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значение, симво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мулято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гистры текущего выбранного банка регист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омер загружаемого регистра, указанного в команд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irec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о адресуемый 8-битовый внутренний адрес ячейки данных, который может быть ячейкой внутреннего ОЗУ данных (0-127) или SFR (128-25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@R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венно адресуемая 8-битовая ячейка внутреннего ОЗУ да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ata 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-битовое непосредственное данное, входящее в код операции (КОП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ata 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-битовое непосредственное данное, входящее КО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ata 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аршие биты (15-8) непосредственных 16-битовых да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ata 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ладшие биты (7-0) непосредственных 16-битовых да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ddr 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битовый адрес на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ddr 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-битовый адрес на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ddr 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адшие биты адреса на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isp 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-битовый байт смещения со знак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т с прямой адресацией, адрес которого содержит КОП, находящийся во внутреннем ОЗУ данных или SF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l5,al4...a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ты адреса на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X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имое элемента 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(X)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X) [M]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одержимое по адресу, хранящемуся в элементе Х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 М элемента 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X)[MI-M2]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разрядов М1-М2 элемента 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D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OR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/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и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ож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читан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нож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ого умножения (операция И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ого сложения (операция ИЛИ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ожения по модулю 2 (операция "Исключающее ИЛИ"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ерсия элемента Х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АЛУ производятся действия над целыми числами без знака. В двухоперандных операциях: сложение (ADD), сложение с переносом (ADDC) и вычитание с заёмом (SUBB) аккумулятор является первым операндом и принимает результат операции. Вторым операндом может быть рабочий регистр выбранного банка рабочих регистров, регистр внутренней памяти данных с косвенно-регистровой и прямой адресацией или байт непосредственных данных. Указанные операции влияют на флаги: переполнения, переноса, промежуточного переноса и флаг четности в слове состояния процессора (PSW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пользование разряда переноса позволяет многократно повысить точность при операциях сложения (ADDC) и вычитания (SUBB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ыполнение операций сложения и вычитания с учетом знака может быть осуществлено с помощью программного управления флагом переполнения (</w:t>
      </w:r>
      <w:r>
        <w:rPr>
          <w:szCs w:val="28"/>
          <w:lang w:val="en-US"/>
        </w:rPr>
        <w:t>O</w:t>
      </w:r>
      <w:r>
        <w:rPr>
          <w:szCs w:val="28"/>
        </w:rPr>
        <w:t>V) регистра PSW. Флаг промежуточного переноса (АС) обеспечивает выполнение арифметических операций в двоично-десятичном ко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ерации инкрементирования и декрементирования на флаги не влияю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ерации сравнения не влияют ни на операнд назначения, ни на операнд источника, но они влияют на флаг перен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уществуют три арифметические операции, которые выполняются только на аккумуляторе: две команды проверки содержимого аккумулятора A (JZ, JNZ), и команда десятичной коррекции при сложении двоично-десятичных ко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операции умножения содержимое аккумулятора А умножается на содержимое регистра В и результат размещается следующим образом: младший байт в регистре A, старший – в регистре B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случае выполнения операции деления целое от деления помещается в аккумулятор А, остаток от деления – в регистр 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Логические команды с байтовыми переменными. Система команд ОМЭВМ позволяет реализовать логические операции: "И", "ИЛИ", "ИСКЛЮЧАЮЩЕЕ ИЛИ" на регистре-аккумуляторе (А) и байте-источнике. Вторым операндом (байтом-источником) при этом может быть рабочий регистр в выбранном банке рабочих регистров; регистр внутреннего ОЗУ, адресуемый с помощью косвенно-регистровой адресации; прямо адресуемые ячейки внутреннего ОЗУ и регистры специальных функций; непосредственная величи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казанные логические операции могут быть реализованы на любом прямо адресуемом регистре внутреннего ОЗУ или регистре специальных функций с использованием в качестве второго операнда содержимого аккумулятора А или непосредственных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уществуют логические операции, которые выполняются только на аккумуляторе: сброс и инвертирование всех восьми разрядов А; циклический сдвиг влево и вправо; циклический сдвиг влево и вправо с учетом флага переноса; обмен местами старшей и младшей тетрад внутри аккумуля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манды передачи данных. Таблицы символов (кодов), зашитые в ПЗУ программы, могут быть выбраны с помощью команд передачи данных с использованием косвенной адресации. Байт константы может быть передан в аккумулятор из ячейки памяти программ, адресуемой суммой базового регистра (PC или DPTR) и индексного регистра (содержимого А). Это обеспечивает, например, удобное средство реализации алгоритма преобразования кода ASCII в семисегментный к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юбая ячейка 256-байтового блока внешнего ОЗУ данных может быть выбрана с использованием косвенно-регистровой адресации через регистры указатели R0 или R1 (выбранного банка рабочих регистро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Ячейка внутри адресного пространства 64 Кбайт внешнего ОЗУ также может быть выбрана с использованием косвенно-регистровой адресации через регистр-указатель данных DPTR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манды передачи между прямо адресуемыми регистрами позволяют заносить величину из порта в ячейку внутреннего ОЗУ без использования рабочих регистров или аккумуля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логическом процессоре любой прямо адресуемый бит может быть помещен в бит переноса и наобор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одержимое аккумулятора может быть обменено с содержимым рабочих регистров (выбранного банка) и с содержимым адресуемых с помощью косвенно-регистровой адресации ячеек внутреннего ОЗУ, а также с содержимым прямо адресуемых ячеек внутреннего ОЗУ и с содержимым регистров специального назна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ладшая тетрада (разряды 3-0) содержимого аккумулятора может быть обменяна с младшей тетрадой содержимого ячеек внутреннего ОЗУ, выбираемых с помощью косвенно-регистровой адрес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манды ветвления и передачи управления. Адресное пространство памяти программ ОМЭВМ не имеет страничной организации, что позволяет свободно перемещать фрагменты программы внутри адресного пространства, при этом не требуется перезасылка (изменение) номера стра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еремещение отдельных фрагментов программы обеспечивает возможность использования перемещаемых программных модулей различными программ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анды 16-разрядных переходов и вызовов подпрограмм позволяют осуществлять переход в любую точку адресного пространства памяти программ объёмом 64 Кбай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манды 11-разрядных переходов и вызовов подпрограмм обеспечивают переходы внутри программного модуля емкостью 2 Кбайт. В системе команд имеются команды условных и безусловных переходов относительно начального адреса следующей команды в пределах от (РС)-128 до (РС)+127. Команды проверки отдельных разрядов позволяют осуществлять условные переходы по состоянию "0" или "1" прямо адресуемых битов. Команды проверки содержимого аккумулятора (на ноль/не ноль) позволяют осуществлять условные переходы по содержимому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свенно-регистровые переходы в системе команд ОМЭВМ обеспечивают ветвление относительно базового регистра (содержимого DPTR или PC) со смещением, находящимся в аккумуляторе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оманды битового процессора. Битовый процессор является частью архитектуры 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>-51 и его можно рассматривать как независимый процессор побитовой обработки. Битовый процессор выполняет свой набор команд, имеет свое побитово адресуемое ОЗУ и свой ввод-выв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манды, оперирующие с битами, обеспечивают прямую адресацию 128 битов (0–127) в шестнадцати ячейках внутреннего ОЗУ (ячейки с адресами 20Н–2FH) и прямую побитовую адресацию регистров специального назначения, адреса которых кратны вось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0(80Н), TCON(88H), Р1(90Н), SCON(98H), Р2(А0Н), IЕ(А8Н), РЗ(В0Н), IР(В8Н), PSW(D0H), А(Е0Н), B(F0H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аждый из отдельно адресуемых битов может быть установлен в "1", сброшен в "0", инвертирован, проверен. Могут быть реализованы переходы: если бит установлен; если бит не установлен; переход, если бит установлен, со сбросом этого бита; бит может быть перезаписан в (из) разряда переноса. Между любым прямо адресуемым битом и флагом переноса могут быть произведены логические операции "И", "ИЛИ", где результат заносится в разряд флага переноса. Команды побитовой обработки обеспечивают реализацию сложных функций комбинаторной логики и оптимизацию программ пользоват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aps/>
          <w:szCs w:val="28"/>
        </w:rPr>
        <w:t>4. Способы адресации операнд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ществуют следующие способы адресации операндов-источник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гистровая адрес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ямая адрес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свенно-регистровая адрес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епосредственная адрес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свенная адресация по сумме базового и индексного регист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ервые три способа используются также для адресации операнда назначения. Указанные пять способов адресации, используемые в различных сочетаниях, обеспечивают 21 режим адресации. Многие команды содержат поля: "приемник", "источник", которые определяют тип данных, метод адресации и участвующие операн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команд, не выполняющих операции перезаписи, операнд назначения является и операндом-источник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ольшое количество команд включает операнды, расположенные во внутреннем ОЗУ данных ОМЭВМ. Выбор адресного пространства памяти программ или внешней памяти данных в качестве второго операнда определяется командной мнемоникой (если только второй операнд не является непосредственной величиной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дресуемая область внутреннего ОЗУ данных определяется способом адресации и величиной адреса. Например, обращение к регистрам специальных функций может быть выполнено только с помощью прямой адрес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гистровая адресация. Регистровая адресация используется для обращения к восьми регистрам выбранного банка (эти же регистры могут быть выбраны с помощью прямой адресации и косвенно-регистровой адресации как обычные ячейки внутреннего ОЗУ данных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гистровая адресация используется также для обращения к регистрам А, В, АВ (сдвоенному регистру), DPTR и к флагу переноса С. Использование регистровой адресации позволяет получать двухбайтовый эквивалент трехбайтовых команд прямой адресации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111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МЕР</w:t>
      </w:r>
      <w:r>
        <w:rPr>
          <w:szCs w:val="28"/>
          <w:lang w:val="en-US"/>
        </w:rPr>
        <w:t xml:space="preserve">: MOV </w:t>
      </w:r>
      <w:r>
        <w:rPr>
          <w:szCs w:val="28"/>
          <w:u w:val="single"/>
          <w:lang w:val="en-US"/>
        </w:rPr>
        <w:t>A,Rn</w:t>
      </w:r>
      <w:r>
        <w:rPr>
          <w:szCs w:val="28"/>
          <w:lang w:val="en-US"/>
        </w:rPr>
        <w:t xml:space="preserve">; CLR </w:t>
      </w:r>
      <w:r>
        <w:rPr>
          <w:szCs w:val="28"/>
          <w:u w:val="single"/>
          <w:lang w:val="en-US"/>
        </w:rPr>
        <w:t>A</w:t>
      </w:r>
      <w:r>
        <w:rPr>
          <w:szCs w:val="28"/>
          <w:lang w:val="en-US"/>
        </w:rPr>
        <w:t xml:space="preserve">; DEC </w:t>
      </w:r>
      <w:r>
        <w:rPr>
          <w:szCs w:val="28"/>
          <w:u w:val="single"/>
          <w:lang w:val="en-US"/>
        </w:rPr>
        <w:t>Rn</w:t>
      </w:r>
      <w:r>
        <w:rPr>
          <w:szCs w:val="28"/>
          <w:lang w:val="en-US"/>
        </w:rPr>
        <w:t xml:space="preserve">; ADD </w:t>
      </w:r>
      <w:r>
        <w:rPr>
          <w:szCs w:val="28"/>
          <w:u w:val="single"/>
          <w:lang w:val="en-US"/>
        </w:rPr>
        <w:t>A,Rn</w:t>
      </w:r>
      <w:r>
        <w:rPr>
          <w:szCs w:val="28"/>
          <w:lang w:val="en-US"/>
        </w:rPr>
        <w:t xml:space="preserve">; MOV </w:t>
      </w:r>
      <w:r>
        <w:rPr>
          <w:szCs w:val="28"/>
          <w:u w:val="single"/>
          <w:lang w:val="en-US"/>
        </w:rPr>
        <w:t>DPTR</w:t>
      </w:r>
      <w:r>
        <w:rPr>
          <w:szCs w:val="28"/>
          <w:lang w:val="en-US"/>
        </w:rPr>
        <w:t xml:space="preserve">,#data16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др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ямая адресация. Прямая байтовая адресация используется для обращения к ячейкам внутренней памяти (ОЗУ) данных (0 – 127) и к регистрам специальных функ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МЕР</w:t>
      </w:r>
      <w:r>
        <w:rPr>
          <w:szCs w:val="28"/>
          <w:lang w:val="en-US"/>
        </w:rPr>
        <w:t>: MOV A,</w:t>
      </w:r>
      <w:r>
        <w:rPr>
          <w:szCs w:val="28"/>
          <w:u w:val="single"/>
          <w:lang w:val="en-US"/>
        </w:rPr>
        <w:t>direct</w:t>
      </w:r>
      <w:r>
        <w:rPr>
          <w:szCs w:val="28"/>
          <w:lang w:val="en-US"/>
        </w:rPr>
        <w:t>(MOV A,</w:t>
      </w:r>
      <w:r>
        <w:rPr>
          <w:szCs w:val="28"/>
          <w:u w:val="single"/>
          <w:lang w:val="en-US"/>
        </w:rPr>
        <w:t>4FH</w:t>
      </w:r>
      <w:r>
        <w:rPr>
          <w:szCs w:val="28"/>
          <w:lang w:val="en-US"/>
        </w:rPr>
        <w:t xml:space="preserve">); MOV </w:t>
      </w:r>
      <w:r>
        <w:rPr>
          <w:szCs w:val="28"/>
          <w:u w:val="single"/>
          <w:lang w:val="en-US"/>
        </w:rPr>
        <w:t>direct,direct</w:t>
      </w:r>
      <w:r>
        <w:rPr>
          <w:szCs w:val="28"/>
          <w:lang w:val="en-US"/>
        </w:rPr>
        <w:t xml:space="preserve">; IN </w:t>
      </w:r>
      <w:r>
        <w:rPr>
          <w:szCs w:val="28"/>
          <w:u w:val="single"/>
          <w:lang w:val="en-US"/>
        </w:rPr>
        <w:t>direct</w:t>
      </w:r>
      <w:r>
        <w:rPr>
          <w:szCs w:val="28"/>
          <w:lang w:val="en-US"/>
        </w:rPr>
        <w:t>; ADD A,</w:t>
      </w:r>
      <w:r>
        <w:rPr>
          <w:szCs w:val="28"/>
          <w:u w:val="single"/>
          <w:lang w:val="en-US"/>
        </w:rPr>
        <w:t>direct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др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ямая побитовая адресация используется для обращения к отдельно адресуемым 128 битам, расположенным в ячейках с адресами 20Н–2FH и к отдельно адресуемым битам регистров специальных функ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МЕР: </w:t>
      </w:r>
      <w:r>
        <w:rPr>
          <w:szCs w:val="28"/>
          <w:lang w:val="en-US"/>
        </w:rPr>
        <w:t>SETB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BIT</w:t>
      </w:r>
      <w:r>
        <w:rPr>
          <w:szCs w:val="28"/>
        </w:rPr>
        <w:t>(</w:t>
      </w:r>
      <w:r>
        <w:rPr>
          <w:szCs w:val="28"/>
          <w:lang w:val="en-US"/>
        </w:rPr>
        <w:t>SETB</w:t>
      </w:r>
      <w:r>
        <w:rPr>
          <w:szCs w:val="28"/>
        </w:rPr>
        <w:t xml:space="preserve"> </w:t>
      </w:r>
      <w:r>
        <w:rPr>
          <w:szCs w:val="28"/>
          <w:u w:val="single"/>
        </w:rPr>
        <w:t>1</w:t>
      </w:r>
      <w:r>
        <w:rPr>
          <w:szCs w:val="28"/>
          <w:u w:val="single"/>
          <w:lang w:val="en-US"/>
        </w:rPr>
        <w:t>FH</w:t>
      </w:r>
      <w:r>
        <w:rPr>
          <w:szCs w:val="28"/>
        </w:rPr>
        <w:t xml:space="preserve">); </w:t>
      </w:r>
      <w:r>
        <w:rPr>
          <w:szCs w:val="28"/>
          <w:lang w:val="en-US"/>
        </w:rPr>
        <w:t>CLR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TF</w:t>
      </w:r>
      <w:r>
        <w:rPr>
          <w:szCs w:val="28"/>
          <w:u w:val="single"/>
        </w:rPr>
        <w:t>0</w:t>
      </w:r>
      <w:r>
        <w:rPr>
          <w:szCs w:val="28"/>
        </w:rPr>
        <w:t xml:space="preserve">; </w:t>
      </w:r>
      <w:r>
        <w:rPr>
          <w:szCs w:val="28"/>
          <w:lang w:val="en-US"/>
        </w:rPr>
        <w:t>CLR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свенно-регистровая адресация. Косвенно-регистровая адресация используется для обращения к ячейкам внутреннего ОЗУ данных. В качестве регистров-указателей используется регистры R0, R1 выбранного банка. В командах PUSH и POP используется содержимое указателя стека (SP). Косвенно-регистровая адресация используется также для обращения к внешней памяти данных. В этом случае с помощью регистров-указателей R0 и R1 (выбранного банка рабочих регистров) выбирается ячейка из блока в 256 байт внешней памяти данных. 16-разрядный указатель данных (DPTR) может быть использован для обращения к любой ячейке адресного пространства внешней памяти данных объемом до 64 Кбай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МЕР: MOV A,</w:t>
      </w:r>
      <w:r>
        <w:rPr>
          <w:szCs w:val="28"/>
          <w:u w:val="single"/>
        </w:rPr>
        <w:t>@Ri</w:t>
      </w:r>
      <w:r>
        <w:rPr>
          <w:szCs w:val="28"/>
        </w:rPr>
        <w:t xml:space="preserve"> (</w:t>
      </w:r>
      <w:r>
        <w:rPr>
          <w:szCs w:val="28"/>
          <w:lang w:val="en-US"/>
        </w:rPr>
        <w:t>MOV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>,</w:t>
      </w:r>
      <w:r>
        <w:rPr>
          <w:szCs w:val="28"/>
          <w:u w:val="single"/>
        </w:rPr>
        <w:t>@</w:t>
      </w:r>
      <w:r>
        <w:rPr>
          <w:szCs w:val="28"/>
          <w:u w:val="single"/>
          <w:lang w:val="en-US"/>
        </w:rPr>
        <w:t>R</w:t>
      </w:r>
      <w:r>
        <w:rPr>
          <w:szCs w:val="28"/>
          <w:u w:val="single"/>
        </w:rPr>
        <w:t>0</w:t>
      </w:r>
      <w:r>
        <w:rPr>
          <w:szCs w:val="28"/>
        </w:rPr>
        <w:t xml:space="preserve">); INC </w:t>
      </w:r>
      <w:r>
        <w:rPr>
          <w:szCs w:val="28"/>
          <w:u w:val="single"/>
        </w:rPr>
        <w:t>@Ri</w:t>
      </w:r>
      <w:r>
        <w:rPr>
          <w:szCs w:val="28"/>
        </w:rPr>
        <w:t>; ADD A,</w:t>
      </w:r>
      <w:r>
        <w:rPr>
          <w:szCs w:val="28"/>
          <w:u w:val="single"/>
        </w:rPr>
        <w:t>@Ri</w:t>
      </w:r>
      <w:r>
        <w:rPr>
          <w:szCs w:val="28"/>
        </w:rPr>
        <w:t>; XRL A,</w:t>
      </w:r>
      <w:r>
        <w:rPr>
          <w:szCs w:val="28"/>
          <w:u w:val="single"/>
        </w:rPr>
        <w:t>@Ri</w:t>
      </w:r>
      <w:r>
        <w:rPr>
          <w:szCs w:val="28"/>
        </w:rPr>
        <w:t xml:space="preserve">; MOVX </w:t>
      </w:r>
      <w:r>
        <w:rPr>
          <w:szCs w:val="28"/>
          <w:u w:val="single"/>
        </w:rPr>
        <w:t>@Ri</w:t>
      </w:r>
      <w:r>
        <w:rPr>
          <w:szCs w:val="28"/>
        </w:rPr>
        <w:t>,A; MOVX A,</w:t>
      </w:r>
      <w:r>
        <w:rPr>
          <w:szCs w:val="28"/>
          <w:u w:val="single"/>
        </w:rPr>
        <w:t>@DPTR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епосредственная адресация. Непосредственная адресация позволяет выбрать из адресного пространства памяти программ константы, явно указанные в коман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МЕР</w:t>
      </w:r>
      <w:r>
        <w:rPr>
          <w:szCs w:val="28"/>
          <w:lang w:val="en-US"/>
        </w:rPr>
        <w:t>: MOV A,</w:t>
      </w:r>
      <w:r>
        <w:rPr>
          <w:szCs w:val="28"/>
          <w:u w:val="single"/>
          <w:lang w:val="en-US"/>
        </w:rPr>
        <w:t>#data</w:t>
      </w:r>
      <w:r>
        <w:rPr>
          <w:szCs w:val="28"/>
          <w:lang w:val="en-US"/>
        </w:rPr>
        <w:t xml:space="preserve"> (MOV A,</w:t>
      </w:r>
      <w:r>
        <w:rPr>
          <w:szCs w:val="28"/>
          <w:u w:val="single"/>
          <w:lang w:val="en-US"/>
        </w:rPr>
        <w:t>#1FH</w:t>
      </w:r>
      <w:r>
        <w:rPr>
          <w:szCs w:val="28"/>
          <w:lang w:val="en-US"/>
        </w:rPr>
        <w:t>); MOV DPTR,</w:t>
      </w:r>
      <w:r>
        <w:rPr>
          <w:szCs w:val="28"/>
          <w:u w:val="single"/>
          <w:lang w:val="en-US"/>
        </w:rPr>
        <w:t>#data16</w:t>
      </w:r>
      <w:r>
        <w:rPr>
          <w:szCs w:val="28"/>
          <w:lang w:val="en-US"/>
        </w:rPr>
        <w:t xml:space="preserve"> (MOV DPTR,</w:t>
      </w:r>
      <w:r>
        <w:rPr>
          <w:szCs w:val="28"/>
          <w:u w:val="single"/>
          <w:lang w:val="en-US"/>
        </w:rPr>
        <w:t>#5B4EH</w:t>
      </w:r>
      <w:r>
        <w:rPr>
          <w:szCs w:val="28"/>
          <w:lang w:val="en-US"/>
        </w:rPr>
        <w:t>); ADD A,</w:t>
      </w:r>
      <w:r>
        <w:rPr>
          <w:szCs w:val="28"/>
          <w:u w:val="single"/>
          <w:lang w:val="en-US"/>
        </w:rPr>
        <w:t>#data</w:t>
      </w:r>
      <w:r>
        <w:rPr>
          <w:szCs w:val="28"/>
          <w:lang w:val="en-US"/>
        </w:rPr>
        <w:t>; XRL A,</w:t>
      </w:r>
      <w:r>
        <w:rPr>
          <w:szCs w:val="28"/>
          <w:u w:val="single"/>
          <w:lang w:val="en-US"/>
        </w:rPr>
        <w:t>#data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свенно-регистровая адресация по сумме базового и индексного регистров. Косвенно-регистровая адресация по сумме: базовый регистр плюс индексный регистр (содержимое аккумулятора А) упрощает просмотр таблиц, зашитых в памяти программ. Любой байт из таблицы может быть выбран по адресу, определяемому суммой содержимого DPTR или PC и содержимого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МЕР: MOVC A,</w:t>
      </w:r>
      <w:r>
        <w:rPr>
          <w:szCs w:val="28"/>
          <w:u w:val="single"/>
        </w:rPr>
        <w:t>@A+DPTR</w:t>
      </w:r>
      <w:r>
        <w:rPr>
          <w:szCs w:val="28"/>
        </w:rPr>
        <w:t>; MOVC A,</w:t>
      </w:r>
      <w:r>
        <w:rPr>
          <w:szCs w:val="28"/>
          <w:u w:val="single"/>
        </w:rPr>
        <w:t>@A+PC</w:t>
      </w:r>
      <w:r>
        <w:rPr>
          <w:szCs w:val="28"/>
        </w:rPr>
        <w:t xml:space="preserve">; JMP </w:t>
      </w:r>
      <w:r>
        <w:rPr>
          <w:szCs w:val="28"/>
          <w:u w:val="single"/>
        </w:rPr>
        <w:t>@A+DPTR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bookmarkStart w:id="21" w:name="BITSoft"/>
      <w:bookmarkEnd w:id="21"/>
      <w:r>
        <w:rPr>
          <w:caps/>
          <w:szCs w:val="28"/>
        </w:rPr>
        <w:t>5 Программная модель битового процессо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годность архитектуры каждого компьютера для конкретного класса задач определяется тем, насколько его система команд соответствует задачам, которые должны быть выполнены. Поэтому для дискретного управления в реальном масштабе времени наличие в системе команд операций непосредственно над битами приводит к созданию более производительных систем и программ обработки входной и выходной двоичной информации. С этой целью в ОМЭВМ семейства MCS-51 введены специальные средства, называемые битовым процессором, которые поддерживают прямые логические операции с отдельными битами и операции их тестирования и позволяют использовать однобитовые переменные в логических операц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связи с этим в систему команд 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>-51 введены специальные инструкции для выполнения операций с битовыми переменными. Имеется 17 таких команд, которые перечислены в табл.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Таблица 3 – Команды битового процессора</w:t>
      </w:r>
    </w:p>
    <w:tbl>
      <w:tblPr>
        <w:tblW w:w="81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678"/>
        <w:gridCol w:w="915"/>
        <w:gridCol w:w="85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немоническое 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 кома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бай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исло циклов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</w:t>
            </w:r>
            <w:bookmarkStart w:id="22" w:name="OCRUncertain002"/>
            <w:r>
              <w:rPr>
                <w:sz w:val="20"/>
                <w:szCs w:val="28"/>
              </w:rPr>
              <w:t>T</w:t>
            </w:r>
            <w:bookmarkEnd w:id="22"/>
            <w:r>
              <w:rPr>
                <w:sz w:val="20"/>
                <w:szCs w:val="28"/>
              </w:rPr>
              <w:t>B 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23" w:name="OCRUncertain003"/>
            <w:r>
              <w:rPr>
                <w:sz w:val="20"/>
                <w:szCs w:val="28"/>
              </w:rPr>
              <w:t>SETB</w:t>
            </w:r>
            <w:bookmarkEnd w:id="23"/>
            <w:r>
              <w:rPr>
                <w:sz w:val="20"/>
                <w:szCs w:val="28"/>
              </w:rPr>
              <w:t xml:space="preserve"> 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ap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8"/>
              </w:rPr>
              <w:t>Уста</w:t>
            </w:r>
            <w:bookmarkStart w:id="24" w:name="OCRUncertain004"/>
            <w:r>
              <w:rPr>
                <w:rFonts w:cs="Times New Roman" w:ascii="Times New Roman" w:hAnsi="Times New Roman"/>
                <w:caps/>
                <w:sz w:val="20"/>
                <w:szCs w:val="28"/>
              </w:rPr>
              <w:t>н</w:t>
            </w:r>
            <w:bookmarkEnd w:id="24"/>
            <w:r>
              <w:rPr>
                <w:rFonts w:cs="Times New Roman" w:ascii="Times New Roman" w:hAnsi="Times New Roman"/>
                <w:caps/>
                <w:sz w:val="20"/>
                <w:szCs w:val="28"/>
              </w:rPr>
              <w:t>овка би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рос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25" w:name="OCRUncertain005"/>
            <w:r>
              <w:rPr>
                <w:sz w:val="20"/>
                <w:szCs w:val="28"/>
              </w:rPr>
              <w:t>CLR</w:t>
            </w:r>
            <w:bookmarkEnd w:id="25"/>
            <w:r>
              <w:rPr>
                <w:sz w:val="20"/>
                <w:szCs w:val="28"/>
              </w:rPr>
              <w:t xml:space="preserve"> </w:t>
            </w:r>
            <w:bookmarkStart w:id="26" w:name="OCRUncertain006"/>
            <w:r>
              <w:rPr>
                <w:sz w:val="20"/>
                <w:szCs w:val="28"/>
              </w:rPr>
              <w:t>bit</w:t>
            </w:r>
            <w:bookmarkEnd w:id="26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рос би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27" w:name="OCRUncertain007"/>
            <w:r>
              <w:rPr>
                <w:sz w:val="20"/>
                <w:szCs w:val="28"/>
              </w:rPr>
              <w:t>CPL</w:t>
            </w:r>
            <w:bookmarkEnd w:id="27"/>
            <w:r>
              <w:rPr>
                <w:sz w:val="20"/>
                <w:szCs w:val="28"/>
              </w:rPr>
              <w:t xml:space="preserve"> </w:t>
            </w:r>
            <w:bookmarkStart w:id="28" w:name="OCRUncertain008"/>
            <w:r>
              <w:rPr>
                <w:sz w:val="20"/>
                <w:szCs w:val="28"/>
              </w:rPr>
              <w:t>C</w:t>
            </w:r>
            <w:bookmarkEnd w:id="28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ерсия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29" w:name="OCRUncertain009"/>
            <w:r>
              <w:rPr>
                <w:sz w:val="20"/>
                <w:szCs w:val="28"/>
              </w:rPr>
              <w:t>CPL</w:t>
            </w:r>
            <w:bookmarkEnd w:id="29"/>
            <w:r>
              <w:rPr>
                <w:sz w:val="20"/>
                <w:szCs w:val="28"/>
              </w:rPr>
              <w:t xml:space="preserve"> 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ерсия би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30" w:name="OCRUncertain010"/>
            <w:r>
              <w:rPr>
                <w:sz w:val="20"/>
                <w:szCs w:val="28"/>
              </w:rPr>
              <w:t>MOV</w:t>
            </w:r>
            <w:bookmarkEnd w:id="30"/>
            <w:r>
              <w:rPr>
                <w:sz w:val="20"/>
                <w:szCs w:val="28"/>
              </w:rPr>
              <w:t xml:space="preserve"> </w:t>
            </w:r>
            <w:bookmarkStart w:id="31" w:name="OCRUncertain011"/>
            <w:r>
              <w:rPr>
                <w:sz w:val="20"/>
                <w:szCs w:val="28"/>
              </w:rPr>
              <w:t>C,</w:t>
            </w:r>
            <w:bookmarkEnd w:id="31"/>
            <w:r>
              <w:rPr>
                <w:sz w:val="20"/>
                <w:szCs w:val="28"/>
              </w:rPr>
              <w:t xml:space="preserve"> 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сылка бита во флаг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32" w:name="OCRUncertain012"/>
            <w:r>
              <w:rPr>
                <w:sz w:val="20"/>
                <w:szCs w:val="28"/>
              </w:rPr>
              <w:t>MOV</w:t>
            </w:r>
            <w:bookmarkEnd w:id="32"/>
            <w:r>
              <w:rPr>
                <w:sz w:val="20"/>
                <w:szCs w:val="28"/>
              </w:rPr>
              <w:t xml:space="preserve"> bit,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сылка флага переноса в би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33" w:name="OCRUncertain013"/>
            <w:r>
              <w:rPr>
                <w:sz w:val="20"/>
                <w:szCs w:val="28"/>
              </w:rPr>
              <w:t>ANL</w:t>
            </w:r>
            <w:bookmarkEnd w:id="33"/>
            <w:r>
              <w:rPr>
                <w:sz w:val="20"/>
                <w:szCs w:val="28"/>
              </w:rPr>
              <w:t xml:space="preserve"> C, 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Логическое И" бита и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34" w:name="OCRUncertain014"/>
            <w:r>
              <w:rPr>
                <w:sz w:val="20"/>
                <w:szCs w:val="28"/>
              </w:rPr>
              <w:t>ANL.</w:t>
            </w:r>
            <w:bookmarkEnd w:id="34"/>
            <w:r>
              <w:rPr>
                <w:sz w:val="20"/>
                <w:szCs w:val="28"/>
              </w:rPr>
              <w:t xml:space="preserve"> C, /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"Логическое И" инверсии бита и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 C, 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Логическое ИЛИ" бита и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 C,/b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"Логическое ИЛИ" инверсии бита и флага перено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C rel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, если флаг переноса установле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C rel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, если флаг переноса сброше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B bit,rel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, если бит установле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B bit,rel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, если бит сброше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BC bit,rel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ереход, если бит установлен, и сброс этого би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ОБОЗНАЧ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– флаг перенос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bit – 128 программно-доступных битов, любой I/O вывод, бит управления или состоя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/bit – 128 программно-доступных битов, любой I/O вывод, бит управления или состояния, взятые с инверси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rel8– байт относительного смещения (условный переход осуществляется в диапазоне от -128 до +127 байтов относительно адреса первого байта следующей команд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Эти команды в зависимости от выполняемой функции могут быть одно</w:t>
      </w:r>
      <w:bookmarkStart w:id="35" w:name="OCRUncertain001"/>
      <w:r>
        <w:rPr>
          <w:szCs w:val="28"/>
        </w:rPr>
        <w:t>-,</w:t>
      </w:r>
      <w:bookmarkEnd w:id="35"/>
      <w:r>
        <w:rPr>
          <w:szCs w:val="28"/>
        </w:rPr>
        <w:t xml:space="preserve"> двух- или трехбайтные. Те из них, которые оперируют с флагом переноса, имеют однобайтный код или код, за которым следует байт смещения, использующийся для вычисления адреса условного перехода (рис. 4.а). В более обобщенных командах битовых операций после кода добавляется байт адреса прямоадресуемого бита, образуя двух- или трехбайтные команды (рис. 4.б). На рис. 4 для справки приведены коды этих коман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помощью указанных команд можно обращаться непосредственно к 128 битам внутреннего ОЗУ и к 83 битам одиннадцати восьмиразрядных регистров ОМЭВ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63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05"/>
        <w:gridCol w:w="120"/>
        <w:gridCol w:w="1663"/>
        <w:gridCol w:w="15"/>
        <w:gridCol w:w="182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команды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команды: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B 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10011В (D3H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 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011В (С3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PL 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0011В(В3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коман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щени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ге18&gt;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00000В (40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ге18&gt;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10000В (50Н)</w:t>
            </w:r>
          </w:p>
        </w:tc>
      </w:tr>
      <w:tr>
        <w:trPr/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Команды проверки и управления флагом перенос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команды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 би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команды: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B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10010B (D2H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010В (С2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PL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0010В (В2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С,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0010В (А2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, С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0010В (92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 С,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010В (82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 С,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/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0000В (В0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 С,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10010В(72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 С,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/bit&gt;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0000В (А0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команды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 бита 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щ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B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,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ге18&gt;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00000В (20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B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,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10000В (10H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10000В (30Н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BC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bit&gt;,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ге18&gt;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10000В (10H)</w:t>
            </w:r>
          </w:p>
        </w:tc>
      </w:tr>
      <w:tr>
        <w:trPr/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Команды проверки и операций с битами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исунок 4 – Форматы команд операций над бита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зависимости от значения байта адреса прямо адресуемый бит выбирается из двух групп битов. Значения адреса от 0 (00Н) до 127 (7FH) определяют биты в 16-байтном блоке внутреннего ОЗУ между адресами 20Н и 2FH (см. рис.5а). Они пронумерованы последовательно от младшего бита младшего байта к старшему биту старшего байта. Адреса битов от 128 (80Н) до 255 (0FFH) соответствуют битам регистров специальных функций. Адреса этих битов вычисляются иначе, чем адреса ячеек ОЗУ: пять старших битов адреса совпадают с собственными адресами регистров, а три младших бита адреса идентифицируют позицию бита в пределах регистра (см. рис.5б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Хотя MCS-51 имеет 20 регистров специальных функций, побитовый доступ обеспечен только для 11 (PSW, АСС, В, P0, P1, P2, P3, TCON, SCON, IE, IP). У 6 из них (PSW, Р3, TCON, SCON, IE, IP) разряды имеют собственные символические имена (рис.6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манды общего назначения, адресующиеся непосредственно к битам, могут обращаться к ним (в том числе и к биту переноса), используя соответствующую мнемонику: CY, AC, F0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 битам всех 11 регистров также можно обратиться, используя соответствующее позиционное обозначение: PSW.1, АСС.2, В.З, Р0.4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гистр АСС (аккумулятор) и регистр В относятся к байтовой арифметике, но их отдельные биты могут использоваться в программе в качестве произвольных 16 флагов. В сумме со 128 ячейками ОЗУ это дает 144 битовые ячейки общего назначения для хранения переменных или программных флаг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165725" cy="418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5 – Адреса прямо адресуемых битов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се 32 вывода портов </w:t>
      </w:r>
      <w:bookmarkStart w:id="36" w:name="OCRUncertain043"/>
      <w:r>
        <w:rPr>
          <w:szCs w:val="28"/>
        </w:rPr>
        <w:t>Р</w:t>
      </w:r>
      <w:bookmarkEnd w:id="36"/>
      <w:r>
        <w:rPr>
          <w:szCs w:val="28"/>
        </w:rPr>
        <w:t>0</w:t>
      </w:r>
      <w:bookmarkStart w:id="37" w:name="OCRUncertain044"/>
      <w:r>
        <w:rPr>
          <w:szCs w:val="28"/>
        </w:rPr>
        <w:t>-РЗ</w:t>
      </w:r>
      <w:bookmarkEnd w:id="37"/>
      <w:r>
        <w:rPr>
          <w:szCs w:val="28"/>
        </w:rPr>
        <w:t xml:space="preserve"> могут индивидуально адресоваться как вход, выход или вход/выход в любой комбинации. Любой вывод может служить программно реализуемым стробом, тестовым входом или последовательным каналом ввода/выв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обработки битов регистров ОЗУ, не имеющих побитового доступа, могут быть использованы логические операции с байт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гистр слова состояния программы PSW содержит биты флагов и состояния процессора, включая флаг переноса. Операции обработки байтов, воздействуя на регистр PSW, могут таким образом влиять и на бит перен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12235" cy="545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7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исунок 6 – Формат регистров специальных функций, имеющих символические имена прямо адресуемых би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языке ассемблера </w:t>
      </w:r>
      <w:r>
        <w:rPr>
          <w:szCs w:val="28"/>
          <w:lang w:val="en-US"/>
        </w:rPr>
        <w:t>MCS</w:t>
      </w:r>
      <w:r>
        <w:rPr>
          <w:szCs w:val="28"/>
        </w:rPr>
        <w:t>-51, как показано в табл.3, адрес бита указывается одним из трех способов: числом или выражением, соответствующим прямому адресу бита; названием или адресом регистра, содержащего данный бит, и позицией бита в регистре (0-7), разделенными точкой; для определенных битов (рис.6) – указанием символического имени. Биты также могут обозначаться произвольными именами директивой ассемблера "BIT". Например, 5-й бит регистра PSW может быть очищен любой из четырех команд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4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522"/>
        <w:gridCol w:w="383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SR_FL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 PSW.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; Описание символа пользова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 0D5H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Абсолютная адресаци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 PSW.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; Использование точечного оператор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 F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Использование собственного имени би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 USR_FLG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Символ пользователя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aps/>
          <w:szCs w:val="28"/>
        </w:rPr>
        <w:t>6. Применение битового процессо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ограммная реализация последовательного порта. 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>-51 могут программно принимать и передавать последовательные данные с использованием системы команд битового процессора. Поскольку любой вывод порта может служить последовательным входом или выходом, одновременно можно организовать несколько последовательных линий связ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 рис. 7 показаны алгоритмы приема и передачи байтов данных. Программа будет обращаться к этому алгоритму 8 раз, синхронизируясь старт-битом, тактовым сигналом, программной задержкой или прерыванием от таймера. Данные принимаются путем опроса входного вывода, присвоения биту переноса состояния этого вывода, сдвига бита переноса в буфер данных и сохранения полученного значения в ОЗУ. Передача происходит путем сдвига содержимого буфера передаваемого байта через перенос и выдачи состояния флага переноса на выходной выв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18100" cy="2475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исунок 7 – Алгоритмы последовательного порта ввода/выво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а рис. 8 приведены программы, реализующие показанные на рис. 7 алгоритмы приема и передачи для трех различных микропроцессоров: 8085, 8048 и 8051. Программная реализация последовательного порта на </w:t>
      </w:r>
      <w:r>
        <w:rPr>
          <w:szCs w:val="28"/>
          <w:lang w:val="en-US"/>
        </w:rPr>
        <w:t>MCS</w:t>
      </w:r>
      <w:r>
        <w:rPr>
          <w:szCs w:val="28"/>
        </w:rPr>
        <w:t xml:space="preserve">-51 наиболее эффективна. Представленные оценочные характеристики подтверждают эффективность реализации последовательного порта на базе </w:t>
      </w:r>
      <w:r>
        <w:rPr>
          <w:szCs w:val="28"/>
          <w:lang w:val="en-US"/>
        </w:rPr>
        <w:t>MCS</w:t>
      </w:r>
      <w:r>
        <w:rPr>
          <w:szCs w:val="28"/>
        </w:rPr>
        <w:t>-5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шение уравнений комбинаторной логики. На рис. 9 показана реализация на ТТЛ-элементах функции шести переменных от U до Z, которая является решением урав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Q </w:t>
      </w:r>
      <w:r>
        <w:rPr>
          <w:i/>
          <w:szCs w:val="28"/>
        </w:rPr>
        <w:t>=</w:t>
      </w:r>
      <w:r>
        <w:rPr>
          <w:szCs w:val="28"/>
        </w:rPr>
        <w:t xml:space="preserve"> (U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(V+W))+(X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Y)+Z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Уравнения такого рода решаются с помощью карт Карно или аппарата алгебры булевой логики. Для сравнения выполним эту функцию тремя способами, ограничиваясь тремя подмножествами системы команд </w:t>
      </w:r>
      <w:r>
        <w:rPr>
          <w:szCs w:val="28"/>
          <w:lang w:val="en-US"/>
        </w:rPr>
        <w:t>MCS</w:t>
      </w:r>
      <w:r>
        <w:rPr>
          <w:szCs w:val="28"/>
        </w:rPr>
        <w:t>-5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едположим, что U и V являются входными выводами некоторого порта, W и Х – биты состояния двух периферийных контроллеров, a Y и Z – программные флаги, ранее установленные в программе. Окончательный результат должен выдаваться на выходной вывод пор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вые два способа решения основываются на алгоритме, показанном на рис. 10, который может быть выполнен практически любым микропроцессором. Выполнение программы идет с проверками и ветвлением, до тех пор пока не будет получен результат, который выдается на по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4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72"/>
        <w:gridCol w:w="173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4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5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 SERPORT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C,SERP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I MASK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Z L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T0 L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MC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PL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0: LXI HL,SERBUF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cap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8"/>
              </w:rPr>
              <w:t>L0: MOV R0,#SERBUF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aps/>
                <w:sz w:val="20"/>
                <w:szCs w:val="28"/>
              </w:rPr>
            </w:pPr>
            <w:r>
              <w:rPr>
                <w:rFonts w:cs="Times New Roman"/>
                <w:caps/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A,M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A,@R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A,SERBUF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C 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C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M,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MOV </w:t>
            </w:r>
            <w:r>
              <w:rPr>
                <w:sz w:val="20"/>
                <w:szCs w:val="28"/>
                <w:lang w:val="en-US"/>
              </w:rPr>
              <w:t>@</w:t>
            </w:r>
            <w:r>
              <w:rPr>
                <w:sz w:val="20"/>
                <w:szCs w:val="28"/>
              </w:rPr>
              <w:t>R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SERBUF,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коман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коман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команды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бай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бай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байт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 состоя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цик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цикл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мк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 мк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мкс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) подпрограмма вв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4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5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XI HL,SERBUF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R0,#SERBUF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A,M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A,@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A,SERBUF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C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C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M,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@R0,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SERBUF,A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 SERPORT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C H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CH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0: ANI NOT MASK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 SERPRT,#NOT MAS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 SERPIN,C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MP CNT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MPCN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1: ORI MASK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1: ORL SERPRT,#MAS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T: OUT SERPORT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T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коман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коман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команды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бай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бай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байт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 состоя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цик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цикло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мк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 мк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мкс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б) подпрограмма выв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сунок 8 –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рограммы последовательного ввода/вывод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Cs w:val="28"/>
        </w:rPr>
        <w:t xml:space="preserve">В первом варианте решения (пример 1) не используются команды битового процессора, хотя используется мнемоника </w:t>
      </w:r>
      <w:r>
        <w:rPr>
          <w:szCs w:val="28"/>
          <w:lang w:val="en-US"/>
        </w:rPr>
        <w:t>MCS</w:t>
      </w:r>
      <w:r>
        <w:rPr>
          <w:szCs w:val="28"/>
        </w:rPr>
        <w:t>-51. Другие процессоры могут выполнить аналогичные действия, используя собственную мнемонику типа INPUT, OUTPUT, LOAD, STORE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лагодаря возможностям проверки битов одна команда </w:t>
      </w:r>
      <w:r>
        <w:rPr>
          <w:szCs w:val="28"/>
          <w:lang w:val="en-US"/>
        </w:rPr>
        <w:t>MCS</w:t>
      </w:r>
      <w:r>
        <w:rPr>
          <w:szCs w:val="28"/>
        </w:rPr>
        <w:t>51 может заменить последовательность "переслать/маскировать/условно перейти". Это позволяет сократить программу (пример 2). Для удобства каждой входной переменной присвоено символическое им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00275" cy="1530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Рисунок 9 – Аппаратное решение логической 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57020" cy="36722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367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Рисунок 10 – Программное решение логической функции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олее красивое решение (пример 3) получается с применением команд битового процессора, благодаря чему удается написать программу без команд условного перехода. При завершении программы полученный результат присваивается флагу переноса, который копируется на выходной выв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 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>-51 могут моделировать любую комбинационную схему с N-числом входов с помощью самое большее N+1 строк исходной программы: по одной строке на каждый вход и еще одна на сохранение результата. Возможное ограничение при моделировании большого числа входов и выходов определяется длиной программы и фиксированным числом выводов пор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мер 1. Использование команд с байтовыми операнда</w:t>
      </w:r>
      <w:r>
        <w:rPr/>
        <w:t>ми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0"/>
        <w:gridCol w:w="393"/>
        <w:gridCol w:w="602"/>
        <w:gridCol w:w="9"/>
        <w:gridCol w:w="6898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BFUNC1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ычисляет логическую функцию 6 переменных путем загрузки байта маскирования соответствующих битов в аккумуляторе и выполнения условных переходов. Байты и маски соответствуют адресам и битовым позициям. (Используется для процессоров, ориентированных на работу с байтами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UTBUF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ATA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H ; карта состояния выходов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V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P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000100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Z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U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TCO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100000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Z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X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U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P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000010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Z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Q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X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TCO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001000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Z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Z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20H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000001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Z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Q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Z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21H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000010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Z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Q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QZ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 OUTBUF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11110111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MP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UTQ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Q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 OUTBUF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,#00001000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UTQ: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851"/>
                <w:tab w:val="clear" w:pos="1559"/>
                <w:tab w:val="clear" w:pos="2835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OUTBUF, 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,A</w:t>
            </w:r>
          </w:p>
        </w:tc>
      </w:tr>
      <w:tr>
        <w:trPr/>
        <w:tc>
          <w:tcPr>
            <w:tcW w:w="9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р 2. Использование команд проверки битов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BFUNC2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числяет логическую функцию 6 переменных путем прямого опроса каждого бита. Биты обозначены в соответствии с символами, использованными в алгоритме (Используется возможность проверки битов)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l.l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2.2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851"/>
                <w:tab w:val="clear" w:pos="1559"/>
                <w:tab w:val="clear" w:pos="2835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TF0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E1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H.0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Z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H.1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IT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.3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_V: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B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,TEST_U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B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,TEST_X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_U: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B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,SET_Q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ST_X: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B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,</w:t>
            </w:r>
            <w:bookmarkStart w:id="38" w:name="OCRUncertain050"/>
            <w:r>
              <w:rPr>
                <w:sz w:val="20"/>
                <w:szCs w:val="28"/>
              </w:rPr>
              <w:t>T</w:t>
            </w:r>
            <w:bookmarkEnd w:id="38"/>
            <w:r>
              <w:rPr>
                <w:sz w:val="20"/>
                <w:szCs w:val="28"/>
              </w:rPr>
              <w:t>EST_Z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B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39" w:name="OCRUncertain051"/>
            <w:r>
              <w:rPr>
                <w:sz w:val="20"/>
                <w:szCs w:val="28"/>
              </w:rPr>
              <w:t>Y</w:t>
            </w:r>
            <w:bookmarkEnd w:id="39"/>
            <w:r>
              <w:rPr>
                <w:sz w:val="20"/>
                <w:szCs w:val="28"/>
              </w:rPr>
              <w:t>,</w:t>
            </w:r>
            <w:bookmarkStart w:id="40" w:name="OCRUncertain052"/>
            <w:r>
              <w:rPr>
                <w:sz w:val="20"/>
                <w:szCs w:val="28"/>
              </w:rPr>
              <w:t>SET</w:t>
            </w:r>
            <w:bookmarkEnd w:id="40"/>
            <w:r>
              <w:rPr>
                <w:sz w:val="20"/>
                <w:szCs w:val="28"/>
              </w:rPr>
              <w:t>_Q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TEST_Z</w:t>
            </w:r>
            <w:r>
              <w:rPr>
                <w:sz w:val="20"/>
                <w:szCs w:val="28"/>
                <w:lang w:val="en-US"/>
              </w:rPr>
              <w:t>: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NB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Z,SET_Q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LR_Q: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41" w:name="OCRUncertain053"/>
            <w:r>
              <w:rPr>
                <w:sz w:val="20"/>
                <w:szCs w:val="28"/>
              </w:rPr>
              <w:t>CLR</w:t>
            </w:r>
            <w:bookmarkEnd w:id="41"/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MP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XTTST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T_Q: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42" w:name="OCRUncertain054"/>
            <w:r>
              <w:rPr>
                <w:sz w:val="20"/>
                <w:szCs w:val="28"/>
              </w:rPr>
              <w:t>SETB</w:t>
            </w:r>
            <w:bookmarkEnd w:id="42"/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43" w:name="OCRUncertain055"/>
            <w:r>
              <w:rPr>
                <w:sz w:val="20"/>
                <w:szCs w:val="28"/>
              </w:rPr>
              <w:t>NXTTST:</w:t>
            </w:r>
            <w:bookmarkEnd w:id="43"/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..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bookmarkStart w:id="44" w:name="OCRUncertain056"/>
            <w:r>
              <w:rPr>
                <w:sz w:val="20"/>
                <w:szCs w:val="28"/>
              </w:rPr>
              <w:t>;</w:t>
            </w:r>
            <w:bookmarkEnd w:id="44"/>
            <w:r>
              <w:rPr>
                <w:sz w:val="20"/>
                <w:szCs w:val="28"/>
              </w:rPr>
              <w:t xml:space="preserve"> продолжение программы</w:t>
            </w:r>
          </w:p>
        </w:tc>
      </w:tr>
      <w:tr>
        <w:trPr/>
        <w:tc>
          <w:tcPr>
            <w:tcW w:w="9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р 3. Использование битового процессор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FUNC3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Вычисляет логическую функцию 6 переменных с использованием возможностей битового процессора </w:t>
            </w:r>
            <w:r>
              <w:rPr>
                <w:sz w:val="20"/>
                <w:szCs w:val="28"/>
                <w:lang w:val="en-US"/>
              </w:rPr>
              <w:t>MCS</w:t>
            </w:r>
            <w:r>
              <w:rPr>
                <w:sz w:val="20"/>
                <w:szCs w:val="28"/>
              </w:rPr>
              <w:t>-51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V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W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Выход вентиля ИЛ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U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Выход верхнего вентиля 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F</w:t>
            </w:r>
            <w:r>
              <w:rPr>
                <w:sz w:val="20"/>
                <w:szCs w:val="28"/>
              </w:rPr>
              <w:t>,C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Сохранение промежуточного состояни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X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/Y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Выход нижнего вентиля 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C,</w:t>
            </w:r>
            <w:r>
              <w:rPr>
                <w:sz w:val="20"/>
                <w:szCs w:val="28"/>
                <w:lang w:val="en-US"/>
              </w:rPr>
              <w:t>0F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; Использование ранее вычисленного значени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R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/Z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; Использование последней входной переменной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OV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,/Z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; Вывод результат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разделе 7 пособия рассмотрены практические примеры и их реализация на основе системы команд и программной модели ОМЭВМ семейства </w:t>
      </w:r>
      <w:r>
        <w:rPr>
          <w:szCs w:val="28"/>
          <w:lang w:val="en-US"/>
        </w:rPr>
        <w:t>MCS</w:t>
      </w:r>
      <w:r>
        <w:rPr>
          <w:szCs w:val="28"/>
        </w:rPr>
        <w:t xml:space="preserve">-51. Все приведенные решения задач имеют программную совместимость с последующими модификациями 8-разрядных микроконтроллеров фирмы </w:t>
      </w:r>
      <w:r>
        <w:rPr>
          <w:szCs w:val="28"/>
          <w:lang w:val="en-US"/>
        </w:rPr>
        <w:t>INTEL</w:t>
      </w:r>
      <w:r>
        <w:rPr>
          <w:szCs w:val="28"/>
        </w:rPr>
        <w:t xml:space="preserve">, включая </w:t>
      </w:r>
      <w:r>
        <w:rPr>
          <w:szCs w:val="28"/>
          <w:lang w:val="en-US"/>
        </w:rPr>
        <w:t>MCS</w:t>
      </w:r>
      <w:r>
        <w:rPr>
          <w:szCs w:val="28"/>
        </w:rPr>
        <w:t>-251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1. Исаченко В.П., Осипова В.А., Сукомел А.С. Компьютерная электроника. Учебник для вузов. 3-е изд. перераб. и доп. М.:Энергия. 2005.-488 с.</w:t>
      </w:r>
    </w:p>
    <w:p>
      <w:pPr>
        <w:pStyle w:val="Normal"/>
        <w:widowControl w:val="false"/>
        <w:suppressAutoHyphens w:val="true"/>
        <w:spacing w:lineRule="auto" w:line="360"/>
        <w:rPr>
          <w:szCs w:val="28"/>
        </w:rPr>
      </w:pPr>
      <w:r>
        <w:rPr>
          <w:szCs w:val="28"/>
        </w:rPr>
        <w:t>2. Михеев М.А., Михеева И.М. Основы радиоэлектроники. М.:Энергия. 2003.-368 с.</w:t>
      </w:r>
    </w:p>
    <w:p>
      <w:pPr>
        <w:pStyle w:val="Normal"/>
        <w:widowControl w:val="false"/>
        <w:suppressAutoHyphens w:val="true"/>
        <w:spacing w:lineRule="auto" w:line="360"/>
        <w:rPr>
          <w:szCs w:val="28"/>
        </w:rPr>
      </w:pPr>
      <w:r>
        <w:rPr>
          <w:szCs w:val="28"/>
        </w:rPr>
        <w:t>3. Краснощеков Е.А., Сукомел А.С. Задачник по электронике. М.:Энергия. 1999-28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4. Козлова О.В., Новиков Ю.Л., Бочарова Т.Н. Стандарт предприятия. Оформление расчетно-пояснительной записки и графической части. СТП ВГТУ 004-2003.-42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Cs w:val="28"/>
        </w:rPr>
        <w:t>5. Теплотехнический справочник. Под общ. ред. В.Н. Юренева и П.Д. Лебедева. В –2х т. Изд. 2-е, перераб. М., "Энергия", 2006.-89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16" w:leader="none"/>
      </w:tabs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jc w:val="center"/>
    </w:pPr>
    <w:rPr/>
  </w:style>
  <w:style w:type="paragraph" w:styleId="Style18">
    <w:name w:val="Программа"/>
    <w:basedOn w:val="Heading"/>
    <w:qFormat/>
    <w:pPr>
      <w:widowControl w:val="false"/>
      <w:tabs>
        <w:tab w:val="clear" w:pos="708"/>
        <w:tab w:val="left" w:pos="851" w:leader="none"/>
        <w:tab w:val="left" w:pos="1559" w:leader="none"/>
        <w:tab w:val="left" w:pos="2835" w:leader="none"/>
      </w:tabs>
      <w:spacing w:before="0" w:after="0"/>
      <w:jc w:val="left"/>
      <w:outlineLvl w:val="9"/>
    </w:pPr>
    <w:rPr>
      <w:rFonts w:ascii="Courier New" w:hAnsi="Courier New" w:cs="Courier New"/>
      <w:b w:val="false"/>
      <w:kern w:val="0"/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360"/>
    </w:pPr>
    <w:rPr/>
  </w:style>
  <w:style w:type="paragraph" w:styleId="Style19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6:00Z</dcterms:created>
  <dc:creator>Customer</dc:creator>
  <dc:description/>
  <cp:keywords/>
  <dc:language>en-US</dc:language>
  <cp:lastModifiedBy>Mage</cp:lastModifiedBy>
  <dcterms:modified xsi:type="dcterms:W3CDTF">2011-10-08T10:36:00Z</dcterms:modified>
  <cp:revision>2</cp:revision>
  <dc:subject/>
  <dc:title/>
</cp:coreProperties>
</file>