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адиотехнических систем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ппы опасных факторов. Внешние и внутренние источники угроз. Угроза информационным ресурсам»</w:t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2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онятие «Угроза безопасности». Группы опасных фа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Угроза безопасности </w:t>
      </w:r>
      <w:r>
        <w:rPr>
          <w:szCs w:val="28"/>
        </w:rPr>
        <w:t xml:space="preserve">– потенциальное нарушение безопасности, любое обстоятельство или событие, которое может явиться причиной нанесения ущерба (защищаемому ресурсу) предприятию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ы можно классифицировать по различным основаниям и измерять в количественных параметрах. Возможны следующие типы угроз: экономические, социальные, правовые, организационные, информационные, экологические, технические и криминальные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механизм осуществления угрозы.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5555</wp:posOffset>
                </wp:positionH>
                <wp:positionV relativeFrom="paragraph">
                  <wp:posOffset>-123825</wp:posOffset>
                </wp:positionV>
                <wp:extent cx="3714750" cy="605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чники угроз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енциальные антропогенные, техногенные или стихийные носители угрозы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7.7pt;mso-wrap-distance-left:9.05pt;mso-wrap-distance-right:9.05pt;mso-wrap-distance-top:0pt;mso-wrap-distance-bottom:0pt;margin-top:-9.7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точники угроз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енциальные антропогенные, техногенные или стихийные носители угрозы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102870</wp:posOffset>
                </wp:positionV>
                <wp:extent cx="0" cy="1828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1pt" to="137.9pt,2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58920" cy="2296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Уязвимость – </w:t>
      </w:r>
      <w:r>
        <w:rPr>
          <w:szCs w:val="28"/>
        </w:rPr>
        <w:t>это присущие предприятию причины обусловленными особенностями хранения, использования, транспортировки, охраны и защиты ресурсов, приводящие к нарушению безопасности конкретного ресурса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Атака – </w:t>
      </w:r>
      <w:r>
        <w:rPr>
          <w:szCs w:val="28"/>
        </w:rPr>
        <w:t>реализация угр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Ущерб – </w:t>
      </w:r>
      <w:r>
        <w:rPr>
          <w:szCs w:val="28"/>
        </w:rPr>
        <w:t>невыгодные для собственника имущественные последствия, возникшие в результате правонарушения.  (материальный, физический, моральный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Внешние и внутренние источники угроз. «Модель» наруш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любом рассматриваемом времени и месте существует ряд факторов, которые каким-либо образом влияют на вероятность возникновения и возможность осуществления угроз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Портрет потенциального НАРУШИТЕЛЯ безопасности информационного ресурса может быть представлен следующим образом:  </w:t>
      </w:r>
      <w:r>
        <w:rPr>
          <w:bCs/>
          <w:szCs w:val="28"/>
        </w:rPr>
        <w:t>Нарушитель – это лицо, по ошибке, незнанию или осознанно предпринявшее попытку выполнения запрещенных операций и использующее для этого различные возможности, методы и средства.</w:t>
      </w: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Уровни технической оснащенности нарушителя и его знаний </w:t>
      </w:r>
      <w:r>
        <w:rPr>
          <w:color w:val="000000"/>
          <w:spacing w:val="-1"/>
          <w:szCs w:val="28"/>
        </w:rPr>
        <w:t>о физических принципах работы систем охраны, установленных на объекте, оп</w:t>
      </w:r>
      <w:r>
        <w:rPr>
          <w:color w:val="000000"/>
          <w:szCs w:val="28"/>
        </w:rPr>
        <w:t xml:space="preserve">ределяют возможность и время, необходимое ему на преодоление средств инженерной защиты и обход сигнализационной техн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аиболее вероятными путями физического проникновения </w:t>
      </w:r>
      <w:r>
        <w:rPr>
          <w:color w:val="000000"/>
          <w:spacing w:val="-2"/>
          <w:szCs w:val="28"/>
        </w:rPr>
        <w:t>"нарушителя" в здание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>через двери и окна первого эта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pacing w:val="1"/>
          <w:szCs w:val="28"/>
        </w:rPr>
        <w:t xml:space="preserve">по коммуникационным и техническим проемам подвала или </w:t>
      </w:r>
      <w:r>
        <w:rPr>
          <w:color w:val="000000"/>
          <w:spacing w:val="-2"/>
          <w:szCs w:val="28"/>
        </w:rPr>
        <w:t>цокольного эта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pacing w:val="-1"/>
          <w:szCs w:val="28"/>
        </w:rPr>
        <w:t>с крыши через окна или другие проемы верхних этаж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путем разрушения ограждений (разбивание стекол, пролом </w:t>
      </w:r>
      <w:r>
        <w:rPr>
          <w:color w:val="000000"/>
          <w:spacing w:val="-1"/>
          <w:szCs w:val="28"/>
        </w:rPr>
        <w:t>дверей, решеток, стен, крыши, внутренних перегородок, пола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ассматривают </w:t>
      </w:r>
      <w:r>
        <w:rPr>
          <w:color w:val="000000"/>
          <w:spacing w:val="-1"/>
          <w:szCs w:val="28"/>
        </w:rPr>
        <w:t>две группы способов реализа</w:t>
      </w:r>
      <w:r>
        <w:rPr>
          <w:color w:val="000000"/>
          <w:spacing w:val="1"/>
          <w:szCs w:val="28"/>
        </w:rPr>
        <w:t>ции угроз (враждебных действий) - контактные, бесконтак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Способы проникновения на объект, в его здания и помещения </w:t>
      </w:r>
      <w:r>
        <w:rPr>
          <w:color w:val="000000"/>
          <w:szCs w:val="28"/>
        </w:rPr>
        <w:t xml:space="preserve">могут быть самые различные (это описано во многих литературных </w:t>
      </w:r>
      <w:r>
        <w:rPr>
          <w:color w:val="000000"/>
          <w:spacing w:val="-2"/>
          <w:szCs w:val="28"/>
        </w:rPr>
        <w:t>источниках), например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разбитие окна, витрины, остекленной двери или других ос</w:t>
      </w:r>
      <w:r>
        <w:rPr>
          <w:color w:val="000000"/>
          <w:spacing w:val="-3"/>
          <w:szCs w:val="28"/>
        </w:rPr>
        <w:t>текленных проем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взлом (отжатие) двери, перепиливание (перекус) дужек замка и другие способы проникновения через двер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лом потолка, подлежащего бло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лом капитального потолка, не подлежащего бло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лом стены, подлежащей бло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лом капитальной стены, не подлежащей бло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пролом   (подкоп)   капитального   пола,   не   подлежащего бл</w:t>
      </w:r>
      <w:r>
        <w:rPr>
          <w:color w:val="000000"/>
          <w:spacing w:val="-2"/>
          <w:szCs w:val="28"/>
        </w:rPr>
        <w:t>о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лом (подкоп) пола, подлежащего бло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никновение через разгрузочный лю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проникновение через вентиляционное отверстие, дымоход </w:t>
      </w:r>
      <w:r>
        <w:rPr>
          <w:color w:val="000000"/>
          <w:spacing w:val="-2"/>
          <w:szCs w:val="28"/>
        </w:rPr>
        <w:t>или другие строительные коммуник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проникновение подбором ключ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оставление нарушителя на объекте до его закры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свободный доступ нарушителя на объект в связи с времен</w:t>
        <w:softHyphen/>
      </w:r>
      <w:r>
        <w:rPr>
          <w:color w:val="000000"/>
          <w:spacing w:val="8"/>
          <w:szCs w:val="28"/>
        </w:rPr>
        <w:t>ным нарушением целостности здания из-за влияния природно-</w:t>
      </w:r>
      <w:r>
        <w:rPr>
          <w:color w:val="000000"/>
          <w:spacing w:val="-1"/>
          <w:szCs w:val="28"/>
        </w:rPr>
        <w:t>техногенных факторов или в период проведения ремон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оникновение через ограждение (забор, сетку, решетку), ис</w:t>
        <w:softHyphen/>
        <w:t>пользуя подкоп, перелаз, разрушение, прыжок с шестом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аждый тип нарушителей (неподготовленный, </w:t>
      </w:r>
      <w:r>
        <w:rPr>
          <w:color w:val="000000"/>
          <w:spacing w:val="-1"/>
          <w:szCs w:val="28"/>
        </w:rPr>
        <w:t>подготовленный, квалифицированный) будет осуществлять проник</w:t>
      </w:r>
      <w:r>
        <w:rPr>
          <w:color w:val="000000"/>
          <w:szCs w:val="28"/>
        </w:rPr>
        <w:t>новение на объект по разному - менее или более грамотно</w:t>
      </w:r>
      <w:r>
        <w:rPr>
          <w:color w:val="000000"/>
          <w:spacing w:val="-1"/>
          <w:szCs w:val="28"/>
        </w:rPr>
        <w:t xml:space="preserve"> используя различные условия, способствующие про</w:t>
      </w:r>
      <w:r>
        <w:rPr>
          <w:color w:val="000000"/>
          <w:spacing w:val="-2"/>
          <w:szCs w:val="28"/>
        </w:rPr>
        <w:t>никновению, как т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5"/>
          <w:szCs w:val="28"/>
        </w:rPr>
        <w:t>взры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>пожар (поджог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разбойное напад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>наводн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химическое зараж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общественные беспоряд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отключение электроэнергии на объекте, в районе, гор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остановка нарушителем помех ТСО на объек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9"/>
          <w:szCs w:val="28"/>
        </w:rPr>
        <w:t xml:space="preserve">постановка нарушителем помех в канале связи объекта </w:t>
      </w:r>
      <w:r>
        <w:rPr>
          <w:color w:val="000000"/>
          <w:spacing w:val="-3"/>
          <w:szCs w:val="28"/>
        </w:rPr>
        <w:t>с охран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редварительный вывод из строя ТСО на объек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9"/>
          <w:szCs w:val="28"/>
        </w:rPr>
        <w:t xml:space="preserve">предварительный вывод из строя канала связи объекта </w:t>
      </w:r>
      <w:r>
        <w:rPr>
          <w:color w:val="000000"/>
          <w:spacing w:val="-3"/>
          <w:szCs w:val="28"/>
        </w:rPr>
        <w:t>с охран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предварительный сговор нарушителя с персоналом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варительный сговор нарушителя с персоналом службы </w:t>
      </w:r>
      <w:r>
        <w:rPr>
          <w:color w:val="000000"/>
          <w:spacing w:val="-2"/>
          <w:szCs w:val="28"/>
        </w:rPr>
        <w:t>охраны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создание и использование многих и многих других условий для проникновения на охраняемый объект, например: использова</w:t>
      </w:r>
      <w:r>
        <w:rPr>
          <w:color w:val="000000"/>
          <w:spacing w:val="5"/>
          <w:szCs w:val="28"/>
        </w:rPr>
        <w:t xml:space="preserve">ние дрессированных животных и птиц, специальных технических </w:t>
      </w:r>
      <w:r>
        <w:rPr>
          <w:color w:val="000000"/>
          <w:spacing w:val="-1"/>
          <w:szCs w:val="28"/>
        </w:rPr>
        <w:t>средств обхода ТСО, специальных технических средств для предва</w:t>
      </w:r>
      <w:r>
        <w:rPr>
          <w:color w:val="000000"/>
          <w:spacing w:val="-2"/>
          <w:szCs w:val="28"/>
        </w:rPr>
        <w:t>рительного изучения объекта и т.д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color w:val="000000"/>
          <w:spacing w:val="-2"/>
          <w:szCs w:val="28"/>
        </w:rPr>
        <w:t>Модель нарушителя информационной безопас</w:t>
      </w:r>
      <w:r>
        <w:rPr>
          <w:b/>
          <w:bCs/>
          <w:color w:val="000000"/>
          <w:szCs w:val="28"/>
        </w:rPr>
        <w:t xml:space="preserve">ности может </w:t>
      </w:r>
      <w:r>
        <w:rPr>
          <w:bCs/>
          <w:color w:val="000000"/>
          <w:szCs w:val="28"/>
        </w:rPr>
        <w:t>быть дополнена некоторыми показателями, определяемыми особенностями</w:t>
      </w:r>
      <w:r>
        <w:rPr>
          <w:color w:val="000000"/>
          <w:szCs w:val="28"/>
        </w:rPr>
        <w:t xml:space="preserve"> человеческого характера. Сотрудники охраняемого объекта, участвующие в процессах движения информации, могут быть возможными нарушителями.  </w:t>
      </w:r>
      <w:r>
        <w:rPr>
          <w:bCs/>
          <w:spacing w:val="2"/>
          <w:szCs w:val="28"/>
        </w:rPr>
        <w:t>Типы угроз компьютерной информации и возможные нарушители представлены в таблице.</w:t>
      </w:r>
    </w:p>
    <w:p>
      <w:pPr>
        <w:pStyle w:val="Normal"/>
        <w:shd w:fill="FFFFFF" w:val="clear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806440" cy="1846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Любой нарушитель для реализации своих замыслов руководствуется определенной мотивацией и намерениями, владеет совокупностью знаний, умений и навыков (способов) совершения противоправных действий с применением технических средств, имеет в своем распоряжении  соответствующие технические средства. Он знает систему защиты информации на объекте или имеет Возможность доступа к конкретным информационным ресурсам, сам выбирает время и место предполагаемого нарушения. 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грозы персоналу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авовое положение работника на предприятии определяется положениями Конституции РБ, а также условиями контракта (трудового соглашения) и организационно-распорядительными документами, действующими на данном предприятии, в т.ч. и в части обеспечения безопасности на своем участке работы. Работодатель обязан предпринять меры для защиты работника от возможных угроз его здоровью, жизни, интересам, а работник, в свою очередь – добросовестно выполнить обязательства, взятые на себя при оформлении контракта во время приема на работу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грозы Персоналу (человеку) могут быть выражены явлениями и действиями такими как: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) Стихийные бедствия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) Вредные условия труда; попытки внесения изменений в технологические процессы производства, с целью подготовки и совершения технологических аварий; техногенные аварии; 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) Психологический террор, угрозы, компромат, распространение ложной информации (то ли он украл, то ли у него украли), запугивание, шантаж, вымогательство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) Нападение, с целью завладения денежными средствами, ценностями, сведениями конфиденциального характера и документами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) Внесение опасных для здоровья изменений в окружающую среду (радиоактивное, химическое, бактериологическое заражение и т.п.)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8) Убийства, сопровождаемые насилием, издевательствами и пытками и другие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пособы осуществления угроз персоналу разнообразны и зависят от исполнителя угрозы, его подготовки и оснащенности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Угрозы материальным ресурсам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Ценным ресурсам предприятия с физической формой существования могут угрожать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тихийные бедствия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жар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Хищения – совершенное с корыстной целью противоправное безвозмездное изъятие и (или) обращение чужого имущества в пользу виновного или других лиц, причинившее ущерб собственнику или владельцу имуще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вреждение – изменение свойств имущества, при котором существенно ухудшается его состояние, утрачивается значительная часть его полезных свойств и оно становиться полностью или частично непригодным для целевого использования. Повреждение осуществляется с помощью поджогов, взрывов, обстрелов из огнестрельного оружия и другими способами ограждений, входных дверей, ворот, решеток, витрин, и т.п.; транспортных средств, технологического транспорта и оборудования; средств и систем связи и сигнализации; систем жизнеобеспечения предприят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Уничтожение - внешнее воздействие на имущество, в результате которого оно прекращает свое физическое существование либо приводится в полную непригодность для использования по целевому назначению. Уничтоженное имущество не может быть восстановлено путем ремонта или реставрации и полностью выводится из хозяйственного оборота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Заражение радиоактивными, химическими, бактериологическими веществами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икетирование, блокирование входов, вторжение, захват и другие.</w:t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Способы осуществления угроз ценным ресурсам, существующим в физической форме, также разнообразны и зависят от исполнителя угрозы, его подготовки и оснащенности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Угрозы информационным ресурсам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1. Классификация угроз информационным ресурсам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грозы  информационным ресурсам можно в общем случае классифицировать: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). По цели реализации угроз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угрозы конфиденциальности: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хищение (копирование) информации и средств ее обработки (носителей)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утрата (неумышленная потеря, утечка) информации и средств ее обработки (носителей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угрозы доступности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блокирование информаци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уничтожение информации и средств ее обработки (носителей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угрозы целостности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модификация (искажение) информаци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трицание подлинности информаци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вязывание ложной информации, обман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этом: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Хищение и Уничтожение информации понимается аналогично по применению к материальным ценным ресурсам. Уничтожение компьютерной информации – стирание информации в памяти ЭВМ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пирование информации – повторение и устойчивое запечатление информации на машинном или ином носителе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вреждение – изменение свойств носителя информации, при котором существенно ухудшается его состояние, утрачивается значительная часть его полезных свойств и он становиться полностью или частично непригодным для целевого использования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одификация информации – внесение любых изменений, кроме связанных с адаптацией программы для ЭВМ или баз данных для компьютерной информации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Блокирование информации – несанкционированное затруднение доступа пользователей к информации, не связанное с ее уничтожением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есанкционированное уничтожение, блокирование, модификация, копирование информации – любые, не разрешенные Законом, собственником или компетентным пользователем указанных действий с информацией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ман (отрицание подлинности, навязывание ложной информации) – умышленное искажение или сокрытие истины с целью ввести в заблуждение лицо, в ведении которого находится имущество, и таким образом добиться от него добровольной передачи имущества, а также сообщений с этой целью заведомо ложных с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2) По принципу воздействия на носители информации - систему обработки и передачи информации (АСОИ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использованием доступа нарушителя (злоумышленника, пользователя АСОИ, </w:t>
      </w:r>
      <w:r>
        <w:rPr>
          <w:color w:val="000000"/>
          <w:spacing w:val="-1"/>
          <w:szCs w:val="28"/>
        </w:rPr>
        <w:t>процесса) к объекту (в комнату переговоров, к файлу данных, каналу связи и т.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2"/>
          <w:szCs w:val="28"/>
        </w:rPr>
        <w:t xml:space="preserve">с использованием скрытых каналов – с применением ЗУ, РЗУ, путей передачи информации, </w:t>
      </w:r>
      <w:r>
        <w:rPr>
          <w:color w:val="000000"/>
          <w:szCs w:val="28"/>
        </w:rPr>
        <w:t>позволяющих двум взаимосвязанным процессам (легитимному и внедренному злоумышленником) обмениваться ин</w:t>
      </w:r>
      <w:r>
        <w:rPr>
          <w:color w:val="000000"/>
          <w:spacing w:val="-1"/>
          <w:szCs w:val="28"/>
        </w:rPr>
        <w:t>формацией таким способом, который приводит к у теске информации</w:t>
      </w:r>
      <w:r>
        <w:rPr>
          <w:color w:val="000000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3) По характеру воздействия на систему обработки и передачи информ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активные угрозы, связанные с выполнением нарушителем каких-</w:t>
      </w:r>
      <w:r>
        <w:rPr>
          <w:color w:val="000000"/>
          <w:spacing w:val="1"/>
          <w:szCs w:val="28"/>
        </w:rPr>
        <w:t xml:space="preserve">либо действий, (копирование, несанкционированная запись, доступ </w:t>
      </w:r>
      <w:r>
        <w:rPr>
          <w:color w:val="000000"/>
          <w:spacing w:val="-1"/>
          <w:szCs w:val="28"/>
        </w:rPr>
        <w:t>к наборам данных, программам, вскрытие пароля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- пассивные угрозы, осуществляются путем наблюдения пользователем каких-либо побочных эффектов процессов движения информации </w:t>
      </w:r>
      <w:r>
        <w:rPr>
          <w:color w:val="000000"/>
          <w:szCs w:val="28"/>
        </w:rPr>
        <w:t xml:space="preserve">и их 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4)</w:t>
        <w:tab/>
      </w:r>
      <w:r>
        <w:rPr>
          <w:bCs/>
          <w:color w:val="000000"/>
          <w:spacing w:val="-2"/>
          <w:szCs w:val="28"/>
        </w:rPr>
        <w:t>По факту наличия возможной для использования ошиб</w:t>
      </w:r>
      <w:r>
        <w:rPr>
          <w:bCs/>
          <w:color w:val="000000"/>
          <w:spacing w:val="2"/>
          <w:szCs w:val="28"/>
        </w:rPr>
        <w:t xml:space="preserve">ки защиты  </w:t>
      </w:r>
      <w:r>
        <w:rPr>
          <w:color w:val="000000"/>
          <w:spacing w:val="2"/>
          <w:szCs w:val="28"/>
        </w:rPr>
        <w:t xml:space="preserve">угроза может быть обусловлена одной из следующих </w:t>
      </w:r>
      <w:r>
        <w:rPr>
          <w:color w:val="000000"/>
          <w:spacing w:val="-6"/>
          <w:szCs w:val="28"/>
        </w:rPr>
        <w:t>причи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неадекватностью - несоответствием режиму безопасности  защиты зоны охраны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1"/>
          <w:szCs w:val="28"/>
        </w:rPr>
        <w:t>ошибками административного управления- режима безопасности;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ошибками в алгоритмах программ, в связях между ними и </w:t>
      </w:r>
      <w:r>
        <w:rPr>
          <w:color w:val="000000"/>
          <w:szCs w:val="28"/>
        </w:rPr>
        <w:t>т.д., которые возникают на этапе проектирования программ или комплекса программ и из-за которых эти программы могут быть исполь</w:t>
      </w:r>
      <w:r>
        <w:rPr>
          <w:color w:val="000000"/>
          <w:spacing w:val="4"/>
          <w:szCs w:val="28"/>
        </w:rPr>
        <w:t xml:space="preserve">зованы совсем не так, как описано в документаци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ошибками реализации алгоритмов программ (ошибки кодиро</w:t>
      </w:r>
      <w:r>
        <w:rPr>
          <w:color w:val="000000"/>
          <w:szCs w:val="28"/>
        </w:rPr>
        <w:t>вания), связей между ними и т.д., которые возникают на этапах реа</w:t>
      </w:r>
      <w:r>
        <w:rPr>
          <w:color w:val="000000"/>
          <w:spacing w:val="-1"/>
          <w:szCs w:val="28"/>
        </w:rPr>
        <w:t xml:space="preserve">лизации, отладки и могут служить источником недокументированных </w:t>
      </w:r>
      <w:r>
        <w:rPr>
          <w:color w:val="000000"/>
          <w:spacing w:val="-4"/>
          <w:szCs w:val="28"/>
        </w:rPr>
        <w:t>свойст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5)</w:t>
        <w:tab/>
      </w:r>
      <w:r>
        <w:rPr>
          <w:bCs/>
          <w:color w:val="000000"/>
          <w:spacing w:val="-1"/>
          <w:szCs w:val="28"/>
        </w:rPr>
        <w:t xml:space="preserve">По способу воздействия на объект атаки (при активном </w:t>
      </w:r>
      <w:r>
        <w:rPr>
          <w:bCs/>
          <w:color w:val="000000"/>
          <w:spacing w:val="-2"/>
          <w:szCs w:val="28"/>
        </w:rPr>
        <w:t>воздействии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посредственное воздействие на объект атаки (в том числе </w:t>
      </w:r>
      <w:r>
        <w:rPr>
          <w:color w:val="000000"/>
          <w:spacing w:val="-1"/>
          <w:szCs w:val="28"/>
        </w:rPr>
        <w:t>с использованием привилегий), например: непосредственный доступ в зоны слышимости и видимости,  к набору данных, программе, службе, каналу связи и т.д., воспользо</w:t>
      </w:r>
      <w:r>
        <w:rPr>
          <w:color w:val="000000"/>
          <w:szCs w:val="28"/>
        </w:rPr>
        <w:t>вавшись какой-либо ошибкой</w:t>
      </w:r>
      <w:r>
        <w:rPr>
          <w:color w:val="000000"/>
          <w:spacing w:val="-1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воздействие на систему разрешений (в том числе захват </w:t>
      </w:r>
      <w:r>
        <w:rPr>
          <w:color w:val="000000"/>
          <w:spacing w:val="-1"/>
          <w:szCs w:val="28"/>
        </w:rPr>
        <w:t xml:space="preserve">привилегий). При этом несанкционированные действия выполняются </w:t>
      </w:r>
      <w:r>
        <w:rPr>
          <w:color w:val="000000"/>
          <w:spacing w:val="6"/>
          <w:szCs w:val="28"/>
        </w:rPr>
        <w:t xml:space="preserve">относительно прав пользователей на объект атаки, а сам доступ </w:t>
      </w:r>
      <w:r>
        <w:rPr>
          <w:color w:val="000000"/>
          <w:spacing w:val="-1"/>
          <w:szCs w:val="28"/>
        </w:rPr>
        <w:t>к объекту осуществляется потом законным образ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опосредованное воздействие (через других пользователей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"маскарад". В этом случае пользователь присваивает себе </w:t>
      </w:r>
      <w:r>
        <w:rPr>
          <w:color w:val="000000"/>
          <w:szCs w:val="28"/>
        </w:rPr>
        <w:t>каким-либо образом полномочия другого пользователя, выдавая се</w:t>
      </w:r>
      <w:r>
        <w:rPr>
          <w:color w:val="000000"/>
          <w:spacing w:val="-2"/>
          <w:szCs w:val="28"/>
        </w:rPr>
        <w:t>бя за не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"использование вслепую". При таком способе один пользователь заставляет другого выполнить необходимые действия (для сис</w:t>
      </w:r>
      <w:r>
        <w:rPr>
          <w:color w:val="000000"/>
          <w:spacing w:val="3"/>
          <w:szCs w:val="28"/>
        </w:rPr>
        <w:t>темы защиты они не выглядят несанкционированными, ибо их вы</w:t>
      </w:r>
      <w:r>
        <w:rPr>
          <w:color w:val="000000"/>
          <w:spacing w:val="2"/>
          <w:szCs w:val="28"/>
        </w:rPr>
        <w:t xml:space="preserve">полняет пользователь, имеющий на это право), причем последний </w:t>
      </w:r>
      <w:r>
        <w:rPr>
          <w:color w:val="000000"/>
          <w:spacing w:val="3"/>
          <w:szCs w:val="28"/>
        </w:rPr>
        <w:t>о них может и не подозревать. Для реализации этой угрозы может использоваться вирус (он выполняет необходимые действия и со</w:t>
      </w:r>
      <w:r>
        <w:rPr>
          <w:color w:val="000000"/>
          <w:spacing w:val="-1"/>
          <w:szCs w:val="28"/>
        </w:rPr>
        <w:t>общает о их результате тому, кто его внедри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Два последних способа очень опасны. Для предотвращения </w:t>
      </w:r>
      <w:r>
        <w:rPr>
          <w:color w:val="000000"/>
          <w:szCs w:val="28"/>
        </w:rPr>
        <w:t xml:space="preserve">подобных действий требуется постоянный контроль как со стороны администраторов и операторов за работой АСОИ в целом, так и со </w:t>
      </w:r>
      <w:r>
        <w:rPr>
          <w:color w:val="000000"/>
          <w:spacing w:val="-1"/>
          <w:szCs w:val="28"/>
        </w:rPr>
        <w:t>стороны пользователей за своими собственными наборами данных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6)</w:t>
        <w:tab/>
      </w:r>
      <w:r>
        <w:rPr>
          <w:bCs/>
          <w:color w:val="000000"/>
          <w:spacing w:val="-2"/>
          <w:szCs w:val="28"/>
        </w:rPr>
        <w:t>По способу воздействия на АСО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в интерактивном режиме – в процессе длительной работы с программ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в пакетном режиме – после долговременной подготовки быстрым внедрением пакета программ направлен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>Работая с системой, пользователь всегда имеет дело с какой-</w:t>
      </w:r>
      <w:r>
        <w:rPr>
          <w:color w:val="000000"/>
          <w:szCs w:val="28"/>
        </w:rPr>
        <w:t>либо ее программой. Одни программы составлены так, что пользо</w:t>
      </w:r>
      <w:r>
        <w:rPr>
          <w:color w:val="000000"/>
          <w:spacing w:val="1"/>
          <w:szCs w:val="28"/>
        </w:rPr>
        <w:t xml:space="preserve">ватель может оперативно воздействовать на ход их выполнения, </w:t>
      </w:r>
      <w:r>
        <w:rPr>
          <w:color w:val="000000"/>
          <w:szCs w:val="28"/>
        </w:rPr>
        <w:t>вводя различные команды или данные, а другие так, что всю информацию приходится задавать заранее. К первым относятся, на</w:t>
      </w:r>
      <w:r>
        <w:rPr>
          <w:color w:val="000000"/>
          <w:spacing w:val="2"/>
          <w:szCs w:val="28"/>
        </w:rPr>
        <w:t xml:space="preserve">пример, некоторые утилиты, управляющие программы баз данных, </w:t>
      </w:r>
      <w:r>
        <w:rPr>
          <w:color w:val="000000"/>
          <w:spacing w:val="-1"/>
          <w:szCs w:val="28"/>
        </w:rPr>
        <w:t>в основном - это программы, ориентированные на работу с пользователем. Ко вторым относятся в основном системные и прикладные программы, ориентированные на выполнение каких-либо строго определенных действий без участия пользов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>При использовании программ первого класса воздействие ока</w:t>
      </w:r>
      <w:r>
        <w:rPr>
          <w:color w:val="000000"/>
          <w:szCs w:val="28"/>
        </w:rPr>
        <w:t xml:space="preserve">зывается более длительным по времени и, следовательно, имеет более высокую вероятность обнаружения, но более гибким, позволяющим оперативно менять порядок действий. Воздействие с помощью программ второго класса (например, с помощью вирусов) </w:t>
      </w:r>
      <w:r>
        <w:rPr>
          <w:color w:val="000000"/>
          <w:spacing w:val="1"/>
          <w:szCs w:val="28"/>
        </w:rPr>
        <w:t>является кратковременным, трудно диагностируемым, гораздо бо</w:t>
      </w:r>
      <w:r>
        <w:rPr>
          <w:color w:val="000000"/>
          <w:spacing w:val="-1"/>
          <w:szCs w:val="28"/>
        </w:rPr>
        <w:t xml:space="preserve">лее опасным, но требует большой предварительной подготовки для </w:t>
      </w:r>
      <w:r>
        <w:rPr>
          <w:color w:val="000000"/>
          <w:szCs w:val="28"/>
        </w:rPr>
        <w:t xml:space="preserve">того, чтобы заранее предусмотреть все возможные последствия </w:t>
      </w:r>
      <w:r>
        <w:rPr>
          <w:color w:val="000000"/>
          <w:spacing w:val="-3"/>
          <w:szCs w:val="28"/>
        </w:rPr>
        <w:t>вмешательств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7)</w:t>
        <w:tab/>
      </w:r>
      <w:r>
        <w:rPr>
          <w:bCs/>
          <w:color w:val="000000"/>
          <w:spacing w:val="1"/>
          <w:szCs w:val="28"/>
        </w:rPr>
        <w:t>По объекту атаки</w:t>
      </w:r>
      <w:r>
        <w:rPr>
          <w:color w:val="000000"/>
          <w:spacing w:val="-1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АСОИ в целом: злоумышленник пытается проникнуть в сис</w:t>
      </w:r>
      <w:r>
        <w:rPr>
          <w:color w:val="000000"/>
          <w:szCs w:val="28"/>
        </w:rPr>
        <w:t>тему для последующего выполнения каких-либо несанкционирован</w:t>
      </w:r>
      <w:r>
        <w:rPr>
          <w:color w:val="000000"/>
          <w:spacing w:val="-1"/>
          <w:szCs w:val="28"/>
        </w:rPr>
        <w:t>ных действий. Используют обычно "маскарад", перехват или подделку пароля, взлом или доступ к АСОИ через се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 АСОИ - данные или программы в оперативной памяти или на внешних носителях, сами устройства системы, как внешние (дисководы, сетевые устройства, терминалы), так и внутренние (оперативная память, процессор), каналы передачи данных. Воздействие на объекты системы обычно имеет целью доступ к их содержимому</w:t>
      </w:r>
      <w:r>
        <w:rPr>
          <w:color w:val="000000"/>
          <w:spacing w:val="5"/>
          <w:szCs w:val="28"/>
        </w:rPr>
        <w:t xml:space="preserve"> (нарушение конфиденциальности или целостности </w:t>
      </w:r>
      <w:r>
        <w:rPr>
          <w:color w:val="000000"/>
          <w:spacing w:val="7"/>
          <w:szCs w:val="28"/>
        </w:rPr>
        <w:t xml:space="preserve">обрабатываемой или хранимой информации) или нарушение их </w:t>
      </w:r>
      <w:r>
        <w:rPr>
          <w:color w:val="000000"/>
          <w:spacing w:val="-1"/>
          <w:szCs w:val="28"/>
        </w:rPr>
        <w:t xml:space="preserve">функциональности (например, заполнение всей оперативной памяти </w:t>
      </w:r>
      <w:r>
        <w:rPr>
          <w:color w:val="000000"/>
          <w:szCs w:val="28"/>
        </w:rPr>
        <w:t xml:space="preserve">компьютера бессмысленной информацией или загрузка процессора </w:t>
      </w:r>
      <w:r>
        <w:rPr>
          <w:color w:val="000000"/>
          <w:spacing w:val="2"/>
          <w:szCs w:val="28"/>
        </w:rPr>
        <w:t>компьютера задачей с неограниченным временем исполнения)</w:t>
      </w:r>
      <w:r>
        <w:rPr>
          <w:color w:val="000000"/>
          <w:spacing w:val="-2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субъекты АСОИ - процессоры пользователей. </w:t>
      </w:r>
      <w:r>
        <w:rPr>
          <w:color w:val="000000"/>
          <w:spacing w:val="-1"/>
          <w:szCs w:val="28"/>
        </w:rPr>
        <w:t>Целью таких атак является либо прямое воздействие на работу про</w:t>
      </w:r>
      <w:r>
        <w:rPr>
          <w:color w:val="000000"/>
          <w:szCs w:val="28"/>
        </w:rPr>
        <w:t xml:space="preserve">цессора — его приостановка, изменение характеристик (например, </w:t>
      </w:r>
      <w:r>
        <w:rPr>
          <w:color w:val="000000"/>
          <w:spacing w:val="2"/>
          <w:szCs w:val="28"/>
        </w:rPr>
        <w:t>приоритета), либо обратное воздействие - использование злоумыш</w:t>
      </w:r>
      <w:r>
        <w:rPr>
          <w:color w:val="000000"/>
          <w:spacing w:val="3"/>
          <w:szCs w:val="28"/>
        </w:rPr>
        <w:t xml:space="preserve">ленником привилегий, характеристик другого процесса в своих целях. Воздействие может оказываться на процессы пользователей, </w:t>
      </w:r>
      <w:r>
        <w:rPr>
          <w:color w:val="000000"/>
          <w:spacing w:val="-2"/>
          <w:szCs w:val="28"/>
        </w:rPr>
        <w:t>системы, се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каналы передачи данных -  </w:t>
      </w:r>
      <w:r>
        <w:rPr>
          <w:color w:val="000000"/>
          <w:spacing w:val="1"/>
          <w:szCs w:val="28"/>
        </w:rPr>
        <w:t>прослуши</w:t>
      </w:r>
      <w:r>
        <w:rPr>
          <w:color w:val="000000"/>
          <w:spacing w:val="4"/>
          <w:szCs w:val="28"/>
        </w:rPr>
        <w:t xml:space="preserve">вание канала и анализ графика (потока сообщений); подмена или </w:t>
      </w:r>
      <w:r>
        <w:rPr>
          <w:color w:val="000000"/>
          <w:spacing w:val="10"/>
          <w:szCs w:val="28"/>
        </w:rPr>
        <w:t>модификация сообщений в каналах связи и на узлах-</w:t>
      </w:r>
      <w:r>
        <w:rPr>
          <w:color w:val="000000"/>
          <w:szCs w:val="28"/>
        </w:rPr>
        <w:t xml:space="preserve">ретрансляторах; изменение топологии и характеристик сети, правил </w:t>
      </w:r>
      <w:r>
        <w:rPr>
          <w:color w:val="000000"/>
          <w:spacing w:val="-2"/>
          <w:szCs w:val="28"/>
        </w:rPr>
        <w:t>коммутации и адресации.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) По используемым средствам ата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ab/>
        <w:t xml:space="preserve">- </w:t>
      </w:r>
      <w:r>
        <w:rPr>
          <w:color w:val="000000"/>
          <w:szCs w:val="28"/>
        </w:rPr>
        <w:t>с</w:t>
      </w:r>
      <w:r>
        <w:rPr>
          <w:color w:val="000000"/>
          <w:spacing w:val="1"/>
          <w:szCs w:val="28"/>
        </w:rPr>
        <w:t xml:space="preserve"> использованием стандартного программного обеспе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ab/>
        <w:t>-</w:t>
      </w:r>
      <w:r>
        <w:rPr>
          <w:color w:val="000000"/>
          <w:szCs w:val="28"/>
        </w:rPr>
        <w:t>с</w:t>
      </w:r>
      <w:r>
        <w:rPr>
          <w:color w:val="000000"/>
          <w:spacing w:val="1"/>
          <w:szCs w:val="28"/>
        </w:rPr>
        <w:t xml:space="preserve"> использованием специально разработанных програ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9) По состоянию объекта атаки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pacing w:val="-1"/>
          <w:szCs w:val="28"/>
        </w:rPr>
        <w:t xml:space="preserve">Объект атаки </w:t>
      </w:r>
      <w:r>
        <w:rPr>
          <w:spacing w:val="2"/>
          <w:szCs w:val="28"/>
        </w:rPr>
        <w:t xml:space="preserve">хранится на диске, магнитной ленте, в оперативной памяти </w:t>
      </w:r>
      <w:r>
        <w:rPr>
          <w:spacing w:val="-1"/>
          <w:szCs w:val="28"/>
        </w:rPr>
        <w:t>или в любом другом месте в пассивном состоянии. При этом воздействие на объект обычно осуществляется с использованием доступ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pacing w:val="-1"/>
          <w:szCs w:val="28"/>
        </w:rPr>
        <w:t xml:space="preserve">Объект атаки находится в состоянии </w:t>
      </w:r>
      <w:r>
        <w:rPr>
          <w:spacing w:val="-2"/>
          <w:szCs w:val="28"/>
        </w:rPr>
        <w:t xml:space="preserve">передачи по линии связи между узлами сети или внутри узла. Воздействие предполагает либо доступ к фрагментам передаваемой </w:t>
      </w:r>
      <w:r>
        <w:rPr>
          <w:spacing w:val="1"/>
          <w:szCs w:val="28"/>
        </w:rPr>
        <w:t xml:space="preserve">информации (например, перехват пакетов на ретрансляторе сети), </w:t>
      </w:r>
      <w:r>
        <w:rPr>
          <w:spacing w:val="-1"/>
          <w:szCs w:val="28"/>
        </w:rPr>
        <w:t>либо просто прослушивание с использованием скрытых кана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pacing w:val="-1"/>
          <w:szCs w:val="28"/>
        </w:rPr>
        <w:t>Объект атаки (</w:t>
      </w:r>
      <w:r>
        <w:rPr>
          <w:spacing w:val="-2"/>
          <w:szCs w:val="28"/>
        </w:rPr>
        <w:t>процесс пользователя</w:t>
      </w:r>
      <w:r>
        <w:rPr>
          <w:spacing w:val="-1"/>
          <w:szCs w:val="28"/>
        </w:rPr>
        <w:t>) находиться в состоянии</w:t>
      </w:r>
      <w:r>
        <w:rPr>
          <w:spacing w:val="3"/>
          <w:szCs w:val="28"/>
        </w:rPr>
        <w:t xml:space="preserve"> обработки</w:t>
      </w:r>
      <w:r>
        <w:rPr>
          <w:spacing w:val="-2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веденная классификация показывает сложность опреде</w:t>
      </w:r>
      <w:r>
        <w:rPr>
          <w:spacing w:val="-1"/>
          <w:szCs w:val="28"/>
        </w:rPr>
        <w:t>ления возможных угроз и способов их реализаци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szCs w:val="28"/>
        </w:rPr>
        <w:t xml:space="preserve">Источники угроз информационным ресурсам </w:t>
      </w:r>
      <w:r>
        <w:rPr>
          <w:szCs w:val="28"/>
        </w:rPr>
        <w:t xml:space="preserve"> аналогичны ранее рассмотренным источникам угроз для материальных ресурсов и могут быть представлены в таблице, как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АНТРОПОГЕННЫЕ ИСТОЧНИКИ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Криминальные структуры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Потенциальные преступники и хакеры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Недобросовестные партнеры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Представители надзорных организаций и аварийных служб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Представители силовых структур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Основной персонал (пользователи, программисты, разработчики)</w:t>
            </w:r>
          </w:p>
        </w:tc>
      </w:tr>
      <w:tr>
        <w:trPr>
          <w:trHeight w:val="352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- Представители службы защиты информации (администраторы) 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Вспомогательный персонал (уборщики, охрана)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- Технический персонал (жизнеобеспечение, эксплуатация)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ТЕХНОГЕННЫЕ ИСТОЧНИКИ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Средства связи (передачи информации)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Сети инженерных  коммуникаций (энергоснабжения, водоснабжения, отопления, вентиляции,  канализации)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exact"/>
        </w:trPr>
        <w:tc>
          <w:tcPr>
            <w:tcW w:w="10031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lineRule="auto" w:line="360" w:before="0" w:after="0"/>
              <w:ind w:left="0" w:firstLine="709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ВНУТРЕННИЕ ТЕХНОГЕННЫЕ ИСТОЧНИКИ УГРОЗ</w:t>
            </w:r>
          </w:p>
          <w:p>
            <w:pPr>
              <w:pStyle w:val="Style17"/>
              <w:spacing w:lineRule="auto" w:line="360"/>
              <w:ind w:firstLine="70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7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Некачественные технические средства обработки информации</w:t>
            </w:r>
          </w:p>
        </w:tc>
      </w:tr>
      <w:tr>
        <w:trPr>
          <w:trHeight w:val="298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Некачественные программные средства обработки информации</w:t>
            </w:r>
          </w:p>
        </w:tc>
      </w:tr>
      <w:tr>
        <w:trPr>
          <w:trHeight w:val="288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Вспомогательные средства (охраны, сигнализации, телефонии)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Другие технические средства, применяемые в учреждении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СТИХИЙНЫЕ ИСТОЧНИКИ УГРОЗ</w:t>
            </w:r>
          </w:p>
        </w:tc>
      </w:tr>
      <w:tr>
        <w:trPr>
          <w:trHeight w:val="26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Пожары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Землетрясения</w:t>
            </w:r>
          </w:p>
        </w:tc>
      </w:tr>
      <w:tr>
        <w:trPr>
          <w:trHeight w:val="324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Наводнения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Ураганы</w:t>
            </w:r>
          </w:p>
        </w:tc>
      </w:tr>
      <w:tr>
        <w:trPr>
          <w:trHeight w:val="28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Различные  непредвиденные обстоятельства</w:t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Необъяснимые явления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Cs/>
                <w:szCs w:val="28"/>
              </w:rPr>
              <w:t>Другие форс-мажорные</w:t>
            </w:r>
            <w:r>
              <w:rPr>
                <w:szCs w:val="28"/>
              </w:rPr>
              <w:t xml:space="preserve"> обстоятельства**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 xml:space="preserve">* </w:t>
      </w:r>
      <w:r>
        <w:rPr>
          <w:szCs w:val="28"/>
        </w:rPr>
        <w:t>Особую группу внутренних, антропогенных источников составляют специально внедренные и завербованные агенты из числа основного, вспомогательного, технического персонала и представителей службы защиты информации. Эта группа не рассматривается как самостоятельная, но при анализе, в случае возникновения потенциальной возможности внедрения агентов, необходимо учитывать особенности защиты от таких источников при рассмотрении возможностей внутренних антропогенных источников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** В данном случае под термином «другие форс-мажорные обстоятельства» понимается юридическая составляющая форс-мажора, то есть различные решения высших государственных органов, забастовки, войны, революции и т. п., приводящие к возникновению обстоятельств непреодолимой силы. </w:t>
      </w:r>
      <w:r>
        <w:br w:type="page"/>
      </w:r>
    </w:p>
    <w:p>
      <w:pPr>
        <w:pStyle w:val="FR1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5.2. Условия и причины образования технических каналов утечки речевой информации</w:t>
      </w:r>
    </w:p>
    <w:p>
      <w:pPr>
        <w:pStyle w:val="FR1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i/>
          <w:i/>
          <w:szCs w:val="28"/>
        </w:rPr>
      </w:pPr>
      <w:r>
        <w:rPr>
          <w:szCs w:val="28"/>
        </w:rPr>
        <w:t xml:space="preserve">Речевая информация – информация, распространение которой осуществляется посредством звуковых (акустических), вибрационных, электромагнитных сигналов. Люди говорят друг с другом непосредственно и используют для общения средства связи. </w:t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ечь характеризуется </w:t>
      </w:r>
      <w:r>
        <w:rPr>
          <w:bCs/>
          <w:szCs w:val="28"/>
        </w:rPr>
        <w:t>(полученный речевой сигнал)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борчивостью – отношением числа правильно понятых элементов речи (звуков, слогов, слов) к общему числу принятых элементо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еверберацией звука – эффектом наложения речевых отрезков друг на друга в результате отражения сигнала от поверхностей конструкций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слаблением звуковых колебаний – при прохождении речевых сигналов через различные среды (бетон, кирпич, стекло, воздух, вода …)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исутствием шумов и помех – в месте возникновения речевой информации и по пути ее следования к пункту приема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735</wp:posOffset>
                </wp:positionH>
                <wp:positionV relativeFrom="paragraph">
                  <wp:posOffset>417830</wp:posOffset>
                </wp:positionV>
                <wp:extent cx="342900" cy="4572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32.9pt" to="210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735</wp:posOffset>
                </wp:positionH>
                <wp:positionV relativeFrom="paragraph">
                  <wp:posOffset>532130</wp:posOffset>
                </wp:positionV>
                <wp:extent cx="457200" cy="34290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41.9pt" to="309pt,6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редства разведки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735</wp:posOffset>
                </wp:positionH>
                <wp:positionV relativeFrom="paragraph">
                  <wp:posOffset>279400</wp:posOffset>
                </wp:positionV>
                <wp:extent cx="3657600" cy="148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а распространения сиг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05pt;margin-top:22pt;width:28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а распространения сиг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9760</wp:posOffset>
                </wp:positionH>
                <wp:positionV relativeFrom="paragraph">
                  <wp:posOffset>261620</wp:posOffset>
                </wp:positionV>
                <wp:extent cx="914400" cy="342900"/>
                <wp:effectExtent l="0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20.6pt" to="420.75pt,4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040</wp:posOffset>
                </wp:positionH>
                <wp:positionV relativeFrom="paragraph">
                  <wp:posOffset>279400</wp:posOffset>
                </wp:positionV>
                <wp:extent cx="1143000" cy="457200"/>
                <wp:effectExtent l="1905" t="4445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22pt" to="125.15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9035</wp:posOffset>
                </wp:positionH>
                <wp:positionV relativeFrom="paragraph">
                  <wp:posOffset>249555</wp:posOffset>
                </wp:positionV>
                <wp:extent cx="1143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 образования сиг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05pt;margin-top:19.6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 образования сиг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835</wp:posOffset>
                </wp:positionH>
                <wp:positionV relativeFrom="paragraph">
                  <wp:posOffset>171450</wp:posOffset>
                </wp:positionV>
                <wp:extent cx="1143000" cy="342900"/>
                <wp:effectExtent l="1905" t="1460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3.5pt" to="156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9235</wp:posOffset>
                </wp:positionH>
                <wp:positionV relativeFrom="paragraph">
                  <wp:posOffset>195580</wp:posOffset>
                </wp:positionV>
                <wp:extent cx="914400" cy="342900"/>
                <wp:effectExtent l="0" t="952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5.4pt" to="390pt,4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словиями для образования утечек в среде, окружающей источник речевой информации могут являться наличие в н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кустических и виброакустических колеб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дио-, оптических и электрических сигналов, содержащих сведения, в различных технических средствах обработки и передачи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желательных электромагнитных излучений систем и средств информатизации и связ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водок электромагнитных излучений на различные токоведущие цепи и констр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ециальных воздействий на элементы технических сред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личных закладных устрой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лучайных электроакустических преобразователей в отдельных элементах технических сред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кружающей среде возникают виброакустические, гидроакустические, акустоэлектрические, электрические (в телефонной линии) сигналы, электромагнитные сигналы в эфире (разговор по радиотелефону), побочные электромагнитные излучения и наводки. Акустическая энергия, возникающая при разговоре, может вызвать акустические (механические) колебания элементов электронной аппаратуры, что, свою очередь, приводит появлению новых или изменению существующих электромагнитных сигналов.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5.2.1 Утечка информации по акустическим и виброаккустическим каналам</w:t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FR1"/>
        <w:spacing w:lineRule="auto" w:line="360"/>
        <w:ind w:left="0" w:right="0" w:firstLine="709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Различают прямой акустический канал- подслушивание (прямой перехват акустических колебаний в диапазоне частот от 16-25Гц  до  18…20 КГц ) и канал с применением микрофонов, преобразующих акустические колебания в электрические сигн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иболее простым способом перехвата речевой информации является подслушивание (прямой перехват). Разведываемые акустические сигналы могут непосредственно приниматься ухом человека, реагирующим на изменение звукового давления, возникающего при распространении звуковой волны в окружающем пространстве. Диапазон частот акустических колебаний, слышимых человеком, простирается от 16...25Гцдо 18... 20 кГц в зависимости от индивидуальных особенностей слушателя. Человек воспринимает звук в очень широком диапазоне звуковых давлений. Одной из опорных величин этого диапазона является стандартный порог слышимости. Под ним условились понимать эффективное значение звукового давления, создаваемое гармоническим звуковым колебанием частоты </w:t>
      </w:r>
      <w:r>
        <w:rPr>
          <w:szCs w:val="28"/>
          <w:lang w:val="en-US"/>
        </w:rPr>
        <w:t>F</w:t>
      </w:r>
      <w:r>
        <w:rPr>
          <w:szCs w:val="28"/>
        </w:rPr>
        <w:t xml:space="preserve">= 1000 Гц, едва слышимым человеком со средней чувствительностью слуха. Порогу слышимости соответствует звуковое давление </w:t>
      </w:r>
      <w:r>
        <w:rPr>
          <w:i/>
          <w:szCs w:val="28"/>
        </w:rPr>
        <w:t>Рзв0</w:t>
      </w:r>
      <w:r>
        <w:rPr>
          <w:szCs w:val="28"/>
        </w:rPr>
        <w:t xml:space="preserve"> = 2-10~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. Верхний предел определяется значением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зв</w:t>
      </w:r>
      <w:r>
        <w:rPr>
          <w:szCs w:val="28"/>
        </w:rPr>
        <w:t xml:space="preserve"> = 20 Па, при котором наступает болевое ощущение (стандартный порог болевого ощущения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случаях, когда уровни звукового давления, создаваемого звуковой волной, ниже порога слышимости, когда нет возможности непосредственно прослушивать речевые сообщения или когда требуется их зафиксировать (записать), используют микрофо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икрофон является преобразователем акустических колебаний в электрические сигналы. В зависимости от физического явления, приводящего к такому преобразованию, различают основные типы микрофоно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электродинамически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электромагнитны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электростатические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4163695</wp:posOffset>
                </wp:positionH>
                <wp:positionV relativeFrom="paragraph">
                  <wp:posOffset>-360045</wp:posOffset>
                </wp:positionV>
                <wp:extent cx="2904490" cy="19431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2453640" cy="19246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153pt;mso-wrap-distance-left:4pt;mso-wrap-distance-right:4pt;mso-wrap-distance-top:2pt;mso-wrap-distance-bottom:2pt;margin-top:-28.35pt;mso-position-vertical-relative:text;margin-left:3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2453640" cy="192468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пьезоэлектрически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магнитострикционны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контактные и т.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ействие электродинамического преобразователя основано на использовании явления электромагнитной индукции  В кольцевом зазоре 1 магнитной системы, имеющей постоянный магнит 2, находится подвижная катушка </w:t>
      </w:r>
      <w:r>
        <w:rPr>
          <w:i/>
          <w:szCs w:val="28"/>
        </w:rPr>
        <w:t>3,</w:t>
      </w:r>
      <w:r>
        <w:rPr>
          <w:szCs w:val="28"/>
        </w:rPr>
        <w:t xml:space="preserve"> соединенная с диафраг</w:t>
        <w:softHyphen/>
        <w:t xml:space="preserve">мой </w:t>
      </w:r>
      <w:r>
        <w:rPr>
          <w:i/>
          <w:szCs w:val="28"/>
        </w:rPr>
        <w:t>4.</w:t>
      </w:r>
      <w:r>
        <w:rPr>
          <w:szCs w:val="28"/>
        </w:rPr>
        <w:t xml:space="preserve"> При воздействии на диафрагму </w:t>
      </w:r>
      <w:r>
        <w:rPr>
          <w:i/>
          <w:szCs w:val="28"/>
        </w:rPr>
        <w:t>4</w:t>
      </w:r>
      <w:r>
        <w:rPr>
          <w:szCs w:val="28"/>
        </w:rPr>
        <w:t xml:space="preserve"> звукового давления, она вместе с подвижной катушкой </w:t>
      </w:r>
      <w:r>
        <w:rPr>
          <w:i/>
          <w:szCs w:val="28"/>
        </w:rPr>
        <w:t>3</w:t>
      </w:r>
      <w:r>
        <w:rPr>
          <w:szCs w:val="28"/>
        </w:rPr>
        <w:t xml:space="preserve"> совершает колебания в магнитном поле, создаваемом магнитной системой 2. В витках катушки 3, пересекающих магнитные силовые линии, возникает напряжение, являющееся выходным сигналом микрофона.</w:t>
      </w:r>
    </w:p>
    <w:p>
      <w:pPr>
        <w:pStyle w:val="23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труктурная схема для иллюстрации прямого канала и канала с применением микрофона для перехвата акустической информации выглядит следующим образом: причины, приводящие к применению прямого канала утечки информации: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тсутствие или недостатки режима безопасности;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еадекватный обстановке подбор по функциональным возможностям технических средств защиты.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екачественное обслуживание технических средств и систем защиты, отказ в работе.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едостатки в работе с персоналом объекта.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ысокопрофессиональные действия «нарушителя».</w:t>
      </w:r>
      <w:r>
        <w:br w:type="page"/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3005</wp:posOffset>
                </wp:positionH>
                <wp:positionV relativeFrom="paragraph">
                  <wp:posOffset>99695</wp:posOffset>
                </wp:positionV>
                <wp:extent cx="1600200" cy="138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ов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усти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у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7.85pt;width:125.95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нов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усти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у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47345</wp:posOffset>
                </wp:positionV>
                <wp:extent cx="182880" cy="182880"/>
                <wp:effectExtent l="0" t="63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7.35pt" to="298.75pt,4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</wp:posOffset>
                </wp:positionH>
                <wp:positionV relativeFrom="paragraph">
                  <wp:posOffset>27305</wp:posOffset>
                </wp:positionV>
                <wp:extent cx="5136515" cy="53270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532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ВОЗДУШ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45pt;height:419.45pt;mso-wrap-distance-left:9.05pt;mso-wrap-distance-right:9.05pt;mso-wrap-distance-top:0pt;mso-wrap-distance-bottom:0pt;margin-top:2.1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ВОЗДУШ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305</wp:posOffset>
                </wp:positionH>
                <wp:positionV relativeFrom="paragraph">
                  <wp:posOffset>-327025</wp:posOffset>
                </wp:positionV>
                <wp:extent cx="1371600" cy="11798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7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усти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гна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5pt;margin-top:-25.75pt;width:107.95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усти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гна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69570</wp:posOffset>
                </wp:positionV>
                <wp:extent cx="91440" cy="182880"/>
                <wp:effectExtent l="0" t="254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1pt" to="61.15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74320" cy="91440"/>
                <wp:effectExtent l="1905" t="1206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147.55pt,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9315</wp:posOffset>
                </wp:positionH>
                <wp:positionV relativeFrom="paragraph">
                  <wp:posOffset>360045</wp:posOffset>
                </wp:positionV>
                <wp:extent cx="1390650" cy="3848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8.3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р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880</wp:posOffset>
                </wp:positionH>
                <wp:positionV relativeFrom="paragraph">
                  <wp:posOffset>203835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.05pt" to="305.95pt,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</wp:posOffset>
                </wp:positionV>
                <wp:extent cx="182880" cy="18288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3pt" to="320.35pt,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341630</wp:posOffset>
                </wp:positionV>
                <wp:extent cx="0" cy="2743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.9pt" to="346.7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765</wp:posOffset>
                </wp:positionH>
                <wp:positionV relativeFrom="paragraph">
                  <wp:posOffset>341630</wp:posOffset>
                </wp:positionV>
                <wp:extent cx="182880" cy="18288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26.9pt" to="396.3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67310</wp:posOffset>
                </wp:positionV>
                <wp:extent cx="0" cy="27432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3pt" to="82.8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67310</wp:posOffset>
                </wp:positionV>
                <wp:extent cx="182880" cy="182880"/>
                <wp:effectExtent l="3810" t="381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3pt" to="133.1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885</wp:posOffset>
                </wp:positionH>
                <wp:positionV relativeFrom="paragraph">
                  <wp:posOffset>189230</wp:posOffset>
                </wp:positionV>
                <wp:extent cx="4846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4.9pt" to="419.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1735</wp:posOffset>
                </wp:positionH>
                <wp:positionV relativeFrom="paragraph">
                  <wp:posOffset>189230</wp:posOffset>
                </wp:positionV>
                <wp:extent cx="0" cy="1828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4.9pt" to="93.05pt,1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2805</wp:posOffset>
                </wp:positionH>
                <wp:positionV relativeFrom="paragraph">
                  <wp:posOffset>230505</wp:posOffset>
                </wp:positionV>
                <wp:extent cx="0" cy="82296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.15pt" to="167.1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9160</wp:posOffset>
                </wp:positionH>
                <wp:positionV relativeFrom="paragraph">
                  <wp:posOffset>230505</wp:posOffset>
                </wp:positionV>
                <wp:extent cx="0" cy="21031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8.15pt" to="370.8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9040</wp:posOffset>
                </wp:positionH>
                <wp:positionV relativeFrom="paragraph">
                  <wp:posOffset>398145</wp:posOffset>
                </wp:positionV>
                <wp:extent cx="1756410" cy="2933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ной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31.3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одно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2495</wp:posOffset>
                </wp:positionH>
                <wp:positionV relativeFrom="paragraph">
                  <wp:posOffset>13335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0.5pt" to="193.4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592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0.5pt" to="368.7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3635</wp:posOffset>
                </wp:positionH>
                <wp:positionV relativeFrom="paragraph">
                  <wp:posOffset>409575</wp:posOffset>
                </wp:positionV>
                <wp:extent cx="1756410" cy="2933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о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32.2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дио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15pt" to="190.7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052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15pt" to="363.5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7875</wp:posOffset>
                </wp:positionH>
                <wp:positionV relativeFrom="paragraph">
                  <wp:posOffset>344805</wp:posOffset>
                </wp:positionV>
                <wp:extent cx="2122170" cy="29337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ический и др.кан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27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ический и др.кан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5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.55pt" to="36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0755</wp:posOffset>
                </wp:positionH>
                <wp:positionV relativeFrom="paragraph">
                  <wp:posOffset>289560</wp:posOffset>
                </wp:positionV>
                <wp:extent cx="1299210" cy="2933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22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</wp:posOffset>
                </wp:positionH>
                <wp:positionV relativeFrom="paragraph">
                  <wp:posOffset>311150</wp:posOffset>
                </wp:positionV>
                <wp:extent cx="1374775" cy="136017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36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ховой аппарат челов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55pt;margin-top:24.5pt;width:108.2pt;height:10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ховой аппарат челов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4315</wp:posOffset>
                </wp:positionH>
                <wp:positionV relativeFrom="paragraph">
                  <wp:posOffset>146685</wp:posOffset>
                </wp:positionV>
                <wp:extent cx="3175" cy="363855"/>
                <wp:effectExtent l="36195" t="635" r="3746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1.55pt" to="218.6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0105</wp:posOffset>
                </wp:positionH>
                <wp:positionV relativeFrom="paragraph">
                  <wp:posOffset>146685</wp:posOffset>
                </wp:positionV>
                <wp:extent cx="0" cy="927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1.55pt" to="266.1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53340</wp:posOffset>
                </wp:positionV>
                <wp:extent cx="118872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2pt" to="370.7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9905</wp:posOffset>
                </wp:positionH>
                <wp:positionV relativeFrom="paragraph">
                  <wp:posOffset>26479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85pt" to="176.1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0755</wp:posOffset>
                </wp:positionH>
                <wp:positionV relativeFrom="paragraph">
                  <wp:posOffset>74295</wp:posOffset>
                </wp:positionV>
                <wp:extent cx="1024890" cy="2933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ш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5.8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ш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220345</wp:posOffset>
                </wp:positionV>
                <wp:extent cx="457200" cy="182880"/>
                <wp:effectExtent l="0" t="7620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.35pt" to="183.55pt,3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840</wp:posOffset>
                </wp:positionH>
                <wp:positionV relativeFrom="paragraph">
                  <wp:posOffset>361950</wp:posOffset>
                </wp:positionV>
                <wp:extent cx="36576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28.5pt" to="367.95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635</wp:posOffset>
                </wp:positionH>
                <wp:positionV relativeFrom="paragraph">
                  <wp:posOffset>210820</wp:posOffset>
                </wp:positionV>
                <wp:extent cx="1903730" cy="29337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нито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23.1pt;mso-wrap-distance-left:9.05pt;mso-wrap-distance-right:9.05pt;mso-wrap-distance-top:0pt;mso-wrap-distance-bottom:0pt;margin-top:16.6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нит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ЛИТЕРАТУРА</w:t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арсуков, В.С. Современные технологии безопасности / В.С. Барсуков, В.В. Водолазский. – М.: Нолидж, 2000. – 496 с., 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егжда, Д.П. Основы безопасности информационных систем / Д.П. Зегжда, А.М. Ивашко. -  М.: Горячая линия –Телеком, 2000. - 452 с., и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мпьютерная преступность и информационная безопасность / А.П.Леонов [и др.]; под общ. Ред. А.П.Леонова. – Минск: АРИЛ, 2000. – 5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tabs>
        <w:tab w:val="clear" w:pos="708"/>
      </w:tabs>
      <w:suppressAutoHyphens w:val="true"/>
      <w:spacing w:before="0" w:after="60"/>
      <w:outlineLvl w:val="2"/>
    </w:pPr>
    <w:rPr>
      <w:b/>
      <w:i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Style15">
    <w:name w:val="Красная строка Знак"/>
    <w:qFormat/>
    <w:rPr/>
  </w:style>
  <w:style w:type="character" w:styleId="2">
    <w:name w:val="Основной текст 2 Знак"/>
    <w:qFormat/>
    <w:rPr>
      <w:rFonts w:cs="Times New Roman"/>
      <w:sz w:val="28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319"/>
      <w:ind w:firstLine="100"/>
      <w:jc w:val="center"/>
    </w:pPr>
    <w:rPr>
      <w:b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spacing w:before="0" w:after="0"/>
      <w:ind w:firstLine="720"/>
    </w:pPr>
    <w:rPr/>
  </w:style>
  <w:style w:type="paragraph" w:styleId="22">
    <w:name w:val="Основной текст 2"/>
    <w:basedOn w:val="Normal"/>
    <w:qFormat/>
    <w:pPr>
      <w:spacing w:before="120" w:after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76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1:00Z</dcterms:created>
  <dc:creator>User</dc:creator>
  <dc:description/>
  <cp:keywords/>
  <dc:language>en-US</dc:language>
  <cp:lastModifiedBy>Mage</cp:lastModifiedBy>
  <dcterms:modified xsi:type="dcterms:W3CDTF">2011-10-08T10:31:00Z</dcterms:modified>
  <cp:revision>2</cp:revision>
  <dc:subject/>
  <dc:title>БЕЛОРУССКИЙ ГОСУДАРСТВЕННЫЙ УНИВЕРСИТЕТ ИНФОРМАТИКИ И РАДИОЭЛЕКТРОНИКИ</dc:title>
</cp:coreProperties>
</file>